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58. став 3. Закона о пензијском и инвалидском осигурању („Службени гласник РС”, бр. 34/03, 64/04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84/04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. закон, 85/05, 101/05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. закон, 63/06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5/09, 107/09, 101/10, 93/12, 62/13 и 108/13) </w:t>
      </w:r>
      <w:r>
        <w:rPr>
          <w:rFonts w:cs="Times New Roman" w:ascii="Times New Roman" w:hAnsi="Times New Roman"/>
          <w:sz w:val="24"/>
          <w:szCs w:val="24"/>
        </w:rPr>
        <w:t>и члана 17. став 2. и члана 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ДАВАЊУ САГЛАСНОСТИ НА ОДЛУКУ О ИЗБОРУ ПРЕДСЕДНИКА УПРАВНОГ ОДБОРА РЕПУБЛИЧКОГ ФОНДА ЗА ПЕНЗИЈСК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ИНВАЛИДСКО ОСИГУРАЊ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је се сагласност на Одлуку 08/2 Број: 022.2-11/7 о избору Иване Лекић за председника Управног одбора Републичког фонда за пензијско и инвалидско осигурање, коју је донео Управни одбор Републичког фонда за пензијско и инвалидско осигурање на седници од 7. фебруара 2014. годин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225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марта 2014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58. став 3. Закона о пензијском и инвалидском осигурању („Службени гласник РС”, бр. 34/03, 64/04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84/04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. закон, 85/05, 101/05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. закон, 63/06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5/09, 107/09, 101/10, 93/12, 62/13 и 108/13) </w:t>
      </w:r>
      <w:r>
        <w:rPr>
          <w:rFonts w:cs="Times New Roman" w:ascii="Times New Roman" w:hAnsi="Times New Roman"/>
          <w:sz w:val="24"/>
          <w:szCs w:val="24"/>
        </w:rPr>
        <w:t>и члана 17. став 2. и члана 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ДАВАЊУ САГЛАСНОСТИ НА ОДЛУКУ О ИЗБОРУ ЗАМЕНИКА ПРЕДСЕДНИКА УПРАВНОГ ОДБОРА РЕПУБЛИЧКОГ ФОН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ПЕНЗИЈСКО И ИНВАЛИДСКО ОСИГУРАЊ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је се сагласност на Одлуку 08/2 Број: 022.2-11/8 о избору Драгослава Ђукановића за заменика председника Управног одбора Републичког фонда за пензијско и инвалидско осигурање, коју је донео Управни одбор Републичког фонда за пензијско и инвалидско осигурање на седници од 7. фебруара 2014. годин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226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марта 2014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rFonts w:cs="Times New Roman"/>
      <w:sz w:val="20"/>
      <w:szCs w:val="24"/>
      <w:lang w:val="sr-CS"/>
    </w:rPr>
  </w:style>
  <w:style w:type="paragraph" w:styleId="HeadCir">
    <w:name w:val="HeadCir"/>
    <w:basedOn w:val="Normal"/>
    <w:qFormat/>
    <w:pPr>
      <w:spacing w:lineRule="auto" w:line="240" w:before="0" w:after="0"/>
    </w:pPr>
    <w:rPr>
      <w:rFonts w:ascii="TimesC DzComm;Arial Narrow" w:hAnsi="TimesC DzComm;Arial Narrow" w:eastAsia="Times New Roman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12:00Z</dcterms:created>
  <dc:creator>Zlata Ivanic</dc:creator>
  <dc:description/>
  <dc:language>en-US</dc:language>
  <cp:lastModifiedBy>Bojan</cp:lastModifiedBy>
  <dcterms:modified xsi:type="dcterms:W3CDTF">2014-03-24T15:12:00Z</dcterms:modified>
  <cp:revision>2</cp:revision>
  <dc:subject/>
  <dc:title/>
</cp:coreProperties>
</file>