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ind w:firstLine="72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члана 27е став 38. Закона о буџетском систему („Службени гласник РС”, бр. 54/09, 73/10, 101/10, 101/11, 93/12, 62/13, 63/13-исправка и 108/13) и члана 17. став 1. и члана 42. став 1. Закона о Влади („Службени гласник РС”, бр. 55/05, 71/05-исправка, 101/07, 65/08, 16/11, 68/12-УС</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72/12</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lang w:val="sr-CS"/>
        </w:rPr>
        <w:t>7/14-УС),</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У</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Р</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Е</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Д</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Б</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ИЗМЕНАМА И ДОПУНАМА УРЕДБЕ О ПОСТУПКУ ЗА ПРИБАВЉАЊЕ САГЛАСНОСТИ ЗА НОВО ЗАПОШЉАВАЊЕ И ДОДАТНО РАДНО АНГАЖОВАЊЕ КОД КОРИСНИКА ЈАВНИХ СРЕДСТАВ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jc w:val="both"/>
        <w:rPr/>
      </w:pPr>
      <w:r>
        <w:rPr>
          <w:rFonts w:cs="Times New Roman" w:ascii="Times New Roman" w:hAnsi="Times New Roman"/>
          <w:sz w:val="24"/>
          <w:szCs w:val="24"/>
          <w:lang w:val="sr-CS"/>
        </w:rPr>
        <w:tab/>
        <w:t>У Уредби о поступку за прибављање сагласности за ново запошљавање и додатно радно ангажовање код корисника јавних средстава („Службени гласник РС”, број 113/13), у члану 4. додају се ст. 2-5, који гла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Молба се не подноси ни у случају попуњавања слободних</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односно упражњених радних места, заснивањем радног односа са лицем коме је радни однос на неодређено време код корисника јавних средстава престао на основу споразума ради заснивања радног односа код другог корисника јавних средста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поразуму из става 2. овог члана мора бити наведен корисник јавних средстава код кога лице заснива радни однос.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рисник јавних средстава дужан је да о сваком попуњавању радних места у случају из става 2. овог члана обавести Комисију у року од пет д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з обавештење из става 4. овог члана прилаже се споразум о престанку радног однос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rPr/>
      </w:pPr>
      <w:r>
        <w:rPr>
          <w:rFonts w:cs="Times New Roman" w:ascii="Times New Roman" w:hAnsi="Times New Roman"/>
          <w:sz w:val="24"/>
          <w:szCs w:val="24"/>
          <w:lang w:val="sr-CS"/>
        </w:rPr>
        <w:tab/>
        <w:t xml:space="preserve">У члану 8. став 2. замењује се новим ст. 2-4, који гласе: </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Изузетно од става 1. овог члана Комисија може, на предлог надлежног органа, уз прибављено мишљење Министарства финансија, дати генералну сагласност свим корисницима јавних средстава да број лица запослених на одређено време због повећаног обима посла, лица ангажованих по основу уговора о делу, уговора о привременим и повременим пословима, преко омладинске и студентске задруге и лица ангажованих по другим основама код корисника јавних средстава задрже на нивоу од 1. марта 2014. године, с тим што таква сагласност важи до 30. јуна 2014. годин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ог надлежног органа из става 2. овог члана подноси се најкасније до 28. фебруара 2014. године, при чему није обавезно подношење молби из члана 3. ове уредб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У периоду од 1. марта до 30. јуна 2014. године корисници јавних средстава могу, сагласно одредбама чл. 3-7. ове уредбе, подносити молбе за давање сагласности за број већи од затеченог стања у смислу става 2. овог члана.</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Досадашњи став 3. постаје став 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ind w:firstLine="720"/>
        <w:jc w:val="both"/>
        <w:rPr/>
      </w:pPr>
      <w:r>
        <w:rPr>
          <w:rFonts w:cs="Times New Roman" w:ascii="Times New Roman" w:hAnsi="Times New Roman"/>
          <w:sz w:val="24"/>
          <w:szCs w:val="24"/>
          <w:lang w:val="sr-CS"/>
        </w:rPr>
        <w:t xml:space="preserve">Ова уредба ступа на снагу наредног дана од дана објављивања у „Службеном гласнику Републике Срби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5 Број :</w:t>
      </w:r>
    </w:p>
    <w:p>
      <w:pPr>
        <w:pStyle w:val="Normal"/>
        <w:autoSpaceDE w:val="false"/>
        <w:spacing w:lineRule="auto" w:line="240" w:before="0" w:after="0"/>
        <w:rPr/>
      </w:pPr>
      <w:r>
        <w:rPr>
          <w:rFonts w:cs="Times New Roman" w:ascii="Times New Roman" w:hAnsi="Times New Roman"/>
          <w:sz w:val="24"/>
          <w:szCs w:val="24"/>
          <w:lang w:val="sr-CS"/>
        </w:rPr>
        <w:t>У Београду, 22. фебруара 2014. годин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В Л А Д А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720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РЕДСЕДНИК </w:t>
      </w:r>
    </w:p>
    <w:p>
      <w:pPr>
        <w:pStyle w:val="Normal"/>
        <w:autoSpaceDE w:val="false"/>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648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Ивица Дачић</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R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04:00Z</dcterms:created>
  <dc:creator>alzbeta.marko</dc:creator>
  <dc:description/>
  <dc:language>en-US</dc:language>
  <cp:lastModifiedBy>jovan</cp:lastModifiedBy>
  <cp:lastPrinted>2014-02-22T13:00:00Z</cp:lastPrinted>
  <dcterms:modified xsi:type="dcterms:W3CDTF">2014-02-24T13:04:00Z</dcterms:modified>
  <cp:revision>2</cp:revision>
  <dc:subject/>
  <dc:title/>
</cp:coreProperties>
</file>