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</w:t>
      </w:r>
      <w:r>
        <w:rPr>
          <w:rFonts w:cs="Times New Roman" w:ascii="Times New Roman" w:hAnsi="Times New Roman"/>
          <w:sz w:val="24"/>
          <w:szCs w:val="24"/>
        </w:rPr>
        <w:t>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-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9,3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фебруара 2014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4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29. јануара 2014. године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r>
        <w:br w:type="page"/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авни основ за доношење ове Уредбе садржан је у </w:t>
      </w:r>
      <w:r>
        <w:rPr>
          <w:lang w:val="ru-RU"/>
        </w:rPr>
        <w:t>члану</w:t>
      </w:r>
      <w:r>
        <w:rPr>
          <w:lang w:val="sr-CS"/>
        </w:rPr>
        <w:t xml:space="preserve"> 42.</w:t>
      </w:r>
      <w:r>
        <w:rPr>
          <w:lang w:val="ru-RU"/>
        </w:rPr>
        <w:t xml:space="preserve">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Влади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, 65/08</w:t>
      </w:r>
      <w:r>
        <w:rPr>
          <w:lang w:val="sr-CS"/>
        </w:rPr>
        <w:t xml:space="preserve">, </w:t>
      </w:r>
      <w:r>
        <w:rPr>
          <w:lang w:val="ru-RU"/>
        </w:rPr>
        <w:t>16/11</w:t>
      </w:r>
      <w:r>
        <w:rPr>
          <w:lang w:val="sr-CS"/>
        </w:rPr>
        <w:t>, 68/12- УС и 72/12</w:t>
      </w:r>
      <w:r>
        <w:rPr>
          <w:lang w:val="ru-RU"/>
        </w:rPr>
        <w:t xml:space="preserve">), и </w:t>
      </w:r>
      <w:r>
        <w:rPr>
          <w:lang w:val="sr-CS"/>
        </w:rPr>
        <w:t xml:space="preserve"> члану 46. Закона о трговин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3/10 и</w:t>
      </w:r>
      <w:r>
        <w:rPr>
          <w:lang w:val="sr-CS"/>
        </w:rPr>
        <w:t xml:space="preserve"> 10</w:t>
      </w:r>
      <w:r>
        <w:rPr>
          <w:lang w:val="ru-RU"/>
        </w:rPr>
        <w:t>/13), којим је прописано да Влада ради спречавања поремећаја на тржишту у погледу снабдевања робом и услугама од виталног значаја за живот и здравље људи и за рад привредних субјеката, установа и других организација, може да одреди привремене мере које се односе  на поједине врсте робе и услуга,одређену категорију трговаца или потрошача, на потребу спровођења обавеза предузетих међународним уговором, на цене, као и на друге услове за обављање тр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>II. РАЗЛОЗИ ЗА ДОНОШ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ошење уредбе има за циљ заштиту тржишта, ради спречавања деформација у формирању цена ове робе која је јако важна за снадбевања потрошача, а нарочитно нижих социјалних категорија. У структури ц</w:t>
      </w:r>
      <w:r>
        <w:rPr>
          <w:lang w:val="ru-RU"/>
        </w:rPr>
        <w:t xml:space="preserve">ене хлеба  највећи део трошкова односи се на брашно тако да се </w:t>
      </w:r>
      <w:r>
        <w:rPr>
          <w:lang w:val="sr-CS"/>
        </w:rPr>
        <w:t xml:space="preserve">цене формирају у складу са кретањем цена брашна.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оследње корекције цене хлеба, која је извршена Уредбом 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„Т-500”, („Службени гласник РС” бр. 68/13), када се цена пшенице, прем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одацима Продуктне берзе Нови Сад, у недељи између 15. и 19. јула кретал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змеђу 15,90 и 16,30 динара без ПДВ-а, цена је у трећој недељи јануара порасла и креће се између 20,40 и 20,60 динара без ПДВ-а. Међутим, није било значајнијих промена цене брашна „Т - 500” и у трећој недељи јанура 2014. године цене се крећу између 25,50 и 31,00 динар без ПДВ-а, док се у недељи између 15. и 19. јула кретала између 25,50 и 29,00 динара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ab/>
        <w:t xml:space="preserve">Није било значајнијих промена ни цена осталих трошкова који учествују у структури цене хлеба.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ab/>
        <w:t>Имајући у виду наведено, предлаже се дефинисање произвођачке цене на нивоу од 39,39 динара по векни хлеба од брашна „Т-500“. Малопродајна цена са урачунатим ПДВ-ом у том случају не сме прећи цену од 46,00 динара по векни хлеба. Осим тога, учешће ове врсте хлеба у структури набавке свих врста хлеба трговца треба да буде најмање 40% како би се онемогућило избегавање примене ове Уред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</w:rPr>
        <w:t>O</w:t>
      </w:r>
      <w:r>
        <w:rPr>
          <w:b/>
          <w:lang w:val="sr-CS"/>
        </w:rPr>
        <w:t>БРАЗЛОЖЕЊЕ ПОЈЕДИНАЧНИХ РЕШЕЊА У УРЕДБ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Члан 1.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ређује се производња брашна „Т-500“ и одређује се максимална висина маржи, ремитенди и рокови плаћања произвођачим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ређује се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и који се баве производњом хлеба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зни су да произведу и испоруче тржишту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 количини од најмање 40 % дневне производње свих врста хлеба. Такође, овим чланом уредбе уређује се да привредни субјекти који се баве производњом хлеба  су обавезни да хле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Т –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про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веду и продају хлеб по следећој рецептури : минимум брашно Т-500  </w:t>
      </w:r>
      <w:r>
        <w:rPr>
          <w:rFonts w:cs="Times New Roman" w:ascii="Times New Roman" w:hAnsi="Times New Roman"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>, со 7,4 гр, квасац 9,25 гр и адитив 1,48 гр, за векну тежине 500 гр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. 3.и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Највише обрачуната маржа која је део велепродајне цене хлеба векне тежине 500гр не може бити већа од 2 %. Највише обрачуната маржа која је део малопродајне цене хлеба векне тежине 500 гр не може бити већа од 6 %. Односно највиша укупна стопа марже у износу до 8,12 %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оизвођачка це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, у односу на коју се зарачунавају прописане марж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39,3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егулисано је да трговци који продају хлеб на мало, могу да врате произвођачу хлеба до 5% (ремитенда) од набављене количине на дневном нивоу. 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. 6 – 7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егулишу се прекршајне и казнене мере, надзор над применом ове Уредб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 8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Уређује ступање на снагу и период важења Уредб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II.  ПОТРЕБНА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RS"/>
        </w:rPr>
      </w:pPr>
      <w:r>
        <w:rPr>
          <w:lang w:val="sr-CS"/>
        </w:rPr>
        <w:t>За доношење ове уредбе нису потребна  додатна финансијска средства.</w:t>
      </w:r>
      <w:r>
        <w:rPr>
          <w:lang w:val="sr-RS"/>
        </w:rPr>
        <w:t>Надзор над применом  уредбе врше министарство надлежно за послове трговине и министарство надлежно за послове пољопривреде у оквиру већ обезбеђених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IV. </w:t>
      </w:r>
      <w:r>
        <w:rPr>
          <w:b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мајући у виду природу мере којом се интервенише у законом предвиђеним, ванредним тржишним условима, са циљем отклањања или спречавања утврђеног поремећаја, неопходно је ступање на снагу 1.фебруара 2014.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4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57:00Z</dcterms:created>
  <dc:creator>Korisnik</dc:creator>
  <dc:description/>
  <dc:language>en-US</dc:language>
  <cp:lastModifiedBy>Bojan</cp:lastModifiedBy>
  <cp:lastPrinted>2014-01-29T10:26:00Z</cp:lastPrinted>
  <dcterms:modified xsi:type="dcterms:W3CDTF">2014-01-29T15:57:00Z</dcterms:modified>
  <cp:revision>2</cp:revision>
  <dc:subject/>
  <dc:title>На основу члана 42</dc:title>
</cp:coreProperties>
</file>