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3</w:t>
      </w:r>
      <w:r>
        <w:rPr>
          <w:lang w:val="sr-CS"/>
        </w:rPr>
        <w:t xml:space="preserve">. став 8. Закона о Царинској тарифи („Службени гласник РС”, бр. </w:t>
      </w:r>
      <w:r>
        <w:rPr>
          <w:lang w:val="ru-RU"/>
        </w:rPr>
        <w:t>62/05</w:t>
      </w:r>
      <w:r>
        <w:rPr>
          <w:lang w:val="sr-CS"/>
        </w:rPr>
        <w:t>, 61/07 и 5/09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ИЗМЕНАМА И ДОПУНАМА</w:t>
      </w:r>
      <w:r>
        <w:rPr>
          <w:lang w:val="ru-RU"/>
        </w:rPr>
        <w:t xml:space="preserve"> </w:t>
      </w:r>
      <w:r>
        <w:rPr>
          <w:lang w:val="sr-CS"/>
        </w:rPr>
        <w:t xml:space="preserve">УРЕДБ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УСКЛАЂИВАЊУ НОМЕНКЛАТУРЕ ЦАРИНСКЕ ТАРИФЕ</w:t>
      </w:r>
    </w:p>
    <w:p>
      <w:pPr>
        <w:pStyle w:val="Normal"/>
        <w:jc w:val="center"/>
        <w:rPr/>
      </w:pPr>
      <w:r>
        <w:rPr>
          <w:bCs/>
          <w:lang w:val="sr-CS"/>
        </w:rPr>
        <w:t>ЗА 20</w:t>
      </w:r>
      <w:r>
        <w:rPr>
          <w:bCs/>
          <w:lang w:val="ru-RU"/>
        </w:rPr>
        <w:t>14</w:t>
      </w:r>
      <w:r>
        <w:rPr>
          <w:b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Уредби о усклађивању номенклатуре Царинске тарифе</w:t>
      </w:r>
      <w:r>
        <w:rPr>
          <w:lang w:val="ru-RU"/>
        </w:rPr>
        <w:t xml:space="preserve"> </w:t>
      </w:r>
      <w:r>
        <w:rPr>
          <w:lang w:val="sr-CS"/>
        </w:rPr>
        <w:t>за 20</w:t>
      </w:r>
      <w:r>
        <w:rPr>
          <w:lang w:val="ru-RU"/>
        </w:rPr>
        <w:t>14</w:t>
      </w:r>
      <w:r>
        <w:rPr>
          <w:lang w:val="sr-CS"/>
        </w:rPr>
        <w:t>. годину („Службени гласник РС”, број 107</w:t>
      </w:r>
      <w:r>
        <w:rPr>
          <w:lang w:val="ru-RU"/>
        </w:rPr>
        <w:t>/13</w:t>
      </w:r>
      <w:r>
        <w:rPr>
          <w:lang w:val="sr-CS"/>
        </w:rPr>
        <w:t xml:space="preserve">), у Царинској тарифи, Део </w:t>
      </w:r>
      <w:r>
        <w:rPr/>
        <w:t>II</w:t>
      </w:r>
      <w:r>
        <w:rPr>
          <w:lang w:val="ru-RU"/>
        </w:rPr>
        <w:t>, у Глави 96 у тарифном подброју 9619 00, реч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69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"/>
        <w:gridCol w:w="1134"/>
        <w:gridCol w:w="3401"/>
        <w:gridCol w:w="510"/>
        <w:gridCol w:w="511"/>
        <w:gridCol w:w="3972"/>
        <w:gridCol w:w="170"/>
      </w:tblGrid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lang w:val="sr-CS"/>
              </w:rPr>
              <w:t>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игијенски улошци и тампони, пелене и улошци за пелене, за бебе и слични производи, од било ког материјала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Од хартијине масе, хартије, целулозне вате или копрене од целулозних влакана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хигијенски улошци, тампони и слични производи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11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хигијенски улошц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13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тампон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9619 00 1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- - остали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пелене и улошци за пелене, за бебе и слични производи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21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пелене и улошци за пелене, за бебе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2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остали ( нпр. производи за помоћ код инконтиненције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Од вате од текстилних материјала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31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од вештачких или синтетичких влакан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6" w:hanging="556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556" w:hanging="556"/>
              <w:rPr/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3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остал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6" w:hanging="556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Од осталих текстилних материјала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хигијенски улошци, тампони и слични производи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41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- - плетени или кукичани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9" w:hanging="699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4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остал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9" w:hanging="699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 пелене и улошци за пелене, за бебе и слични производи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5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плетене или кукичане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51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- гаћице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TR 2014: </w:t>
            </w:r>
            <w:r>
              <w:rPr>
                <w:sz w:val="18"/>
                <w:szCs w:val="18"/>
                <w:lang w:val="sr-CS"/>
              </w:rPr>
              <w:t>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51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- остало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9619 00 59 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остало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59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- - - - </w:t>
            </w:r>
            <w:r>
              <w:rPr>
                <w:sz w:val="18"/>
                <w:szCs w:val="18"/>
              </w:rPr>
              <w:t>за бебе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4</w:t>
            </w:r>
          </w:p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59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- остало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 xml:space="preserve">TR 2014: </w:t>
            </w:r>
            <w:r>
              <w:rPr>
                <w:sz w:val="18"/>
                <w:szCs w:val="18"/>
                <w:lang w:val="sr-CS"/>
              </w:rPr>
              <w:t>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9619 00 90 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Од осталих материјала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90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 - одећ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ССП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4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90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-  остало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sr-CS"/>
              </w:rPr>
              <w:t>”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замењују се реч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69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"/>
        <w:gridCol w:w="1134"/>
        <w:gridCol w:w="3401"/>
        <w:gridCol w:w="510"/>
        <w:gridCol w:w="511"/>
        <w:gridCol w:w="3972"/>
        <w:gridCol w:w="170"/>
      </w:tblGrid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lang w:val="sr-CS"/>
              </w:rPr>
              <w:t>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игијенски улошци и тампони, пелене и улошци за пелене, за бебе и слични производи, од било ког материјала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9619 00 30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Од вате од текстилних материјал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6" w:hanging="556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Од осталих текстилних материјала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9619 00 40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хигијенски улошци, тампони и слични производ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9" w:hanging="699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99" w:hanging="699"/>
              <w:rPr/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9619 00 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- - пелене и улошци за пелене, за бебе и слични производи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50 1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гаћице, плетене или кукичане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 xml:space="preserve">TR 2014: </w:t>
            </w:r>
            <w:r>
              <w:rPr>
                <w:sz w:val="18"/>
                <w:szCs w:val="18"/>
                <w:lang w:val="sr-CS"/>
              </w:rPr>
              <w:t>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50 1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остало, плетено или кукичано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>TR 2014: 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50 9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- - остало, </w:t>
            </w:r>
            <w:r>
              <w:rPr>
                <w:sz w:val="18"/>
                <w:szCs w:val="18"/>
              </w:rPr>
              <w:t>за бебе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50 9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остало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</w:rPr>
              <w:t xml:space="preserve">TR 2014: </w:t>
            </w:r>
            <w:r>
              <w:rPr>
                <w:sz w:val="18"/>
                <w:szCs w:val="18"/>
                <w:lang w:val="sr-CS"/>
              </w:rPr>
              <w:t>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Од осталих материјала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хигијенски улошци, тампони и слични производи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7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 - - хигијенски улошци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71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- од хартијине масе, хартије, целулозне вате или копрене од целулозних влакан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9619 00 71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- - - </w:t>
            </w:r>
            <w:r>
              <w:rPr>
                <w:sz w:val="18"/>
                <w:szCs w:val="18"/>
              </w:rPr>
              <w:t>- остало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9619 00 7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 - - тампони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9619 00 75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- од хартијине масе, хартије, целулозне вате или копрене од целулозних влакан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9619 00 75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- - - </w:t>
            </w:r>
            <w:r>
              <w:rPr>
                <w:sz w:val="18"/>
                <w:szCs w:val="18"/>
              </w:rPr>
              <w:t>- остало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9619 00 7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 - - остали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9619 00 79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- - - - од хартијине масе, хартије, целулозне вате или копрене од целулозних влакан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9619 00 79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- - - </w:t>
            </w:r>
            <w:r>
              <w:rPr>
                <w:sz w:val="18"/>
                <w:szCs w:val="18"/>
              </w:rPr>
              <w:t>- остало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пелене и улошци за пелене, за бебе и слични производи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81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пелене и улошци за пелене, за бебе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9619 00 89 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остали (нпр. производи за помоћ код инконтиненције)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55" w:hanging="65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89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- - - - производи за помоћ код инконтиненције, од хартијине масе, хартије, целулозне вате или копрене од целулозних влакан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89 2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 - - - одећа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ССП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4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619 00 89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- остал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</w:rPr>
              <w:t xml:space="preserve">ССП 2014: </w:t>
            </w:r>
            <w:r>
              <w:rPr>
                <w:sz w:val="18"/>
                <w:szCs w:val="18"/>
                <w:lang w:val="fr-FR"/>
              </w:rPr>
              <w:t>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Делу</w:t>
      </w:r>
      <w:r>
        <w:rPr>
          <w:lang w:val="ru-RU"/>
        </w:rPr>
        <w:t xml:space="preserve"> </w:t>
      </w:r>
      <w:r>
        <w:rPr/>
        <w:t>III</w:t>
      </w:r>
      <w:r>
        <w:rPr>
          <w:lang w:val="ru-RU"/>
        </w:rPr>
        <w:t xml:space="preserve"> Корелациона табела, </w:t>
      </w:r>
      <w:r>
        <w:rPr>
          <w:lang w:val="sr-CS"/>
        </w:rPr>
        <w:t>после редов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679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199"/>
        <w:gridCol w:w="819"/>
        <w:gridCol w:w="3111"/>
        <w:gridCol w:w="922"/>
        <w:gridCol w:w="305"/>
      </w:tblGrid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sr-CS"/>
              </w:rPr>
              <w:t>„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 10 00 0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 10 1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 10 2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 10 3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 10 4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 10 5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14 10 9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одају се редов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79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199"/>
        <w:gridCol w:w="819"/>
        <w:gridCol w:w="3111"/>
        <w:gridCol w:w="922"/>
        <w:gridCol w:w="305"/>
      </w:tblGrid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sr-CS"/>
              </w:rPr>
              <w:t>„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11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71 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13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75 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19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79 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21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81 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29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89 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31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30 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39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41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40 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49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51 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50 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51 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50 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59 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50 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59 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50 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90 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89 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90 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71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75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79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81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9 00 89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</w:t>
      </w:r>
      <w:r>
        <w:rPr>
          <w:lang w:val="ru-RU"/>
        </w:rPr>
        <w:t xml:space="preserve"> </w:t>
      </w:r>
      <w:r>
        <w:rPr/>
        <w:t>наредног</w:t>
      </w:r>
      <w:r>
        <w:rPr>
          <w:lang w:val="sr-CS"/>
        </w:rPr>
        <w:t xml:space="preserve"> дана од дана објављивања у „Службеном гласнику Републике Србије”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autoSpaceDE w:val="false"/>
        <w:rPr>
          <w:lang w:val="sr-CS"/>
        </w:rPr>
      </w:pPr>
      <w:r>
        <w:rPr>
          <w:lang w:val="ru-RU"/>
        </w:rPr>
        <w:t>У Београду,   децембра 201</w:t>
      </w:r>
      <w:r>
        <w:rPr>
          <w:lang w:val="sr-CS"/>
        </w:rPr>
        <w:t>3</w:t>
      </w:r>
      <w:r>
        <w:rPr>
          <w:lang w:val="ru-RU"/>
        </w:rPr>
        <w:t>.  године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ВЛА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ЕДСЕ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96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3:00Z</dcterms:created>
  <dc:creator>nadica.pantovic</dc:creator>
  <dc:description/>
  <dc:language>en-US</dc:language>
  <cp:lastModifiedBy>jovan</cp:lastModifiedBy>
  <cp:lastPrinted>2013-12-27T14:40:00Z</cp:lastPrinted>
  <dcterms:modified xsi:type="dcterms:W3CDTF">2014-01-13T09:33:00Z</dcterms:modified>
  <cp:revision>2</cp:revision>
  <dc:subject/>
  <dc:title/>
</cp:coreProperties>
</file>