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–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Latn-CS"/>
        </w:rPr>
      </w:pPr>
      <w:r>
        <w:rPr>
          <w:color w:val="000000"/>
          <w:lang w:val="sr-CS"/>
        </w:rPr>
        <w:t xml:space="preserve">  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b/>
          <w:color w:val="000000"/>
          <w:lang w:val="sr-Latn-CS"/>
        </w:rPr>
        <w:t xml:space="preserve">                               </w:t>
      </w:r>
      <w:r>
        <w:rPr>
          <w:color w:val="000000"/>
          <w:lang w:val="sr-CS"/>
        </w:rPr>
        <w:t xml:space="preserve">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12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  <w:lang w:val="sr-Latn-CS"/>
        </w:rPr>
        <w:t>12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2.173.091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.915.0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312.7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43.1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21.9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0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1.9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.0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6.9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68.0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6.9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68.0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02.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202.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02.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7.3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.3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3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.393.2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.602.2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.158.5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3.780.9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.512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.234.2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1.512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495.9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2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4.646.1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5.546.7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7.855.2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5.135.2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.3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7.3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62.2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4.2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83.3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34.7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821.3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34.7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821.3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0.1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3.1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9.7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.7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2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93.5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431.0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.883.9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.343.1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285.2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.841.5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43.1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242.7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74.0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364.4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7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0.3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3.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8.8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4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0.0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1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5.2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43.7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91.2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21.4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53.8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31.7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57.5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1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2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1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8.4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2.0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8.7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0.5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9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.0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8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8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4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6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6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0.9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0.9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99.2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04.5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04.5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8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6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3.1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.6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02.1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02.1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02.1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97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97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97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98.6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4.501.6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.540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8.541.0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2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837.9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13.3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7.7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7.3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625.8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517.9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.3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729.7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0.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29.4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9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0.5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09.6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45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973.3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45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73.3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58.3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.960.6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926.0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836.9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21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74.2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68.4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58.9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255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135.3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3.7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7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.289.1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.571.878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18. јун 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3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3:00Z</dcterms:created>
  <dc:creator>sektor za budžetsko računovodstvo i izveštavanje</dc:creator>
  <dc:description/>
  <cp:keywords/>
  <dc:language>en-US</dc:language>
  <cp:lastModifiedBy>Mirjana Pokrajac</cp:lastModifiedBy>
  <cp:lastPrinted>2009-06-11T09:53:00Z</cp:lastPrinted>
  <dcterms:modified xsi:type="dcterms:W3CDTF">2013-06-18T10:32:00Z</dcterms:modified>
  <cp:revision>222</cp:revision>
  <dc:subject/>
  <dc:title>obarazci</dc:title>
</cp:coreProperties>
</file>