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Александар Ђоковић</w:t>
      </w:r>
      <w:r>
        <w:rPr>
          <w:rFonts w:cs="Times New Roman" w:ascii="Times New Roman" w:hAnsi="Times New Roman"/>
          <w:sz w:val="24"/>
          <w:szCs w:val="24"/>
        </w:rPr>
        <w:t xml:space="preserve">, председник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Копаоник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Копаоник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8314/2013 од 3. октобр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7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Бранимир Стојановић</w:t>
      </w:r>
      <w:r>
        <w:rPr>
          <w:rFonts w:cs="Times New Roman" w:ascii="Times New Roman" w:hAnsi="Times New Roman"/>
          <w:sz w:val="24"/>
          <w:szCs w:val="24"/>
        </w:rPr>
        <w:t xml:space="preserve">, председник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Шар планин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Шар планин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8310/2013 од 3. октобр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7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мр Зоран Шкобић</w:t>
      </w:r>
      <w:r>
        <w:rPr>
          <w:rFonts w:cs="Times New Roman" w:ascii="Times New Roman" w:hAnsi="Times New Roman"/>
          <w:sz w:val="24"/>
          <w:szCs w:val="24"/>
        </w:rPr>
        <w:t xml:space="preserve">, председник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Ђердап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Ђердап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8309/2013 од 3. октобр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7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др Александар Лучић</w:t>
      </w:r>
      <w:r>
        <w:rPr>
          <w:rFonts w:cs="Times New Roman" w:ascii="Times New Roman" w:hAnsi="Times New Roman"/>
          <w:sz w:val="24"/>
          <w:szCs w:val="24"/>
        </w:rPr>
        <w:t xml:space="preserve">, председник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Тар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Тар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8313/2013 од 3. октобр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7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Радован Дурутовић</w:t>
      </w:r>
      <w:r>
        <w:rPr>
          <w:rFonts w:cs="Times New Roman" w:ascii="Times New Roman" w:hAnsi="Times New Roman"/>
          <w:sz w:val="24"/>
          <w:szCs w:val="24"/>
        </w:rPr>
        <w:t xml:space="preserve">, председник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Фрушка гор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Фрушка гор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8311/2013 од 3. октобр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27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Владимир Цвијовић</w:t>
      </w:r>
      <w:r>
        <w:rPr>
          <w:rFonts w:cs="Times New Roman" w:ascii="Times New Roman" w:hAnsi="Times New Roman"/>
          <w:sz w:val="24"/>
          <w:szCs w:val="24"/>
        </w:rPr>
        <w:t xml:space="preserve">, члан Надзор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Завод за уџбенике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Завод за уџбенике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им решењем ставља се ван снаге Решење Владе </w:t>
      </w:r>
      <w:r>
        <w:rPr>
          <w:rFonts w:cs="Times New Roman" w:ascii="Times New Roman" w:hAnsi="Times New Roman"/>
          <w:sz w:val="24"/>
          <w:szCs w:val="24"/>
          <w:lang w:val="ru-RU"/>
        </w:rPr>
        <w:t>24 Број: 119-6630/2013 од 9. августа 2013. године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33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ПОМОЋНИКА МИНИСТРА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решава се Нина Фира дужности помоћника министра правде и државне управе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 xml:space="preserve">људска и мањинска права и остваривање слободе удруживања грађана, због постављења на положај помоћника министра правде и државне управе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људска и мањинска права и остваривање слободе удруживања грађан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5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ПОМОЋНИКА МИНИСТРА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Нина Фира на положај помоћника министра правде и државне управе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људска и мањинска права и остваривање слободе удруживања грађана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5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ПОМОЋНИКА МИНИСТРА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решава се Игор Тодороски дужности помоћника министра правде и државне управе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 xml:space="preserve">електронску управу, због постављења на положај помоћника министра правде и државне управе  –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електронску управу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4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ПОМОЋНИКА МИНИСТРА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Игор Тодороски на положај помоћника министра правде и државне управе  –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електронску управу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5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ПОМОЋНИКА МИНИСТРА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Владимир Давидовић на положај помоћника министра правде и државне управе  – 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нормативне послове</w:t>
      </w:r>
      <w:r>
        <w:rPr>
          <w:rFonts w:cs="Times New Roman" w:ascii="Times New Roman" w:hAnsi="Times New Roman"/>
          <w:sz w:val="24"/>
          <w:szCs w:val="24"/>
        </w:rPr>
        <w:t>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5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1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ПОМОЋНИКА ДИРЕКТОРА ДИРЕКЦИЈЕ ЗА УПРАВЉАЊЕ ОДУЗЕТОМ ИМОВИНОМ У МИНИСТАРСТВУ ПРАВД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Е УПРАВ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Владимир Ћеклић на положај помоћника директора Дирекције за управљање одузетом имовином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преузимање и управљање одузетом имовином у Министарству правде и државне управе</w:t>
      </w:r>
      <w:r>
        <w:rPr>
          <w:rFonts w:cs="Times New Roman" w:ascii="Times New Roman" w:hAnsi="Times New Roman"/>
          <w:sz w:val="24"/>
          <w:szCs w:val="24"/>
        </w:rPr>
        <w:t>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4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sr-CS"/>
        </w:rPr>
        <w:t xml:space="preserve">. став 1. Пословника Владе („Службени гласник РС”, бр. </w:t>
      </w:r>
      <w:r>
        <w:rPr>
          <w:rFonts w:cs="Times New Roman" w:ascii="Times New Roman" w:hAnsi="Times New Roman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РАЗРЕШЕЊУ И ИМЕНОВАЊУ ЧЛАНОВА И СЕКРЕТАРА СА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 МЕЂУНАРОДНО ПРИВАТНО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Савету за међународно приватно право: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Војкан Симић, члан,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мр Милисав Чогурић, члан,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Ранко Драгнић, члан,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др Божидар Јовановић, члан,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Војка Јањић, секретар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У Савет за </w:t>
      </w:r>
      <w:r>
        <w:rPr>
          <w:rFonts w:cs="Times New Roman" w:ascii="Times New Roman" w:hAnsi="Times New Roman"/>
          <w:lang w:val="sr-CS"/>
        </w:rPr>
        <w:t>међународно приватно право именују с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Љиљана Благојевић, помоћник министра правде и државне упра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Снежана Андрејевић, судија Врховног касационог су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3) Јасминка Обућина, судија Привредног апелационог су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4) др Славољуб Царић, начелник Одељења за међународне правне послове у Министарству спољних послова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Снежана Ђурђевић, начелник Одељења за међународну правну помоћ у грађанским стварима у Министарству правде и државн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 xml:space="preserve"> 119-11263/201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</w:t>
      </w:r>
      <w:r>
        <w:rPr>
          <w:rFonts w:cs="Times New Roman" w:ascii="Times New Roman" w:hAnsi="Times New Roman"/>
        </w:rPr>
        <w:t xml:space="preserve"> и 72/12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О РАЗРЕШЕЊУ ЧЛАНОВА УПРАВНОГ И НАДЗОРНОГ ОДБОРА </w:t>
      </w:r>
      <w:r>
        <w:rPr>
          <w:rFonts w:cs="Times New Roman" w:ascii="Times New Roman" w:hAnsi="Times New Roman"/>
          <w:b/>
        </w:rPr>
        <w:t>И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„ТОРЛАК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члана Управног одбора И</w:t>
      </w:r>
      <w:r>
        <w:rPr>
          <w:rFonts w:cs="Times New Roman" w:ascii="Times New Roman" w:hAnsi="Times New Roman"/>
        </w:rPr>
        <w:t>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др Весна Ковачевић Јовановић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Борислав Недељковић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3. Јадранка Дикић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члана Надзорног одбора И</w:t>
      </w:r>
      <w:r>
        <w:rPr>
          <w:rFonts w:cs="Times New Roman" w:ascii="Times New Roman" w:hAnsi="Times New Roman"/>
        </w:rPr>
        <w:t>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. Олга Поповић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. мр сци. мед. Катарина Радојеви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 xml:space="preserve"> 119-11286/201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</w:t>
      </w:r>
      <w:r>
        <w:rPr>
          <w:rFonts w:cs="Times New Roman" w:ascii="Times New Roman" w:hAnsi="Times New Roman"/>
        </w:rPr>
        <w:t xml:space="preserve"> и 72/12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ЧЛАНОВА УПРАВНОГ И НАДЗОРНОГ ОДБОРА </w:t>
      </w:r>
      <w:r>
        <w:rPr>
          <w:rFonts w:cs="Times New Roman" w:ascii="Times New Roman" w:hAnsi="Times New Roman"/>
          <w:b/>
        </w:rPr>
        <w:t>И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„ТОРЛАК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У Управни одбор И</w:t>
      </w:r>
      <w:r>
        <w:rPr>
          <w:rFonts w:cs="Times New Roman" w:ascii="Times New Roman" w:hAnsi="Times New Roman"/>
        </w:rPr>
        <w:t>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 именују се за чла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1) др Славица Ракић Адровић, специјалиста имунологије, И</w:t>
      </w:r>
      <w:r>
        <w:rPr>
          <w:rFonts w:cs="Times New Roman" w:ascii="Times New Roman" w:hAnsi="Times New Roman"/>
        </w:rPr>
        <w:t>нститут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2) Јадранка Дикић, дипл. правник, И</w:t>
      </w:r>
      <w:r>
        <w:rPr>
          <w:rFonts w:cs="Times New Roman" w:ascii="Times New Roman" w:hAnsi="Times New Roman"/>
        </w:rPr>
        <w:t>нститут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ab/>
        <w:t>3) Анђелка Марковић Милин, дипл. економиста, И</w:t>
      </w:r>
      <w:r>
        <w:rPr>
          <w:rFonts w:cs="Times New Roman" w:ascii="Times New Roman" w:hAnsi="Times New Roman"/>
        </w:rPr>
        <w:t>нститут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>У Надзорни одбор И</w:t>
      </w:r>
      <w:r>
        <w:rPr>
          <w:rFonts w:cs="Times New Roman" w:ascii="Times New Roman" w:hAnsi="Times New Roman"/>
        </w:rPr>
        <w:t>нститута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1) Споменка Павловић, дипл. хемичар, специјалиста биохемијских наука, И</w:t>
      </w:r>
      <w:r>
        <w:rPr>
          <w:rFonts w:cs="Times New Roman" w:ascii="Times New Roman" w:hAnsi="Times New Roman"/>
        </w:rPr>
        <w:t>нститут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2) мр Станка Бекчић, дипл. инжењер технологије, специјалиста биотехнологије, И</w:t>
      </w:r>
      <w:r>
        <w:rPr>
          <w:rFonts w:cs="Times New Roman" w:ascii="Times New Roman" w:hAnsi="Times New Roman"/>
        </w:rPr>
        <w:t>нститут за вирусологију, вакцине и серуме</w:t>
      </w:r>
      <w:r>
        <w:rPr>
          <w:rFonts w:cs="Times New Roman" w:ascii="Times New Roman" w:hAnsi="Times New Roman"/>
          <w:lang w:val="sr-CS"/>
        </w:rPr>
        <w:t xml:space="preserve"> „Торлак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 xml:space="preserve"> 119-11288/201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18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ника Владе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А </w:t>
      </w:r>
      <w:r>
        <w:rPr>
          <w:rFonts w:cs="Times New Roman" w:ascii="Times New Roman" w:hAnsi="Times New Roman"/>
          <w:b/>
          <w:sz w:val="24"/>
          <w:szCs w:val="24"/>
        </w:rPr>
        <w:t>РАДНЕ ГРУПЕ ЗА ДЕФИНИСАЊЕ НАЦИОНАЛНЕ ШИРОКОПОЈАСНЕ МРЕЖЕ У РЕПУБЛИЦИ СРБ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Лазар Крстић дужности члана </w:t>
      </w:r>
      <w:r>
        <w:rPr>
          <w:rFonts w:cs="Times New Roman" w:ascii="Times New Roman" w:hAnsi="Times New Roman"/>
          <w:sz w:val="24"/>
          <w:szCs w:val="24"/>
        </w:rPr>
        <w:t>Радне групе за дефинисање националне широкопојасне мреже у Републици Срб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Борис Драговић, шеф Кабинета министра финансија, за члана </w:t>
      </w:r>
      <w:r>
        <w:rPr>
          <w:rFonts w:cs="Times New Roman" w:ascii="Times New Roman" w:hAnsi="Times New Roman"/>
          <w:sz w:val="24"/>
          <w:szCs w:val="24"/>
        </w:rPr>
        <w:t>Радне групе за дефинисање националне широкопојасне мреже у Републици Срб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5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30</w:t>
      </w:r>
      <w:r>
        <w:rPr>
          <w:rFonts w:cs="Times New Roman" w:ascii="Times New Roman" w:hAnsi="Times New Roman"/>
          <w:sz w:val="24"/>
          <w:szCs w:val="24"/>
        </w:rPr>
        <w:t>. децемб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ЕДСЕДНИКА И ЧЛАНОВА НАДЗОР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ЈАВНОГ ПРЕДУЗЕЋА ЗА ГАЗДОВАЊЕ ШУМАМА „СРБИЈАШУМЕ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за газдовање шумама „Србијашуме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Милош Срећковић, дипл. правник из Новог Сад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Саша Стаматовић, дипл. инжењер шумарства из Београда, независан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Бобан Ђуровић, дипл. инжењер шумарства из Подунава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Саша Радуловић,</w:t>
        <w:tab/>
        <w:t>дипл. инжењер шумарства из Београд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Сениша Јовановић, дипл. инжењер шумарства, Јавно предузеће </w:t>
      </w:r>
      <w:r>
        <w:rPr>
          <w:rFonts w:cs="Times New Roman" w:ascii="Times New Roman" w:hAnsi="Times New Roman"/>
          <w:sz w:val="24"/>
          <w:szCs w:val="24"/>
        </w:rPr>
        <w:t>за газдовање шумама „Србијашуме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210/2013-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ника Владе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А </w:t>
      </w:r>
      <w:r>
        <w:rPr>
          <w:rFonts w:cs="Times New Roman" w:ascii="Times New Roman" w:hAnsi="Times New Roman"/>
          <w:b/>
          <w:sz w:val="24"/>
          <w:szCs w:val="24"/>
        </w:rPr>
        <w:t>КОМИСИЈЕ ЗА ДАВАЊЕ САГЛАСНОСТИ ЗА НОВО ЗАПОШЉАВАЊЕ И ДОДАТНО РАДНО АНГАЖОВАЊЕ КОД КОРИСНИКА ЈАВ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Светлана Стојковић дужности члана </w:t>
      </w:r>
      <w:r>
        <w:rPr>
          <w:rFonts w:cs="Times New Roman" w:ascii="Times New Roman" w:hAnsi="Times New Roman"/>
          <w:sz w:val="24"/>
          <w:szCs w:val="24"/>
        </w:rPr>
        <w:t>Комисије за давање сагласности за ново запошљавање и додатно радно ангажовање код корисника јавних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Славица Манојловић, руководилац Групе за систем финансирања плата у Министарству финансија, за члана </w:t>
      </w:r>
      <w:r>
        <w:rPr>
          <w:rFonts w:cs="Times New Roman" w:ascii="Times New Roman" w:hAnsi="Times New Roman"/>
          <w:sz w:val="24"/>
          <w:szCs w:val="24"/>
        </w:rPr>
        <w:t>Комисије за давање сагласности за ново запошљавање и додатно радно ангажовање код корисника јавних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9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0</w:t>
      </w:r>
      <w:r>
        <w:rPr>
          <w:rFonts w:cs="Times New Roman" w:ascii="Times New Roman" w:hAnsi="Times New Roman"/>
          <w:sz w:val="24"/>
          <w:szCs w:val="24"/>
        </w:rPr>
        <w:t>. децемб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На основу члана 38. став 4. Закона о министарствима („Службени гласник РС”, бр. 72/12 и 76/13), а у вези са чланом 30. став 3. Закона о о државној управи („Службени гласник РС”, бр. 79/05, 101/07 и 95/10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ВРШИОЦА ДУЖНОСТИ ДИРЕКТОРА ПОРЕСКЕ УПРАВЕ У МИНИСТАРСТВУ ФИНАНСИЈА И ПРИВРЕД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Иван Симич дужности вршиоца дужности директора Пореске управе у Министарству финансија и привреде са 31. децембром 2013. године, на лични захте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39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0. децембра 2013. годин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TimesRoman" w:hAnsi="CTimesRoman" w:eastAsia="Times New Roman" w:cs="Times New Roman"/>
      <w:sz w:val="24"/>
      <w:szCs w:val="20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8:00Z</dcterms:created>
  <dc:creator>Zlata Ivanic</dc:creator>
  <dc:description/>
  <dc:language>en-US</dc:language>
  <cp:lastModifiedBy>Bojan</cp:lastModifiedBy>
  <dcterms:modified xsi:type="dcterms:W3CDTF">2013-12-31T15:18:00Z</dcterms:modified>
  <cp:revision>2</cp:revision>
  <dc:subject/>
  <dc:title/>
</cp:coreProperties>
</file>