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u w:val="single"/>
          <w:lang w:val="sr-CS"/>
        </w:rPr>
      </w:pPr>
      <w:r>
        <w:rPr>
          <w:rFonts w:cs="Times New Roman" w:ascii="Times New Roman" w:hAnsi="Times New Roman"/>
          <w:sz w:val="24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sr-CS"/>
        </w:rPr>
      </w:pPr>
      <w:r>
        <w:rPr>
          <w:rFonts w:cs="Times New Roman"/>
          <w:sz w:val="24"/>
          <w:u w:val="single"/>
          <w:lang w:val="sr-CS"/>
        </w:rPr>
      </w:r>
    </w:p>
    <w:p>
      <w:pPr>
        <w:pStyle w:val="TextBody"/>
        <w:spacing w:before="0" w:after="0"/>
        <w:rPr/>
      </w:pPr>
      <w:r>
        <w:rPr>
          <w:lang w:val="sr-CS"/>
        </w:rPr>
        <w:tab/>
        <w:t xml:space="preserve">На основу члана 42. став 1. Закона о Влади („Службени гласник РС”, бр. 55/05, 71/05 </w:t>
      </w:r>
      <w:r>
        <w:rPr>
          <w:szCs w:val="20"/>
          <w:lang w:val="sr-CS"/>
        </w:rPr>
        <w:t>–</w:t>
      </w:r>
      <w:r>
        <w:rPr>
          <w:lang w:val="sr-CS"/>
        </w:rPr>
        <w:t xml:space="preserve"> исправка, 101/07, 65/08, </w:t>
      </w:r>
      <w:r>
        <w:rPr>
          <w:szCs w:val="20"/>
          <w:lang w:val="sr-CS"/>
        </w:rPr>
        <w:t>16/11, 68/12 – УС и 72/12)</w:t>
      </w:r>
      <w:r>
        <w:rPr>
          <w:lang w:val="sr-CS"/>
        </w:rPr>
        <w:t xml:space="preserve">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Влада доноси</w:t>
      </w:r>
    </w:p>
    <w:p>
      <w:pPr>
        <w:pStyle w:val="NormalWeb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lang w:val="sr-CS"/>
        </w:rPr>
        <w:t>У Р Е Д Б У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lang w:val="sr-CS"/>
        </w:rPr>
        <w:t>О УСЛОВИМА ЗА ОСТВАРИВАЊЕ ПРАВА НА ПОСЕБНУ ПЕНЗИЈУ ЗАПОСЛЕНИХ  У МИНИСТАРСТВУ УНУТРАШЊИХ ПОСЛОВА НА ТЕРИТОРИЈИ АП КОСОВО И МЕТОХИЈА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lang w:val="sr-Latn-CS"/>
        </w:rPr>
        <w:t>I</w:t>
      </w:r>
      <w:r>
        <w:rPr>
          <w:rFonts w:cs="Times New Roman" w:ascii="Times New Roman" w:hAnsi="Times New Roman"/>
          <w:sz w:val="24"/>
          <w:lang w:val="sr-CS"/>
        </w:rPr>
        <w:t>. УВОДНА ОДРЕДБА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Члан 1.</w:t>
      </w:r>
    </w:p>
    <w:p>
      <w:pPr>
        <w:pStyle w:val="Naslov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Naslov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ab/>
        <w:t>Овом уредбом уређују се услови  за оствaривање права на посебну пензију и права на здравствено осигурање запослених у Министарству унутрашњих послова чије је место рада на територији АП Косово и Метохија, а којима услед организационих промена престане радни однос 31. децембра 2013. године и који наставе да живе на територији АП Косово и Метохија.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lang w:val="sr-Latn-CS"/>
        </w:rPr>
        <w:t>II</w:t>
      </w:r>
      <w:r>
        <w:rPr>
          <w:rFonts w:cs="Times New Roman" w:ascii="Times New Roman" w:hAnsi="Times New Roman"/>
          <w:sz w:val="24"/>
          <w:lang w:val="sr-CS"/>
        </w:rPr>
        <w:t>.  УСЛОВИ ЗА ОСТВАРИВАЊЕ ПРАВА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lang w:val="sr-CS"/>
        </w:rPr>
        <w:t xml:space="preserve">1. </w:t>
      </w:r>
      <w:r>
        <w:rPr>
          <w:rFonts w:cs="Times New Roman" w:ascii="Times New Roman" w:hAnsi="Times New Roman"/>
          <w:sz w:val="24"/>
          <w:lang w:val="sr-Latn-CS"/>
        </w:rPr>
        <w:t>Право на посебну  пензију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lang w:val="sr-Latn-CS"/>
        </w:rPr>
        <w:t>Услови за остваривање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Latn-CS"/>
        </w:rPr>
        <w:t>права на посебну  пензију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.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Запослени у Министарству унутрашњих послова чије је место рада на територији АП Косово и Метохија, а коме услед организационих промена престане радни однос у том министарству 31. децембра 2013. године може остварити право на посебну  пензију (у даљем тексту: пензија).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Списак запослених који садржи податке неопходне за утврђивање права из става 1. овог члана, Министарство унутрашњих послова доставља Републичком фонду за пензијско и инвалидско осигурање.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тврђивање висине пензије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3.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Пензија се утврђује у износу од 60% просечне месечне плате коју је запослени у Министарству унутрашњих послова из члана 2. овог закона остварио у 2013. години.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Запосленом из става 1. овог члана који је навршио преко 20 година ефективног стажа осигурања у Министарству унутрашњих послова,</w:t>
      </w:r>
      <w:r>
        <w:rPr>
          <w:rFonts w:cs="Times New Roman" w:ascii="Times New Roman" w:hAnsi="Times New Roman"/>
          <w:bCs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знос пензије из става 1. овог члана увећава се за 2% за сваку навршену годину ефективног стажа осигурања.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склађивање пензије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lang w:val="sr-CS"/>
        </w:rPr>
        <w:t>Члан 4.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Пензија из члана 3. ове уредбе се усклађује на начин предвиђен за усклађивање пензије према прописима о буџетском систему и пензијском и инвалидском осигурању.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тупак за остваривање права на пензију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5.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 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Поступак за остваривање права на пензију покреће се на основу захтева који се подноси Републичком фонду за пензијско и инвалидско осигурање – Филијала за град Београд.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Право на пензију обезбеђује се у поступку предвиђеном законом којим је уређен општи управни поступак.</w:t>
        <w:tab/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Право на пензију је лично право  и не може се преносити на друго лице.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aslov"/>
        <w:tabs>
          <w:tab w:val="left" w:pos="1418" w:leader="none"/>
        </w:tabs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Утврђивање и исплата права на пензију</w:t>
      </w:r>
    </w:p>
    <w:p>
      <w:pPr>
        <w:pStyle w:val="Naslov"/>
        <w:tabs>
          <w:tab w:val="left" w:pos="1418" w:leader="none"/>
        </w:tabs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Члан 6.</w:t>
      </w:r>
    </w:p>
    <w:p>
      <w:pPr>
        <w:pStyle w:val="Naslov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Naslov"/>
        <w:tabs>
          <w:tab w:val="left" w:pos="1418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ab/>
        <w:t>Пензија се утврђује у месечном износу, а исплаћује је Републички фонд за пензијско и инвалидско осигурање, уназад за претходни месец.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  <w:lang w:val="sr-CS"/>
        </w:rPr>
      </w:pPr>
      <w:r>
        <w:rPr>
          <w:rFonts w:cs="Times New Roman" w:ascii="Times New Roman" w:hAnsi="Times New Roman"/>
          <w:b/>
          <w:bCs/>
          <w:iCs/>
          <w:sz w:val="24"/>
          <w:lang w:val="sr-CS"/>
        </w:rPr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естанак права на пензију</w:t>
      </w:r>
    </w:p>
    <w:p>
      <w:pPr>
        <w:pStyle w:val="Naslov"/>
        <w:tabs>
          <w:tab w:val="left" w:pos="1418" w:leader="none"/>
        </w:tabs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Члан 7.</w:t>
      </w:r>
    </w:p>
    <w:p>
      <w:pPr>
        <w:pStyle w:val="Naslov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Naslov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ab/>
        <w:t>Кориснику из члана 2. ове уредбе, право на пензију престаје у случају:</w:t>
      </w:r>
    </w:p>
    <w:p>
      <w:pPr>
        <w:pStyle w:val="Naslov"/>
        <w:tabs>
          <w:tab w:val="left" w:pos="1418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ab/>
        <w:t>- да престане да живи на територији АП Косово и Метохија, односно ако пријави пребивалиште изван територије АП Косово и Метохија;</w:t>
      </w:r>
    </w:p>
    <w:p>
      <w:pPr>
        <w:pStyle w:val="Naslov"/>
        <w:tabs>
          <w:tab w:val="left" w:pos="1418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ab/>
        <w:t>- да стекне својство осигураника у складу са прописима о пензијском и инвалидском осигурању у Републици Србији ван територије АП Косово и Метохија;</w:t>
      </w:r>
    </w:p>
    <w:p>
      <w:pPr>
        <w:pStyle w:val="Naslov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ab/>
        <w:t>- да оствари право на старосну, инвалидску или породичну пензију у складу са прописима о пензијском и инвалидском осигурању;</w:t>
      </w:r>
    </w:p>
    <w:p>
      <w:pPr>
        <w:pStyle w:val="Naslov"/>
        <w:tabs>
          <w:tab w:val="left" w:pos="1418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ab/>
        <w:t>- смрти.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lang w:val="sr-CS"/>
        </w:rPr>
        <w:tab/>
        <w:t xml:space="preserve">Испуњеност услова из става 1. овог члана проверава Министарство унутрашњих послова, односно </w:t>
      </w:r>
      <w:r>
        <w:rPr>
          <w:rFonts w:cs="Times New Roman" w:ascii="Times New Roman" w:hAnsi="Times New Roman"/>
          <w:sz w:val="24"/>
          <w:lang w:val="sr-CS"/>
        </w:rPr>
        <w:t>Републички фонд за пензијско и инвалидско осигурање, у складу са својим надлежностима.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ab/>
      </w:r>
    </w:p>
    <w:p>
      <w:pPr>
        <w:pStyle w:val="Naslov"/>
        <w:tabs>
          <w:tab w:val="left" w:pos="1418" w:leader="none"/>
        </w:tabs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Финансирање</w:t>
      </w:r>
    </w:p>
    <w:p>
      <w:pPr>
        <w:pStyle w:val="Naslov"/>
        <w:tabs>
          <w:tab w:val="left" w:pos="1418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Члан 8.</w:t>
      </w:r>
    </w:p>
    <w:p>
      <w:pPr>
        <w:pStyle w:val="Naslov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Naslov"/>
        <w:tabs>
          <w:tab w:val="left" w:pos="1418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ab/>
        <w:t>Средства за исплату пензије из члана 3. ове уредбе обезбеђују се у буџету Републике Србије.</w:t>
      </w:r>
    </w:p>
    <w:p>
      <w:pPr>
        <w:pStyle w:val="Naslov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Naslov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Naslov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. Здравствено осигурање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9.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lang w:val="sr-CS"/>
        </w:rPr>
        <w:tab/>
        <w:t>Корисник из члана 2. ове уредбе остварује права из обавезног здравственог осигурања као и корисници који су право на пензију остварили у складу са прописима о пензијском и инвалидском осигурању.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lang w:val="sr-Latn-CS"/>
        </w:rPr>
        <w:t>III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ЗАВРШНА ОДРЕДБА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lang w:val="sr-CS"/>
        </w:rPr>
        <w:t>Члан 10.</w:t>
      </w:r>
    </w:p>
    <w:p>
      <w:pPr>
        <w:pStyle w:val="Clan"/>
        <w:tabs>
          <w:tab w:val="left" w:pos="1418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: 110-11250/201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децембра 201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rmalWeb">
    <w:name w:val="Normal (Web)"/>
    <w:basedOn w:val="Normal"/>
    <w:qFormat/>
    <w:pPr>
      <w:tabs>
        <w:tab w:val="clear" w:pos="1418"/>
      </w:tabs>
      <w:spacing w:lineRule="atLeast" w:line="210" w:before="280" w:after="0"/>
      <w:ind w:firstLine="480"/>
      <w:jc w:val="left"/>
    </w:pPr>
    <w:rPr>
      <w:rFonts w:ascii="Verdana" w:hAnsi="Verdana" w:cs="Verdana"/>
      <w:sz w:val="15"/>
      <w:szCs w:val="15"/>
    </w:rPr>
  </w:style>
  <w:style w:type="paragraph" w:styleId="Naslov">
    <w:name w:val="naslov"/>
    <w:basedOn w:val="Normal"/>
    <w:qFormat/>
    <w:pPr>
      <w:tabs>
        <w:tab w:val="clear" w:pos="1418"/>
      </w:tabs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</w:rPr>
  </w:style>
  <w:style w:type="paragraph" w:styleId="Clan">
    <w:name w:val="clan"/>
    <w:basedOn w:val="Normal"/>
    <w:qFormat/>
    <w:pPr>
      <w:tabs>
        <w:tab w:val="clear" w:pos="1418"/>
      </w:tabs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5:17:00Z</dcterms:created>
  <dc:creator>daktilo04</dc:creator>
  <dc:description/>
  <dc:language>en-US</dc:language>
  <cp:lastModifiedBy>jovan</cp:lastModifiedBy>
  <dcterms:modified xsi:type="dcterms:W3CDTF">2013-12-25T15:17:00Z</dcterms:modified>
  <cp:revision>2</cp:revision>
  <dc:subject/>
  <dc:title/>
</cp:coreProperties>
</file>