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TextBody"/>
        <w:spacing w:before="0" w:after="240"/>
        <w:contextualSpacing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TextBody"/>
        <w:spacing w:before="0" w:after="24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240"/>
        <w:contextualSpacing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24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ДИРЕКТОРА ДИРЕКЦИЈЕ ЗА ЖЕЛЕЗНИЦ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р Браниславу Бошковић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стаје рад на положају помоћника директора Дирекције за железнице </w:t>
      </w:r>
      <w:r>
        <w:rPr>
          <w:rFonts w:cs="Times New Roman" w:ascii="Times New Roman" w:hAnsi="Times New Roman"/>
          <w:sz w:val="24"/>
          <w:szCs w:val="24"/>
        </w:rPr>
        <w:t>− Сектор за међународну сарадњу и заједничке послов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15. децембром 2013. године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0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</w:t>
      </w:r>
      <w:r>
        <w:rPr>
          <w:rFonts w:cs="Times New Roman" w:ascii="Times New Roman" w:hAnsi="Times New Roman"/>
          <w:sz w:val="24"/>
          <w:szCs w:val="24"/>
        </w:rPr>
        <w:t xml:space="preserve"> 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ЗАМЕ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Крстимир Пантић </w:t>
      </w:r>
      <w:r>
        <w:rPr>
          <w:rFonts w:cs="Times New Roman" w:ascii="Times New Roman" w:hAnsi="Times New Roman"/>
          <w:sz w:val="24"/>
          <w:szCs w:val="24"/>
        </w:rPr>
        <w:t>дужности заменика директора Канцеларије за Косово и Метохиј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0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ЗАМЕ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Крстимир Пантић </w:t>
      </w:r>
      <w:r>
        <w:rPr>
          <w:rFonts w:cs="Times New Roman" w:ascii="Times New Roman" w:hAnsi="Times New Roman"/>
          <w:sz w:val="24"/>
          <w:szCs w:val="24"/>
        </w:rPr>
        <w:t>за заменика директора Канцеларије за Косово и Метохиј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ЗАМЕ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Малинка Митровић </w:t>
      </w:r>
      <w:r>
        <w:rPr>
          <w:rFonts w:cs="Times New Roman" w:ascii="Times New Roman" w:hAnsi="Times New Roman"/>
          <w:sz w:val="24"/>
          <w:szCs w:val="24"/>
        </w:rPr>
        <w:t>дужности заменика директора Канцеларије за Косово и Метохиј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ЗАМЕ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Малинка Митровић </w:t>
      </w:r>
      <w:r>
        <w:rPr>
          <w:rFonts w:cs="Times New Roman" w:ascii="Times New Roman" w:hAnsi="Times New Roman"/>
          <w:sz w:val="24"/>
          <w:szCs w:val="24"/>
        </w:rPr>
        <w:t>за заменика директора Канцеларије за Косово и Метохиј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Александар Стојановић </w:t>
      </w:r>
      <w:r>
        <w:rPr>
          <w:rFonts w:cs="Times New Roman" w:ascii="Times New Roman" w:hAnsi="Times New Roman"/>
          <w:sz w:val="24"/>
          <w:szCs w:val="24"/>
        </w:rPr>
        <w:t>дужности помоћника директора Канцеларије за Косово и Метохију – Сектор за људске и материјалне ресурсе и подршку локалној самоуправи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ЗАМЕ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Александар Стојановић </w:t>
      </w:r>
      <w:r>
        <w:rPr>
          <w:rFonts w:cs="Times New Roman" w:ascii="Times New Roman" w:hAnsi="Times New Roman"/>
          <w:sz w:val="24"/>
          <w:szCs w:val="24"/>
        </w:rPr>
        <w:t>за заменика директора Канцеларије за Косово и Метохију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Бранка Гајић </w:t>
      </w:r>
      <w:r>
        <w:rPr>
          <w:rFonts w:cs="Times New Roman" w:ascii="Times New Roman" w:hAnsi="Times New Roman"/>
          <w:sz w:val="24"/>
          <w:szCs w:val="24"/>
        </w:rPr>
        <w:t>дужности помоћника директора Канцеларије за Косово и Метохију – Сектор за одрживи повратак и опстанак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Бранка Гајић </w:t>
      </w:r>
      <w:r>
        <w:rPr>
          <w:rFonts w:cs="Times New Roman" w:ascii="Times New Roman" w:hAnsi="Times New Roman"/>
          <w:sz w:val="24"/>
          <w:szCs w:val="24"/>
        </w:rPr>
        <w:t>за помоћника директора Канцеларије за Косово и Метохију – Сектор за одрживи повратак и опстанак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8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оран Лазић </w:t>
      </w:r>
      <w:r>
        <w:rPr>
          <w:rFonts w:cs="Times New Roman" w:ascii="Times New Roman" w:hAnsi="Times New Roman"/>
          <w:sz w:val="24"/>
          <w:szCs w:val="24"/>
        </w:rPr>
        <w:t>дужности помоћника директора Канцеларије за Косово и Метохију – Сектор за економски развој и имовинско правне послов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0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Зоран Лазић </w:t>
      </w:r>
      <w:r>
        <w:rPr>
          <w:rFonts w:cs="Times New Roman" w:ascii="Times New Roman" w:hAnsi="Times New Roman"/>
          <w:sz w:val="24"/>
          <w:szCs w:val="24"/>
        </w:rPr>
        <w:t>за помоћника директора Канцеларије за Косово и Метохију – Сектор за имовинско-правне послове на Косову и Метохији, међународну сарадњу и пројект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8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Мирко Крлић </w:t>
      </w:r>
      <w:r>
        <w:rPr>
          <w:rFonts w:cs="Times New Roman" w:ascii="Times New Roman" w:hAnsi="Times New Roman"/>
          <w:sz w:val="24"/>
          <w:szCs w:val="24"/>
        </w:rPr>
        <w:t>дужности помоћника директора Канцеларије за Косово и Метохију – Сектор за бригу о образовању, здравству, културном наслеђу и сарадњу са Српском православном црквом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9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Мирко Крлић </w:t>
      </w:r>
      <w:r>
        <w:rPr>
          <w:rFonts w:cs="Times New Roman" w:ascii="Times New Roman" w:hAnsi="Times New Roman"/>
          <w:sz w:val="24"/>
          <w:szCs w:val="24"/>
        </w:rPr>
        <w:t>за помоћника директора Канцеларије за Косово и Метохију – Сектор за бригу о културном наслеђу и сарадњу са Српском православном црквом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8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Миле Радивојевић </w:t>
      </w:r>
      <w:r>
        <w:rPr>
          <w:rFonts w:cs="Times New Roman" w:ascii="Times New Roman" w:hAnsi="Times New Roman"/>
          <w:sz w:val="24"/>
          <w:szCs w:val="24"/>
        </w:rPr>
        <w:t>за помоћника директора Канцеларије за Косово и Метохију – Сектор за опште послове и подршку локалној самоуправи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8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Снежана Баћановић </w:t>
      </w:r>
      <w:r>
        <w:rPr>
          <w:rFonts w:cs="Times New Roman" w:ascii="Times New Roman" w:hAnsi="Times New Roman"/>
          <w:sz w:val="24"/>
          <w:szCs w:val="24"/>
        </w:rPr>
        <w:t>за помоћника директора Канцеларије за Косово и Метохију – Сектор за финансијске посло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8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Косово и Метох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12, 123/12 и 100/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КАНЦЕЛАР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ОСОВО И МЕТОХИЈ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Дејан Павићевић </w:t>
      </w:r>
      <w:r>
        <w:rPr>
          <w:rFonts w:cs="Times New Roman" w:ascii="Times New Roman" w:hAnsi="Times New Roman"/>
          <w:sz w:val="24"/>
          <w:szCs w:val="24"/>
        </w:rPr>
        <w:t>за помоћника директора Канцеларије за Косово и Метохију – официр за везу при мисији Европске уније у Приштини, Сектор за имплементацију споразума и подршку официру за везу при мисији Европске уније у Пришти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38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 члана 5. став 1, члана 10. и члана 13. став 1. Уредбе о службама Вла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05 и 48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а у вези са чланом 2. Уредбе о престанку важења </w:t>
      </w:r>
      <w:r>
        <w:rPr>
          <w:rFonts w:cs="Times New Roman" w:ascii="Times New Roman" w:hAnsi="Times New Roman"/>
          <w:sz w:val="24"/>
          <w:szCs w:val="24"/>
        </w:rPr>
        <w:t>Уредбе о оснивању Канцеларије за стручне и оперативне послове у преговарачком проце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ој 100/13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5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РЕСТАНКУ ДУЖНОСТИ ДИРЕКТОРА </w:t>
      </w:r>
      <w:r>
        <w:rPr>
          <w:rFonts w:cs="Times New Roman" w:ascii="Times New Roman" w:hAnsi="Times New Roman"/>
          <w:b/>
          <w:sz w:val="24"/>
          <w:szCs w:val="24"/>
        </w:rPr>
        <w:t>КАНЦЕЛАРИЈЕ ЗА СТРУЧ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 ОПЕРАТИВНЕ ПОСЛОВЕ У ПРЕГОВАРАЧКОМ ПРОЦЕ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Констатује се да је Дејану Павићевићу престала дужност директора </w:t>
      </w:r>
      <w:r>
        <w:rPr>
          <w:rFonts w:cs="Times New Roman" w:ascii="Times New Roman" w:hAnsi="Times New Roman"/>
          <w:sz w:val="24"/>
          <w:szCs w:val="24"/>
        </w:rPr>
        <w:t>Канцеларије за стручне и оперативне послове у преговарачком проце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ном престанка рада </w:t>
      </w:r>
      <w:r>
        <w:rPr>
          <w:rFonts w:cs="Times New Roman" w:ascii="Times New Roman" w:hAnsi="Times New Roman"/>
          <w:sz w:val="24"/>
          <w:szCs w:val="24"/>
        </w:rPr>
        <w:t>Канцеларије за стручне и оперативне послове у преговарачком проце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26.</w:t>
      </w:r>
      <w:r>
        <w:rPr>
          <w:rFonts w:cs="Times New Roman" w:ascii="Times New Roman" w:hAnsi="Times New Roman"/>
          <w:sz w:val="24"/>
          <w:szCs w:val="24"/>
        </w:rPr>
        <w:t xml:space="preserve"> новемб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3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0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 основу члана </w:t>
      </w:r>
      <w:r>
        <w:rPr>
          <w:rFonts w:cs="Times New Roman" w:ascii="Times New Roman" w:hAnsi="Times New Roman"/>
        </w:rPr>
        <w:t>51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ав 2. Закона о финансирању локалне самоуправе</w:t>
      </w:r>
      <w:r>
        <w:rPr>
          <w:rFonts w:cs="Times New Roman" w:ascii="Times New Roman" w:hAnsi="Times New Roman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</w:rPr>
        <w:t>. 62/06, 47/11 и 93/12</w:t>
      </w:r>
      <w:r>
        <w:rPr>
          <w:rFonts w:cs="Times New Roman" w:ascii="Times New Roman" w:hAnsi="Times New Roman"/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РАЗРЕШЕЊУ И ИМЕНОВАЊУ ПРЕДСЕДНИКА И ЧЛАНОВА КОМИСИЈЕ ЗА ФИНАНСИРАЊЕ ЛОКАЛНЕ САМО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Комисији за финансирање локалне самоу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CS"/>
        </w:rPr>
        <w:t xml:space="preserve"> Љубиша Милосављевић, председ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Еди Мајсторовић, чл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3) проф. др Радивоје Митровић, чл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4) Дејан Новаковић, чл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5) Зоран Мартиновић, ч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У Комисију за финансирање локалне самоуправе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- Љубиша Милосављевић, државни секретар у Министарству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Драган Стевановић, државни секретар у Министарству регионалног развоја и локалне самоуправ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проф. др Александар Гајић, државни секретар у Министарству просвете, науке и технолошког разво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3) Душан Мракић, државни секретар у Министарству енергетике, развоја и заштите животне среди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4) Драги Видојевић, државни секретар у Министарству рада, запошљавања и социјалне поли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10333</w:t>
      </w:r>
      <w:r>
        <w:rPr>
          <w:rFonts w:cs="Times New Roman" w:ascii="Times New Roman" w:hAnsi="Times New Roman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0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5. Закона о спор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 24/11 и 99/11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ОВА УПРАВНОГ ОДБОРА ЗАВОДА ЗА 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МЕДИЦИНУ СПОРТА РЕПУБЛИКЕ СРБ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члана Управног одбора Завода за спорт и медицину спорта Републике Срб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Ђорђе Вишац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Александар Боричи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247</w:t>
      </w:r>
      <w:r>
        <w:rPr>
          <w:rFonts w:cs="Times New Roman" w:ascii="Times New Roman" w:hAnsi="Times New Roman"/>
          <w:sz w:val="24"/>
          <w:szCs w:val="24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0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5. Закона о спор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 24/11 и 99/11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ОВА УПРАВНОГ ОДБОРА ЗАВОДА ЗА 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МЕДИЦИНУ СПОРТА РЕПУБЛИКЕ СРБ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Завода за спорт и медицину спорта Републике Србије именују се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Предраг Манојловић, председник Комисије за сарадњу са европским спортским институцијама и саветник у Олимпијском комитету Србиј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Немања Марјан, генерални секретар Ватерполо савеза Срб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250</w:t>
      </w:r>
      <w:r>
        <w:rPr>
          <w:rFonts w:cs="Times New Roman" w:ascii="Times New Roman" w:hAnsi="Times New Roman"/>
          <w:sz w:val="24"/>
          <w:szCs w:val="24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2. став 3. Одлуке о изменама и допунама оснивачког акта Института за стандардизацију Србије („Службени гласник РС”, број 88/09)</w:t>
      </w:r>
      <w:r>
        <w:rPr>
          <w:rFonts w:cs="Times New Roman" w:ascii="Times New Roman" w:hAnsi="Times New Roman"/>
          <w:sz w:val="24"/>
          <w:szCs w:val="24"/>
        </w:rPr>
        <w:t xml:space="preserve"> и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ПРЕДСЕДНИКА И ЧЛАНОВА УПРАВНОГ ОДБОРА ИНСТИТУТА ЗА СТАНДАРДИЗАЦИЈУ СРБИЈ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решавају се дужности у Управном одбору Института за стандардизацију Србије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Александар Ивић, председник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проф. др Бранко Главоњић, члан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др Златомир Живановић, члан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пуковник др Драгослав Угарак, члан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. Зоран Спасић, члан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 др Александар Седмак, члан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. Анђелина Зебић, члан.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244</w:t>
      </w:r>
      <w:r>
        <w:rPr>
          <w:rFonts w:cs="Times New Roman" w:ascii="Times New Roman" w:hAnsi="Times New Roman"/>
          <w:sz w:val="24"/>
          <w:szCs w:val="24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На основу члана 32. став 3. Одлуке о изменама и допунама оснивачког акта Института за стандардизацију Србије („Службени гласник РС”, број 88/09)</w:t>
      </w:r>
      <w:r>
        <w:rPr>
          <w:rFonts w:cs="Times New Roman" w:ascii="Times New Roman" w:hAnsi="Times New Roman"/>
        </w:rPr>
        <w:t xml:space="preserve"> и члана 43.</w:t>
      </w:r>
      <w:r>
        <w:rPr>
          <w:rFonts w:cs="Times New Roman" w:ascii="Times New Roman" w:hAnsi="Times New Roman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ОВА УПРАВНОГ ОДБОРА ИНСТИТУТА ЗА СТАНДАРДИЗАЦИЈУ СРБИЈ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Управни одбор Института за стандардизацију Србије именују се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за председника: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Владимир Вукашиновић, генерални директор Акционарског друштва за испитивање квалитета „Квалитет”, Ниш;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за чланове: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1) др Мирко Ђапић, ванредни професор Машинског факултета у Краљеву Универзитета у Крагујевцу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2) Душан Вучковић, начелник одељења у Сектору за инфраструктуру квалитета у Министарству привреде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3) др Златомир Живановић, виши научни сарадник Института за науклеарне науке „Винча” у Београду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4) др Милош Јелић, заменик генералног директора Института „Кирило Савић”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5) Лела Тасић, менаџер за квалитет и безбедност роба и услуга, Асоцијација потрошача Србије, Нови Сад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6) Александар Стефановић, водећи инжењер стандардизације у Одељењу за машинство, Институт за стандардизацију Србије.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10245</w:t>
      </w:r>
      <w:r>
        <w:rPr>
          <w:rFonts w:cs="Times New Roman" w:ascii="Times New Roman" w:hAnsi="Times New Roman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2. став 1. Пословника Владе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61/06 – пречишћен текст, 69/08, 88/09, 33/10, 69/10, 20/11, 37/11 и 30/1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ЧЛАНОВА </w:t>
      </w:r>
      <w:r>
        <w:rPr>
          <w:rFonts w:cs="Times New Roman" w:ascii="Times New Roman" w:hAnsi="Times New Roman"/>
          <w:b/>
          <w:sz w:val="24"/>
          <w:szCs w:val="24"/>
        </w:rPr>
        <w:t>РАДНЕ ГРУПЕ ЗА СПРОВОЂЕЊЕ СТРАТЕГИЈЕ КАРИЈЕРНОГ ВОЂЕЊА И САВЕТОВАЊА У РЕПУБЛИЦИ СРБИЈ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члана Радне групе </w:t>
      </w:r>
      <w:r>
        <w:rPr>
          <w:rFonts w:cs="Times New Roman" w:ascii="Times New Roman" w:hAnsi="Times New Roman"/>
          <w:sz w:val="24"/>
          <w:szCs w:val="24"/>
        </w:rPr>
        <w:t>за спровођење Стратегије каријерног вођења и саветовања у Републици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Јелена Ранчић, 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Драган Ђуки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Радну групу </w:t>
      </w:r>
      <w:r>
        <w:rPr>
          <w:rFonts w:cs="Times New Roman" w:ascii="Times New Roman" w:hAnsi="Times New Roman"/>
          <w:sz w:val="24"/>
          <w:szCs w:val="24"/>
        </w:rPr>
        <w:t>за спровођење Стратегије каријерног вођења и саветовања у Републици Србији именују се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Љубиша Милосављевић,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и секретар у Министарству финанси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проф. др Душан Павловић, саветник министра привред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 Весна Чекић, начелник Одељења за професионалну оријентацију и планирање каријере у Националној служби за запошља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262</w:t>
      </w:r>
      <w:r>
        <w:rPr>
          <w:rFonts w:cs="Times New Roman" w:ascii="Times New Roman" w:hAnsi="Times New Roman"/>
          <w:sz w:val="24"/>
          <w:szCs w:val="24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2. став 1. Пословника Владе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61/06 – пречишћен текст, 69/08, 88/09, 33/10, 69/10, 20/11, 37/11 и 30/1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7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А И ИМЕНОВАЊУ ЧЛАНОВА </w:t>
      </w:r>
      <w:r>
        <w:rPr>
          <w:rFonts w:cs="Times New Roman" w:ascii="Times New Roman" w:hAnsi="Times New Roman"/>
          <w:b/>
          <w:sz w:val="24"/>
          <w:szCs w:val="24"/>
        </w:rPr>
        <w:t xml:space="preserve">РАДНЕ ГРУПЕ </w:t>
      </w:r>
    </w:p>
    <w:p>
      <w:pPr>
        <w:pStyle w:val="Normal"/>
        <w:spacing w:lineRule="auto" w:line="240" w:before="0" w:after="0"/>
        <w:ind w:right="-27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ЗА СПРОВОЂЕЊЕ НАЦИОНАЛНЕ СТРАТЕГИЈЕ ЗА МЛАД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Јелена Ранчић дужности члана Радне групе </w:t>
      </w:r>
      <w:r>
        <w:rPr>
          <w:rFonts w:cs="Times New Roman" w:ascii="Times New Roman" w:hAnsi="Times New Roman"/>
          <w:sz w:val="24"/>
          <w:szCs w:val="24"/>
        </w:rPr>
        <w:t>за спровођење Националне стратегије за мла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Радну групу </w:t>
      </w:r>
      <w:r>
        <w:rPr>
          <w:rFonts w:cs="Times New Roman" w:ascii="Times New Roman" w:hAnsi="Times New Roman"/>
          <w:sz w:val="24"/>
          <w:szCs w:val="24"/>
        </w:rPr>
        <w:t>за спровођење Националне стратегије за младе именују се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Никша Вушуровић,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и секретар у Министарству финанси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проф. др Душан Павловић, саветник министра прив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0263</w:t>
      </w:r>
      <w:r>
        <w:rPr>
          <w:rFonts w:cs="Times New Roman" w:ascii="Times New Roman" w:hAnsi="Times New Roman"/>
          <w:sz w:val="24"/>
          <w:szCs w:val="24"/>
          <w:lang w:val="sr-CS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ПОМОЋНИКА ДИРЕКТОРА УПРАВЕ ЗА АГРАРНА ПЛАЋАЊА У МИНИСТАРСТВУ ПОЉОПРИВРЕДЕ, ШУМАРСТВА И ВОДО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Луција Стојић дуж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одобравање пројеката у Министарству пољопривреде, шумарства и водопривре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2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АВЉЕЊУ ПОМОЋНИКА ДИРЕКТОРА УПРАВЕ ЗА АГРАРНА ПЛАЋАЊА У МИНИСТАРСТВУ ПОЉОПРИВРЕДЕ, ШУМА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ВОДО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се Мићо Богојевић за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контролу на лицу места у Министарству пољопривреде, шумарства и водопривре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2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справка, 29/97, 59/98, 74/99, 9/01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УС и 36/02 и „Службени гласник РС”, број 125/04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lang w:val="sr-CS"/>
        </w:rPr>
        <w:t>др. закон) и члана</w:t>
      </w:r>
      <w:r>
        <w:rPr>
          <w:rFonts w:cs="Times New Roman" w:ascii="Times New Roman" w:hAnsi="Times New Roman"/>
          <w:sz w:val="20"/>
          <w:szCs w:val="20"/>
        </w:rPr>
        <w:t xml:space="preserve"> 43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0"/>
          <w:szCs w:val="20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0"/>
          <w:szCs w:val="20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 РАЗРЕШЕЊУ И ИМЕНОВАЊУ ПРЕДСТАВНИКА ДРУШТВЕНОГ КАПИТАЛА У СКУПШТИНУ И УПРАВН</w:t>
      </w:r>
      <w:r>
        <w:rPr>
          <w:rFonts w:cs="Times New Roman" w:ascii="Times New Roman" w:hAnsi="Times New Roman"/>
          <w:b/>
          <w:sz w:val="20"/>
          <w:szCs w:val="20"/>
        </w:rPr>
        <w:t>И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ОДБОР „ЈУГОИНСПЕКТ” АД ЗА КОНТРОЛУ КВАЛИТЕТА И КВАНТИТЕТА РОБЕ, БЕО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Разрешавају се дужности представника друштвеног капитала изван предузећа у Скупштини „Југоинспект” АД за контролу квалитета и квантитета робе, Београ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. Александар Котара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. Зоран Младенови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У Скупштину „Југоинспект” АД за контролу квалитета и квантитета робе, Београд именују се за представнике друштвеног капитала изван предузећ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. Владимир Албијанић, дипл. економиста из Беогр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. Милош Петровић, дипл. економиста за међународну трговину из Беог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Овлашћења председника Скупштине вршиће Владимир Албијанић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II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Разрешавају се дужности представника друштвеног капитала изван предузећа у Управном одбору „Југоинспект” АД за контролу квалитета и квантитета робе, Београ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. Борислав Андр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2. Александар Михајловић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У Управни одбор „Југоинспект” АД за контролу квалитета и квантитета робе, Београд именују се за представнике друштвеног капитала изван предузећ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1. Милан Бањац, дипл. економиста из Зему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2. Јово Гвоздић, дипл. економиста из Зему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Овлашћења председника Управног одбора вршиће Милан Бањац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 </w:t>
      </w:r>
      <w:r>
        <w:rPr>
          <w:rFonts w:cs="Times New Roman" w:ascii="Times New Roman" w:hAnsi="Times New Roman"/>
          <w:sz w:val="20"/>
          <w:szCs w:val="20"/>
          <w:lang w:val="sr-CS"/>
        </w:rPr>
        <w:t>Број:</w:t>
      </w:r>
      <w:r>
        <w:rPr>
          <w:rFonts w:cs="Times New Roman" w:ascii="Times New Roman" w:hAnsi="Times New Roman"/>
          <w:sz w:val="20"/>
          <w:szCs w:val="20"/>
        </w:rPr>
        <w:t xml:space="preserve"> 119-10457/2013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53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0. став 1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предузећа „Скијалишта Србије” Београд са Законом о јавним предузећима („Службени гласник РС”, број 54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ЧЛАНА НАДЗОРНОГ ОДБОРА ЈАВНОГ ПРЕДУЗЕЋА „СКИЈАЛИШТА СРБИЈЕ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Слободан Унковић, дипл. менаџер у хотелијерству, за члана Надзорног одбора </w:t>
      </w:r>
      <w:r>
        <w:rPr>
          <w:rFonts w:cs="Times New Roman" w:ascii="Times New Roman" w:hAnsi="Times New Roman"/>
          <w:sz w:val="24"/>
          <w:szCs w:val="24"/>
        </w:rPr>
        <w:t>Јавног предузећа „Скијалишт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6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</w:t>
      </w:r>
      <w:r>
        <w:rPr>
          <w:rFonts w:cs="Times New Roman" w:ascii="Times New Roman" w:hAnsi="Times New Roman"/>
          <w:sz w:val="24"/>
          <w:szCs w:val="24"/>
        </w:rPr>
        <w:t xml:space="preserve">. став 1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Агенцији за осигурање и финансирање извоза Републике Срб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61/05 и 8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И РЕШЕЊА О ОДРЕЂИВАЊУ ПРЕДСТАВНИКА ВЛАДЕ КОЈИ ОБАВЉАЈУ ПОСЛОВЕ СКУПШТИНЕ АГЕНЦИЈЕ ЗА ОСИГУРАЊЕ И ФИНАНСИРАЊЕ ИЗВОЗА РЕПУБЛИКЕ СРБИЈ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У Решењу о одређивању представника Владе који обављају послове Скупштине Агенције за осигурање и финансирање извоз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68/05 и 99/13)</w:t>
      </w:r>
      <w:r>
        <w:rPr>
          <w:rFonts w:cs="Times New Roman" w:ascii="Times New Roman" w:hAnsi="Times New Roman"/>
          <w:sz w:val="24"/>
          <w:szCs w:val="24"/>
        </w:rPr>
        <w:t xml:space="preserve">, у тачки </w:t>
      </w:r>
      <w:r>
        <w:rPr>
          <w:rFonts w:cs="Times New Roman" w:ascii="Times New Roman" w:hAnsi="Times New Roman"/>
          <w:sz w:val="24"/>
          <w:szCs w:val="24"/>
          <w:lang w:val="sr-CS"/>
        </w:rPr>
        <w:t>I, подтачка 3) мења се гласи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„3) Љубиша Ђуровић, дипломирани економиста</w:t>
      </w:r>
      <w:r>
        <w:rPr>
          <w:rFonts w:cs="Times New Roman" w:ascii="Times New Roman" w:hAnsi="Times New Roman"/>
          <w:sz w:val="24"/>
          <w:szCs w:val="24"/>
        </w:rPr>
        <w:t>;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6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4. став 1. Уредбе о Канцелар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сарадњу с црквама и верским заједниц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ој 75/12), члана 179. став 2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83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64/07, 67/07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16/08 и 104/09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МЕНИКА ДИРЕКТОРА КАНЦЕЛАРИЈЕ ЗА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ДЊ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ЦРКВАМА И ВЕРСКИМ ЗАЈЕДНИЦ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 xml:space="preserve">Братислав Петковић за заме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а Канцеларије за </w:t>
      </w:r>
      <w:r>
        <w:rPr>
          <w:rFonts w:cs="Times New Roman" w:ascii="Times New Roman" w:hAnsi="Times New Roman"/>
          <w:sz w:val="24"/>
          <w:szCs w:val="24"/>
        </w:rPr>
        <w:t>сарадњу с црквама и верским заједниц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46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4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FooterChar1">
    <w:name w:val="Foot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CommentSubjectChar1">
    <w:name w:val="Comment Subject Char1"/>
    <w:basedOn w:val="CommentTextChar1"/>
    <w:qFormat/>
    <w:rPr>
      <w:b/>
      <w:bCs/>
      <w:sz w:val="20"/>
      <w:szCs w:val="20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39:00Z</dcterms:created>
  <dc:creator>Zlata Ivanic</dc:creator>
  <dc:description/>
  <dc:language>en-US</dc:language>
  <cp:lastModifiedBy>Bojan</cp:lastModifiedBy>
  <dcterms:modified xsi:type="dcterms:W3CDTF">2013-12-05T15:39:00Z</dcterms:modified>
  <cp:revision>2</cp:revision>
  <dc:subject/>
  <dc:title/>
</cp:coreProperties>
</file>