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ПОМОЋНИКА МИНИСТРА ЗДРАВЉА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Гордана Баста за помоћника министра здравља – Сектор за здравствено осигурањ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02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ПОМОЋНИКА ДИРЕКТОРА РЕПУБЛИЧКОГ СЕКРЕТАРИЈАТА ЗА ЗАКОНОДАВСТВО 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Синиша Кукић за помоћника директора Републичког секретаријата за законодавство – Сектор за припрему пропис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070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56. став 2. Закона о ученичком и студентском стандарду („Службени гласник РС”, бр. 18/10 и 55/13) и члана 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ДОМА УЧЕНИК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РЕДЊИХ ШКОЛ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Др Ивану Никчевићу престаје дужност директора Дома ученика средњих школа у Београду, због истека манда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076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54. став 2. Закона о ученичком и студентском стандарду („Службени гласник РС”, бр. 18/10 и 55/13) и члана 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ДОМА УЧЕНИКА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СРЕДЊИХ ШКОЛ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др Иван Никчевић за директора Дома ученика средњих школа у Београд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07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56. став 2. Закона о ученичком и студентском стандарду („Службени гласник РС”, бр. 18/10 и 55/13) и члана 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МА УЧЕНИ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ЊЕ ЖЕЛЕЗНИЧКЕ ШКОЛЕ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Мр Веселину Анђелићу престаје дужност директора Дома ученика </w:t>
      </w:r>
      <w:r>
        <w:rPr>
          <w:rFonts w:cs="Times New Roman" w:ascii="Times New Roman" w:hAnsi="Times New Roman"/>
          <w:sz w:val="24"/>
          <w:szCs w:val="24"/>
        </w:rPr>
        <w:t>Средње железничке школе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, због истека манда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07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54. став 2. Закона о ученичком и студентском стандарду („Службени гласник РС”, бр. 18/10 и 55/13) и члана 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МА УЧЕНИК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СРЕДЊЕ ЖЕЛЕЗНИЧКЕ ШКОЛЕ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мр Веселин Анђелић за директора Дома ученика </w:t>
      </w:r>
      <w:r>
        <w:rPr>
          <w:rFonts w:cs="Times New Roman" w:ascii="Times New Roman" w:hAnsi="Times New Roman"/>
          <w:sz w:val="24"/>
          <w:szCs w:val="24"/>
        </w:rPr>
        <w:t>Средње железничке школе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07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0. став 1. </w:t>
      </w:r>
      <w:r>
        <w:rPr>
          <w:rFonts w:cs="Times New Roman" w:ascii="Times New Roman" w:hAnsi="Times New Roman"/>
          <w:sz w:val="24"/>
          <w:szCs w:val="24"/>
        </w:rPr>
        <w:t xml:space="preserve">Одлуке о усклађивању пословања </w:t>
      </w:r>
      <w:r>
        <w:rPr>
          <w:rFonts w:cs="Times New Roman" w:ascii="Times New Roman" w:hAnsi="Times New Roman"/>
          <w:sz w:val="24"/>
          <w:szCs w:val="24"/>
          <w:lang w:val="ru-RU"/>
        </w:rPr>
        <w:t>Јавног предузећа „Скијалишта Србије” Београд са Законом о јавним предузећима („Службени гласник РС”, број 54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ПРЕДСЕДНИКА И ЧЛАНОВА НАДЗОРНОГ ОДБОРА ЈАВНОГ ПРЕДУЗЕЋА „СКИЈАЛИШТА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”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предузећа „Скијалишта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Влада Крстивојевић, професор спорта и физичког васпитања из Београд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Огњен Цвјетићанин, професор физичког васпитања из Новог Сада, независан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Дарко Јовановић, мастер инжењер заштите животне средине из Рашке, представник запослених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10091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30. став 1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ЊУ ДИРЕКТОРА АГЕНЦИЈ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ЗА СТРАНА УЛАГАЊА И ПРОМОЦИЈУ ИЗВОЗА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Разрешава се Божидар Лаганин дужности директора Агенције за страна улагања и промоцију извоз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3105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572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ГЕНЦИЈЕ ЗА </w:t>
      </w:r>
      <w:r>
        <w:rPr>
          <w:rFonts w:cs="Times New Roman" w:ascii="Times New Roman" w:hAnsi="Times New Roman"/>
          <w:b/>
          <w:sz w:val="24"/>
          <w:szCs w:val="24"/>
        </w:rPr>
        <w:t>СТРАНА УЛАГАЊА И ПРОМОЦИЈУ ИЗВОЗ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енује се мр Владимир Миленковић за вршиоца дужности директора Агенције за </w:t>
      </w:r>
      <w:r>
        <w:rPr>
          <w:rFonts w:cs="Times New Roman" w:ascii="Times New Roman" w:hAnsi="Times New Roman"/>
          <w:sz w:val="24"/>
          <w:szCs w:val="24"/>
        </w:rPr>
        <w:t>страна улагања и промоцију изво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јдуже на шест месеци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73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5. новембра 2013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30. став 1. Закона о јавним агенцијама („Службени гласник РС”, бр. 18/05 и 81/05 </w:t>
      </w:r>
      <w:r>
        <w:rPr>
          <w:rFonts w:cs="Times New Roman" w:ascii="Times New Roman" w:hAnsi="Times New Roman"/>
          <w:sz w:val="24"/>
          <w:szCs w:val="24"/>
          <w:lang w:val="ru-RU"/>
        </w:rPr>
        <w:t>– исправка</w:t>
      </w:r>
      <w:r>
        <w:rPr>
          <w:rFonts w:cs="Times New Roman" w:ascii="Times New Roman" w:hAnsi="Times New Roman"/>
          <w:sz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ПРЕСТАНКУ ДУЖНОСТИ ДИРЕКТОРА АГЕНЦИЈЕ ЗА </w:t>
      </w:r>
      <w:r>
        <w:rPr>
          <w:rFonts w:cs="Times New Roman" w:ascii="Times New Roman" w:hAnsi="Times New Roman"/>
          <w:b/>
          <w:sz w:val="24"/>
          <w:szCs w:val="24"/>
        </w:rPr>
        <w:t xml:space="preserve">ЛИЦЕНЦИРАЊЕ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СТЕЧАЈНИХ УПРАВНИКА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ђује се да је Синиши Кукићу престала дужност директора Агенције за </w:t>
      </w:r>
      <w:r>
        <w:rPr>
          <w:rFonts w:cs="Times New Roman" w:ascii="Times New Roman" w:hAnsi="Times New Roman"/>
          <w:sz w:val="24"/>
          <w:szCs w:val="24"/>
        </w:rPr>
        <w:t>лиценцирање стечајних управ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5. новембром 2013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бог преласка на другу дуж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70/2013-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5. новембра 2013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1. Закона о јавним агенцијама („Службени гласник РС”, бр. 18/05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ВРШИОЦА ДУЖНОСТИ ДИРЕКТ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ГЕНЦИЈЕ ЗА </w:t>
      </w:r>
      <w:r>
        <w:rPr>
          <w:rFonts w:cs="Times New Roman" w:ascii="Times New Roman" w:hAnsi="Times New Roman"/>
          <w:b/>
          <w:sz w:val="24"/>
          <w:szCs w:val="24"/>
        </w:rPr>
        <w:t>ЛИЦЕНЦИРАЊЕ СТЕЧАЈНИХ УПРАВНИК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енује се Ивана Матић за вршиоца дужности директора Агенције за </w:t>
      </w:r>
      <w:r>
        <w:rPr>
          <w:rFonts w:cs="Times New Roman" w:ascii="Times New Roman" w:hAnsi="Times New Roman"/>
          <w:sz w:val="24"/>
          <w:szCs w:val="24"/>
        </w:rPr>
        <w:t>лиценцирање стечајних управ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најдуже на шест месеци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7974/2013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5. новембра 2013. годин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16. став 2. Закона о јавним агенцијам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 18/05 и 81/05 – исправка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а у вези са чланом 56. став 2.  Закона о враћању одузете имовине и обештећењу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7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11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>Њ</w:t>
      </w:r>
      <w:r>
        <w:rPr>
          <w:szCs w:val="24"/>
          <w:lang w:val="ru-RU"/>
        </w:rPr>
        <w:t xml:space="preserve"> 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>И ИМЕНОВАЊУ ЧЛАНА УПРАВНОГ ОДБО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ГЕНЦИЈЕ ЗА РЕСТИТУЦИЈ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Разрешава се Нада Мирковић дужности члана </w:t>
      </w:r>
      <w:r>
        <w:rPr>
          <w:rFonts w:cs="Times New Roman" w:ascii="Times New Roman" w:hAnsi="Times New Roman"/>
          <w:sz w:val="24"/>
          <w:szCs w:val="24"/>
        </w:rPr>
        <w:t>Управног одбора Агенције за реституциј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Именује се Александар Југовић, професор српског језика и књижевности из Чачка, за члана </w:t>
      </w:r>
      <w:r>
        <w:rPr>
          <w:rFonts w:cs="Times New Roman" w:ascii="Times New Roman" w:hAnsi="Times New Roman"/>
          <w:sz w:val="24"/>
          <w:szCs w:val="24"/>
        </w:rPr>
        <w:t>Управног одбора Агенције за реституциј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9973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25. новем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ВИ ПОТПРЕДСЕДНИК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6:00Z</dcterms:created>
  <dc:creator>Zlata Ivanic</dc:creator>
  <dc:description/>
  <dc:language>en-US</dc:language>
  <cp:lastModifiedBy>Bojan</cp:lastModifiedBy>
  <cp:lastPrinted>2013-11-25T18:13:00Z</cp:lastPrinted>
  <dcterms:modified xsi:type="dcterms:W3CDTF">2013-11-26T10:56:00Z</dcterms:modified>
  <cp:revision>2</cp:revision>
  <dc:subject/>
  <dc:title/>
</cp:coreProperties>
</file>