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СТАВЉЕЊУ ПОМОЋНИКА ДИРЕКТОРА УПРАВЕ ЗА АГРАРНА ПЛАЋАЊА У МИНИСТАРСТВУ ПОЉОПРИВРЕДЕ, ШУМАРСТВА И ВОДОПРИВРЕД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оставља се мр Душан Пуртић за </w:t>
      </w:r>
      <w:r>
        <w:rPr>
          <w:rFonts w:cs="Times New Roman" w:ascii="Times New Roman" w:hAnsi="Times New Roman"/>
          <w:sz w:val="24"/>
          <w:szCs w:val="24"/>
          <w:lang w:val="ru-RU"/>
        </w:rPr>
        <w:t>помоћника директора Управе за аграрна плаћањ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ктор за </w:t>
      </w:r>
      <w:r>
        <w:rPr>
          <w:rFonts w:cs="Times New Roman" w:ascii="Times New Roman" w:hAnsi="Times New Roman"/>
          <w:sz w:val="24"/>
          <w:szCs w:val="24"/>
        </w:rPr>
        <w:t>информационе технологије у Министарству пољопривреде, шумарства и водопривред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9450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14. нов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2. став 1. Пословника Вла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 61/06 – пречишћен текст, 69/08, 88/09, 33/10, 69/10, 20/11, 37/11 и 30/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ЧЛАНОВА </w:t>
      </w:r>
      <w:r>
        <w:rPr>
          <w:rFonts w:cs="Times New Roman" w:ascii="Times New Roman" w:hAnsi="Times New Roman"/>
          <w:b/>
          <w:sz w:val="24"/>
          <w:szCs w:val="24"/>
        </w:rPr>
        <w:t>ОДБОР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ПРАВЉАЊ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ЈЕКТОМ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РАД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АТЕГИЈ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ОЈ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НЕРГЕТИК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ПУБЛИК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БИЈ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ИОД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2025. </w:t>
      </w:r>
      <w:r>
        <w:rPr>
          <w:rFonts w:cs="Times New Roman" w:ascii="Times New Roman" w:hAnsi="Times New Roman"/>
          <w:b/>
          <w:sz w:val="24"/>
          <w:szCs w:val="24"/>
        </w:rPr>
        <w:t>ГОДИН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ЈЕКЦИЈАМ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2030. </w:t>
      </w:r>
      <w:r>
        <w:rPr>
          <w:rFonts w:cs="Times New Roman" w:ascii="Times New Roman" w:hAnsi="Times New Roman"/>
          <w:b/>
          <w:sz w:val="24"/>
          <w:szCs w:val="24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center" w:pos="6804" w:leader="none"/>
        </w:tabs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зрешавају се дужности члана </w:t>
      </w:r>
      <w:r>
        <w:rPr>
          <w:rFonts w:cs="Times New Roman" w:ascii="Times New Roman" w:hAnsi="Times New Roman"/>
          <w:sz w:val="24"/>
          <w:szCs w:val="24"/>
        </w:rPr>
        <w:t>Одб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јект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ра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ег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нергет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25.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јек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30.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tabs>
          <w:tab w:val="clear" w:pos="720"/>
          <w:tab w:val="center" w:pos="6804" w:leader="none"/>
        </w:tabs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лад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ков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Мирј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иповић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 xml:space="preserve">3. </w:t>
      </w:r>
      <w:r>
        <w:rPr>
          <w:rFonts w:cs="Times New Roman" w:ascii="Times New Roman" w:hAnsi="Times New Roman"/>
          <w:sz w:val="24"/>
          <w:szCs w:val="24"/>
        </w:rPr>
        <w:t>Хранисла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јков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 xml:space="preserve">4. </w:t>
      </w:r>
      <w:r>
        <w:rPr>
          <w:rFonts w:cs="Times New Roman" w:ascii="Times New Roman" w:hAnsi="Times New Roman"/>
          <w:sz w:val="24"/>
          <w:szCs w:val="24"/>
        </w:rPr>
        <w:t>м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бишић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9615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14. нов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2. став 1. </w:t>
      </w:r>
      <w:r>
        <w:rPr>
          <w:rFonts w:cs="Times New Roman" w:ascii="Times New Roman" w:hAnsi="Times New Roman"/>
          <w:sz w:val="24"/>
          <w:szCs w:val="24"/>
          <w:lang w:val="sr-CS"/>
        </w:rPr>
        <w:t>Пословника Владе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</w:t>
      </w:r>
      <w:r>
        <w:rPr>
          <w:rFonts w:cs="Times New Roman" w:ascii="Times New Roman" w:hAnsi="Times New Roman"/>
          <w:sz w:val="24"/>
          <w:szCs w:val="24"/>
        </w:rPr>
        <w:t>бр. 61/06 – пречишћен текст, 69/08, 88/09, 33/10, 69/10, 20/11, 37/11 и 30/13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 xml:space="preserve">Њ </w:t>
      </w:r>
      <w:r>
        <w:rPr>
          <w:szCs w:val="24"/>
          <w:lang w:val="ru-RU"/>
        </w:rPr>
        <w:t>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ИМЕНОВАЊУ ЧЛАНОВА САВЕТА ЗА РОДНУ РАВНОПРАВНО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У Савет за родну равноправност именују се за члано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1. Вера Куртић, председница Управног одбора Ромске женске мреже,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 Лепојка Чаревић Митановски, директор организације за заштиту права и подршку жена са инвалидитетом „Из круга-Београд</w:t>
      </w:r>
      <w:r>
        <w:rPr>
          <w:rFonts w:cs="Times New Roman" w:ascii="Times New Roman" w:hAnsi="Times New Roman"/>
          <w:sz w:val="24"/>
          <w:szCs w:val="24"/>
          <w:lang w:val="ru-RU"/>
        </w:rPr>
        <w:t>”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9441/2013-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14. нов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тачке 8. став 1. Одлуке о оснивању Координационог тела за процес приступања Републике Србије Европској унији („Службени гласник РС”, бр. 84/13 и 86/13) и члана 43. став 2. Закона о Влади („Службени гласник РС”, бр. 55/05, 71/05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справка, 101/07, 65/08, 16/11, 68/12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 и 72/12),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ПРЕДСЕДНИКА, ЗАМЕНИКА ПРЕДСЕДНИКА, СЕКРЕТАРА И ЗАМЕНИКА СЕКРЕТАРА ПРЕГОВАРАЧКИХ ГРУПА КООРДИНАЦИОНОГ ТЕЛА ЗА ПРОЦЕС ПРИСТУПАЊА РЕПУБЛИКЕ СРБИЈЕ ЕВРОПСКОЈ УНИЈ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>У Преговарачку групу за слободно кретање капитала 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Никша Вушуровић, државни секретар у Министарству финансија;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секрета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Јелена Јевтовић, Министарство финансија.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У Преговарачку групу за финансијске услуге 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заменика председн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Златко Миликић, помоћник министра финансија;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заменика секрета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Јелена Седлачек, Министарство финансија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3. У Преговарачку групу за порезе 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Никола Ћорсовић, државни секретар у Министарству финансија;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заменика председн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Ирина Стевановић Гавровић, помоћник министра финансиј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) за секрета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Јелена Седлачек, Министарство финансиј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4) за заменика секрета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Марјан Блешић, Министарство финанс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4. У Преговарачку групу за економска и монетарна питања 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заменика председн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Јелена Ранчић, помоћник министра финансија;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заменика секрета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Јелена Јевтовић, Министарство финанс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5. У Преговарачку групу за науку и истраживање 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др Радомир Жикић, помоћник министра просвете, науке и технолошког развоја;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заменика председн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проф. др Ивица Радовић, помоћник министра просвете, науке и технолошког развој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) за секрета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Жељка Дукић, Министарство просвете, науке и технолошког развој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4) за заменика секрета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Нада Милошевић, Министарство просвете, науке и технолошког разво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6. У Преговарачку групу за образовање и културу 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проф. др Зоран Машић, државни секретар у Министарству просвете, науке и технолошког развоја;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заменика председн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др Радомир Жикић, помоћник министра просвете, науке и технолошког развој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) за секрета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Ненад Стошић, Министарство просвете, науке и технолошког развој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4) за заменика секрета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Јелена Цимбаљевић, Министарство просвете, науке и технолошког развој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7. У Преговарачку групу за царинску унију именују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Весна Хрељац Ивановић, помоћник министра финансија;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заменика председн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Милош Томић, директор Управе царина у Министарству финансиј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) за секрета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Надица Пантовић, Министарство финансиј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4) за заменика секрета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Јелена Јевтовић, Министарство финансиј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8. У Преговарачку групу за финансијска и буџетска питања именују с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) за председн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Никола Ћорсовић, државни секретар у Министарству финансија;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) за заменика председн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Нада Мирковић, Министарство финансиј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) за секрета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Јелена Седлачек, Министарство финансиј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4) за заменика секрета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– Јелена Јевтовић, Министарство финансиј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9501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14. нов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тачке 6. став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Одлуке о оснивању Координационог тела за процес приступања Републике Србије Европској унији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4/13 и 86/13) и члана 43. став 2. Закона о Влади („Службени гласник РС”, бр. 55/05, 7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101/07, 65/08, 16/11, 68/12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 и 72/12),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ЧЛАНОВA САВЕТА КООРДИНАЦИОНОГ ТЕЛА ЗА ПРОЦЕС ПРИСТУПАЊА РЕПУБЛИКЕ СРБИЈЕ ЕВРОПСКОЈ УНИЈ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 Савет Координационог тела за процес приступања Републике Србије Европској унији именују се за чла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1. Никша Вушуровић, државни секретар у Министарству финансиј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проф. др Зоран Машић, државни секретар у Министарству просвете, науке и технолошког развој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3. Весна Хрељац Ивановић, помоћник министра финансиј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4. др Радомир Жикић, помоћник министра просвете, науке и технолошког развој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9499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14. нов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797" w:right="179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ИМЕНОВАЊУ ЧЛАНА КОМИСИЈЕ ЗА ИМЕНОВАЊА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нује се Бранислав Простран</w:t>
      </w:r>
      <w:r>
        <w:rPr>
          <w:rFonts w:cs="Times New Roman" w:ascii="Times New Roman" w:hAnsi="Times New Roman"/>
          <w:sz w:val="24"/>
          <w:szCs w:val="24"/>
        </w:rPr>
        <w:t xml:space="preserve">, члан Управног одб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Југоимпорт-СДПР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члана </w:t>
      </w:r>
      <w:r>
        <w:rPr>
          <w:rFonts w:cs="Times New Roman" w:ascii="Times New Roman" w:hAnsi="Times New Roman"/>
          <w:sz w:val="24"/>
          <w:szCs w:val="24"/>
        </w:rPr>
        <w:t xml:space="preserve">Комисије за именовања, за именовање директ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Југоимпорт-СДПР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9514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14. нов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јавним агенцијама („Службени гласник РС”, бр. 18/05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ИРЕКТОРА АГЕНЦИЈЕ ЗА ПРИВАТИЗАЦИЈУ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тврђује се да је Владиславу Цветковићу престала дужност директора Агенције за приватизацију, са 9. септембром 2013. године, због подношења оставке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826/2013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новембра 2013. годи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1. Закона о јавним агенцијама („Службени гласник РС”, бр. 18/05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ВРШИОЦА ДУЖНОСТИ ДИРЕКТ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ГЕНЦИЈЕ ЗА ПРИВАТИЗАЦИЈУ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менује се Вида Узелац за вршиоца дужности директора Агенције за приватизацију, најдуже на шест месеци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827/2013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новембра 2013. годи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797" w:right="179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ПРЕДСЕДНИКА И ЧЛАНОВА УПРАВНОГ ОДБОРА ЗАВОДА ЗА ТРАНСФУЗИЈУ КРВИ НИ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У Управни одбор </w:t>
      </w:r>
      <w:r>
        <w:rPr>
          <w:rFonts w:cs="Times New Roman" w:ascii="Times New Roman" w:hAnsi="Times New Roman"/>
          <w:sz w:val="24"/>
          <w:szCs w:val="24"/>
          <w:lang w:val="sr-CS"/>
        </w:rPr>
        <w:t>Завода за трансфузију крви Ниш</w:t>
      </w:r>
      <w:r>
        <w:rPr>
          <w:rFonts w:cs="Times New Roman" w:ascii="Times New Roman" w:hAnsi="Times New Roman"/>
          <w:sz w:val="24"/>
          <w:szCs w:val="24"/>
        </w:rPr>
        <w:t xml:space="preserve"> именују се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1. за </w:t>
      </w:r>
      <w:r>
        <w:rPr>
          <w:rFonts w:cs="Times New Roman" w:ascii="Times New Roman" w:hAnsi="Times New Roman"/>
          <w:bCs/>
          <w:sz w:val="24"/>
          <w:szCs w:val="24"/>
        </w:rPr>
        <w:t>председника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- Слободан Миленковић из Ниша;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. за чланове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1) Гордана Станковић, виша медицинска сестра из Ниша,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2) Ружица Петровић, медицинска сестра из Ниша,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3) др Светлана Миладиновић, специјалиста трансфузиологије, </w:t>
      </w:r>
      <w:r>
        <w:rPr>
          <w:rFonts w:cs="Times New Roman" w:ascii="Times New Roman" w:hAnsi="Times New Roman"/>
          <w:sz w:val="24"/>
          <w:szCs w:val="24"/>
        </w:rPr>
        <w:t>Завод за трансфузију крви Ниш</w:t>
      </w:r>
      <w:r>
        <w:rPr>
          <w:rFonts w:cs="Times New Roman" w:ascii="Times New Roman" w:hAnsi="Times New Roman"/>
          <w:bCs/>
          <w:sz w:val="24"/>
          <w:szCs w:val="24"/>
        </w:rPr>
        <w:t>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4) др Сања Живковић Ђорђевић, специјалиста трансфузиологије, </w:t>
      </w:r>
      <w:r>
        <w:rPr>
          <w:rFonts w:cs="Times New Roman" w:ascii="Times New Roman" w:hAnsi="Times New Roman"/>
          <w:sz w:val="24"/>
          <w:szCs w:val="24"/>
        </w:rPr>
        <w:t>Завод за трансфузију крви Ни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9610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14. нов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И ИМЕНОВАЊУ ПРЕДСЕДНИКА И ЧЛАН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ДЗОРНОГ ОДБОРА ЗАВОДА ЗА ТРАНСФУЗИЈУ КРВИ НИ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Разрешавају се дужности у Надзорном одбору </w:t>
      </w:r>
      <w:r>
        <w:rPr>
          <w:rFonts w:cs="Times New Roman" w:ascii="Times New Roman" w:hAnsi="Times New Roman"/>
          <w:sz w:val="24"/>
          <w:szCs w:val="24"/>
          <w:lang w:val="sr-CS"/>
        </w:rPr>
        <w:t>Завода за трансфузију крви Ниш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Мирољуб Радовановић, председник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. др Александра Добросављевић, члан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У Надзорни одбор </w:t>
      </w:r>
      <w:r>
        <w:rPr>
          <w:rFonts w:cs="Times New Roman" w:ascii="Times New Roman" w:hAnsi="Times New Roman"/>
          <w:sz w:val="24"/>
          <w:szCs w:val="24"/>
          <w:lang w:val="sr-CS"/>
        </w:rPr>
        <w:t>Завода за трансфузију крви Ниш</w:t>
      </w:r>
      <w:r>
        <w:rPr>
          <w:rFonts w:cs="Times New Roman" w:ascii="Times New Roman" w:hAnsi="Times New Roman"/>
          <w:sz w:val="24"/>
          <w:szCs w:val="24"/>
        </w:rPr>
        <w:t xml:space="preserve"> именују се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1. за </w:t>
      </w:r>
      <w:r>
        <w:rPr>
          <w:rFonts w:cs="Times New Roman" w:ascii="Times New Roman" w:hAnsi="Times New Roman"/>
          <w:bCs/>
          <w:sz w:val="24"/>
          <w:szCs w:val="24"/>
        </w:rPr>
        <w:t>председника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- др Иван Стојановић, Завод за судску медицину, Ниш;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. за члан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- Иван Николић из Ниш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sr-CS"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I </w:t>
      </w:r>
    </w:p>
    <w:p>
      <w:pPr>
        <w:pStyle w:val="TextBody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9611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14. нов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6. став 2. Закона о јавним агенцијама („Службени гласник РС”, бр. 18/05 и 81/05 </w:t>
      </w:r>
      <w:r>
        <w:rPr>
          <w:rFonts w:cs="Times New Roman" w:ascii="Times New Roman" w:hAnsi="Times New Roman"/>
          <w:sz w:val="24"/>
          <w:szCs w:val="24"/>
          <w:lang w:val="ru-RU"/>
        </w:rPr>
        <w:t>– исправка</w:t>
      </w:r>
      <w:r>
        <w:rPr>
          <w:rFonts w:cs="Times New Roman" w:ascii="Times New Roman" w:hAnsi="Times New Roman"/>
          <w:sz w:val="24"/>
          <w:lang w:val="sr-CS"/>
        </w:rPr>
        <w:t>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лана 8. став 1. Закона о Агенцији за лиценцирање стечајних управника („Службени гласник РС”, бр. 84/04 и 104/09) и </w:t>
      </w:r>
      <w:r>
        <w:rPr>
          <w:rFonts w:cs="Times New Roman" w:ascii="Times New Roman" w:hAnsi="Times New Roman"/>
          <w:sz w:val="24"/>
          <w:szCs w:val="24"/>
        </w:rPr>
        <w:t>члана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ЧЛАНА УПРАВНОГ ОДБОРА АГЕНЦИЈ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ЛИЦЕНЦИРАЊЕ СТЕЧАЈНИХ УПРАВНИ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азрешава се Ненад Илић дужности члана Управног одбора Агенције за лиценцирање стечајних управника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7967/2013-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14. нов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6. став 2. Закона о јавним агенцијама („Службени гласник РС”, бр. 18/05 и 81/05 </w:t>
      </w:r>
      <w:r>
        <w:rPr>
          <w:rFonts w:cs="Times New Roman" w:ascii="Times New Roman" w:hAnsi="Times New Roman"/>
          <w:sz w:val="24"/>
          <w:szCs w:val="24"/>
          <w:lang w:val="ru-RU"/>
        </w:rPr>
        <w:t>– исправка</w:t>
      </w:r>
      <w:r>
        <w:rPr>
          <w:rFonts w:cs="Times New Roman" w:ascii="Times New Roman" w:hAnsi="Times New Roman"/>
          <w:sz w:val="24"/>
          <w:lang w:val="sr-CS"/>
        </w:rPr>
        <w:t>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лана 8. став 1. Закона о Агенцији за лиценцирање стечајних управника („Службени гласник РС”, бр. 84/04 и 104/09) и </w:t>
      </w:r>
      <w:r>
        <w:rPr>
          <w:rFonts w:cs="Times New Roman" w:ascii="Times New Roman" w:hAnsi="Times New Roman"/>
          <w:sz w:val="24"/>
          <w:szCs w:val="24"/>
        </w:rPr>
        <w:t>члана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ЧЛАНА УПРАВНОГ ОДБОРА АГЕНЦИЈ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ЛИЦЕНЦИРАЊЕ СТЕЧАЈНИХ УПРАВНИКА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нује се Бранко Радуловић, доктор економских наука из Београда, за члана Управног одбора Агенције за лиценцирање стечајних управника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7969/2013-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14. нов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4. став 2. и члана 82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 xml:space="preserve">Њ </w:t>
      </w:r>
      <w:r>
        <w:rPr>
          <w:szCs w:val="24"/>
          <w:lang w:val="ru-RU"/>
        </w:rPr>
        <w:t>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РАЗРЕШЕЊУ ДИРЕКТОР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ЈСКОГ АРХИВА У СМЕДЕРЕ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Разрешава се Томислав Стевановић дужности директора Историјског архива у Смедереву са 18. новембром 2013. године, због одласка у пензију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9645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14. нов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6. став 2. Закона о јавним агенцијама („Службени гласник РС”, бр. 18/05 и 81/05 </w:t>
      </w:r>
      <w:r>
        <w:rPr>
          <w:rFonts w:cs="Times New Roman" w:ascii="Times New Roman" w:hAnsi="Times New Roman"/>
          <w:sz w:val="24"/>
          <w:szCs w:val="24"/>
          <w:lang w:val="ru-RU"/>
        </w:rPr>
        <w:t>– исправка</w:t>
      </w:r>
      <w:r>
        <w:rPr>
          <w:rFonts w:cs="Times New Roman" w:ascii="Times New Roman" w:hAnsi="Times New Roman"/>
          <w:sz w:val="24"/>
          <w:lang w:val="sr-CS"/>
        </w:rPr>
        <w:t>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лана 12. став 2. Закона о Агенцији за приватизацију („Службени гласник РС”, бр. 38/01, 135/04 и 30/10) и </w:t>
      </w:r>
      <w:r>
        <w:rPr>
          <w:rFonts w:cs="Times New Roman" w:ascii="Times New Roman" w:hAnsi="Times New Roman"/>
          <w:sz w:val="24"/>
          <w:szCs w:val="24"/>
        </w:rPr>
        <w:t>члана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ЧЛАНА УПРАВНОГ ОДБОРА АГЕНЦИЈЕ ЗА ПРИВАТИЗАЦИЈУ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 се Немања Миљковић дужности члана Управног одбора Агенције за приватизациј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907/2013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новем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16. став 2. Закона о јавним агенцијама („Службени гласник РС”, бр. 18/05 и 81/05 </w:t>
      </w:r>
      <w:r>
        <w:rPr>
          <w:rFonts w:cs="Times New Roman" w:ascii="Times New Roman" w:hAnsi="Times New Roman"/>
          <w:sz w:val="24"/>
          <w:szCs w:val="24"/>
          <w:lang w:val="ru-RU"/>
        </w:rPr>
        <w:t>– исправка</w:t>
      </w:r>
      <w:r>
        <w:rPr>
          <w:rFonts w:cs="Times New Roman" w:ascii="Times New Roman" w:hAnsi="Times New Roman"/>
          <w:sz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члана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ЧЛАНА УПРАВНОГ ОДБОР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ГЕНЦИЈЕ ЗА ПРИВАТИЗАЦИЈУ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Именује се мр Владимир Миленковић за члана Управног одбора Агенције за приватизациј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910/2013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новем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На основу члана 16. став 2. Закона о јавним агенцијама („Службени гласник РС”, бр. 18/05 и 81/05 </w:t>
      </w:r>
      <w:r>
        <w:rPr>
          <w:rFonts w:cs="Times New Roman" w:ascii="Times New Roman" w:hAnsi="Times New Roman"/>
          <w:sz w:val="24"/>
          <w:szCs w:val="24"/>
          <w:lang w:val="ru-RU"/>
        </w:rPr>
        <w:t>– исправка</w:t>
      </w:r>
      <w:r>
        <w:rPr>
          <w:rFonts w:cs="Times New Roman" w:ascii="Times New Roman" w:hAnsi="Times New Roman"/>
          <w:sz w:val="24"/>
          <w:lang w:val="sr-CS"/>
        </w:rPr>
        <w:t xml:space="preserve">), члана 8. став 1. Закона о Агенцији за привредне регистре („Службени гласник РС”, бр. 55/04, 111/09 и 99/11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гласник РС”, бр. 55/05, 71/05 – исправка, 101/07, 65/08, 16/11, 68/12 – УС и 72/12)</w:t>
      </w:r>
      <w:r>
        <w:rPr>
          <w:rFonts w:cs="Times New Roman" w:ascii="Times New Roman" w:hAnsi="Times New Roman"/>
          <w:sz w:val="24"/>
          <w:lang w:val="sr-CS"/>
        </w:rPr>
        <w:t>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ЧЛАНА УПРАВНОГ ОДБОРА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АГЕНЦИЈЕ ЗА ПРИВРЕДНЕ РЕГИСТР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Разрешава се Бојан Бајчета дужности члана Управног одбора Агенције за привредне регистр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911/2013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новем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На основу члана 16. став 2. Закона о јавним агенцијама („Службени гласник РС”, бр. 18/05 и 81/05 </w:t>
      </w:r>
      <w:r>
        <w:rPr>
          <w:rFonts w:cs="Times New Roman" w:ascii="Times New Roman" w:hAnsi="Times New Roman"/>
          <w:sz w:val="24"/>
          <w:szCs w:val="24"/>
          <w:lang w:val="ru-RU"/>
        </w:rPr>
        <w:t>– исправка</w:t>
      </w:r>
      <w:r>
        <w:rPr>
          <w:rFonts w:cs="Times New Roman" w:ascii="Times New Roman" w:hAnsi="Times New Roman"/>
          <w:sz w:val="24"/>
          <w:lang w:val="sr-CS"/>
        </w:rPr>
        <w:t xml:space="preserve">), члана 8. став 1. Закона о Агенцији за привредне регистре („Службени гласник РС”, бр. 55/04, 111/09 и 99/11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гласник РС”, бр. 55/05, 71/05 – исправка, 101/07, 65/08, 16/11, 68/12 – УС и 72/12)</w:t>
      </w:r>
      <w:r>
        <w:rPr>
          <w:rFonts w:cs="Times New Roman" w:ascii="Times New Roman" w:hAnsi="Times New Roman"/>
          <w:sz w:val="24"/>
          <w:lang w:val="sr-CS"/>
        </w:rPr>
        <w:t>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ИМЕНОВАЊУ ЧЛАНА УПРАВНОГ ОДБОРА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АГЕНЦИЈЕ ЗА ПРИВРЕДНЕ РЕГИСТР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Именује се мр Душан Васиљевић за члана Управног одбора Агенције за привредне регистре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913/2013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новем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2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јавним агенцијама („Службени гласник РС”, бр. 18/05 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ВРШИОЦА ДУЖНОСТИ ДИРЕКТОРА АГЕНЦ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ЛЕКОВЕ И МЕДИЦИНСКА СРЕДСТВА СРБ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Разрешава се др Саша Јаћовић дужности вршиоца дужности директора Агенције за лекове и медицинска средства Србије, </w:t>
      </w:r>
      <w:r>
        <w:rPr>
          <w:rFonts w:cs="Times New Roman" w:ascii="Times New Roman" w:hAnsi="Times New Roman"/>
          <w:sz w:val="24"/>
          <w:szCs w:val="24"/>
        </w:rPr>
        <w:t xml:space="preserve">због именовања за директор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генције за лекове и медицинска средства Србије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Ово решење објавити у „Службеном гласнику Републике Србије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695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новем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24. став 1. и члана </w:t>
      </w:r>
      <w:r>
        <w:rPr>
          <w:rFonts w:cs="Times New Roman" w:ascii="Times New Roman" w:hAnsi="Times New Roman"/>
          <w:sz w:val="24"/>
          <w:szCs w:val="24"/>
        </w:rPr>
        <w:t>28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јавним агенцијама („Службени гласник РС”, бр. 18/05 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ДИРЕКТОРА АГЕНЦИЈЕ ЗА ЛЕКОВЕ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МЕДИЦИНСКА СРЕДСТВА СРБ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Именује се др Саша Јаћовић за директора Агенције за лекове и медицинска средства Србије, на пет година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Ово решење објавити у „Службеном гласнику Републике Србије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696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новем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</w:t>
      </w:r>
      <w:r>
        <w:rPr>
          <w:rFonts w:cs="Times New Roman" w:ascii="Times New Roman" w:hAnsi="Times New Roman"/>
          <w:b/>
          <w:sz w:val="24"/>
          <w:szCs w:val="24"/>
        </w:rPr>
        <w:t>НАЧЕЛНИКА КОЛУБАРСКОГ УПРАВНОГ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ВАЉЕВУ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Разреш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>мр Војислав Јован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ж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елника Колубарског управног округа са седиштем у Ваљев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726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новем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797" w:right="1797" w:gutter="0" w:header="0" w:top="902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ОСТАВЉЕЊУ </w:t>
      </w:r>
      <w:r>
        <w:rPr>
          <w:rFonts w:cs="Times New Roman" w:ascii="Times New Roman" w:hAnsi="Times New Roman"/>
          <w:b/>
          <w:sz w:val="24"/>
          <w:szCs w:val="24"/>
        </w:rPr>
        <w:t>НАЧЕЛНИКА КОЛУБАРСКОГ УПРАВНОГ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ВАЉЕВУ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>Владимир Петровић за начелника Колубарског управног округа са седиштем у Ваљев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727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новем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426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</w:t>
      </w:r>
      <w:r>
        <w:rPr>
          <w:rFonts w:cs="Times New Roman" w:ascii="Times New Roman" w:hAnsi="Times New Roman"/>
          <w:sz w:val="24"/>
          <w:szCs w:val="24"/>
        </w:rPr>
        <w:t xml:space="preserve">. став 1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Агенцији за осигурање и финансирање извоза Републике Србије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. 61/05 и 88/1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ЗМЕНИ РЕШЕЊА О ОДРЕЂИВАЊУ ПРЕДСТАВНИКА ВЛАДЕ КОЈИ ОБАВЉАЈУ ПОСЛОВЕ СКУПШТИНЕ АГЕНЦИЈЕ ЗА ОСИГУРАЊЕ И ФИНАНСИРАЊЕ ИЗВОЗА РЕПУБЛИКЕ СРБИЈЕ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У Решењу о одређивању представника Владе који обављају послове Скупштине Агенције за осигурање и финансирање извоза Републике Србије </w:t>
      </w:r>
      <w:r>
        <w:rPr>
          <w:rFonts w:cs="Times New Roman" w:ascii="Times New Roman" w:hAnsi="Times New Roman"/>
          <w:sz w:val="24"/>
          <w:szCs w:val="24"/>
          <w:lang w:val="ru-RU"/>
        </w:rPr>
        <w:t>(„Службени гласник РС”, број 68/05)</w:t>
      </w:r>
      <w:r>
        <w:rPr>
          <w:rFonts w:cs="Times New Roman" w:ascii="Times New Roman" w:hAnsi="Times New Roman"/>
          <w:sz w:val="24"/>
          <w:szCs w:val="24"/>
        </w:rPr>
        <w:t xml:space="preserve">, у тачки </w:t>
      </w:r>
      <w:r>
        <w:rPr>
          <w:rFonts w:cs="Times New Roman" w:ascii="Times New Roman" w:hAnsi="Times New Roman"/>
          <w:sz w:val="24"/>
          <w:szCs w:val="24"/>
          <w:lang w:val="sr-CS"/>
        </w:rPr>
        <w:t>I, подтачке 1), 2) и 3) мењају се гласе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„1) Никола Николоски, дипломирани економиста;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2) Тања Наупарац, мастер политичких наука;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3) </w:t>
      </w:r>
      <w:r>
        <w:rPr>
          <w:rFonts w:cs="Times New Roman" w:ascii="Times New Roman" w:hAnsi="Times New Roman"/>
          <w:sz w:val="24"/>
          <w:szCs w:val="24"/>
        </w:rPr>
        <w:t>Владимир Миленковић, магистар економских наука;”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одтачка 5) </w:t>
      </w:r>
      <w:r>
        <w:rPr>
          <w:rFonts w:cs="Times New Roman" w:ascii="Times New Roman" w:hAnsi="Times New Roman"/>
          <w:sz w:val="24"/>
          <w:szCs w:val="24"/>
          <w:lang w:val="sr-CS"/>
        </w:rPr>
        <w:t>мења се гласи: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„5) Александар Стевановић, дипломирани економиста.”.</w:t>
      </w:r>
    </w:p>
    <w:p>
      <w:pPr>
        <w:pStyle w:val="Normal"/>
        <w:spacing w:lineRule="auto" w:line="240" w:before="0" w:after="240"/>
        <w:ind w:right="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4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724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новем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426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7. став 3. Закона о државној управи („Службени гласник РС”, бр. 79/05, 101/07 и 95/10)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>ЗАМЕНИКА ДИРЕКТОРА ДИРЕКЦИЈЕ ЗА ЖЕЛЕЗНИЦ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Мр Петру Одоровићу </w:t>
      </w:r>
      <w:r>
        <w:rPr>
          <w:rFonts w:cs="Times New Roman" w:ascii="Times New Roman" w:hAnsi="Times New Roman"/>
          <w:sz w:val="24"/>
          <w:szCs w:val="24"/>
          <w:lang w:val="sr-CS"/>
        </w:rPr>
        <w:t>престаје рад на положају заменика директора Дирекције за железнице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због </w:t>
      </w:r>
      <w:r>
        <w:rPr>
          <w:rFonts w:cs="Times New Roman" w:ascii="Times New Roman" w:hAnsi="Times New Roman"/>
          <w:sz w:val="24"/>
          <w:szCs w:val="24"/>
          <w:lang w:val="sr-CS"/>
        </w:rPr>
        <w:t>ступања на функцију у државном орган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а 8. новембром 2013. године.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240" w:before="0" w:after="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732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новем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TextBody"/>
        <w:spacing w:before="0" w:after="240"/>
        <w:contextualSpacing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lang w:val="sr-Latn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1">
    <w:name w:val="Footer Char1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lang w:val="sr-Latn-CS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rFonts w:cs="Times New Roman"/>
      <w:sz w:val="20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17:00Z</dcterms:created>
  <dc:creator>Zlata Ivanic</dc:creator>
  <dc:description/>
  <dc:language>en-US</dc:language>
  <cp:lastModifiedBy>Bojan</cp:lastModifiedBy>
  <dcterms:modified xsi:type="dcterms:W3CDTF">2013-11-15T12:17:00Z</dcterms:modified>
  <cp:revision>2</cp:revision>
  <dc:subject/>
  <dc:title/>
</cp:coreProperties>
</file>