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87864859"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676496207"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156243981"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800048483"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