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– исправка, 57/11</w:t>
      </w:r>
      <w:r>
        <w:rPr>
          <w:rFonts w:cs="Arial" w:ascii="Arial" w:hAnsi="Arial"/>
          <w:sz w:val="22"/>
          <w:szCs w:val="22"/>
          <w:lang w:val="sr-CS"/>
        </w:rPr>
        <w:t>, 110/12 – одлука УС и 119/12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 18. октобра 2013. године, доноси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sr-CS"/>
        </w:rPr>
      </w:pPr>
      <w:r>
        <w:rPr>
          <w:rFonts w:cs="Arial"/>
          <w:b w:val="false"/>
          <w:bCs w:val="false"/>
          <w:i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ИЈСКИ ПЛАН  РЕПУБЛИЧКОГ </w:t>
      </w:r>
      <w:r>
        <w:rPr>
          <w:rFonts w:cs="Arial" w:ascii="Arial" w:hAnsi="Arial"/>
          <w:sz w:val="22"/>
          <w:szCs w:val="22"/>
          <w:lang w:val="sr-CS"/>
        </w:rPr>
        <w:t xml:space="preserve"> 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4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1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  ОПШТИ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10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141.9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9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90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478.638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326.82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11.70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11.70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839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5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2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5.9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5.0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5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 и накна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4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4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1.577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1.577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234.37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234.37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234.37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234.37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43.12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825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3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80.0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100"/>
        <w:gridCol w:w="1660"/>
      </w:tblGrid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.4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273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ПРИХОДИ И ПРИМАЊА - класе 7, 8 и 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144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95"/>
        <w:gridCol w:w="1620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6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нета неутрошена средства из ранијих год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50.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а средства Републичког фонда за финансирањ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а и издат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59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80"/>
        <w:gridCol w:w="1780"/>
      </w:tblGrid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179.8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4.275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61.131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.869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65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51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6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37.925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.125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ЛАТА ДОМАЋИХ КАМАТА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О ОСИГУРАЊЕ И СОЦИЈАЛНА ЗАШТИ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154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154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5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7.44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.8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запослен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2.24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самосталних делат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.9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.4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НС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22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лате дневница и путних трошкова за путовања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704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475.817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18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цеутске услуге и материјали (лекови издати на рецеп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65.558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20.18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154.165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7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5.15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услуге здравствене заштите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4.57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95.679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82.873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.5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.2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.2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2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000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РАСХОДИ И ИЗДАЦИ – класе 4 и 5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594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95"/>
        <w:gridCol w:w="1620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 – класе 7, 8 и 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144.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6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нета неутрошена средства из ранијих год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50.0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 – класе 4 и 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594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.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цењени укупни приходи и примања и расходи и издаци корисника средстава обавезног социјалног осигурања, односно корисника средстава Републичког фонда (здравствене установе примарног, секундарног и терцијарног нивоа здравствене заштите које се налазе у Плану мреже, заводи за јавно здравље, здравствене установе за продужену рехабилитацију, апотеке и здравствене установе ван Плана мреже са којима Републички фонд закључује уговоре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овог члана, која се распоређују  према критеријумима и мерилима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(у 000 динара)</w:t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427"/>
        <w:gridCol w:w="1440"/>
        <w:gridCol w:w="1366"/>
        <w:gridCol w:w="1420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ана средства по уговореним наменама за здравствену заштиту за 2014. годину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 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225.7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884.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11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9.0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3.2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72.29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енерген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40.7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87.9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28.73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90.7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87.9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578.63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ретких боле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рана болес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7.6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7.65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материјали и трошко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0.4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44.9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95.38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за запошљавање особа са инвалидите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.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5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ван Плана мре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9.2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.0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12.27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427"/>
        <w:gridCol w:w="1440"/>
        <w:gridCol w:w="1366"/>
        <w:gridCol w:w="1420"/>
      </w:tblGrid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РАСХОДИ ПРИМАРНЕ, СЕКУНДАРНЕ И ТЕРЦИЈАРНЕ ЗДРАВСТВЕНЕ ЗАШТИТЕ ПО УГОВОРЕНИМ НАМЕНАМА ЗА ЗДРАВСТВЕНЕ УСТАНОВЕ (1-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.475.8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154.1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629.98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18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65.55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матолошке услуг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20.18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7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оцијалне зашти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65.15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лечења у иностран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2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82.87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пецијализоване за рехабилитациј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95.67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узије крви и Институт за вирусологију и имунологију "Торла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4.57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ОСТАЛИ РАСХОДИ ПО НАМЕНАМА ЗА ЗДРАВСТВЕНЕ УСТАНОВЕ (9-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74.01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 РАСХОДИ ЗА ЗДРАВСТВЕНУ ЗАШТИТУ (I + II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704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lang w:val="sr-CS"/>
        </w:rPr>
      </w:pPr>
      <w:r>
        <w:rPr>
          <w:highlight w:val="yellow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Републичког фонда из става 1. тачка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5"/>
        <w:gridCol w:w="3285"/>
        <w:gridCol w:w="1224"/>
        <w:gridCol w:w="1125"/>
        <w:gridCol w:w="1233"/>
        <w:gridCol w:w="1035"/>
        <w:gridCol w:w="1125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2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8.880.03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855.0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.059.5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91.5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373.77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(5003 + 5047 + 5057 + 5067 + 5092 + 5097 + 5101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361.5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854.8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739.14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91.5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175.95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И ТРАНСФЕРИ (5058 + 5061 + 5064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53.66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68.7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4.96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98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9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7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ОД МЕЂУНАРОДНИХ ОРГАНИЗАЦИЈА (5062 + 5063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0.0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9.97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ОД ДРУГИХ НИВОА ВЛАСТИ (5065 + 5066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44.59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49.9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4.77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87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РУГИ ПРИХОДИ (5068 + 5075 + 5080 + 5087 + 509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865.9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.0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15.7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828.53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ИМОВИНЕ (од 5069 до 5074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7.5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7.5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ПРОДАЈЕ ДОБАРА И УСЛУГА (од 5076 до 5079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695.2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692.57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ОДУЗЕТА ИМОВИНСКА КОРИСТ (од 5081 до 5086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6.75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6.75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БРОВОЉНИ ТРАНСФЕРИ ОД ФИЗИЧКИХ И ПРАВНИХ ЛИЦА (5088 + 5089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12.8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8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86.4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5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5"/>
        <w:gridCol w:w="3285"/>
        <w:gridCol w:w="1224"/>
        <w:gridCol w:w="1125"/>
        <w:gridCol w:w="1233"/>
        <w:gridCol w:w="1035"/>
        <w:gridCol w:w="1125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ШОВИТИ И НЕОДРЕЂЕНИ ПРИХОДИ (5091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53.53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25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15.1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3 + 5095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83.2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66.2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3.5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.57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4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48.86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95.22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3.27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.46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4.4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1.0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.27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8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382.7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3.44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014.94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4.3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9 + 510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382.7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3.4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.014.94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4.3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2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75.9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75.38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3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75.9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75.38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ФИНАНСИЈСКЕ ИМОВИНЕ (5105 + 5112 + 5119 + 5122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518.5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.320.44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97.8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НОВНИХ СРЕДСТАВА (5106 + 5108 + 511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3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.73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ПОКРЕТНОСТИ (5107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7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0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8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ПОКРЕТНЕ ИМОВИНЕ (5109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5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38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ТАЛИХ ОСНОВНИХ СРЕДСТАВА (5111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07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07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(5113 + 5115 + 5117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496.2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.319.14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177.07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ПРОИЗВОДЊЕ (5116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0.4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0.45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РОБЕ ЗА ДАЉУ ПРОДАЈУ (5118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.355.7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.319.14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036.6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И ПРОДАЈЕ ФИНАНСИЈСКЕ ИМОВИНЕ (5130 + 5149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47.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47.50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(5131 + 5141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3.0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3.03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ДОМАЋИХ ЗАДУЖИВАЊА (од 5132 до 514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3.03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3.03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ФИНАНСИЈСКЕ ИМОВИНЕ (5150 + 5160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.46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.46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.46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.46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ПРИХОДИ И ПРИМАЊА (5001 + 5129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9.827.5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855.0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.059.5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91.5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321.27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924"/>
        <w:gridCol w:w="3580"/>
        <w:gridCol w:w="1141"/>
        <w:gridCol w:w="1041"/>
        <w:gridCol w:w="1141"/>
        <w:gridCol w:w="941"/>
        <w:gridCol w:w="1140"/>
      </w:tblGrid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 ООСО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9.037.8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850.7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.059.5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88.4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539.038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(5172 + 5194 + 5239 + 5254 + 5278 + 5291 + 5307 + 53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9.195.7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24.1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6.482.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2.2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877.2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 (5173 + 5175 + 5179 + 5181 + 5186 + 5188 + 5190 + 519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1.648.3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848.9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8.502.97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.8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204.52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  (517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.524.2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10.9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4.488.8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.7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845.73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 (од 5176 до 517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448.68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.57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917.58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6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25.90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 (518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7.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7.09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3.38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 (од 5182 до 51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69.1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93.2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93.7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1.24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 (518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966.9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4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43.6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4.54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 (51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881.6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1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92.0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3.699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.951.3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36.9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.342.6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0.2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851.60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 (од 5196 до 52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81.8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5.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74.56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3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66.56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 (од 5204 до 52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0.4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7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0.37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9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7.38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 (од 5210 до 52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47.7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9.7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39.5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4.5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93.948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 (од 5219 до 52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52.2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5.5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0.2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.769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5227 + 522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552.5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6.9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970.8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1.4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.28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 (од 5230 до 523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.066.4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2.6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.027.0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1.0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65.65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 (5240 + 5244 + 5246 + 5248 + 525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4.0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4.08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КРЕТНИНА И ОПРЕМЕ (од 5241 до 524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.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.10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КУЛТИВИСАНЕ ИМОВИНЕ (52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7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72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 (од 5249 до 525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 (525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3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 (5255 + 5265 + 5272 + 52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8.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.25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.35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 (од 5256 до 52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.0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6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18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 (од 5275 до 527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8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5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17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(5292 + 5295 + 5298 + 5301 + 53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59.0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50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9.2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1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 (5305 + 530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59.0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50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9.2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1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(5323 + 5326 + 5330 + 5332 + 5335 + 533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3.9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.4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1.2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6.3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924"/>
        <w:gridCol w:w="3580"/>
        <w:gridCol w:w="1141"/>
        <w:gridCol w:w="1041"/>
        <w:gridCol w:w="1141"/>
        <w:gridCol w:w="941"/>
        <w:gridCol w:w="1140"/>
      </w:tblGrid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 (5324 + 5325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6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4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(од 5327 до 53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9.7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.5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.56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 (533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9.5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.6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.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.36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СТАЛУ УСЛЕД ЕЛЕМЕНТАРНИХ НЕПОГОДА ИЛИ ДРУГИХ ПРИРОДНИХ УЗРОКА (5333 + 533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 (5340 + 5362 + 5371 + 5374 + 538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.842.1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26.6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.577.4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76.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661.81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А СРЕДСТВА (5341 + 5346 + 5356 + 5358 + 53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229.8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24.1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4.7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76.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64.84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 (од 5342 до 53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825.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58.4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3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.3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6.26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 (од 5347 до 535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256.7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612.7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.1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6.1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77.70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НЕКРЕТНИНЕ И ОПРЕМА (5357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6.09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.35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78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71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.23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 (536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6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.5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637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(5363 + 5365 + 536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.612.3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.412.7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196.97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ПРОИЗВОДЊЕ (од 5366 до 536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.5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.1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37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РОБЕ ЗА ДАЉУ ПРОДАЈУ (537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.533.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.361.6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169.59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53.3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52.31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 (5387 + 5397 + 5405 + 540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1.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.41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ДОМАЋИМ КРЕДИТОРИМА (од 5388 до 53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7.2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7.239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ЗА ФИНАНСИЈСКИ ЛИЗИНГ (54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17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 (5410 + 5420 + 54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51.9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51.90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 (од 5411 до 541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51.9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51.906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9.991.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851.4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.059.5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88.8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491.35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и примања корисника средстава Републичког фонда од организација обавезног социјалног осигурања (колона 6) садржани су процењени приходи и примања по основу партиципације за пружене услуге, лекове на рецепт и медицинско-техничка помагала издата осигураним лицима Републичког фонда у износу од 7.355</w:t>
      </w:r>
      <w:r>
        <w:rPr>
          <w:rFonts w:cs="Arial" w:ascii="Arial" w:hAnsi="Arial"/>
          <w:sz w:val="22"/>
          <w:szCs w:val="22"/>
          <w:lang w:val="sr-BA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760"/>
        <w:gridCol w:w="1440"/>
      </w:tblGrid>
      <w:tr>
        <w:trPr>
          <w:trHeight w:val="25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473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6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по основу премије осигурањ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5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расходи по основу накнада шт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500</w:t>
            </w:r>
          </w:p>
        </w:tc>
      </w:tr>
    </w:tbl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У оквиру у</w:t>
      </w:r>
      <w:r>
        <w:rPr>
          <w:rFonts w:cs="Arial" w:ascii="Arial" w:hAnsi="Arial"/>
          <w:sz w:val="22"/>
          <w:szCs w:val="22"/>
        </w:rPr>
        <w:t>купн</w:t>
      </w:r>
      <w:r>
        <w:rPr>
          <w:rFonts w:cs="Arial" w:ascii="Arial" w:hAnsi="Arial"/>
          <w:sz w:val="22"/>
          <w:szCs w:val="22"/>
          <w:lang w:val="sr-CS"/>
        </w:rPr>
        <w:t>их</w:t>
      </w:r>
      <w:r>
        <w:rPr>
          <w:rFonts w:cs="Arial" w:ascii="Arial" w:hAnsi="Arial"/>
          <w:sz w:val="22"/>
          <w:szCs w:val="22"/>
        </w:rPr>
        <w:t xml:space="preserve"> средстава Републичког фонда за финансирање расхода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и пренета неутрошена средства из ранијих година у износу од 1.450,00 милиона динара, која ће се користити само за измирење обавеза здравствених установа у складу са Законом о професионалној рехабилитацији и запошљавању особа са инвалидитетом</w:t>
      </w:r>
      <w:r>
        <w:rPr>
          <w:rFonts w:cs="Arial" w:ascii="Arial" w:hAnsi="Arial"/>
          <w:sz w:val="22"/>
          <w:szCs w:val="22"/>
        </w:rPr>
        <w:t xml:space="preserve"> („Службени гласник РС“,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36/09</w:t>
      </w:r>
      <w:r>
        <w:rPr>
          <w:rFonts w:cs="Arial" w:ascii="Arial" w:hAnsi="Arial"/>
          <w:sz w:val="22"/>
          <w:szCs w:val="22"/>
          <w:lang w:val="sr-CS"/>
        </w:rPr>
        <w:t xml:space="preserve"> и 32/1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 средстава по овом финансијском плану, врши се у складу са утврђеним критеријумима и мерилима Републичког фонда, донетим одлукама и уговорима који се закључују са носиоцима здравствене заштите, као и другим актима које донесе Републички фон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поред средстава у складу са ставом 1. овог члана врши се периодично у складу са остварењем прихода из члана 2. овог финансијског пла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Коначан распоред средстава у складу са ставом 1. овог члана врши се у последњем тромесечју текуће године у складу са остварењем овог финансијског план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и издатак чији се износ умањује, а изузетно и преко 5% за трошкове здравствене заштите и за износ умањења увећати друге апропријациј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0-92/13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8. октобра 2013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sr-CS"/>
        </w:rPr>
        <w:t>/42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Lis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9:00Z</dcterms:created>
  <dc:creator>marar</dc:creator>
  <dc:description/>
  <cp:keywords/>
  <dc:language>en-US</dc:language>
  <cp:lastModifiedBy>slobodan.milovanovic</cp:lastModifiedBy>
  <cp:lastPrinted>2013-10-18T08:33:00Z</cp:lastPrinted>
  <dcterms:modified xsi:type="dcterms:W3CDTF">2013-10-18T10:04:00Z</dcterms:modified>
  <cp:revision>7</cp:revision>
  <dc:subject/>
  <dc:title>На основу члана 221</dc:title>
</cp:coreProperties>
</file>