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55/05, 71/05 – исправка, 101/07, 65/08, 16/1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</w:t>
      </w:r>
      <w:r>
        <w:rPr>
          <w:rFonts w:cs="Times New Roman" w:ascii="Times New Roman" w:hAnsi="Times New Roman"/>
          <w:sz w:val="24"/>
          <w:szCs w:val="24"/>
        </w:rPr>
        <w:t xml:space="preserve"> и 72/12),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РЕШЕЊ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РЖАВНОГ СЕКРЕТАРА</w:t>
      </w:r>
      <w:r>
        <w:rPr>
          <w:rFonts w:cs="Times New Roman" w:ascii="Times New Roman" w:hAnsi="Times New Roman"/>
          <w:b/>
          <w:sz w:val="24"/>
          <w:szCs w:val="24"/>
        </w:rPr>
        <w:t xml:space="preserve"> У МИНИСТАРСТВ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ДА, ЗАПОШЉАВАЊА И СОЦИЈАЛНЕ ПОЛИТИКЕ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Разрешава се Радина Тодовић дужнос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жавног секретара </w:t>
      </w:r>
      <w:r>
        <w:rPr>
          <w:rFonts w:cs="Times New Roman" w:ascii="Times New Roman" w:hAnsi="Times New Roman"/>
          <w:sz w:val="24"/>
          <w:szCs w:val="24"/>
        </w:rPr>
        <w:t>у Министарству рада, запошљавања и социјалне политике, на лични захтев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8777</w:t>
      </w:r>
      <w:r>
        <w:rPr>
          <w:rFonts w:cs="Times New Roman" w:ascii="Times New Roman" w:hAnsi="Times New Roman"/>
          <w:sz w:val="24"/>
          <w:szCs w:val="24"/>
          <w:lang w:val="ru-RU"/>
        </w:rPr>
        <w:t>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6. октобра 2013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cs="Times New Roman" w:ascii="Times New Roman" w:hAnsi="Times New Roman"/>
          <w:sz w:val="24"/>
          <w:szCs w:val="24"/>
          <w:lang w:val="sr-CS"/>
        </w:rPr>
        <w:t>. став 1. Закона о јавним агенцијама („Службени гласник РС”, бр. 18/05 и 81/05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правка) и члана 43. став 2. Закона о Влад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„Службени гласник РС”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Влада доноси </w:t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 ВРШИОЦА ДУЖНОСТИ ДИРЕКТОРА НАЦИОНАЛНЕ АГЕНЦИЈЕ ЗА РЕГИОНАЛНИ РАЗВОЈ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Именује се Милош Игњатовић за вршиоца дужности директора Националне агенције за регионални развој, најдуже на шест месеци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Ово решење објавити у „Службеном гласнику Републике Србије”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702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6. окто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8</w:t>
      </w:r>
      <w:r>
        <w:rPr>
          <w:rFonts w:cs="Times New Roman" w:ascii="Times New Roman" w:hAnsi="Times New Roman"/>
          <w:sz w:val="24"/>
          <w:szCs w:val="24"/>
        </w:rPr>
        <w:t xml:space="preserve">. став 2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РАЗРЕШЕЊУ ДИРЕКТОРА ВЕТЕРИНАРСКОГ СПЕЦИЈАЛИСТИЧКОГ ИНСТИТУТА „КРАЉЕВО” СА СЕДИШТЕМ У КРАЉЕВ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69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Разрешава се Зоран Дебељак дужности директора Ветеринарског специјалистичког института „Краљево” са седиштем у Краљеву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695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6. окто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361" w:right="1361" w:gutter="0" w:header="0" w:top="1361" w:footer="0" w:bottom="136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8</w:t>
      </w:r>
      <w:r>
        <w:rPr>
          <w:rFonts w:cs="Times New Roman" w:ascii="Times New Roman" w:hAnsi="Times New Roman"/>
          <w:sz w:val="24"/>
          <w:szCs w:val="24"/>
        </w:rPr>
        <w:t xml:space="preserve">. став 2. 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ИМЕНОВАЊУ ДИРЕКТОРА ВЕТЕРИНАРСКОГ СПЕЦИЈАЛИСТИЧКОГ ИНСТИТУТА „КРАЉЕВО” СА СЕДИШТЕМ У КРАЉЕВ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69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Именује се Мишо Коларевић за директора Ветеринарског специјалистичког института „Краљево” са седиштем у Краљеву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696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6. окто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. став 4. 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РЕШЕЊУ ЧЛАНА УПРАВНОГ ОДБОРА СТОЧАРСКО-ВЕТЕРИНАРСКОГ ЦЕНТРА ЗА РЕПРОДУКЦИЈУ И ВЕШТАЧКО ОСЕМЕЊАВАЊЕ „КРЊАЧА”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БЕОГРАД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Разрешава се Рајко Чутурило дужности члана Управног одбора Сточарско-ветеринарског центра за репродукцију и вештачко осемењавање „Крњача” у Београду.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745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6. окто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. став 4. 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ИМЕНОВАЊУ ЧЛАНА УПРАВНОГ ОДБОРА СТОЧАРСКО-ВЕТЕРИНАРСКОГ ЦЕНТРА ЗА РЕПРОДУКЦИЈУ И ВЕШТАЧКО ОСЕМЕЊАВАЊЕ „КРЊАЧА”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БЕОГРАД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Именује се Александар Остојић, дипл. молекуларни биолог, за члана Управног одбора Сточарско-ветеринарског центра за репродукцију и вештачко осемењавање „Крњача” у Београду.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746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6. окто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6. став 6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/>
      </w:pPr>
      <w:r>
        <w:rPr>
          <w:szCs w:val="24"/>
          <w:lang w:val="ru-RU"/>
        </w:rPr>
        <w:t xml:space="preserve">Р Е </w:t>
      </w:r>
      <w:r>
        <w:rPr>
          <w:szCs w:val="24"/>
          <w:lang w:val="sr-CS"/>
        </w:rPr>
        <w:t>Ш</w:t>
      </w:r>
      <w:r>
        <w:rPr>
          <w:szCs w:val="24"/>
          <w:lang w:val="ru-RU"/>
        </w:rPr>
        <w:t xml:space="preserve"> Е </w:t>
      </w:r>
      <w:r>
        <w:rPr>
          <w:szCs w:val="24"/>
          <w:lang w:val="sr-CS"/>
        </w:rPr>
        <w:t xml:space="preserve">Њ </w:t>
      </w:r>
      <w:r>
        <w:rPr>
          <w:szCs w:val="24"/>
          <w:lang w:val="ru-RU"/>
        </w:rPr>
        <w:t>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ЗРЕШЕЊУ </w:t>
      </w:r>
      <w:r>
        <w:rPr>
          <w:rFonts w:cs="Times New Roman" w:ascii="Times New Roman" w:hAnsi="Times New Roman"/>
          <w:b/>
          <w:sz w:val="24"/>
          <w:szCs w:val="24"/>
        </w:rPr>
        <w:t>ЧЛАНА НАДЗОРНОГ ОДБОРА НАРОДНОГ ПОЗОРИШТА У БЕОГРАД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Разрешава се </w:t>
      </w:r>
      <w:r>
        <w:rPr>
          <w:rFonts w:cs="Times New Roman" w:ascii="Times New Roman" w:hAnsi="Times New Roman"/>
          <w:sz w:val="24"/>
          <w:szCs w:val="24"/>
        </w:rPr>
        <w:t>Мирјана Бурса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ужности </w:t>
      </w:r>
      <w:r>
        <w:rPr>
          <w:rFonts w:cs="Times New Roman" w:ascii="Times New Roman" w:hAnsi="Times New Roman"/>
          <w:sz w:val="24"/>
          <w:szCs w:val="24"/>
        </w:rPr>
        <w:t>члана Надзорног одбо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дног позоришта у Београду, на лични захтев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II 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решење објавити у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748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6. окто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6. став 6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/>
      </w:pPr>
      <w:r>
        <w:rPr>
          <w:szCs w:val="24"/>
          <w:lang w:val="ru-RU"/>
        </w:rPr>
        <w:t xml:space="preserve">Р Е </w:t>
      </w:r>
      <w:r>
        <w:rPr>
          <w:szCs w:val="24"/>
          <w:lang w:val="sr-CS"/>
        </w:rPr>
        <w:t>Ш</w:t>
      </w:r>
      <w:r>
        <w:rPr>
          <w:szCs w:val="24"/>
          <w:lang w:val="ru-RU"/>
        </w:rPr>
        <w:t xml:space="preserve"> Е </w:t>
      </w:r>
      <w:r>
        <w:rPr>
          <w:szCs w:val="24"/>
          <w:lang w:val="sr-CS"/>
        </w:rPr>
        <w:t xml:space="preserve">Њ </w:t>
      </w:r>
      <w:r>
        <w:rPr>
          <w:szCs w:val="24"/>
          <w:lang w:val="ru-RU"/>
        </w:rPr>
        <w:t>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МЕНОВАЊУ </w:t>
      </w:r>
      <w:r>
        <w:rPr>
          <w:rFonts w:cs="Times New Roman" w:ascii="Times New Roman" w:hAnsi="Times New Roman"/>
          <w:b/>
          <w:sz w:val="24"/>
          <w:szCs w:val="24"/>
        </w:rPr>
        <w:t>ЧЛАНА НАДЗОРНОГ ОДБОРА НАРОДНОГ ПОЗОРИШТ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УСТАНОВЕ КУЛТУРЕ ОД НАЦИОНАЛНОГ ЗНАЧАЈ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Имену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</w:t>
      </w:r>
      <w:r>
        <w:rPr>
          <w:rFonts w:cs="Times New Roman" w:ascii="Times New Roman" w:hAnsi="Times New Roman"/>
          <w:sz w:val="24"/>
          <w:szCs w:val="24"/>
        </w:rPr>
        <w:t>Иван Јанић, помоћник директора Техничког сектора Народног позоришта у Београду, за члана Надзорног одбора Народног позоришта у Београду – Установе културе од националног значај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II 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решење објавити у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751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6. окто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Споразума између Савезне владе Савезне Републике Југославије и Владе Румуније о сарадњи у области заштите националних мањина („Службени лист СЦГ -  Међународни уговори”, број 14/04) </w:t>
      </w:r>
      <w:r>
        <w:rPr>
          <w:rFonts w:cs="Times New Roman" w:ascii="Times New Roman" w:hAnsi="Times New Roman"/>
          <w:sz w:val="24"/>
          <w:szCs w:val="24"/>
        </w:rPr>
        <w:t>и члана 4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 2. Закона о Влади </w:t>
      </w:r>
      <w:r>
        <w:rPr>
          <w:rFonts w:cs="Times New Roman" w:ascii="Times New Roman" w:hAnsi="Times New Roman"/>
          <w:sz w:val="24"/>
          <w:szCs w:val="24"/>
          <w:lang w:val="ru-RU"/>
        </w:rPr>
        <w:t>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ind w:right="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ПРЕСТАНКУ ДУЖНОСТИ ПРЕДСЕДНИКА СРПСКОГ ДЕЛА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ind w:right="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ЕЂУВЛАДИНЕ МЕШОВИТЕ КОМИСИЈЕ СА РУМУНИЈОМ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Констатује се да је Гордани Стаменић престала дужно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едседника српског дела Међувладине мешовите комисије са Румунијом, на лични захтев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753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6. окто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Споразума између Савезне владе Савезне Републике Југославије и Владе Румуније о сарадњи у области заштите националних мањина („Службени лист СЦГ -  Међународни уговори”, број 14/04) </w:t>
      </w:r>
      <w:r>
        <w:rPr>
          <w:rFonts w:cs="Times New Roman" w:ascii="Times New Roman" w:hAnsi="Times New Roman"/>
          <w:sz w:val="24"/>
          <w:szCs w:val="24"/>
        </w:rPr>
        <w:t>и члана 4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 2. Закона о Влади </w:t>
      </w:r>
      <w:r>
        <w:rPr>
          <w:rFonts w:cs="Times New Roman" w:ascii="Times New Roman" w:hAnsi="Times New Roman"/>
          <w:sz w:val="24"/>
          <w:szCs w:val="24"/>
          <w:lang w:val="ru-RU"/>
        </w:rPr>
        <w:t>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ind w:right="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 ПРЕДСЕДНИКА СРПСКОГ ДЕЛА МЕЂУВЛАДИНЕ МЕШОВИТЕ КОМИСИЈЕ СА РУМУНИЈОМ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Именује се др Сузана Пауновић, директор </w:t>
      </w:r>
      <w:r>
        <w:rPr>
          <w:rFonts w:cs="Times New Roman" w:ascii="Times New Roman" w:hAnsi="Times New Roman"/>
          <w:sz w:val="24"/>
          <w:szCs w:val="24"/>
        </w:rPr>
        <w:t>Канцеларије за људска и мањинска прав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председника српског дела Међувладине мешовите комисије са Румунијом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754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6. окто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ab/>
        <w:tab/>
        <w:t>На основу тачке 8. став 1. Одлуке о оснивању Координационог тела за процес приступања Републике Србије Европској унији („Службени гласник РС”, бр. 84</w:t>
      </w:r>
      <w:r>
        <w:rPr>
          <w:rFonts w:cs="Times New Roman" w:ascii="Times New Roman" w:hAnsi="Times New Roman"/>
        </w:rPr>
        <w:t>/13 и 86/13</w:t>
      </w:r>
      <w:r>
        <w:rPr>
          <w:rFonts w:cs="Times New Roman" w:ascii="Times New Roman" w:hAnsi="Times New Roman"/>
          <w:lang w:val="sr-CS"/>
        </w:rPr>
        <w:t>) и члана 43. став 2. Закона о Влади („Службени гласник РС”, бр. 55/05, 71/05 – исправка,  101/07, 65/08, 16/11, 68/12 – УС и 72/12),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Влад</w:t>
      </w:r>
      <w:r>
        <w:rPr>
          <w:rFonts w:cs="Times New Roman" w:ascii="Times New Roman" w:hAnsi="Times New Roman"/>
          <w:lang w:val="sr-CS"/>
        </w:rPr>
        <w:t>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CS"/>
        </w:rPr>
        <w:t xml:space="preserve">О ИМЕНОВАЊУ ПРЕДСЕДНИКА, ЗАМЕНИКА ПРЕДСЕДНИКА, СЕКРЕТАРА И ЗАМЕНИКА СЕКРЕТАРА ПРЕГОВАРАЧКЕ ГРУПЕ ЗА ФИНАНСИЈСКИ НАДЗОР КООРДИНАЦИОНОГ ТЕЛА ЗА ПРОЦЕС ПРИСТУПАЊ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sr-CS"/>
        </w:rPr>
        <w:t>РЕПУБЛИКЕ СРБИЈЕ ЕВРОПСКОЈ УНИЈ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center" w:pos="4680" w:leader="none"/>
          <w:tab w:val="left" w:pos="7530" w:leader="none"/>
        </w:tabs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nl-NL"/>
        </w:rPr>
        <w:tab/>
        <w:t>I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sr-CS"/>
        </w:rPr>
        <w:t>У Преговорачку групу за финансијски надзор Координационог тела за процес приступања Републике Србије Европској унији именују 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sr-CS"/>
        </w:rPr>
        <w:t>1) за председни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sr-CS"/>
        </w:rPr>
        <w:t>– Никола Ћорсовић, државни секретар у Министарству финансија;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sr-CS"/>
        </w:rPr>
        <w:t>2) за заменика председни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sr-CS"/>
        </w:rPr>
        <w:t>– Горан Цвејић, помоћник министра финансија;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3) за секрета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sr-CS"/>
        </w:rPr>
        <w:t>– Јелена Седлачек, начелник Одељења за европске интеграције у Сектору за међународну сарадњу у Министарству финансиј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4) за заменика секрета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sr-CS"/>
        </w:rPr>
        <w:t>– Јелена Јевтовић, самостални саветник у Одељењу за европске интеграције у Сектору за међународну сарадњу у Министарству финансиј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I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 </w:t>
      </w:r>
      <w:r>
        <w:rPr>
          <w:rFonts w:cs="Times New Roman" w:ascii="Times New Roman" w:hAnsi="Times New Roman"/>
          <w:lang w:val="sr-CS"/>
        </w:rPr>
        <w:t>Број:</w:t>
      </w:r>
      <w:r>
        <w:rPr>
          <w:rFonts w:cs="Times New Roman" w:ascii="Times New Roman" w:hAnsi="Times New Roman"/>
        </w:rPr>
        <w:t xml:space="preserve"> 119-8724/2013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 Београду, 16. окто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На основу члана 21. став 1. Закона о Агенцији за осигурање депозита („Службени гласник РС”, бр. 61/05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116/08</w:t>
      </w:r>
      <w:r>
        <w:rPr>
          <w:rFonts w:cs="Times New Roman" w:ascii="Times New Roman" w:hAnsi="Times New Roman"/>
          <w:sz w:val="24"/>
          <w:szCs w:val="24"/>
        </w:rPr>
        <w:t xml:space="preserve"> и 91/10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и чла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43. стaв 2. Зaконa о Влaди </w:t>
      </w:r>
      <w:r>
        <w:rPr>
          <w:rFonts w:cs="Times New Roman" w:ascii="Times New Roman" w:hAnsi="Times New Roman"/>
          <w:sz w:val="24"/>
          <w:szCs w:val="24"/>
        </w:rPr>
        <w:t>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 Е Ш Е Њ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ДАВАЊУ САГЛАСНОСТИ НА ОДЛУКУ УПРАВНОГ ОДБОРА АГЕНЦИЈЕ ЗА ОСИГУРАЊЕ ДЕПОЗИТА О ПРЕСТАНКУ ДУЖНО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ВРШИОЦУ ДУЖНОСТИ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ИРЕКТОРА АГЕНЦИЈЕ ЗА ОСИГУРАЊЕ ДЕПОЗИ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l-SI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Даје се сагласност на Одлуку о престанку дужности вршиоцу дужности директора Агенције за осигурање депозита Милораду Џамбићу, О. бр. ПС-35/13, коју је донео Управни одбор Агенције за осигурање депозита на седници одржаној 9. октобра 2013. годи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763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6. окто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На основу члана 21. став 1. Закона о Агенцији за осигурање депозита („Службени гласник РС”, бр. 61/05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116/08</w:t>
      </w:r>
      <w:r>
        <w:rPr>
          <w:rFonts w:cs="Times New Roman" w:ascii="Times New Roman" w:hAnsi="Times New Roman"/>
          <w:sz w:val="24"/>
          <w:szCs w:val="24"/>
        </w:rPr>
        <w:t xml:space="preserve"> и 91/10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и чла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43. стaв 2. Зaконa о Влaди </w:t>
      </w:r>
      <w:r>
        <w:rPr>
          <w:rFonts w:cs="Times New Roman" w:ascii="Times New Roman" w:hAnsi="Times New Roman"/>
          <w:sz w:val="24"/>
          <w:szCs w:val="24"/>
        </w:rPr>
        <w:t>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 Е Ш Е Њ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ДАВАЊУ САГЛАСНОСТИ НА ОДЛУКУ УПРАВНОГ ОДБОРА АГЕНЦИЈ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 ОСИГУРАЊЕ ДЕПОЗИТА О ИМЕНОВАЊУ ДИРЕКТОРА АГЕНЦИЈЕ ЗА ОСИГУРАЊЕ ДЕПОЗИ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l-SI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Даје се сагласност на Одлуку о именовању др Зорана Обрадовића за  директора Агенције за осигурање депозит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О. бр. ПС-34/13, коју је донео Управни одбор Агенције за осигурање депозита на седници одржаној 9. октобра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764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6. окто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4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РАЗРЕШЕЊУ НАЧЕЛНИКА ЗАПАДНОБАЧКОГ УПРАВНОГ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 СЕДИШТЕМ У СОМБО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Разрешава се </w:t>
      </w:r>
      <w:r>
        <w:rPr>
          <w:rFonts w:cs="Times New Roman" w:ascii="Times New Roman" w:hAnsi="Times New Roman"/>
          <w:sz w:val="24"/>
          <w:szCs w:val="24"/>
        </w:rPr>
        <w:t>Душан Јовић дужности начелника Западнобачког управног округа са седиштем у Сомбору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808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6. окто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4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ПОСТАВЉЕЊУ НАЧЕЛНИКА ЗАПАДНОБАЧКОГ УПРАВНОГ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 СЕДИШТЕМ У СОМБО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Поставља се </w:t>
      </w:r>
      <w:r>
        <w:rPr>
          <w:rFonts w:cs="Times New Roman" w:ascii="Times New Roman" w:hAnsi="Times New Roman"/>
          <w:sz w:val="24"/>
          <w:szCs w:val="24"/>
        </w:rPr>
        <w:t>Рајко Мајсторовић за начелника Западнобачког управног округа са седиштем у Сомбору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807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6. окто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4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ПОСТАВЉЕЊУ НАЧЕЛНИКА БРАНИЧЕВСКОГ УПРАВНОГ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 СЕДИШТЕМ У ПОЖАРЕВЦ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Поставља се </w:t>
      </w:r>
      <w:r>
        <w:rPr>
          <w:rFonts w:cs="Times New Roman" w:ascii="Times New Roman" w:hAnsi="Times New Roman"/>
          <w:sz w:val="24"/>
          <w:szCs w:val="24"/>
        </w:rPr>
        <w:t>Александар Ђокић за начелника Браничевског управног округа са седиштем у Пожаревцу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806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6. окто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7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07/05, 72/09 – др. закон, 88/10, 99/10, 57/11, 119/12 и 45/13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)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РАЗРЕШЕЊУ ВРШИОЦА ДУЖНОСТИ ДИРЕКТОР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РАВСТВЕНОГ ЦЕНТРА ГЊИЛАН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-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Разрешава се др Јелица Крчмаревић дужности вршиоца дужности директора Здравственог центра Гњилане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815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16. окто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7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07/05, 72/09 – др. закон, 88/10, 99/10, 57/11, 119/12 и 45/13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)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 ВРШИОЦА ДУЖНОСТИ ДИРЕКТОР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РАВСТВЕНОГ ЦЕНТРА ГЊИЛАН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-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Именује се др Зоран Петровић за вршиоца дужности директора Здравственог центра Гњилане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816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16. окто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lang w:val="sr-Latn-C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1">
    <w:name w:val="Body Text Char1"/>
    <w:basedOn w:val="DefaultParagraphFont"/>
    <w:qFormat/>
    <w:rPr/>
  </w:style>
  <w:style w:type="character" w:styleId="BodyText2Char1">
    <w:name w:val="Body Text 2 Char1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erChar1">
    <w:name w:val="Heade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1">
    <w:name w:val="Footer Char1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4"/>
      <w:lang w:val="sr-Latn-CS"/>
    </w:rPr>
  </w:style>
  <w:style w:type="character" w:styleId="StyleTimesNewRomanChar">
    <w:name w:val="Style Times New Roman Char"/>
    <w:qFormat/>
    <w:rPr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TimesNewRoman">
    <w:name w:val="Style Times New Roman"/>
    <w:basedOn w:val="Normal"/>
    <w:qFormat/>
    <w:pPr>
      <w:spacing w:lineRule="auto" w:line="240" w:before="0" w:after="0"/>
      <w:jc w:val="right"/>
    </w:pPr>
    <w:rPr>
      <w:rFonts w:cs="Times New Roman"/>
      <w:sz w:val="20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16:00Z</dcterms:created>
  <dc:creator>Zlata Ivanic</dc:creator>
  <dc:description/>
  <dc:language>en-US</dc:language>
  <cp:lastModifiedBy>Bojan</cp:lastModifiedBy>
  <dcterms:modified xsi:type="dcterms:W3CDTF">2013-10-18T08:16:00Z</dcterms:modified>
  <cp:revision>2</cp:revision>
  <dc:subject/>
  <dc:title/>
</cp:coreProperties>
</file>