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ЗАКОНА О ПОТВРЂИВАЊУ СПОРАЗУМ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МЕЂ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Е РЕПУБЛИКЕ СРБ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БИНЕТА МИНИСТАРА УКРАЈИН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ује се Споразум између Владе Републике Србије и Кабинета министара Украјине о сарадњи у области туризм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чињ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Београд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6. ј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3. године, н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српском, украјинском и енглеском језику.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екст Споразума о сарадњи у области туризма између Владе Републике Србије и Кабинета министара Украјине о сарадњи у области туризма на српском језику глас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АЗУ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ђ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Е РЕПУБЛИКЕ СРБИЈ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БИНЕТА  МИНИСТАРА УКРАЈ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САРАДЊИ У ОБЛАСТИ ТУРИЗ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Републике Србије и Кабинет министара Украјине (у даљем тексту: Стране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уководећи се узајамном жељом да развијају и јачају сарадњу између две државе у области туризм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тврђујући значај билатералних веза у области туризма и сматрајући да су оне важан фактор социјалног и економског развоја, унапређивања, узајамног разумевања и јачања пријатељских односа између народа две држав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циљу успостављања правне основе за даљи развој туристичке размене између држава Страна, на принципима равноправности и узајамне кори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поразумеле су се о следећ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јачати и унапређивати сарадњу у области туризма у складу са важећим прописима две државе, укључујући овај споразум, као и друге међународне споразуме, чији су потписници обе Стране, као и у оквиру међународних туристичких организац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тране ће подстицати билатералну туристичку размену, доприносити развоју сарадње и успостављању директних контаката између надлежних органа у области туризма, туристичких агенција, као и других релевантних субјеката и организација својих држава које се баве туристичком делатношћ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Стране ће у сарадњи  са надлежним институцијама својих држава предузети одговарајуће мере за олакшање на реципрочној основи и поједностављење процедуралних и документационих формалности у области туристичког промета између држава, у складу са постојећим прописима две државе и другим међународним споразумима, који су на снази код обе Стран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предузимати неопходне мере у циљу осигурања безбедности туриста који путују у њихову државу из државе друге Стране у складу са међународним стандард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подстицати и подржавати размену статистичких и осталих информација у области туризма, укључујући следећ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прописе који регулишу туристичку делатност у обе држав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туристичке ресурсе својих држа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научна истраживања у области туриз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међународна документа која се могу тицати друге Стра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информативне и рекламне материјал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подстицати развој туристичке инфраструктуре и материјалне базе, као и инвестирање у туристичку индустриј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размотрити могућности за развој сарадње у свим активностима укључујући организацију семинара за туристичке званичнике и професионал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ће размењивати најновија искуства и технологије у области туризма, обављати међусобне консултације и промовисати контакте и сарадњу између организација, које се баве истраживањима у области тур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циљу праћења примене овог споразума, анализирања остварених активности у </w:t>
      </w:r>
      <w:r>
        <w:rPr>
          <w:rFonts w:cs="Times New Roman" w:ascii="Times New Roman" w:hAnsi="Times New Roman"/>
          <w:sz w:val="24"/>
          <w:szCs w:val="24"/>
          <w:lang w:val="ru-RU"/>
        </w:rPr>
        <w:t>складу са његовим одредбама, процене резултата и његове имплементације, састављања препорука  усмерених на развој сарадње између  две државе, Стране ће основати Радну групу за туризам, састављену од  представника Страна, односно над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жних органа својих држа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тране ће одређивати и одобравати периодику и место састанака Радне групе за туризам. Састанцима Радне групе за туризам ће заједнички председавати шефови обе делегациј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ране су се споразумеле да су за спровођење овог споразума надлеж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за Републику Србију: Министарство финансија и прив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за Украјину: Министарство инфраструктуре 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мене и допуне овог споразума могу се спроводити уз давање сагласности Страна, кроз протоколе, који ће бити саставни део овог споразума и ступати на снагу даном потпис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ве спорове, који могу да настану у вези са тумачењем или применом овог споразума, Стране ће решавати путем консултација и пре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споразум ступа на снагу датумом пријема последње ноте којом Стране обавештавају једна другу дипломатским путем да су испуњени сви услови и процедуре које предвиђа њихово законодав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споразум се закључује на пет (5) година и аутоматски се продужава за наредни петогодишњи период, осим ако једна од Страна одлучи да га укине, обавештавајући дипломатским путем другу Страну најмање шест (6) месеци пре истека његове важ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ачињено у Београду, дана 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>06.</w:t>
      </w:r>
      <w:r>
        <w:rPr>
          <w:rFonts w:cs="Times New Roman" w:ascii="Times New Roman" w:hAnsi="Times New Roman"/>
          <w:sz w:val="24"/>
          <w:szCs w:val="24"/>
          <w:lang w:val="sr-CS"/>
        </w:rPr>
        <w:t>2013. године у два примерка, сваки на српском, украјинском и енглеском језику, при чему сваки текст има једнаку важ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лучају различитог тумачења одредаба овог споразума меродаван је текст на енгле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Владу Републике Србије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бинет министара Украјин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народни уговори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Овај споразум о сарадњи у области туризма између Владе Републике Србије и Кабинета министара Украјине предложен је са циљем јачања и развијања међусобних туристичких веза, као и доприноса туризма унапређењу укупних билатералн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Њиме се потврђује спремност две државе да успоставе сарадњу у области туризма и стварају услови за њен даљи развој и унапређење. На овај начи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постављ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е институционални оквир за јачање сарадње између појединих партнера у туризму, што представља врло важан допринос унапређењу укупних економских односа између две државе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. Сарадња Републике Србије и Украјине у области туризма  није у складу са  општим нивоом традиционално добрих укупних билатералних односа. Званична статистика у нашој земљи, према Републичком заводу за статистику, евидентира туристички промет са Украјином као „доласке из осталих европских земаљаˮ, што представља својеврсну потврду скромних резултата. Становништво, тј. потенцијални туристи, туристичка привреда и организатори путовања у Украјини нису довољно упознати са туристичком понудом Републике Србиј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. У Споразуму су назначени посебни облици сарадње од интереса и значаја за развој туризма у обе државе, у циљу успостављања правне основе за даљи развој туристичке размене на принципима равноправности и узајамне кори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ом 1. предвиђа с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јачају и унапређују сарадњу у области туризма у складу са важећим прописима две државе, укључујући овај споразум, као и у оквиру међународних туристичких организациј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ом 2. предвиђа се да 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чу билатералну туристичку размену, доприносе развоју сарадње и успостављању директних контаката између надлежних органа у области туризма, туристичких агенција, као и других релевантних субјеката и организација својих држава које се баве туристичком делатношћу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Чланом 3. предвиђа се да Стране у сарадњи </w:t>
      </w:r>
      <w:r>
        <w:rPr>
          <w:rFonts w:cs="Times New Roman" w:ascii="Times New Roman" w:hAnsi="Times New Roman"/>
          <w:sz w:val="24"/>
          <w:szCs w:val="24"/>
          <w:lang w:val="sr-CS"/>
        </w:rPr>
        <w:t>са својим надлежним институцијама предузимају одговарајуће мере за олакшање на реципрочној основи и поједностављење процедуралних и документационих формалности у области туристичког промета између држава, у складу са постојећим прописима.</w:t>
      </w:r>
    </w:p>
    <w:p>
      <w:pPr>
        <w:pStyle w:val="Normal"/>
        <w:spacing w:before="0" w:after="0"/>
        <w:ind w:hanging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4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виђа се да Стране предузимају неопходне мере у циљу осигурања безбедности туриста који путују у њихову државу из државе друге Стране у складу са међународним стандард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5</w:t>
      </w:r>
      <w:r>
        <w:rPr>
          <w:rFonts w:cs="Times New Roman" w:ascii="Times New Roman" w:hAnsi="Times New Roman"/>
          <w:sz w:val="24"/>
          <w:szCs w:val="24"/>
          <w:lang w:val="sr-CS"/>
        </w:rPr>
        <w:t>. регулисано је д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чу и подржавају размену статистичких и осталих информација у области туриз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sr-CS"/>
        </w:rPr>
        <w:t>. предвиђа се да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чу развој туристичке инфраструктуре и материјалне базе, као и инвестирање у туристичку индустриј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редвиђа с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размотре могућности за развој сарадње у свим активностима, укључујући организацију семинара за туристичке званичнике и професионал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 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регулисано је 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размењују најновија искуства и технологије у области туризма, обављају међусобне консултације и промовишу контакте и сарадњу између организација, које се баве истраживањима у области тур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предвиђено је оснивање Радне групе за туризам, у циљу праћења примене овог споразума, анализирања остварених активности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ладу са његовим одредбама, процене резултата и његове имплементације, састављања препорука  усмерених на развој сарадње у области туризма између  две држав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0</w:t>
      </w:r>
      <w:r>
        <w:rPr>
          <w:rFonts w:cs="Times New Roman" w:ascii="Times New Roman" w:hAnsi="Times New Roman"/>
          <w:sz w:val="24"/>
          <w:szCs w:val="24"/>
          <w:lang w:val="sr-CS"/>
        </w:rPr>
        <w:t>. је регулисано да је за спровођење овог споразума у Републици Србији надлежно Министарство финансија и привреде, а у Украјини - Министарство инфраструк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1</w:t>
      </w:r>
      <w:r>
        <w:rPr>
          <w:rFonts w:cs="Times New Roman" w:ascii="Times New Roman" w:hAnsi="Times New Roman"/>
          <w:sz w:val="24"/>
          <w:szCs w:val="24"/>
          <w:lang w:val="sr-CS"/>
        </w:rPr>
        <w:t>. је регулисано да се измене и допуне овог споразума могу спроводити уз давање сагласности Страна, кроз протоколе, који ће бити саставни део овог споразума и ступати на снагу даном потпис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2</w:t>
      </w:r>
      <w:r>
        <w:rPr>
          <w:rFonts w:cs="Times New Roman" w:ascii="Times New Roman" w:hAnsi="Times New Roman"/>
          <w:sz w:val="24"/>
          <w:szCs w:val="24"/>
          <w:lang w:val="sr-CS"/>
        </w:rPr>
        <w:t>. је регулисано да ће Стране решавати све спорове, који могу да настану у вези са тумачењем или применом овог споразума, путем консултација и прегово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Чланом 13</w:t>
      </w:r>
      <w:r>
        <w:rPr>
          <w:rFonts w:cs="Times New Roman" w:ascii="Times New Roman" w:hAnsi="Times New Roman"/>
          <w:sz w:val="24"/>
          <w:szCs w:val="24"/>
          <w:lang w:val="sr-CS"/>
        </w:rPr>
        <w:t>. се регулише да овај споразум ступа на снагу датумом пријема последње ноте којом Стране обавештавају једна другу дипломатским путем да су испуњени сви услови и процедуре које предвиђа њихово законодавство. Такође се регулише да се Споразум закључује на пет (5) година и аутоматски продужава за наредни петогодишњи период, осим ако једна од Страна одлучи да га укине, обавештавајући дипломатским путем другу Страну најмање шест (6) месеци пре истека његове важ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Објашњење основних правних институ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појединачних решењ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Чланом 1. Закона предвиђа се потврђивање Споразума између Владе Републике Србије и Кабинета министара Украјине о сарадњи у области туризма од  </w:t>
      </w:r>
      <w:r>
        <w:rPr>
          <w:rFonts w:cs="Times New Roman" w:ascii="Times New Roman" w:hAnsi="Times New Roman"/>
          <w:sz w:val="24"/>
          <w:szCs w:val="24"/>
          <w:lang w:val="sr-CS"/>
        </w:rPr>
        <w:t>6. јуна 2013.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 члану 2. Закона дат је текст Споразума између Владе Републике Србије и Кабинета министара Украјине о сарадњи у области туризма од </w:t>
      </w:r>
      <w:r>
        <w:rPr>
          <w:rFonts w:cs="Times New Roman" w:ascii="Times New Roman" w:hAnsi="Times New Roman"/>
          <w:sz w:val="24"/>
          <w:szCs w:val="24"/>
          <w:lang w:val="sr-CS"/>
        </w:rPr>
        <w:t>6. јуна 2013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у оригиналу на српском језик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ом 3. Закона уређује се његово ступање на снагу и то тако да Закон ступа на снагу осмог дана од дана објављивања у „Службеном гласнику Републике Србије -  Међународни уговориˮ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Финансијск</w:t>
      </w:r>
      <w:r>
        <w:rPr>
          <w:rFonts w:cs="Times New Roman" w:ascii="Times New Roman" w:hAnsi="Times New Roman"/>
          <w:sz w:val="24"/>
          <w:szCs w:val="24"/>
          <w:lang w:val="sr-CS"/>
        </w:rPr>
        <w:t>е обавезе у извршавању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звршавањем Споразума између Владе Републике Србије и Кабинета министара Украјине о сарадњи у области туризма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јуна 2013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 стварају се финансијске обавезе за Републику Србиј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ab/>
        <w:t xml:space="preserve">Спровођење Закона о потврђивању Споразума између Владе Републике Србије и Кабинета министара Украјине о сарадњи у области туризма од </w:t>
      </w:r>
      <w:r>
        <w:rPr>
          <w:rFonts w:cs="Times New Roman" w:ascii="Times New Roman" w:hAnsi="Times New Roman"/>
          <w:sz w:val="24"/>
          <w:szCs w:val="24"/>
          <w:lang w:val="sr-CS"/>
        </w:rPr>
        <w:t>6. јуна 2013. г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е изискује  посебна финансијска средства из буџета Републике Србиј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4:12:00Z</dcterms:created>
  <dc:creator>vera.jankovic</dc:creator>
  <dc:description/>
  <dc:language>en-US</dc:language>
  <cp:lastModifiedBy>jovan</cp:lastModifiedBy>
  <cp:lastPrinted>2013-07-24T11:07:00Z</cp:lastPrinted>
  <dcterms:modified xsi:type="dcterms:W3CDTF">2013-08-09T14:12:00Z</dcterms:modified>
  <cp:revision>2</cp:revision>
  <dc:subject/>
  <dc:title>НАЦРТ ЗАКОНА</dc:title>
</cp:coreProperties>
</file>