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18"/>
          <w:lang w:val="sr-CS" w:eastAsia="ar-SA"/>
        </w:rPr>
        <w:t>АКЦИОН</w:t>
      </w:r>
      <w:r>
        <w:rPr>
          <w:rFonts w:cs="Times New Roman" w:ascii="Times New Roman" w:hAnsi="Times New Roman"/>
          <w:b/>
          <w:bCs/>
          <w:sz w:val="18"/>
          <w:szCs w:val="18"/>
          <w:lang w:eastAsia="ar-SA"/>
        </w:rPr>
        <w:t>И</w:t>
      </w:r>
      <w:r>
        <w:rPr>
          <w:rFonts w:cs="Times New Roman" w:ascii="Times New Roman" w:hAnsi="Times New Roman"/>
          <w:b/>
          <w:bCs/>
          <w:sz w:val="18"/>
          <w:szCs w:val="18"/>
          <w:lang w:val="sr-CS" w:eastAsia="ar-SA"/>
        </w:rPr>
        <w:t xml:space="preserve"> ПЛАН ЗА СПРОВОЂЕЊЕ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val="ru-RU" w:eastAsia="ar-SA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sr-CS" w:eastAsia="ar-SA"/>
        </w:rPr>
        <w:t>СТРАТЕГИЈЕ ЗА УНАПРЕЂИВАЊЕ ПОЛОЖАЈА РОМА У РЕПУБЛИЦИ СРБИЈИ ЗА ПЕРИОД  ДО 1. ЈАНУАРА 2015. ГОДИНЕ</w:t>
      </w:r>
    </w:p>
    <w:p>
      <w:pPr>
        <w:pStyle w:val="Normal"/>
        <w:tabs>
          <w:tab w:val="clear" w:pos="708"/>
          <w:tab w:val="left" w:pos="4980" w:leader="none"/>
        </w:tabs>
        <w:suppressAutoHyphens w:val="true"/>
        <w:spacing w:before="0" w:after="0"/>
        <w:ind w:right="-1440" w:hanging="0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val="ru-RU" w:eastAsia="ar-SA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ru-RU" w:eastAsia="ar-SA"/>
        </w:rPr>
      </w:r>
    </w:p>
    <w:p>
      <w:pPr>
        <w:pStyle w:val="Normal"/>
        <w:tabs>
          <w:tab w:val="clear" w:pos="708"/>
          <w:tab w:val="left" w:pos="4980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val="sr-CS" w:eastAsia="ar-SA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sr-CS" w:eastAsia="ar-SA"/>
        </w:rPr>
      </w:r>
    </w:p>
    <w:tbl>
      <w:tblPr>
        <w:tblW w:w="5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358"/>
        <w:gridCol w:w="2237"/>
        <w:gridCol w:w="2196"/>
        <w:gridCol w:w="1220"/>
        <w:gridCol w:w="1015"/>
        <w:gridCol w:w="1071"/>
        <w:gridCol w:w="1221"/>
        <w:gridCol w:w="1103"/>
        <w:gridCol w:w="1360"/>
        <w:gridCol w:w="989"/>
      </w:tblGrid>
      <w:tr>
        <w:trPr>
          <w:trHeight w:val="315" w:hRule="atLeast"/>
        </w:trPr>
        <w:tc>
          <w:tcPr>
            <w:tcW w:w="149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1. ОБРАЗОВАЊЕ</w:t>
            </w:r>
          </w:p>
        </w:tc>
      </w:tr>
      <w:tr>
        <w:trPr>
          <w:trHeight w:val="7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ar-SA"/>
              </w:rPr>
              <w:t>Циљ</w:t>
            </w:r>
          </w:p>
        </w:tc>
        <w:tc>
          <w:tcPr>
            <w:tcW w:w="3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Мере и активности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ind w:left="584" w:hanging="584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Индикатори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Носиоци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ind w:left="-108" w:right="-328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Мониторинг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ar-SA"/>
              </w:rPr>
              <w:t>Подаци/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ar-SA"/>
              </w:rPr>
              <w:t>Доступност и потребе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ar-SA"/>
              </w:rPr>
              <w:t xml:space="preserve">Износ 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ar-SA"/>
              </w:rPr>
              <w:t>извор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ar-SA"/>
              </w:rPr>
              <w:t xml:space="preserve"> средстава у периоду 2012 - 2014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ar-SA"/>
              </w:rPr>
              <w:t>Рок</w:t>
            </w:r>
          </w:p>
        </w:tc>
      </w:tr>
      <w:tr>
        <w:trPr>
          <w:trHeight w:val="31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ar-SA"/>
              </w:rPr>
            </w:r>
          </w:p>
        </w:tc>
        <w:tc>
          <w:tcPr>
            <w:tcW w:w="3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Надлежна институциј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Партнери</w:t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ar-SA"/>
              </w:rPr>
              <w:t>Буџет РС у 000 динар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ar-SA"/>
              </w:rPr>
              <w:t>Донације у ЕУР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ar-SA"/>
              </w:rPr>
            </w:r>
          </w:p>
        </w:tc>
      </w:tr>
      <w:tr>
        <w:trPr>
          <w:trHeight w:val="65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sr-CS" w:eastAsia="ar-SA"/>
              </w:rPr>
              <w:t>1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ru-RU" w:eastAsia="ar-SA"/>
              </w:rPr>
              <w:t xml:space="preserve"> Укључивање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sr-CS" w:eastAsia="ar-SA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ru-RU" w:eastAsia="ar-SA"/>
              </w:rPr>
              <w:t>ома у образовни систем и обезбеђивање континуитета у образовању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ru-RU" w:eastAsia="ar-S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1.1.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Стварање системских услова: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 xml:space="preserve">1.1.1.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ar-SA"/>
              </w:rPr>
              <w:t>Оснаживање структура МПНТР и партнер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  <w:t xml:space="preserve">а) подизање стручних компетенција просветних саветника и просветних инспектора у области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унапређивања образовања Ром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б) сензибилизација и обука запослених у МПНТР о стратешким мерама за унапређивање образовања Ром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в) одржавање  редовних  састанака РГ за координацију активности за спровођење АП-а за образовање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  <w:t>г) одржавање континуиране сарадње између МПНТР и стручних институција и ресорних министарстава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  <w:t xml:space="preserve">учешће у мрежи за инклузивно образовање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Сви просветни саветници и инспектори у својим оперативним плановима рада имају циљеве који се односе на унапређивање образовања Р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sr-C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sr-CS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Сви надлежни сектори у МПНТР у својим годишњим плановима рада имају заступљене неке од мера из АП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12"/>
                <w:szCs w:val="12"/>
                <w:lang w:val="ru-RU" w:eastAsia="ar-S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 w:eastAsia="ar-SA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Извештаји РГ анализирани од стране партнера и усвојени на Влади;  РГ доставила своје предлоге и мишљења на  објављена документа која се тичу образовања Рома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12"/>
                <w:szCs w:val="12"/>
                <w:lang w:val="ru-RU" w:eastAsia="ar-S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 w:eastAsia="ar-SA"/>
              </w:rPr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На основу успостављених механизма сарадње између МПНТР и партнера, реализоване су планиране активности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МПНТР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НПС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Удружења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ЗУОВ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ЗВКОВ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ЉМП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РЗСП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ОС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ПСО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РЗС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СИПРУ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УНИЦЕФ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НСРНМ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Удружења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СУПРСДР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  <w:t>Преглед стручњака који се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  <w:t>баве образова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њ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  <w:t>ем Рома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ЦОП – база података истраживача и експерат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ar-SA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ar-SA"/>
              </w:rPr>
              <w:t xml:space="preserve">IV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вартал 2014</w:t>
            </w:r>
          </w:p>
        </w:tc>
      </w:tr>
      <w:tr>
        <w:trPr>
          <w:trHeight w:val="381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1.1.2.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Обезбедити континуирану доступност података разврстаних по полу на основу успостављеног система за праћење и редовно извештавање о степену и квалитету образовања Рома на свим нивоим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а) дефинисање улога актера у прикупљању података о образовању Рома на националном и локалном нивоу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) доследна примена стручних упутстава за праћење и извештавање на свим нивоима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в) успостављање сарадње на размени података између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  <w:t xml:space="preserve"> образовног,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 здравственог и сектора социјалне заштите (здравствених медијаторки, центара за социјални рад и др.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г) формирање јединице за праћење рада педагошких асистената и координацију са здравственим медијаторкама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д) п</w:t>
            </w: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раћење стања и положај деце и жена: Истраживање вишеструких показатеља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  <w:t>(</w:t>
            </w: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MICS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  <w:t>),</w:t>
            </w:r>
          </w:p>
          <w:p>
            <w:pPr>
              <w:pStyle w:val="CommentTex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eastAsia="ar-SA"/>
              </w:rPr>
              <w:t>Анализа положаја деце у Србиј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Успостављене улоге и одговорности актера који се баве образовањем Рома на националном и локалном нивоу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Примењено стручно упутство за праћење у свим секторима МПНТР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оординациона јединица МПНТР редовно прати и извештава о степену и квалитету образовања Рома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Публиковање редовних извештаја и објављивање на сајту МПНТР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МПНТР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ШУ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РГ 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bookmarkStart w:id="0" w:name="OLE_LINK2"/>
            <w:bookmarkStart w:id="1" w:name="OLE_LINK1"/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Удружења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ЗУОВ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ЗВКОВ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bookmarkStart w:id="2" w:name="OLE_LINK2"/>
            <w:bookmarkStart w:id="3" w:name="OLE_LINK1"/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ЈЛС</w:t>
            </w:r>
            <w:bookmarkEnd w:id="2"/>
            <w:bookmarkEnd w:id="3"/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УНИЦЕФ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  <w:t>НСРНМ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Удружења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ПИ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Стручно педагошки надзор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Редовни извештаји,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евалуациј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  <w:t>70.000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  <w:t>Фондација за отворено друштво,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програм Мониторинг инклузивне образовне праксе 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ar-SA"/>
              </w:rPr>
              <w:t xml:space="preserve">IV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вартал 2014</w:t>
            </w:r>
          </w:p>
        </w:tc>
      </w:tr>
      <w:tr>
        <w:trPr>
          <w:trHeight w:val="9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/>
              </w:rPr>
              <w:t>1.1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Израда ЈИСП-а –доступне базе података која ће омогућити ефикасно управљање ресурсима у образовању и праћење функционисања образов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аспитног систем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а) </w:t>
            </w:r>
            <w:r>
              <w:rPr>
                <w:rFonts w:cs="Times New Roman" w:ascii="Times New Roman" w:hAnsi="Times New Roman"/>
                <w:sz w:val="18"/>
                <w:lang w:val="sr-CS"/>
              </w:rPr>
              <w:t>развијање родно осетљиве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методологије прикупљања података о укључивању Рома и Ромкиња у образовни систем и усвајање сета индикатора које треба пратити на свим нивоима образовања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>На основу развијене методологије прикупљања података, доступни су подаци о обухвату ромске популације на свим нивоима образовања</w:t>
            </w:r>
          </w:p>
          <w:p>
            <w:pPr>
              <w:pStyle w:val="Normal"/>
              <w:suppressAutoHyphens w:val="tru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>Доступност података о броју и проценту ромских ученика који  напуштају образовање  на одређеним узрастим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МПНТР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ШУ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ЉМП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РЗСП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З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ЈЛС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ПСО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  <w:t>НСРНМ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Удружења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  <w:t>СИПРУ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 xml:space="preserve">Подаци: </w:t>
            </w:r>
          </w:p>
          <w:p>
            <w:pPr>
              <w:pStyle w:val="Normal"/>
              <w:suppressAutoHyphens w:val="tru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МПНТР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 xml:space="preserve"> </w:t>
            </w:r>
          </w:p>
          <w:p>
            <w:pPr>
              <w:pStyle w:val="Normal"/>
              <w:suppressAutoHyphens w:val="tru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  <w:t>НСРНМ</w:t>
            </w:r>
          </w:p>
          <w:p>
            <w:pPr>
              <w:pStyle w:val="Normal"/>
              <w:suppressAutoHyphens w:val="tru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ЈЛС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ar-SA"/>
              </w:rPr>
              <w:t xml:space="preserve">IV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вартал 2014</w:t>
            </w:r>
          </w:p>
        </w:tc>
      </w:tr>
      <w:tr>
        <w:trPr>
          <w:trHeight w:val="83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1.1.4.Спровођење препорука и закључака СУПРСДР,  које се односе на имплементацију АП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а) израда анализе препорука и плана за њихову примену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) израда годишњег извештаја о спровођењу АП-а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Израђени и публикован годишњи извештај о спровођењу АП-а  укључујући и финансијски извештај на националном и локалном нивоу и предузимање одређених мера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Годишињи извештаји усвојени од стране Владе и надлежних органа ЈЛС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МПНТР</w:t>
            </w:r>
          </w:p>
          <w:p>
            <w:pPr>
              <w:pStyle w:val="Normal"/>
              <w:suppressAutoHyphens w:val="tru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Надлежна министарства</w:t>
            </w:r>
          </w:p>
          <w:p>
            <w:pPr>
              <w:pStyle w:val="Normal"/>
              <w:suppressAutoHyphens w:val="tru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ЈЛС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НСРНМ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СУПРСДР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НСРНМ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Удружења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П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Подаци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надлежних </w:t>
            </w: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министарстав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ar-SA"/>
              </w:rPr>
              <w:t xml:space="preserve">IV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вартал 2014</w:t>
            </w:r>
          </w:p>
        </w:tc>
      </w:tr>
      <w:tr>
        <w:trPr>
          <w:trHeight w:val="310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 xml:space="preserve">1.1.5. Израда локалних стратегија за унапређивање образовања Рома и ЛПА за њихову реализацију као и интеграција у систем планирања и буџетирања у општини 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а) а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нализа локалних планова развоја и идентификовање мера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за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унапређењ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образовања Рома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б) израда и редефинисање постојећих локалних стратегија и ЛПА  у складу са АП за образовање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  <w:t xml:space="preserve">70%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 израђених, буџетираних и спроведених локалних стратегија и АП- Пружање унапређених услуга на локалном нивоу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Постављени родно осетљиви индикатори (једнака доступност квалитетном образовању за Роме и Ромкиње) се прате кроз ДевИнфо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МПНТР </w:t>
            </w:r>
          </w:p>
          <w:p>
            <w:pPr>
              <w:pStyle w:val="Normal"/>
              <w:suppressAutoHyphens w:val="tru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ШУ</w:t>
            </w:r>
          </w:p>
          <w:p>
            <w:pPr>
              <w:pStyle w:val="Normal"/>
              <w:suppressAutoHyphens w:val="tru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ЈЛС</w:t>
            </w:r>
          </w:p>
          <w:p>
            <w:pPr>
              <w:pStyle w:val="Normal"/>
              <w:suppressAutoHyphens w:val="tru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НСРН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ЈЛС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Удружења</w:t>
            </w:r>
          </w:p>
          <w:p>
            <w:pPr>
              <w:pStyle w:val="Normal"/>
              <w:shd w:fill="FFFFFF" w:val="clear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СИ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ЦСР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ИК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ДЗ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Тимови за спровођење ЛПА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СИПРУ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ПИ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НСРНМ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Одбор за образовање ЛД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аза података о локалним стратегијама ЈЛ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ar-SA"/>
              </w:rPr>
              <w:t xml:space="preserve">674.282 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  <w:t>DILS (Светска банка) за ромску компоненту: Грант шема-свака ЈЛС којој је одобрен пројекат добија одређен износ средстав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ar-SA"/>
              </w:rPr>
              <w:t xml:space="preserve">IV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вартал 2014</w:t>
            </w:r>
          </w:p>
        </w:tc>
      </w:tr>
      <w:tr>
        <w:trPr>
          <w:trHeight w:val="58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1.2.Стварање системских услова  за образовање деце која нису у систему образовања и васпитања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- деце која су изашла из систем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 xml:space="preserve">- прерасли основци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- образовање младих и одраслих Рома и Ромкињ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-нерегистроване деце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- деце повратника/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депортованих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238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а) прикупљање и родно осетљива анализа података о деци која нису у систему образовања и васпитањ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238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" w:hanging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) анализирање ефеката досадашњих програма МПНТР и удружења у овој области, као и законских пропис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" w:hanging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в) израда, измена и допуна законских и подзаконских прописа (нпр. прелаз из специјалне у редовну основну школ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  <w:t>у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)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" w:hanging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" w:hanging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г) подстицање сарадње и координираног рада надлежних институција на локалном нивоу (школе, ЦСР, ЈЛС, тужилаштва)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" w:hanging="0"/>
              <w:rPr>
                <w:rFonts w:ascii="Times New Roman" w:hAnsi="Times New Roman" w:cs="Times New Roman"/>
                <w:sz w:val="18"/>
                <w:szCs w:val="18"/>
                <w:lang w:val="sr-Latn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  <w:t>д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 w:eastAsia="ar-SA"/>
              </w:rPr>
              <w:t xml:space="preserve">)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измене и допуне Закона о основама система образовања и васпитања, посебно чланови Закона који се односе на старосну границу за упис ромске деце у основне и средње школе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" w:hanging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ђ) успостављени механизми и услови за образовање деце која нису у систему на основу Закона о основама система образовања и васпитања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  <w:t>Б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рој пријављених случајева кршења Закона и решавање по пријави  на територији сваке ШУ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Повезани програми формалног и неформалног образовања (признати програми удружења који имају одговарајућу педагошку подршку и контролу) 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80 % деце и младих од укупног броја деце која нису у систему образовања су наставили образовање 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девојчица које су наставиле образовање одговара укупном проценту деце и младих који су наставили образовање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ПНТР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ШУ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ПСО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РЗС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НСЗ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  <w:t>СИПРУ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ЗУОВ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НСРНМ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Одбор за образовање ЛД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Пилот програми удружења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Искуства образовних установа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Искуства земаља у регион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ar-SA"/>
              </w:rPr>
              <w:t xml:space="preserve">IV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вартал 2014</w:t>
            </w:r>
          </w:p>
        </w:tc>
      </w:tr>
      <w:tr>
        <w:trPr>
          <w:trHeight w:val="52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1.2. 1.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Обезбеђивање услова за подршку раном развоју деце из осетљивих друштвених група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  <w:t>а) промоција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  <w:t xml:space="preserve">важности раног узраста и раних квалитетних интервенција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б) израда интересорне стратегије и подзаконских аката за подршку деци раног узраста и њиховим мајкама и старатељка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) оснивање интересорних тела на нивоу ЈЛС која ће се бавити развојем, спровођењем и евалуацијом политика раног развоја дец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г) израда образовних програма за мајке и децу у ПУ и програма  који се реализују у Л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д) појачати надзор над применом закона у свим релевантним области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ђ) 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укључивање деце у редовне групе /целодневне програме најмање годину дана пре поласка у ППП, применом мера афирмативне акције – најмање 10% у односу на потпуни обухват, од чега је најмање 40% девојчица</w:t>
            </w:r>
            <w:r>
              <w:rPr>
                <w:sz w:val="18"/>
                <w:szCs w:val="18"/>
                <w:lang w:val="sr-CS"/>
              </w:rPr>
              <w:t xml:space="preserve">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и структура учесника  у промоцијама важности раног развоја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На националном нивоу успостављена радна група која предлаже и израђује смернице за израду интерресорне стратегије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50%  ЈЛС на територији РС има израђене стратегије за подршку деци раног узраста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Образовни програми за децу и мајке су део редовног система образовања, развијени су и користе се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70%  деце  раног узраста похађају  образовне програме вртића, програме који се реализују у ЛЗ  и континуирано настављају са ППП, од тога су најмање 40% девојчице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ПНТР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ФП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ЈЛС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ЈЛС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ШУ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ПУ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Удружења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НСРНМ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ПСО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СИПРУ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ДЗ 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ЦСР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НСРНМ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Удружења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П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Званична статистика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ДевИнфо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Базе података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Удружења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Анализа законодавств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303.77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Фонд за отворено друштво „Снажни од почетка ромска деца, породице и заједнице, унапређивање родитељских вештина и породичне средине за учење“, носилац ЦИП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420.00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УНИЦЕФ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(СДЦ,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ИКЕА, и Фондација Новак Ђоковић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Промоција важности раног узраста, приширење приступа, развој програма ПУ и програма у заједници, партиципација родитељ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ar-SA"/>
              </w:rPr>
              <w:t xml:space="preserve">IV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вартал 2014</w:t>
            </w:r>
          </w:p>
        </w:tc>
      </w:tr>
      <w:tr>
        <w:trPr>
          <w:trHeight w:val="303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1.2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ar-SA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. Примена мера афирмативне акциј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а) израда правилника о упису у СШ, на основну полицијску обуку и високошколске установе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б) припрема кандидата за упис на полицијску обуку, Криминалистичку полицијску академију и војне школе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в) успостављање програма афирмативне акције за подршку образовању ромских девојчица и девојак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г)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 xml:space="preserve">информисање јавности о значају и потреби афирмативних мера, посебно за Ромкиње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 xml:space="preserve">д) промоција уписа ромских девојчица на полицијске и војне школе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ar-SA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Све образовно-васпитне установе поступају по правилнику и прате редовност похађања и школска постигнућа ученика и студената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Проценат ученика ромске популације који се уписује на полицијске, војне школе и друге школе које имају посебне образовне профиле одговара проценту ученика из већинске популације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Број ученика и ученица уписаних у СШ на трогодишње и четворогодишње образовне профиле и високошколске установе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МПНТР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УП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инистарство одбране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КЉМП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ШУ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ЈЛС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ПСО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НСРНМ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ЉМП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СИПРУ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НСРНМ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Удружења и њихове мреже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Примери добре праксе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Подаци удружења у сарадњи са школским управама на реализацији пројеката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2.000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SIDA (а)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18.000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SIDA (б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ar-SA"/>
              </w:rPr>
              <w:t xml:space="preserve">IV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вартал 2014</w:t>
            </w:r>
          </w:p>
        </w:tc>
      </w:tr>
      <w:tr>
        <w:trPr>
          <w:trHeight w:val="116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1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ar-SA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ar-SA"/>
              </w:rPr>
              <w:t>Укључивање Рома у образовање и подршка за континуирано школовање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1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ar-SA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ar-SA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.Промоција укључивања припадника ромске заједнице у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 xml:space="preserve"> обавезни предшколски програм, основно, средње и високо образовањ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а) институционализован  дијалог МПНТР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 и удружењ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) повезивање институција и удружења на локалном нивоу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в) а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 w:eastAsia="ar-SA"/>
              </w:rPr>
              <w:t>нализа обухват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 w:eastAsia="ar-SA"/>
              </w:rPr>
              <w:t xml:space="preserve"> ромске деце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 и младих у систем образовања, дефинисање механизама и процедура за потпуни обухват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г) кампање у просветној и широј заједниц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д) кампање у ромској заједници, посебно усмерене на промовисање образовања ромских девојчица и младих Ромкиња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ђ) Обуке за младе/ ромске активисте НГО сектора који ће бити ангажовани у кампањама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Доступни подаци о броју деце и младих који су укључени у образовање (квартални извештаји по унапред припремљеном инструменту)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и структура учесника у кампањама у локалним заједницама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кампања усемрених на промовисање образовања ромских девојчица на националном и локалном нивоу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младих активиста који се укључују у кампање и помажу заједницама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Све ромске заједнице на територији школских управа и ЈЛС су информисане о могућностима укључивања деце и младих у образовни систе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ПНТР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ШУ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Удружења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ЈЛС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едији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ЦСР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ЉМП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НСРНМ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Удружења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ДевИнфо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Извештаји из ПУ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Локални статистички годишњаци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РЗ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DILS (Светска банка) за ромску компоненту: Грант шема-свака ЈЛС којој је одобрен пројекат добија одређен износ средстава // повлачи се део сред. из активности 1.1.5</w:t>
            </w:r>
          </w:p>
          <w:p>
            <w:pPr>
              <w:pStyle w:val="Normal"/>
              <w:suppressAutoHyphens w:val="tru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УНИЦЕФ (СДЦ део средстава из акт. 1.2.1.)Укључивање и подршка континуираном образовању кроз рад друштвених центара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ar-SA"/>
              </w:rPr>
              <w:t xml:space="preserve">IV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вартал 2014</w:t>
            </w:r>
          </w:p>
        </w:tc>
      </w:tr>
      <w:tr>
        <w:trPr>
          <w:trHeight w:val="504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1.3.2.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Подршка  укључивању деце из специјалних школа у редовне основне школе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а) израда  механизама и процедура  за укључивање деце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из специјалних у редовне основне школе  на основу Закона о основама система образовања и васпитања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) израда програма подршке за свако дете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в) уписивање деце у редовну ОШ у одговарајући  разред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г) рад са родитељима и доношење одлука о упису деце у редовне школе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деце 1. и 2. разреда ОШ која су уписана у специјалне школе без одлуке Интересорне комисије (за школску 2009/2010. и 2010/2011.годину, а затим за сваку наредну школску годину)</w:t>
            </w:r>
          </w:p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Сва ромска деца која су уписана у специјалне школе без одлуке Интересорне комисије  укључена су у редовну наставу ОШ, израђени су програми додатне образовне подршке за децу којој је та подршка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потребна, уз редовно праћење напредовањ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МПНТР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ШУ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Удружењ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ЗУОВ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Интересорне комисије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СИПРУ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НСРНМ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П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Подаци специјалних школа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Подаци о деци која се уписују у школу на одређеној територији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Подаци ЈЛ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ar-SA"/>
              </w:rPr>
              <w:t>DILS (Светска банка) за ромску компоненту: Грант шема-свака ЈЛС којој је одобрен пројекат добија одређен износ средстава // повлачи се део сред. из активности 1.1.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ar-SA"/>
              </w:rPr>
              <w:t xml:space="preserve">IV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вартал 2014</w:t>
            </w:r>
          </w:p>
        </w:tc>
      </w:tr>
      <w:tr>
        <w:trPr>
          <w:trHeight w:val="5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1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ar-SA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ar-SA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Обезбеђивање материјалне подршке  ромској деци и младима на свим нивоима образовањ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а) у целодневним предшколским програмима: ужина, прибор (радни материјал) превоз, ваннаст</w:t>
            </w: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a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вне активност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) у основној школи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  <w:t>: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-ужина, уџбеници, школски прибор, опрема, ваннаставне активности, превоз, целодневна настава (боравак), обезбеђивање менторске и волонтерске подршке у савлађивању градив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в) у средњим школама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  <w:t>: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  уџбеници, школски прибор, опрема, ваннаставне активности, превоз, менторска подршка, стипендије и кредити, смештај у ученичким и студентским домовим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г) у високошколским установама: смештај у студентским домовима, стипендије и кредити, менторска подршк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Доступни подаци о броју деце и мл</w:t>
            </w: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a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дих којима је обезбеђена материјална подршка за укључивање у образовни систем и континуирано школовање за сваку школску годину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деце и младих чије су породице  корисници материјалне помоћи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Проценат  ромских ученика и младих који користе стипендије за школовање у средњим школама и на факултетима одговара прописаним посебним условима на основу Закона о ученичком и студентском стандарду за осетљиве друштвене групе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Све образовно –васпитне установе које уписују преко 10% ромских ученика  имају обезбеђену  менторску и/или волонотерску подршку за ромске ученике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ПНТР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ЈЛС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Ф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Удружења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ПСО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Институт за андрагогију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НСРНМ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Удружења и њихове мреже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ЦСР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Социјални статус породица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азе података Удружења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Подаци филијала  НСЗ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  <w:t>67.236 (в)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32.086 (г)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firstLine="108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sr-CS" w:eastAsia="ar-SA"/>
              </w:rPr>
              <w:t>300.000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  <w:t>Ромски образовни фонд (</w:t>
            </w: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REF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  <w:t xml:space="preserve">) (в)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firstLine="108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firstLine="108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332.000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firstLine="108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OSI emeregency Стипендирање ученика средњих школа и менторство, Војводина 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  <w:t>(в)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855.000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IPA 2012 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  <w:t>(в)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sr-CS" w:eastAsia="ar-SA"/>
              </w:rPr>
              <w:t>105.000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  <w:t>Ромски образовни фонд (</w:t>
            </w: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REF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  <w:t>) (г)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DILS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  <w:t xml:space="preserve"> (Светска банка) за ромску компоненту: Грант шема-свака ЈЛС којој је одобрен пројекат добија одређен износ средстава // повлачи се део сред. из активности 1.1.5 (б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ar-SA"/>
              </w:rPr>
              <w:t xml:space="preserve">IV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вартал 2014</w:t>
            </w:r>
          </w:p>
        </w:tc>
      </w:tr>
      <w:tr>
        <w:trPr>
          <w:trHeight w:val="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1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ar-SA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ar-SA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. Образовање и обучавање младих и одраслих без завршеног основног и средњег образовањ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а) обезбедити путем система стипендирања повратак у програм основног и средњег образовања (ФООО/ Друга шанса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б) израда стандарда за ФООО и програма стручних обука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в) увођење андрагошких асистената у образовни систем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г) регулисање статуса андрагошких асистенат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д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  <w:t xml:space="preserve">)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обезбезбеђивање материјала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за полазнике 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 w:eastAsia="ar-SA"/>
              </w:rPr>
              <w:t>ФООО/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 w:eastAsia="ar-SA"/>
              </w:rPr>
              <w:t>Др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  <w:t>уг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 w:eastAsia="ar-SA"/>
              </w:rPr>
              <w:t>а шанса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 на латиничном писму као и на језику средине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Доступни подаци разврстани по полу о броју младих и одраслих Рома и Ромкиња који користе програме  за завршавање ФООО/ Друга шанса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Број и проценат девојчица/жена које користе програме за завршавање ФООО/ Друга шанса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10% школа  изводе програме функционалног основног и средњег стручног образовања намењеног младима/одраслима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андрагошких асистената у образовном систему који пружају додатну помоћ и подршку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ПНТР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ЈЛС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РЗСП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НСЗ 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Ф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Удружења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ПСО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Институт за андрагогију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НСРНМ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Удружења и њихове мреже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ЦСР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азе података удружења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Подаци филијала НЗС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sr-CS" w:eastAsia="ar-SA"/>
              </w:rPr>
              <w:t>4.500.00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ФООО/ Друга шанса</w:t>
            </w:r>
          </w:p>
          <w:p>
            <w:pPr>
              <w:pStyle w:val="Normal"/>
              <w:suppressAutoHyphens w:val="tru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ar-SA"/>
              </w:rPr>
              <w:t xml:space="preserve">IV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вартал 2014</w:t>
            </w:r>
          </w:p>
        </w:tc>
      </w:tr>
      <w:tr>
        <w:trPr>
          <w:trHeight w:val="353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2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/>
              </w:rPr>
              <w:t>1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/>
              </w:rPr>
              <w:t xml:space="preserve">. Обезбедити помоћ у учењу ученицима који настављају школовање а имају нижа  постигнућа у ОШ и СШ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а) израдити у оквиру школских програма и годишњег плана рада индивидуалне програме подршке: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-припреме за полагање завршног испита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-припреме за полагање матурског испита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-припреме за полагање разредних испит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Организаована помоћ и подршка у учењу за све   ученике  којима је та  помоћ потребна и доступни подаци о броју ученика (по полу) на нивоу сваке школе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Степен побољшања школских постигнућа и проценат ученика који редовним путем уписују средње школе и факултете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успостављених функционалих веза школа и удружења у овим програмима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ПНТР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ШУ и школе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Удружењ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Удружењ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ПИ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НСРНМ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Школска документација и евиденција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Подаци ШУ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аза података МПНТР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Примери добре праксе у појединим ЈЛ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  <w:t>0</w:t>
            </w:r>
          </w:p>
          <w:p>
            <w:pPr>
              <w:pStyle w:val="Normal"/>
              <w:suppressAutoHyphens w:val="tru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ar-SA"/>
              </w:rPr>
              <w:t xml:space="preserve">IV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вартал 2014</w:t>
            </w:r>
          </w:p>
        </w:tc>
      </w:tr>
      <w:tr>
        <w:trPr>
          <w:trHeight w:val="88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1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ar-SA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ar-SA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. Примена  иновираног  програма професионалне оријентације на нивоу основних и средњих школ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а) обезбедити континуирано праћење професионалног развоја ромске деце и младих и обезбедити помоћ младима у професионалној оријентациј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) подршка девојчицама у школовању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(отклањање предрасуда о мушко-женским пословима и улози девојчица у животу заједнице)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Израђени програми професионалне оријентације за све узрасте на нивоу школа и локалне заједнице обезбеђују професионални развој и континуитет у формирању професионалног идентитета за сву децу и ученике 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Доступни подаци о броју ученика који настављају школовање на жељеним занимањима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Доступни подаци по полу за све образовне профиле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МПНТР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ШУ 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Школе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НСЗ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ЈЛС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Удружења за рад са женском популацијом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К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НСРНМ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Удружења 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ЈЛС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Анализе потреба привреде  и резултати истраживања регионалних привредних комора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Планирање потреба за образовним профилима у средњим стручним школама и усклађеност са привредом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Подаци Удружења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ar-SA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ar-SA"/>
              </w:rPr>
              <w:t>2.000.00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ГИЗ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  <w:t>Професионална оријентација ученика на прелазу у средње школе (за све ученике)</w:t>
            </w:r>
          </w:p>
          <w:p>
            <w:pPr>
              <w:pStyle w:val="Normal"/>
              <w:suppressAutoHyphens w:val="tru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ar-SA"/>
              </w:rPr>
              <w:t xml:space="preserve">IV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вартал 2014</w:t>
            </w:r>
          </w:p>
        </w:tc>
      </w:tr>
      <w:tr>
        <w:trPr>
          <w:trHeight w:val="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1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ar-SA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ar-SA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Укључивање младих и одраслих Рома и Ромкиња  у програме неформалног образовања који обезбеђују развој кључних компетенциј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>) програми информатичке писмености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>б) програми предузетништва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>в) програми за учење страних језик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Доступни подаци о броју младих и одраслих Рома укључених у програме неформалног образовања.</w:t>
            </w:r>
          </w:p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Број и 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  <w:t xml:space="preserve">проценат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девојчица/жена укључених у програме неформалног образовањ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Удружења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ПНТР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ОС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РЗСП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НСЗ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РПК – Регионална привредна комора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ЈЛС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РРЛС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КИ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ПСО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НСРНМ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НСЗ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Подаци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Удружења 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НСЗ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4.16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ar-SA"/>
              </w:rPr>
              <w:t xml:space="preserve">IV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вартал 2014</w:t>
            </w:r>
          </w:p>
        </w:tc>
      </w:tr>
      <w:tr>
        <w:trPr>
          <w:trHeight w:val="376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sr-CS" w:eastAsia="ar-SA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en-US" w:eastAsia="en-US"/>
              </w:rPr>
              <w:t>Обезбеђивање квалитетног образовања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en-US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ar-S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2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ar-SA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Подршка образовним установама за укључивање ромске популације у образовне процес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а) обука директора, стручних сарадника и наставног особља у установама за успешније укључивање ромске деце, родитеља и локалне заједнице у рад установ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) обука представника савета родитеља и школског одбора за сарадњу са ромским заједницама и успешније укључивање ромске деце и младих у образовање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в) оснаживање школа за развијање нових, интерних програма за сопствене акције како би се унапредило образовање ромске деце</w:t>
            </w:r>
          </w:p>
          <w:p>
            <w:pPr>
              <w:pStyle w:val="CommentText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/>
                <w:sz w:val="18"/>
                <w:szCs w:val="18"/>
                <w:lang w:val="sr-CS" w:eastAsia="en-US"/>
              </w:rPr>
            </w:r>
          </w:p>
          <w:p>
            <w:pPr>
              <w:pStyle w:val="CommentTex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sr-CS" w:eastAsia="en-US"/>
              </w:rPr>
              <w:t>г) промовисање улоге и изградња капацитета инклузивних тимова у средњим школам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д) умрежавање институција и појединаца (професионалаца, стручњака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CommentTex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sr-CS" w:eastAsia="ar-SA"/>
              </w:rPr>
              <w:t>ђ) р</w:t>
            </w:r>
            <w:r>
              <w:rPr>
                <w:iCs/>
                <w:color w:val="000000"/>
                <w:sz w:val="18"/>
                <w:szCs w:val="18"/>
                <w:lang w:val="ru-RU" w:eastAsia="en-US"/>
              </w:rPr>
              <w:t>азвити и унапредити просторне капацитете школа која се налазе у близини ромских насеља и које похађа значајан број деце ромске националности</w:t>
            </w:r>
          </w:p>
          <w:p>
            <w:pPr>
              <w:pStyle w:val="CommentText"/>
              <w:rPr>
                <w:sz w:val="18"/>
                <w:szCs w:val="18"/>
                <w:lang w:val="sr-CS" w:eastAsia="ar-SA"/>
              </w:rPr>
            </w:pPr>
            <w:r>
              <w:rPr>
                <w:sz w:val="18"/>
                <w:szCs w:val="18"/>
                <w:lang w:val="sr-CS" w:eastAsia="ar-SA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У свакој образовно-васпитној установи која уписује ромску децу едуковани су чланови управе установа и бар по један представник савета родитеља и школског одбора-размена информација и знања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Доступни подаци о броју представника ромских заједница који су  укључени у рад установа кроз различита тела, комисије и тимове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Планирана финансијска средства се користе за развој програма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На територији сваке локалне заједнице кроз постојећу мрежу подршке инклузивном образовању  повезане су образовно-васпитне установе које уписују ромску децу  и стручне институције и пружају одговарајућу помоћ и подршку – институционална подршка у функциј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  <w:t>МПНТР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ШУ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ЗУОВ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ЗВКОВ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Удружењ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Стручна друштва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З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РЗСП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ЈЛС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ПИ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НПС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НСРНМ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Удружењ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Резултати исраживања о разлозима неуспеха деце из маргинализованих група, у ситуацијама провере спремности за упис у школу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Подаци у ШУ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Подаци удружења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Искуства са пројеката удружењ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ar-SA"/>
              </w:rPr>
              <w:t>0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sr-CS" w:eastAsia="ar-SA"/>
              </w:rPr>
              <w:t>7.500.000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редит Банке за развој Савета Европе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80.000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УНИЦЕФ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ar-SA"/>
              </w:rPr>
              <w:t>DILS (Светска банка) за ромску компоненту: Грант шема-свака ЈЛС којој је одобрен пројекат добија одређен износ средстава // повлачи се део сред. из активности 1.1.5</w:t>
            </w:r>
          </w:p>
          <w:p>
            <w:pPr>
              <w:pStyle w:val="Normal"/>
              <w:suppressAutoHyphens w:val="true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160.000</w:t>
            </w:r>
          </w:p>
          <w:p>
            <w:pPr>
              <w:pStyle w:val="Normal"/>
              <w:suppressAutoHyphens w:val="tru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ИМПРЕС –ИПА 2009 (од а до г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ar-SA"/>
              </w:rPr>
              <w:t xml:space="preserve">IV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вартал 2014</w:t>
            </w:r>
          </w:p>
        </w:tc>
      </w:tr>
      <w:tr>
        <w:trPr>
          <w:trHeight w:val="239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 xml:space="preserve">2.1.1.Припрема за увођење двојезичне наставе у образовно-васпитни процес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а) израда програма и приручника за двојезичну наставу за поједине предмете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) обука наставног особља  за примену двојезичне наставе у пракси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в) израда и публиковање двојезичног радног материјала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Одабране бар две пилот школе у ЈЛС које имају ромско становништво и стручни кадар за реализацију двојезичне наставе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ПНТР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ЉМП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ПСО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КИ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Удружења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НСРНМ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Примери добре праксе двојезичног материјала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Локални приручници који говоре о традицији и култури Рома у одређеним срединам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  <w:t>9.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ar-SA"/>
              </w:rPr>
              <w:t xml:space="preserve">IV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вартал 2014</w:t>
            </w:r>
          </w:p>
        </w:tc>
      </w:tr>
      <w:tr>
        <w:trPr>
          <w:trHeight w:val="8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2.1.2. Развијање додатне подршке деци у процесу образовањ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а) израда стручног упутства за примену диференцираног рада у настави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CommentTex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sr-CS" w:eastAsia="en-US"/>
              </w:rPr>
              <w:t>б) промовисање  Правилника о додатној образовној, здравственој и социјалној подршци  детету и ученику, као и рада ИРК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в) израда стручног упутства за иновативни рад у области допунске и додатне наставе</w:t>
            </w:r>
          </w:p>
          <w:p>
            <w:pPr>
              <w:pStyle w:val="Normal"/>
              <w:spacing w:lineRule="auto" w:line="240" w:before="0" w:after="0"/>
              <w:rPr>
                <w:iCs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br/>
              <w:t xml:space="preserve">г) укључивање родитеља у процес образовања на свим нивоима у доношење одлука и додатну подршку деци и ученицима -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обезбедити да у свакој школи </w:t>
              <w:br/>
              <w:t xml:space="preserve">коју похађају припадници 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ромске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националне мањине, </w:t>
              <w:br/>
              <w:t xml:space="preserve">родитељи те деце буду </w:t>
              <w:br/>
              <w:t xml:space="preserve">сразмерно заступљени у </w:t>
              <w:br/>
              <w:t>савету родитеља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школе 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д) развијање стимулативне средине за учење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sr-CS"/>
              </w:rPr>
              <w:t xml:space="preserve">ђ)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 xml:space="preserve">развити посебне програме </w:t>
              <w:br/>
              <w:t xml:space="preserve">за савладавање српског језика </w:t>
              <w:br/>
              <w:t xml:space="preserve">за децу која су у Србију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sr-CS"/>
              </w:rPr>
              <w:t>в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раћени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sr-CS"/>
              </w:rPr>
              <w:t xml:space="preserve">а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 xml:space="preserve">по основу споразума о реадмисији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 xml:space="preserve">и осталој деци која имају потешкоћа са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sr-CS"/>
              </w:rPr>
              <w:t>с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 xml:space="preserve">авладавањем српског језика     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CommentText"/>
              <w:rPr/>
            </w:pPr>
            <w:r>
              <w:rPr>
                <w:sz w:val="18"/>
                <w:szCs w:val="18"/>
                <w:lang w:val="sr-CS" w:eastAsia="ar-SA"/>
              </w:rPr>
              <w:t>е) р</w:t>
            </w:r>
            <w:r>
              <w:rPr>
                <w:sz w:val="18"/>
                <w:szCs w:val="18"/>
                <w:lang w:val="sr-CS" w:eastAsia="en-US"/>
              </w:rPr>
              <w:t>азвијање система и увођење менторске подршке ученицима у ОШ и СШ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80% установа  организује наставу по принципима диференцираног рада користећи активне и интерактивне методе рад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80% установа пружа додатну подршку ромској деци путем организовања додатне и допунске наставе према потребама деце</w:t>
            </w:r>
          </w:p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Развијен систем менторске подршке у систему образовања и обезбеђени ментори у оквиру постојећег наставног кадра</w:t>
            </w:r>
          </w:p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ромских родитеља који су доносиоци одлука у Саветима родитеља</w:t>
            </w:r>
          </w:p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Ниво задовољства родитеља и учешће у програмима и  процесима доношења одлук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100% издвојених одељења матичних школа и предшколских установа унапредило средину за учење уважавајући културне специфичности средине уз примену активних метода рад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Акредитовани програми српског језика као нематерњег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  <w:t>МПНТР  и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  <w:t>ШУ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  <w:t>НСРНМ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ЗУОВ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ЗВКОВ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Стручна друштва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ЉМП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ЗВКОВ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КИ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Удружења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  <w:t>СИПРУ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НПС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НСРНМ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оришћени материјали у пилот програмим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ar-SA"/>
              </w:rPr>
              <w:t xml:space="preserve">IV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вартал 2014</w:t>
            </w:r>
          </w:p>
        </w:tc>
      </w:tr>
      <w:tr>
        <w:trPr>
          <w:trHeight w:val="66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2.2.Праћење унапређивања квалитета знања и постигнућа деце у ПУ, ОШ и СШ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а) систематско праћење развоја и школског постигнућа деце из ромске заједнице у образовним установама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) континуирано  праћење стопе уписа и напуштања школовања деце из ромске заједнице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в) коришћење података на основу систематског праћење развоја и школског постигнућа деце из ромске заједнице  у унапређивању наставног процеса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60% ромске деце и ученика достиже просечан школски успех ученика образовно-васпитне установе коју похађају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Доступни подаци о броју и проценту ученика/ца из ромских  заједница који су  уписани у ПУ, ОШ и СШ и настављају школовање</w:t>
            </w:r>
          </w:p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80 % образовно-васпитних установа користи  доступне податке  за унапређивање квалитета знања и постигнућа деце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МПНТР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ЗУОВ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ЗВКОВ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МПНТР 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ПИ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ШУ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Удружења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НСЗ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УНИЦЕФ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НПС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НСРНМ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Удружења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ЈЛС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ДевИнфо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Школска документација и евиденција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Подаци у ШУ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ЈИСП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Подаци у: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ЗУОВ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ЗВКОВ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УНИЦЕФ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Праћење стања и положај деце и жена: Истраживање вишеструких показатеља (MICS),</w:t>
            </w:r>
          </w:p>
          <w:p>
            <w:pPr>
              <w:pStyle w:val="CommentText"/>
              <w:rPr>
                <w:lang w:val="ru-RU" w:eastAsia="en-US"/>
              </w:rPr>
            </w:pPr>
            <w:r>
              <w:rPr>
                <w:sz w:val="18"/>
                <w:szCs w:val="18"/>
                <w:lang w:val="sr-CS" w:eastAsia="ar-SA"/>
              </w:rPr>
              <w:t>Анализа положаја деце у Србиј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ar-SA"/>
              </w:rPr>
              <w:t xml:space="preserve">IV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вартал 2014</w:t>
            </w:r>
          </w:p>
        </w:tc>
      </w:tr>
      <w:tr>
        <w:trPr>
          <w:trHeight w:val="41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2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ar-SA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ar-SA"/>
              </w:rPr>
              <w:t>1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 xml:space="preserve"> Праћење, евалуација и унапређивање квалитета наставног процеса у образовно-васпитним установам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а) разрада постојећих и израда нових инструмената за праћење квалитета наставног процес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) систематско спровођење процеса самовредновањ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в) спровођење мера и препорука на основу налаза екстерног вредновања рада установ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г) коришћење података на основу систематског праћење развоја и школског постигнућа деце из ромске заједнице  за унапређење наставног процес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д) израда развојних и акционих планова заснованих на анализи стања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ђ) анализа напре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  <w:t>т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а установа у спровођењу мера, препорука и акционих планов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Унапређени родно осетљиви индикатори праћења квалитета образовно – васпитног про</w:t>
            </w: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еса заснованих на инклузивном приступу се редовно користе у свим установама кроз стручно-педагошки надзор  просветних саветника,  директора и стручне службе у образовно- васпитним установама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Све образовно-васпитне установе   су у потпуности спровеле процес самовредновања у свим областима квалитета рада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Доступни подаци о броју установа  које благовремено спроводе мере на основу налаза процеса самовредновања и екстерног вредновања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Број развојних и акционих  планова који укључују резултате самовредновања и екстерног вредновања рада установе 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установа у којима је повећан квалитет наставног процеса   након уведених мера и акционих планов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ПНТР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ЗВКОВ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Удружења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ЗУОВ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НПС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НСРНМ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Удружењ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Школска документација и евиденција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Подаци у ШУ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ЈИСП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Подаци у: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ЗУОВ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ЗВКО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ar-SA"/>
              </w:rPr>
              <w:t xml:space="preserve">IV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вартал 2014</w:t>
            </w:r>
          </w:p>
        </w:tc>
      </w:tr>
      <w:tr>
        <w:trPr>
          <w:trHeight w:val="112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2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ar-SA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ar-SA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. Развијање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ar-SA"/>
              </w:rPr>
              <w:t xml:space="preserve"> стручних капацитета педагошких асистената за рад у образовно-васпитним установама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ar-SA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а) акредитација припремљеног система модуларне обуке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)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обука педагошких асистената који су у систему образовања за рад у образовно- васпитним установама (ПУ и ОШ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в) континуирана обука асистената и просветног кадра са којима асистенти треба да сарађују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г) припрема образовних установа за пријем асистенат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д) анализа и дорада  приручника за рад педагошких асистената на основу стечених искустав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CommentTex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sr-CS" w:eastAsia="en-US"/>
              </w:rPr>
              <w:t>ђ) развијање процедура сарадње и активности педагошких асистената (кроз опис посла) у унапређивању сарадње образовног са другим секторим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е) повећање броја педагошкох асистената у образовном систему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CommentTex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sr-CS" w:eastAsia="ar-SA"/>
              </w:rPr>
              <w:t xml:space="preserve">ж) </w:t>
            </w:r>
            <w:r>
              <w:rPr>
                <w:sz w:val="18"/>
                <w:szCs w:val="18"/>
                <w:lang w:eastAsia="en-US"/>
              </w:rPr>
              <w:t>развити систем праћења и евалуације рада педагошких асистенат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Акредитована модуларна обука – 10 модула и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Сертификована са 36 европских кредита у Центру за доживотно учење Универзитета у Крагујевцу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Сви ангажовани педагошки асистенти су прошли модуларну обуку и пружају помоћ и подршку наставном кадру, деци/ученицима и родитељима у процесу образовања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Све  установе су  ревидирале своју документацију у складу са новом  организацијом рада која обухвата послове и начин рада педагошког асистената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Приручник за рад педагошких асистената садржи врсту, обим послова и начин извештавања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На основу система праћења и евалуације – сваке школске године доступни подаци о ефективности и ефикасности рада ПА, допринос квалитету образовања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педагошких асистената који се сваке школске године укључују у рад образовно-васпитних установ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ПНТР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Удружења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Универзитети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ЉМ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ШУ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Удружења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О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СИПРУ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НСРНМ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ЗВКОВ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Искустава са пројеката удружења и МПНТР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ar-SA"/>
              </w:rPr>
              <w:t>309.375 (a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  <w:t>127.00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  <w:t>ИПА 201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  <w:t>75.00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  <w:t>SIDA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  <w:t>50.00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  <w:t>УНИЦЕФ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  <w:t>2.000.00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  <w:t>ИПА 2008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</w:r>
          </w:p>
          <w:p>
            <w:pPr>
              <w:pStyle w:val="Normal"/>
              <w:suppressAutoHyphens w:val="tru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sr-CS" w:eastAsia="ar-SA"/>
              </w:rPr>
              <w:t>DILS (Светска банка) за ромску компоненту: Грант шема-свака ЈЛС којој је одобрен пројекат добија одређен износ средстава // повлачи се део сред. из активности 1.1.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ar-SA"/>
              </w:rPr>
              <w:t xml:space="preserve">IV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вартал 2014</w:t>
            </w:r>
          </w:p>
        </w:tc>
      </w:tr>
      <w:tr>
        <w:trPr>
          <w:trHeight w:val="268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2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ar-SA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ar-SA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 xml:space="preserve">.Увођење садржаја инклузивног образовања у програме установа за образовање васпитача и учитељских факултета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а) припрема предлога измене курикулума по предметима 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) израда модула за специјализацију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програма/наставних предмета у којима је обрађен концепт инклузивног образовања и који се реализују у настави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акредитованих модула за специјализацију у области инклузивног образовањ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ПНТР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Учитељски факултети и високе школе за образовање васпитач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ЉМП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КИ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Удружења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ПСО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СИПРУ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НПС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НСРНМ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Пилот програми удружења и МПНТР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  <w:t>0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ar-SA"/>
              </w:rPr>
              <w:t xml:space="preserve">IV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вартал 201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ar-SA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ar-SA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ar-SA"/>
              </w:rPr>
              <w:t>4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Идентификовање и награђивање установа које постижу најбоље резултате у раду са ромском децом, ученицима и одраслим Ромим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а)  израдити критеријуме за награђивање и спровести процедуру годишњег награђивања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Успостављена пракса и праћење успешних примера дешавања у области  унапређивања образовања Рома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МПНТР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НПС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ПСО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СИПРУ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НСРНМ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  <w:t>Преглед установа које похађају ромска дец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</w:tr>
      <w:tr>
        <w:trPr>
          <w:trHeight w:val="565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sr-CS" w:eastAsia="ar-SA"/>
              </w:rPr>
              <w:t>3. Уважавање различитости и развијање интеркултуралних вредности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sr-CS" w:eastAsia="ar-S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3.1.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Развијање осетљивости професионалне јавности и шире заједнице за образовне потребе и социјалну инклузију Рома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а) медијска промоција примера добре праксе (образовни програми, пројекти удружења, афирмативне акције) уз активно учешће представника ромске популације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) промовисање ромске академске елите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lang w:val="sr-CS"/>
              </w:rPr>
              <w:t>в) промовисање образованих и успешних Ромкиња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представника ромске популације који су укључени  у ауторско редакцијске тимове за израду емисија и публикациј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и структура учесника на организованим манифестацијам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примера добре праксе који су промовисани у широј јавности и у које су директно, као носиоци  промена укључени припадници ромске популације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Закључци са скупова су увршћени у анализу стања која је основа за израду образовне политке и стратешких докуменат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ЉМП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ПНТР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Национална ТВ и локалне телевизије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Удружења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ШУ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ЈЛС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едији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КИ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ОС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ПСО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СИПРУ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НСРНМ</w:t>
            </w:r>
          </w:p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Удружења</w:t>
            </w: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  <w:t>Постојећа истраживања о етничкој дистанци према националним мањинама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Преглед средина и образовних институција у Републици Србији у којима је заступљена ромска популациј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  <w:t>9.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ar-SA"/>
              </w:rPr>
              <w:t xml:space="preserve">IV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вартал 2014</w:t>
            </w:r>
          </w:p>
        </w:tc>
      </w:tr>
      <w:tr>
        <w:trPr>
          <w:trHeight w:val="125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3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ar-SA"/>
              </w:rPr>
              <w:t>1.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 xml:space="preserve">Развијање образовног окружења заснованог на интеркултуралности кроз уважавање различитости, промовисање равноправности и  права деце 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3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ar-SA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ar-SA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. Примена наставне праксе засноване на принципима интеркултуралности и једнакости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а) обука  управног, наставног кадра, просветних саветника и просветне инспекције за планирање и примену принципа и садржаја интеркултуралности и једнакости у настав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) израда стручног упутства  о коришћењу/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уважавању принципа интеркултуралности  и њихова примена у области планирања и   реализацији наставе и ваннаставних активности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в) примена индекса инклузије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а) школа/ наставници  у своје планове уводе новине које се односе на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увиђање и прихватање различитости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 кроз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неговање веза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 између припадника различитог културног идентитет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CS"/>
              </w:rPr>
              <w:t xml:space="preserve">наставници се подстичу да: 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>дубље упознају различите културе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>се ослањају на постојећа искуства ученика различитог културног наслеђа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>стварају услове у којима ученици уче једни од других кроз размену личних искустава и перспектива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в) н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аставни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планови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 се стално процењује и проверава са становишта комплетности, тачности и ослобођености од предрасуда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; 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>Процена се обавезно тражи и од ученик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едукованог наставног кадра, просветних саветника и просветне инспекције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и врсте ваннаставних активности које су понуђене и организоване за сву децу на основу  њихових интересовања и потреб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и врста наставних тема за које је урађено прилагођавање  у погледу отклањања предрасуда и уважавања различитост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образовних установа које организују културне и јавне манифестације са садржајима из области културе и традиције Рома и које примењују принципе интеркултуралности кроз своје програме у сарадњи са представницима свих интересних група у образовању и  локалној заједниц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установа које примењују индекс инклузије у процесу самовредновањ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МПНТР </w:t>
            </w:r>
          </w:p>
          <w:p>
            <w:pPr>
              <w:pStyle w:val="Normal"/>
              <w:suppressAutoHyphens w:val="true"/>
              <w:ind w:right="-108" w:hanging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Стручни активи у школама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ЗУОВ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КИ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ОС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ЉМП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ЗВКОВ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ПСО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Удружењ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Стручно -педагошки надзор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НСРНМ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Преглед акредитованих програма из Каталога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ПНТР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Текући пројекти</w:t>
            </w:r>
          </w:p>
          <w:p>
            <w:pPr>
              <w:pStyle w:val="Normal"/>
              <w:suppressAutoHyphens w:val="tru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>Преглед ромских удружења и њихових програма</w:t>
            </w:r>
          </w:p>
          <w:p>
            <w:pPr>
              <w:pStyle w:val="Normal"/>
              <w:suppressAutoHyphens w:val="tru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</w:r>
          </w:p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Т</w:t>
            </w: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екући пројекти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ar-SA"/>
              </w:rPr>
              <w:t xml:space="preserve">IV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вартал 2014</w:t>
            </w:r>
          </w:p>
        </w:tc>
      </w:tr>
      <w:tr>
        <w:trPr>
          <w:trHeight w:val="10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3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ar-SA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ar-SA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.Увођење садржаја интеркултуралности у годишње планове, развојне планове и школске програме у образовно-васпитним установам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а) прикупљање примера добре праксе и размена искустава међу  образовно-васпитним установама на територији ШУ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б) примена  одговарајућих активних и интерактивних наставних метода и стилова учења који су заступљени у школским програмима и праћење реализације 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в) организаовање акционих истраживања о  учешћу ромске деце и њихових породица у животу школе</w:t>
            </w:r>
          </w:p>
          <w:p>
            <w:pPr>
              <w:pStyle w:val="ListParagraph"/>
              <w:spacing w:lineRule="auto" w:line="276" w:before="60" w:after="60"/>
              <w:ind w:left="0" w:hanging="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sr-CS" w:eastAsia="ar-SA"/>
              </w:rPr>
              <w:t>г) и</w:t>
            </w:r>
            <w:r>
              <w:rPr>
                <w:sz w:val="18"/>
                <w:szCs w:val="18"/>
                <w:lang w:val="sr-CS"/>
              </w:rPr>
              <w:t>збацити дискриминаторне садржаје из курикулума и школских уџбеника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  <w:t>Број установа  које су ревидирале и допуниле своју програмску документацију уважавајући принципе интеркултуралности , размену и дијалог на различитим нивоима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урађених сценарија по принципима активне наставе на нивоу образовно-васпитних установа у области наставе и ваннаставних активности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Квантитативни и квалитативни резултати истраживања су основа за будуће планирање у областима квалитета рада школе, посебно у Етосу 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Израђени индикатори за праћење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  <w:t>МПНТР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ШУ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ЗУОВ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  <w:t>НСРНМ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К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ЈЛС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Удружења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ПСО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ЉМП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Удружења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Стручно-педагошки надзор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Преглед програма удружења која се баве интеркултуралношћу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Примери добре праксе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ar-SA"/>
              </w:rPr>
              <w:t xml:space="preserve">IV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вартал 2014</w:t>
            </w:r>
          </w:p>
        </w:tc>
      </w:tr>
      <w:tr>
        <w:trPr>
          <w:trHeight w:val="141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3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ar-SA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ar-SA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 xml:space="preserve">. Израда радног материјала који се користи у непосредном раду са ученицима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sr-CS" w:eastAsia="ar-SA"/>
              </w:rPr>
              <w:t>а) р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>адни материјали за учење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се припремају тако да буду: 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sr-Latn-CS"/>
              </w:rPr>
              <w:t>разноврсни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 и критички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sr-Latn-CS"/>
              </w:rPr>
              <w:t>преиспитани са становишта наклоности и предрасуда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 према различитим групама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уз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корисшћење разноврсних стилова учења: 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кооперативно учење, дијалог, индивидуални рад, вршњачко учење и сл.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Прикупљен радни материјал доступан на нивоу школе (збирка радног материјала) и користи се у настави и ваннаставним активностим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ПНТР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ПУ, ОШ, СШ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Удружења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КЉМП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Удружења</w:t>
            </w:r>
          </w:p>
          <w:p>
            <w:pPr>
              <w:pStyle w:val="Normal"/>
              <w:suppressAutoHyphens w:val="true"/>
              <w:spacing w:before="0" w:after="200"/>
              <w:ind w:left="102" w:hanging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  <w:t xml:space="preserve">Преглед постојеће литературе и радног материјала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ar-SA"/>
              </w:rPr>
              <w:t xml:space="preserve">IV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вартал 2014</w:t>
            </w:r>
          </w:p>
        </w:tc>
      </w:tr>
      <w:tr>
        <w:trPr>
          <w:trHeight w:val="353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3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ar-SA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Десегрегација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3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ar-SA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.1.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 xml:space="preserve">Истраживање о стању, узроцима и модалитетима сегрегације Рома у образовању 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а) спровести истраживање о обиму, облицима и индикаторима сегрегације у образовању и анализирати међународна искуства – земаља у региону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) припремити нацрт стратешког документа о политици десегрегације у образовном систему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в) организација јавних консултација (округли столови) са заинтересованим странама о нацрту стратешког документ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г) усвајање документа о политици десегрегације у образовном систему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Идентификоване установе и облици сегрегације 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Утврђене мере и процедуре за решавање одређених облика сегрегације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и структура учесника на јавним консултацијама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Усвојен документ о политици десегрегације у образовном систему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МПНТР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Удружења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ШУ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ЉМП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ПСО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НСРНМ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Удружења</w:t>
            </w:r>
          </w:p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ПИ</w:t>
            </w:r>
          </w:p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ЛДОО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Преглед ПУ и школа које похађају ромска деца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Преглед установа са проблемом сегрегације на основу претходних истраживањ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ar-SA"/>
              </w:rPr>
              <w:t xml:space="preserve">IV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вартал 2014</w:t>
            </w:r>
          </w:p>
        </w:tc>
      </w:tr>
      <w:tr>
        <w:trPr>
          <w:trHeight w:val="154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3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ar-SA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ar-SA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 xml:space="preserve">.Забрана и сузбијање сегрегације у образовању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а) израда програма десегрегације за установе у којима је тај проблем изражен (на основу стратешког документа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) примена програма десегрегације у образовно- васпитним установама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в) припрема локалних заједница и школа на целој територији локалне заједнице за пружање подршке спровођењу програма десегрегације (равномеран упис деце</w:t>
            </w:r>
            <w:r>
              <w:rPr>
                <w:rFonts w:cs="Times New Roman" w:ascii="Times New Roman" w:hAnsi="Times New Roman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  <w:t>оба пола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 у школе које се налазе на територији ЈЛС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установа у којима је присутна сегрегација и које су израдиле програм десегрегације и доследно га примениле</w:t>
            </w:r>
          </w:p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локалних заједница на чијој територији живе припадници ромске националне мањине, које учествују у пружању подршке и примени програма десегрегације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ПНТР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Удружења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ЉМ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ШУ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ЗУОВ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ЈЛС 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ПСО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НСРНМ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ПИ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Одбор за образовање ЛД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Резултати истраживања и спроведених мера на плану десегрегације у неколико школа на територији Републике Србије током 2007. и 2008.год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Текући пројекти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Удружења и МПНТР са пилот програмима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Подаци ШУ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Подаци удружењ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6.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ar-SA"/>
              </w:rPr>
              <w:t xml:space="preserve">IV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вартал 2014</w:t>
            </w:r>
          </w:p>
        </w:tc>
      </w:tr>
      <w:tr>
        <w:trPr>
          <w:trHeight w:val="2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3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ar-SA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ar-SA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 xml:space="preserve">.Праћење процеса десегрегације у образовању на основу израђених индикатора 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а) израдити родно осетљиве индикаторе за праћење спровођења мера десегрегације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) редовно извештавање о спроведеним мерама и стању у установам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в) идентификација потреба за обукама и дефинисање приоритета у процесу акредитације код ЗВКОВ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г) реализација стручних програма обуке за наставнике и стручне сараднике који раде у установама у којима је тај проблем изражен; реализација обука за просветне саветнике и просветну инспекцију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cs="Times New Roman"/>
                <w:sz w:val="16"/>
                <w:szCs w:val="16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 w:eastAsia="ar-SA"/>
              </w:rPr>
              <w:t>Број установа у којима се континуирано спроводи процес праћења и извештавања на основу израђених индикатора</w:t>
            </w:r>
          </w:p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cs="Times New Roman"/>
                <w:sz w:val="16"/>
                <w:szCs w:val="16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 w:eastAsia="ar-SA"/>
              </w:rPr>
              <w:t>Број донетих мера и њихово спровођење кроз редован стручно-педагошки надзор</w:t>
            </w:r>
          </w:p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 w:eastAsia="ar-SA"/>
              </w:rPr>
              <w:t>80% установа образовања у Србији има бар једног запосленог који  поседује вештине и знања за спровођење и праћење мера десегрегације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ПНТР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ШУ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ЗУОВ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ЗВКОВ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ЉМП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Удружења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СИПРУ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НСРНМ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Удружења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П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Искуства других земаља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Подаци из извештаја у срединама које су започеле реализацију планираних активности у оквиру донетих мера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Извештаји ПИ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Извештаји удружења са терена – стање и предузете мер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ar-SA"/>
              </w:rPr>
              <w:t xml:space="preserve">IV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вартал 2014</w:t>
            </w:r>
          </w:p>
        </w:tc>
      </w:tr>
      <w:tr>
        <w:trPr>
          <w:trHeight w:val="98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3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ar-SA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.Спречавање дискриминације у образовању</w:t>
            </w:r>
          </w:p>
          <w:p>
            <w:pPr>
              <w:pStyle w:val="Normal"/>
              <w:tabs>
                <w:tab w:val="clear" w:pos="708"/>
                <w:tab w:val="left" w:pos="3106" w:leader="none"/>
              </w:tabs>
              <w:suppressAutoHyphens w:val="tru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before="12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ar-SA"/>
              </w:rPr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а) истраживање о стању, узроцима и облицима дискриминације Рома у образовању, укључујући и вишеструку дискриминацију по полу </w:t>
            </w:r>
          </w:p>
          <w:p>
            <w:pPr>
              <w:pStyle w:val="Rvps1"/>
              <w:shd w:fill="FFFFFF" w:val="clear"/>
              <w:jc w:val="both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/>
                <w:sz w:val="18"/>
                <w:szCs w:val="18"/>
                <w:lang w:val="sr-CS" w:eastAsia="ar-SA"/>
              </w:rPr>
            </w:r>
          </w:p>
          <w:p>
            <w:pPr>
              <w:pStyle w:val="Rvps1"/>
              <w:shd w:fill="FFFFFF" w:val="clear"/>
              <w:rPr/>
            </w:pPr>
            <w:r>
              <w:rPr>
                <w:sz w:val="18"/>
                <w:szCs w:val="18"/>
                <w:lang w:eastAsia="ar-SA"/>
              </w:rPr>
              <w:t xml:space="preserve">б) </w:t>
            </w:r>
            <w:r>
              <w:rPr>
                <w:sz w:val="18"/>
                <w:szCs w:val="18"/>
                <w:lang w:val="sr-CS"/>
              </w:rPr>
              <w:t>доношење Правилника о ближим критеријумима за препознавање облика дискриминације од стране запосленог, ученика, другог или трећег лица у установи.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Rvps1"/>
              <w:shd w:fill="FFFFFF" w:val="clea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в) обука запослених у установама за спровођење Правилника о ближим критеријумима за препознавање облика дискриминације од стране запосленог, ученика, другог или трећег лица у установ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г)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израда стручног упутстава за установе за препознавање, праћење и поступање у случајевима дискриминације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д)мониторинг дискриминације- обавезно редовно праћење и извештавање  на свим нивоима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ђ) реализација стручних програма обуке за наставнике и стручне сараднике, просветне саветнике и просветне инспекторе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е) израда акционих планова на нивоу установа за  неговање антидискриминативне културе и решавање случајева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дискриминације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ж) програм за ученике у развоју и неговању међусобних односа који су засновани на антидикриминаторној култури и пракси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Донет Правилник о ближим критеријумима за препознавање облика дискриминације од стране запосленог, ученика, другог или трећег лица у установи и објављен у Службеном гласнику Републике Србије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Број запослених у установама који су прошли обуку за спровођење Правилника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Свака ШУ има  минимум два запослена који  поседује вештине и знања о облицима дискриминације и начинима решавање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пријављених и решених случајева дискриминације у образовању на територији сваке ШУ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Акциони планови су саставни део развојног плана установе и годишњег плана рада 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МПНТР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МПДУ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  <w:t>МПНТР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  <w:t>ШУ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  <w:t>Удружењ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ПДУ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РЗСП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ЛДОО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ШУ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ЉМП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ЈЛС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СУПРСДР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НСРНМ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  <w:t>Удружења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ПИ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ЛДО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Преглед установа у којима је спроведена обука за спровођење Правилник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Преглед установа са проблемима дискриминације на основу истраживања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Искуства других земаља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Подаци из извештаја у срединама које су започеле решавање случајева дискриминације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Извештаји ПИ 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Извештаји 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  <w:t>удружења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 са терена – стање и предузете мер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38.000</w:t>
            </w:r>
          </w:p>
          <w:p>
            <w:pPr>
              <w:pStyle w:val="Normal"/>
              <w:suppressAutoHyphens w:val="true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Хелсиншки одбор за људска права и Фонд за отворено друштво –</w:t>
            </w:r>
          </w:p>
          <w:p>
            <w:pPr>
              <w:pStyle w:val="Normal"/>
              <w:suppressAutoHyphens w:val="true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Семинари за просветне инспекторе, саветнике и директоре установа,завршна конференција</w:t>
            </w:r>
          </w:p>
          <w:p>
            <w:pPr>
              <w:pStyle w:val="Normal"/>
              <w:suppressAutoHyphens w:val="true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82.172</w:t>
            </w:r>
          </w:p>
          <w:p>
            <w:pPr>
              <w:pStyle w:val="Normal"/>
              <w:suppressAutoHyphens w:val="true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Yucom комитет правника за људска права и Делегација Европске уније Семинари за просветне инспекторе, саветнике и директоре установа, завршна конференција</w:t>
            </w:r>
          </w:p>
          <w:p>
            <w:pPr>
              <w:pStyle w:val="Normal"/>
              <w:suppressAutoHyphens w:val="true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20.000</w:t>
            </w:r>
          </w:p>
          <w:p>
            <w:pPr>
              <w:pStyle w:val="Normal"/>
              <w:suppressAutoHyphens w:val="tru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УНИЦЕФ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ar-SA"/>
              </w:rPr>
              <w:t xml:space="preserve">IV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вартал 2014</w:t>
            </w:r>
          </w:p>
        </w:tc>
      </w:tr>
      <w:tr>
        <w:trPr>
          <w:trHeight w:val="8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3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ar-SA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ar-SA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 xml:space="preserve">. Израда информатора  за децу, младе и  родитеље о дечјим и  људским правима и њиховој заштити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а) примена постојећих и креирање нових публикација и информатора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) упознати децу и одрасле са дечјим и људским правим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в) упознати представнике савета родитеља са садржајима Водича за родитеље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г) организовати акције у циљу заштите права деце и младих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ListParagraph"/>
              <w:spacing w:lineRule="auto" w:line="276" w:before="60" w:after="60"/>
              <w:ind w:left="0" w:hanging="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sr-CS" w:eastAsia="ar-SA"/>
              </w:rPr>
              <w:t>д) п</w:t>
            </w:r>
            <w:r>
              <w:rPr>
                <w:sz w:val="18"/>
                <w:szCs w:val="18"/>
                <w:lang w:val="sr-CS"/>
              </w:rPr>
              <w:t>ромовисање атидискриминаторних  механизама међу децом/ученицима, родитељима и школским особљем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Успостављени механизми за заштиту дечјих права, пријављивање и решавање случајева дискриминације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пријављених и решених случајева дискриминације и насиља са којима су упознати родитељи, представници локалне заједнице и сви запослени у образовању, здравству, култури и др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ПНТР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ШУ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Удружења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ЉМП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ЈЛС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ОС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Савет за права детета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СИПРУ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НСРНМ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ПИ</w:t>
            </w: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Преглед постојећих информатора и брошура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Искуства других земаља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  <w:t>3.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3.800 </w:t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Y</w:t>
            </w: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UCOM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 комитет правника за људска права и Делегација Европске уније </w:t>
            </w:r>
          </w:p>
          <w:p>
            <w:pPr>
              <w:pStyle w:val="Normal"/>
              <w:suppressAutoHyphens w:val="tru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Израда Публикациј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ar-SA"/>
              </w:rPr>
              <w:t xml:space="preserve">IV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вартал 2014</w:t>
            </w:r>
          </w:p>
        </w:tc>
      </w:tr>
      <w:tr>
        <w:trPr>
          <w:trHeight w:val="334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3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ar-SA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ar-SA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 xml:space="preserve">Идентификовати и награђивати оне установе које постижу најбоље резултате у пружању подршке развоју антидискриминативне културе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а) спровести процедуру годишњег награђивања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) медијска промоција награђених установа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Успостављена пракса и праћење успешних примера дешавања у области неговања антидискриминат. културе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Установе развијају и примењују програме атрактивне за сву децу: изборне и факултативне програме, наставне и ваннаставне активност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МПНТР 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едиј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Удружења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Локална заједница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КИ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ОС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ЉМП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СИПРУ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НСРНМ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ЈЛС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ЦСР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Подаци у ШУ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ДевИнфо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Школска документација и евиденција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Подаци у ЦСР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ar-SA"/>
              </w:rPr>
              <w:t xml:space="preserve">IV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вартал 2014</w:t>
            </w:r>
          </w:p>
        </w:tc>
      </w:tr>
      <w:tr>
        <w:trPr>
          <w:trHeight w:val="133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sr-CS" w:eastAsia="ar-SA"/>
              </w:rPr>
              <w:t>4. Неговање културног идентитета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sr-CS" w:eastAsia="ar-S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4.1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ar-SA"/>
              </w:rPr>
              <w:t xml:space="preserve"> Оснивање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 xml:space="preserve"> катедре за ромолошке студије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4.1.1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 xml:space="preserve"> Образовање стручњака за ромологију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  <w:t xml:space="preserve">а)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  <w:t>нализа људских ресурса (већ постојећих који су ангажовани на појединим факултетима и њихов стручни потенцијал, образовање нових стручњака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) анализа и презентација резултата и ефеката постојећих програма ромологије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  <w:t xml:space="preserve"> на иностраним факултетим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в) израда курикулума основних студија на основу претходне анализе и акредитациј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г) израда студијског програма чији завршетак обезбеђује звање дипломираног ромолога -мастер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д) успостављање и развијање сарадње са иностраним универзитетим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ђ) израда ромског европојмовника (називи европских институција и установа, термина и др.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Документоване добре праксе у земљи и иностранству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Ромолошке студије су део универзитетског образовања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Уписана прва генерација студената ромолошких студија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ПНТР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Универзитет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НСРН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НПС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Инострани универзитети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ПСО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КЉМП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</w:r>
          </w:p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  <w:t>Пода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ц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  <w:t>и и сарадња са релевантним факултетима у другим зем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љ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  <w:t>ама (Словачка, Чешка, Мађарска и Словенија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ar-SA"/>
              </w:rPr>
              <w:t xml:space="preserve">IV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вартал 2014</w:t>
            </w:r>
          </w:p>
        </w:tc>
      </w:tr>
      <w:tr>
        <w:trPr>
          <w:trHeight w:val="170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4.1.2. Израда програма и организовање курсева ромологије при високим школама струковних студија и на фаултетима</w:t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Факултети друштвених наука на минимум два Универзитета у Србији својим студентима нуде курсеве ромологије као изборне предмете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ПНТР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Универзитет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и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НСРН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ЗУОВ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Стручна друштв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КЉМП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  <w:t>Подаци о курсевима ромологије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 у појединим срединам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ar-SA"/>
              </w:rPr>
              <w:t xml:space="preserve">IV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вартал 2014</w:t>
            </w:r>
          </w:p>
        </w:tc>
      </w:tr>
      <w:tr>
        <w:trPr>
          <w:trHeight w:val="28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4.2.Подршка развоју културног идентитета деце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4.2.1.Уношење садржаја који афирмишу ромску историју, традицију и културу у програме рада предшколских институција и школа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а) организовање обавезних активности кроз процес наставе и ваннаставних програма на нивоу предшколских група, одељења и разреда у школама на основу акредитованих програм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б) коришђење допунске литературе уз редовни наставни програм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в) анализа броја и квалитета садржаја постојећих акредитованих програм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Документовани примери добре праксе организовани у ПУ, ОШ и СШ 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Присуство (број и квалитет) садржаја и акредитованих програма који афирмишу ромску културу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МПНТР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Удружења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ЗУОВ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ЗВКОВ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НСРНМ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К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Просветни саветници у оквиру стручно педагошког надзор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Примери добре праксе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Текући пројект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.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ar-SA"/>
              </w:rPr>
              <w:t xml:space="preserve">IV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вартал 2014</w:t>
            </w:r>
          </w:p>
        </w:tc>
      </w:tr>
      <w:tr>
        <w:trPr>
          <w:trHeight w:val="6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4.2.2.У програме факултета  друштвеног усмерења, унети садржаје ромске историје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ar-SA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традиције и култур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а) Анализа постојећих садржаја о ромској култури и традицији по предметима 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) Израда предлога садржаја по предметим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Садржаји  ромске историје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традиције и културе уведени су у 30% предмета који имају ту могућност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ПНТР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Програмски савет универзитета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Удружењ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НСРНМ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К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Удружења 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ЗУОВ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Постојећи програми факултета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Подаци  удружења и земаља у регион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ar-SA"/>
              </w:rPr>
              <w:t xml:space="preserve">IV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вартал 2014</w:t>
            </w:r>
          </w:p>
        </w:tc>
      </w:tr>
      <w:tr>
        <w:trPr>
          <w:trHeight w:val="6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4.3. Факултативна настава или изборни програм  за предмет „Ромски језик са елементима националне културе“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 xml:space="preserve">4.3.1.Примена програма за предмет „Ромски језик са елементима националне културе“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а) афирмисати изборни програм на целој територији Републике Србије и омогућити да у већем броју школа изборни програм буде на листи изборних програма који се нуде ученицима на почетку школске године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б) анализа услова и капацитета за увођење факултативне наставе на територији целе земље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в) праћење примене програма за предмет ромски језик кроз обавезни стручно педагошки надзор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г) израда уџбеника, пратећих приручника и наставних средстава за предмет „Ромски језик са елементима националне културе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CommentTex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sr-CS" w:eastAsia="ar-SA"/>
              </w:rPr>
              <w:t>д) д</w:t>
            </w:r>
            <w:r>
              <w:rPr>
                <w:sz w:val="18"/>
                <w:szCs w:val="18"/>
                <w:lang w:val="sr-CS" w:eastAsia="en-US"/>
              </w:rPr>
              <w:t>ефинисање статуса наставника за предмет „Ромски језик са елементима националне културе“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Повећан број школа на ужој територији Србије које примењују програм за предмет „Ромски језик са елементима националне културе“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Утврђене процедуре за праћење примене програма за предмет ромски језик у МПНТР у Одељењу за развој и Заводим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Радно место наставника ромског језика са елементима националне културе је дефинисано у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равилнику о степену и врсти образовања наставника који изводе образовно-васпитни рад из изборних редмета у основној школи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ПНТР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ЗУОВ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ПНТР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ЗУОВ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Удружења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НСРНМ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КЉМП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Постојећи наставни план и програм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Подаци удружења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Подаци КЉМП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10.000</w:t>
            </w:r>
          </w:p>
          <w:p>
            <w:pPr>
              <w:pStyle w:val="Normal"/>
              <w:suppressAutoHyphens w:val="true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QUALIROM</w:t>
            </w:r>
          </w:p>
          <w:p>
            <w:pPr>
              <w:pStyle w:val="Normal"/>
              <w:suppressAutoHyphens w:val="true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Делегација Европске комисије -Европска агенција за образовање,културу и аудиовизуалне уметности -припрема и превод докумената Савета Европе:курикуларни оквир за наставу и учење ромског језика...</w:t>
            </w:r>
          </w:p>
          <w:p>
            <w:pPr>
              <w:pStyle w:val="Normal"/>
              <w:suppressAutoHyphens w:val="true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5.000</w:t>
            </w:r>
          </w:p>
          <w:p>
            <w:pPr>
              <w:pStyle w:val="Normal"/>
              <w:suppressAutoHyphens w:val="true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QUALIROM</w:t>
            </w:r>
          </w:p>
          <w:p>
            <w:pPr>
              <w:pStyle w:val="Normal"/>
              <w:suppressAutoHyphens w:val="tru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Делегација Европске комисије -Европска агенција за образовање, културу и аудиовизуалне уметности  Примена програма у пилот школам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ar-SA"/>
              </w:rPr>
              <w:t xml:space="preserve">IV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вартал 2014</w:t>
            </w:r>
          </w:p>
        </w:tc>
      </w:tr>
      <w:tr>
        <w:trPr>
          <w:trHeight w:val="2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4.3.2.Обука наставног кадра з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ar-SA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 xml:space="preserve"> предмет „Ромски језик са елементима националне културе“ у ОШ и СШ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  <w:t xml:space="preserve">а)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израда програма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  <w:t xml:space="preserve"> обуке на основу модела примењеног у АП Војводина </w:t>
            </w:r>
          </w:p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) израда уџбеника, приручника и наставног материјала</w:t>
            </w:r>
          </w:p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в) организовање обуке за наставнике</w:t>
            </w:r>
          </w:p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г) организовање наставе у оквиру изборних предмет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Програм акредитован и израђени пратећи садржаји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Сви наставници који реализују наставу прошли су акредитовану обуку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Повећање броја реализатора за предмет Ромски језик са елементима националне културе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ПНТР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ЗУОВ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Удружењ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ЉМП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К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НСРНМ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аза података наставника за предмет „Ромски језик са елементима националне културе“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Примери добре праксе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Увођење елемената ромске културе за сву децу у оквиру редовних и ваннаставних активност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Реализација пројекта – сарадња удружења и образовних институциј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sr-CS" w:eastAsia="ar-SA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sr-CS" w:eastAsia="ar-S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QUALIROM</w:t>
            </w:r>
          </w:p>
          <w:p>
            <w:pPr>
              <w:pStyle w:val="Normal"/>
              <w:suppressAutoHyphens w:val="tru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Делегација Европске комисије -Европска агенција за образовање, културу и аудиовизуалне уметности -3 семинара за наставнике ромског језика 2011-2012 - .из средстава за активност 4.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ar-SA"/>
              </w:rPr>
              <w:t xml:space="preserve">IV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вартал 2014</w:t>
            </w:r>
          </w:p>
        </w:tc>
      </w:tr>
      <w:tr>
        <w:trPr>
          <w:trHeight w:val="225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4.3.3.Развијање и унапређивање издаваштва на ромском језику који ће се користити у ОШ и СШ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а) израда лектире на ромском језику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) избор ромских књижевних остварења за школску лектиру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в)подршка редовном издавању часописа за децу и младе на ромском језику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Ромска књижевна литература заступљена у школској лектири у млађим разредима ОШ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Успостављени механизми за подршку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МПНТР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Удружења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Образовне установе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Издавач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НСРНМ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КЉМП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Издавачка делатност земаља у региону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Подаци о издаваштву у КЉМП и МК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ar-SA"/>
              </w:rPr>
              <w:t xml:space="preserve">IV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вартал 2014</w:t>
            </w:r>
          </w:p>
        </w:tc>
      </w:tr>
    </w:tbl>
    <w:p>
      <w:pPr>
        <w:pStyle w:val="Normal"/>
        <w:rPr>
          <w:lang w:val="ru-RU"/>
        </w:rPr>
      </w:pPr>
      <w:r>
        <w:br w:type="page"/>
      </w:r>
      <w:r>
        <w:rPr>
          <w:lang w:val="ru-RU"/>
        </w:rPr>
      </w:r>
    </w:p>
    <w:tbl>
      <w:tblPr>
        <w:tblW w:w="5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3628"/>
        <w:gridCol w:w="1737"/>
        <w:gridCol w:w="1218"/>
        <w:gridCol w:w="1013"/>
        <w:gridCol w:w="1191"/>
        <w:gridCol w:w="1219"/>
        <w:gridCol w:w="1107"/>
        <w:gridCol w:w="1356"/>
        <w:gridCol w:w="926"/>
      </w:tblGrid>
      <w:tr>
        <w:trPr>
          <w:trHeight w:val="277" w:hRule="atLeast"/>
        </w:trPr>
        <w:tc>
          <w:tcPr>
            <w:tcW w:w="147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2. УСЛОВИ СТАНОВАЊА</w:t>
            </w:r>
          </w:p>
        </w:tc>
      </w:tr>
      <w:tr>
        <w:trPr>
          <w:trHeight w:val="536" w:hRule="atLeast"/>
        </w:trPr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Циљ</w:t>
            </w:r>
          </w:p>
        </w:tc>
        <w:tc>
          <w:tcPr>
            <w:tcW w:w="3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Мере и активности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Индикатори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Носиоци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Мониторинг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Подаци/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доступност и потребе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ar-SA"/>
              </w:rPr>
              <w:t>Износ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ar-SA"/>
              </w:rPr>
              <w:t>извори средстава у периоду 2012 - 2014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ar-SA"/>
              </w:rPr>
              <w:t>Рок</w:t>
            </w:r>
          </w:p>
        </w:tc>
      </w:tr>
      <w:tr>
        <w:trPr>
          <w:trHeight w:val="395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Надлеж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институциј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Партнери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ar-SA"/>
              </w:rPr>
              <w:t>Буџет РС у 000 динар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Донације у ЕУР</w:t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</w:tr>
      <w:tr>
        <w:trPr>
          <w:trHeight w:val="1035" w:hRule="atLeast"/>
        </w:trPr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2.1. Усклађен домаћи законски и стратешки оквир са међународним правним актима који уређују питања права на становање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2.1.1. Припрема нацрта аката о изменама и допунама стамбених и сродних закона и стратешких докумената у складу са међународним правним актима који уређују питања права на становање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ar-SA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Утврђен предлог одговарајућег акта 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ГУ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ЉМП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ПДУ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ЉМП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РАС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МРЗСП 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Удружења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ИРС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НСРНМ 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Удружењ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Интернет страниц</w:t>
            </w: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e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 Народне скупштине РС Владе, надлежних министарстав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Службени гласни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ar-SA"/>
              </w:rPr>
              <w:t xml:space="preserve">IV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вартал 2014</w:t>
            </w:r>
          </w:p>
        </w:tc>
      </w:tr>
      <w:tr>
        <w:trPr>
          <w:trHeight w:val="1035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ar-SA"/>
              </w:rPr>
              <w:t xml:space="preserve">2.1.2.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 xml:space="preserve">Израда процедура за поступање приликом расељавања ромских насеља које није могуће задржати на постојећој локацији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Донет одговарајући ак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ПДУ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ЉМП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ГУ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СИПР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ar-SA"/>
              </w:rPr>
              <w:t xml:space="preserve">IV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вартал 2014</w:t>
            </w:r>
          </w:p>
        </w:tc>
      </w:tr>
      <w:tr>
        <w:trPr>
          <w:trHeight w:val="499" w:hRule="atLeast"/>
        </w:trPr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2.2. Унапређена информациона основа о ромским насељима и становању Рома у Републици Србији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2.2.1. Спровођење истраживања о условима становања у ромским насељим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ar-S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одговора ЈЛС на достављене упитнике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извештаја и публикациј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ГУ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ЈЛС 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ЉМП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Удружењ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НСРНМ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Удружењ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Интернет странице, извештаји и информације надлежних министарстав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130</w:t>
            </w: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250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IPA 20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ar-SA"/>
              </w:rPr>
              <w:t xml:space="preserve">IV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вартал 2014</w:t>
            </w:r>
          </w:p>
        </w:tc>
      </w:tr>
      <w:tr>
        <w:trPr>
          <w:trHeight w:val="499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2.2.2. Успостављање, коришћење и одржавање просторне (ГИС) базе података о ромским насељим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Просторна база података која се користи за израду извештаја, циљаних анализа и сл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ГУ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ЈЛС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РАПП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КЉМП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НСРНМ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Удружењ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Интернет странице, извештаји и информације надлежних орган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340</w:t>
            </w: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00</w:t>
            </w: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IPA 20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ar-SA"/>
              </w:rPr>
              <w:t xml:space="preserve">IV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вартал 2014</w:t>
            </w:r>
          </w:p>
        </w:tc>
      </w:tr>
      <w:tr>
        <w:trPr>
          <w:trHeight w:val="499" w:hRule="atLeast"/>
        </w:trPr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2.3. Повећан ниво знања и свести о важности унапређења становања Рома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 xml:space="preserve">2.3.1. Обука и подизање свести кључних актера у оквиру припреме и спровођења програма и пројеката за унапређење становања Рома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Број обука кључних актера 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обучених актера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Број </w:t>
            </w: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дистрибуираних упутстава, брошу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ЉМП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ГУ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РЗСП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ЈЛС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РАС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Удружења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СИПР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НСРНМ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Удружењ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Интернет странице, извештаји и информације надлежних органа и укључених ЈЛС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yellow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sr-CS" w:eastAsia="ar-S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35.500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IPA 20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ar-SA"/>
              </w:rPr>
              <w:t xml:space="preserve">IV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вартал 2014</w:t>
            </w:r>
          </w:p>
        </w:tc>
      </w:tr>
      <w:tr>
        <w:trPr>
          <w:trHeight w:val="499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 xml:space="preserve">2.3.2. Информисање јавности о значају унапређења становања Рома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јавних кампања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ЉМП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ГУ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РЗСП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СИПРУ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ЈЛС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РАС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Удружењ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НСРНМ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Удружењ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Интернет странице, извештаји и информације надлежних органа и укључених ЈЛС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ar-SA"/>
              </w:rPr>
              <w:t xml:space="preserve">IV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вартал 2014</w:t>
            </w:r>
          </w:p>
        </w:tc>
      </w:tr>
      <w:tr>
        <w:trPr>
          <w:trHeight w:val="1277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2.3.3. Разрада доступних стамбених модела за становање Ром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Урађено и публиковано упутство са примерима доступних стамбених модела за становање Ром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ГУ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НСО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ЈЛС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РАС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ЉМП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НСРНМ 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Удружењ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Интернет странице, публикације надлежних органа и укључених актер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40.000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IPA 20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ar-SA"/>
              </w:rPr>
              <w:t xml:space="preserve">IV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вартал 2014</w:t>
            </w:r>
          </w:p>
        </w:tc>
      </w:tr>
      <w:tr>
        <w:trPr>
          <w:trHeight w:val="759" w:hRule="atLeast"/>
        </w:trPr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2.4. Унапређе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ar-SA"/>
              </w:rPr>
              <w:t>но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 xml:space="preserve"> и започето унапређење услова становања у око 30 ромских насеља која се задржавају на постојећој локацији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 xml:space="preserve">2.4.1. Доношење планова детаљне регулације за насеља која је могуће задржати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донетих ПДР за ромска насељ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ЈЛС 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ГУ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ЉМП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РАС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НСРНМ 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Удружењ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Службени лист ЈЛС, извештај органа управ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20.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250.000  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IPA 20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ar-SA"/>
              </w:rPr>
              <w:t xml:space="preserve">IV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вартал 2014</w:t>
            </w:r>
          </w:p>
        </w:tc>
      </w:tr>
      <w:tr>
        <w:trPr>
          <w:trHeight w:val="1431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2.4.2. а) Израда урбанистичко – техничке документације за инфраструктурно опремање насељ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припремљене урбанистичко техничке документације за инфраструктуру у ромским насељим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ЈЛС 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ГУ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ЉМП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РАС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НСРНМ 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Удружењ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Интернет страница, извештаји информације надлежног  органа управ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15.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40.000  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IPA 20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ar-SA"/>
              </w:rPr>
              <w:t xml:space="preserve">IV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вартал 2014</w:t>
            </w:r>
          </w:p>
        </w:tc>
      </w:tr>
      <w:tr>
        <w:trPr>
          <w:trHeight w:val="414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2.4.2. б) Изградња недостајуће инфраструктуре у насељим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инфрастр. опремљених насељ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Дужина изграђене инфраструктуре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кућа прикључених на инф. мрежу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ЈЛС 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РАС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ГУ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ЉМП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НСРНМ 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Удружењ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Интернет страница ЈЛС, јавна гласил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ar-SA"/>
              </w:rPr>
              <w:t xml:space="preserve">IV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вартал 2014</w:t>
            </w:r>
          </w:p>
        </w:tc>
      </w:tr>
      <w:tr>
        <w:trPr>
          <w:trHeight w:val="499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2.4.3. а) Израда пројектно – техничке документације за унапређење стамбеног фонда у насељим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припремљене урбанистичко техничке документације за адаптацију кућа у ромским насељим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ЈЛС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ГУ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КЉМП 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РАС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НСРНМ 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Удружењ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Интернет страница, извештаји информације надлежног  органа управ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8.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0.000  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IPA 20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ar-SA"/>
              </w:rPr>
              <w:t xml:space="preserve">IV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вартал 2014</w:t>
            </w:r>
          </w:p>
        </w:tc>
      </w:tr>
      <w:tr>
        <w:trPr>
          <w:trHeight w:val="1160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2.4.3. б) Доградња, адаптација, унапређење услова становања у кућама у насељу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адаптираних кућ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ЈЛС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РАС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ГУ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ЉМП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Удружењ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НСРНМ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Удружењ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Интернет страница ЈЛС, јавна гласил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224.000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СДЦ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ar-SA"/>
              </w:rPr>
              <w:t xml:space="preserve">IV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вартал 2014</w:t>
            </w:r>
          </w:p>
        </w:tc>
      </w:tr>
      <w:tr>
        <w:trPr>
          <w:trHeight w:val="1294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2.5. Утврђени планови расељавања ромских породица из насеља која треба раселити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2.5.1. Израда планова, програма и пројеката за расељавање ромских насеља која није могуће задржати на постојећој локациј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планова и програма расељавањ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ЈЛС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ГУ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ГУ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РАС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ЉМП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СИПР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НСРНМ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Удружењ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Службени лист ЈЛС, извештај органа управе, интернет страниц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7.000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ar-SA"/>
              </w:rPr>
              <w:t xml:space="preserve">IV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вартал 2014</w:t>
            </w:r>
          </w:p>
        </w:tc>
      </w:tr>
      <w:tr>
        <w:trPr>
          <w:trHeight w:val="499" w:hRule="atLeast"/>
        </w:trPr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2.6. Решена стамбена питања око 500 ромских породица из програма расељавања (из циља 2.5.) и повратника по уговорима о реадмисији, кроз програме социјалног становањ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2.6.1. Прибављање и додела станова за становање у закуп у јавној својин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прибављених и додељених кућа/ станова за становање у закуп у јавној својин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ЈЛС (НСО) 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РАС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КЉМП 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Г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НСРНМ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Удружењ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Извештај о ЈЛС и НСО о расподели станова, интернет страниц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3.600.000 </w:t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ar-SA"/>
              </w:rPr>
              <w:t>IPA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 200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ar-SA"/>
              </w:rPr>
              <w:t xml:space="preserve">IV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вартал 2014</w:t>
            </w:r>
          </w:p>
        </w:tc>
      </w:tr>
      <w:tr>
        <w:trPr>
          <w:trHeight w:val="499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2.6.2. Решавање стамбених потреба Рома прибављањем и доделом сеоских кућа са окућницам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прибављених и додељених сеоских кућа са окућницама ромским породицам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ЈЛС (НСО)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РАС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MРСП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КЉМП 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Г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НСРНМ 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Удружењ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Извештај о ЈЛС и НСО о расподели станова, интернет страниц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250.000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СИДА (треба да се потврди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ar-SA"/>
              </w:rPr>
              <w:t xml:space="preserve">IV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вартал 2014</w:t>
            </w:r>
          </w:p>
        </w:tc>
      </w:tr>
      <w:tr>
        <w:trPr>
          <w:trHeight w:val="499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2.6.3. Додела помоћи за унапређење услова становања изван програма унапређења ромских насељ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реализованих пројеката унапређења кућа/стамбених објекат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ЈЛС (НСО) 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РАС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ГУ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ЉМП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НСРНМ 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Удружењ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Извештаји ЈЛС и НСО о додели помоћи, интернет страниц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de-DE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ar-SA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de-DE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ar-SA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de-DE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ar-SA"/>
              </w:rPr>
              <w:t xml:space="preserve">IV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вартал 2014</w:t>
            </w:r>
          </w:p>
        </w:tc>
      </w:tr>
      <w:tr>
        <w:trPr>
          <w:trHeight w:val="1467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2.6.4. Изградња станова за ромске породице  погођение земљотресом у Краљеву  у оквиру Пројекта урбане обнове који ће се суфинансирати средствима Развојне банке Савета Европе</w:t>
            </w:r>
            <w:r>
              <w:rPr>
                <w:rStyle w:val="CommentReference"/>
                <w:rFonts w:cs="Times New Roman" w:ascii="Times New Roman" w:hAnsi="Times New Roman"/>
                <w:szCs w:val="16"/>
                <w:lang w:val="ru-RU"/>
              </w:rPr>
              <w:t xml:space="preserve">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изграђених станова за расељавање Ром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РАС 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Град Краљев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ГУ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ЉМП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НСРНМ 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Удружењ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Интернет страница, извештаји информације надлежног  органа управ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8.000.000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  <w:t>Дата је г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аранциј</w:t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ar-SA"/>
              </w:rPr>
              <w:t>a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 РС за кредит-Развојне банке Савета Европе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ar-SA"/>
              </w:rPr>
              <w:t xml:space="preserve">IV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вартал 2014</w:t>
            </w:r>
          </w:p>
        </w:tc>
      </w:tr>
      <w:tr>
        <w:trPr>
          <w:trHeight w:val="918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2.6.5. Унапређење услова живота Рома кроз реализацију Пилот пројеката ''Одрживо становање Рома''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Припремљен пилот пројекат на основу којих ће се конкурисати за средства ИП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ЉМП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НВО изабране кроз конкурс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ГУ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СИПР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НСРНМ 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Удружењ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Интернет страница, извештаји информације надлежног  органа управ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8.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ar-SA"/>
              </w:rPr>
              <w:t xml:space="preserve">IV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вартал 2014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3498"/>
        <w:gridCol w:w="1661"/>
        <w:gridCol w:w="1349"/>
        <w:gridCol w:w="1108"/>
        <w:gridCol w:w="1282"/>
        <w:gridCol w:w="1386"/>
        <w:gridCol w:w="1108"/>
        <w:gridCol w:w="1246"/>
        <w:gridCol w:w="12"/>
        <w:gridCol w:w="955"/>
      </w:tblGrid>
      <w:tr>
        <w:trPr>
          <w:trHeight w:val="277" w:hRule="atLeast"/>
        </w:trPr>
        <w:tc>
          <w:tcPr>
            <w:tcW w:w="149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3. ЗАПОШЉАВАЊЕ</w:t>
            </w:r>
          </w:p>
        </w:tc>
      </w:tr>
      <w:tr>
        <w:trPr>
          <w:trHeight w:val="702" w:hRule="atLeast"/>
        </w:trPr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Циљ</w:t>
            </w:r>
          </w:p>
        </w:tc>
        <w:tc>
          <w:tcPr>
            <w:tcW w:w="3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Мере и активности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Индикатори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Носиоци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Мониторинг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Подаци/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доступност и потребе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ar-SA"/>
              </w:rPr>
              <w:t>Износ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ar-SA"/>
              </w:rPr>
              <w:t>извори средстава у периоду 2012 - 2014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ar-SA"/>
              </w:rPr>
              <w:t>Рок</w:t>
            </w:r>
          </w:p>
        </w:tc>
      </w:tr>
      <w:tr>
        <w:trPr>
          <w:trHeight w:val="499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Надлеж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институциј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Партнери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ar-SA"/>
              </w:rPr>
              <w:t>Буџет РС у 000 динара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Донације у ЕУР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</w:tr>
      <w:tr>
        <w:trPr>
          <w:trHeight w:val="414" w:hRule="atLeast"/>
        </w:trPr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3.1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Промовисање запошљавања Рома и Ромкињ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 xml:space="preserve">3.1.1. Унапређење евиденције и базе података и доступност података, разврстаних по полу 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Успостављена и доступна база родно осетљивих података у НСЗ  о незапосленим Ромима и Ромкињама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Број организованих информативних и медијских кампања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Успостављена мрежа информативних центара 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РЗСП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НСЗ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РРЛС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ЉМП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ЈЛС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Удружењ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НСРНМ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  <w:t>СИПРУ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Удружењ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аза података НСЗ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Извештаји о одржаним кампањама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Списак мрежа информативних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центара   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ar-SA"/>
              </w:rPr>
              <w:t xml:space="preserve">IV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вартал 2014</w:t>
            </w:r>
          </w:p>
        </w:tc>
      </w:tr>
      <w:tr>
        <w:trPr>
          <w:trHeight w:val="554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 xml:space="preserve">3.1.2. Организовање информативних и  медијских кампања 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</w:tr>
      <w:tr>
        <w:trPr>
          <w:trHeight w:val="419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3.1.3. Стварање мреже информативних центара  за Роме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</w:tr>
      <w:tr>
        <w:trPr>
          <w:trHeight w:val="1265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 xml:space="preserve">3.1.4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П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ромовисање запошљавања Рома и Ромкиња и то посебно запошљавања високоборазованих Рома и Ромкиња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</w:tr>
      <w:tr>
        <w:trPr>
          <w:trHeight w:val="2266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3.2. Мотивисање незапослених Рома и Ромкиња  за активно тражење посла и укључивање у мере активне политике запошљавања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 xml:space="preserve">3.2.1. Припрема и реализација  посебних мотивационих семинара 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реализованих мотивационих семинар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Рома и Ромкиња укључених у мотивационе семинаре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НСЗ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КЉМП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Удружења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РРЛС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СИПРУ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НСРНМ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Удружењ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Евиденција НСЗ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Извештаји о одржаним семинарим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ar-SA"/>
              </w:rPr>
              <w:t xml:space="preserve">IV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вартал 2014</w:t>
            </w:r>
          </w:p>
        </w:tc>
      </w:tr>
      <w:tr>
        <w:trPr>
          <w:trHeight w:val="350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3.3. Унапређење квалификација  и компетенција и повећање конкурентности Рома на тржишту рада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3.3.1. Укључивање Рома у програме додатног образовања и обука, посебно у програме кратких обука и функционално основно образовањ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Рома и Ромкиња укључених у програме додатног образовања и обук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Рома и Ромкиња укључених у ФООО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Број учесника/ца обука који је запослено у року од 6 месеци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НСЗ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ПНТР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Удружења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РРЛС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КЉМП 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Удружењ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СИПРУ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Евиденција НСЗ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Извештаји пројекта ”Друга шанса”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ar-SA"/>
              </w:rPr>
              <w:t xml:space="preserve">IV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вартал 2014</w:t>
            </w:r>
          </w:p>
        </w:tc>
      </w:tr>
      <w:tr>
        <w:trPr>
          <w:trHeight w:val="981" w:hRule="atLeast"/>
        </w:trPr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3.4. Подстицање предузетништва код Ром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3.4.1. Укључивање Рома у обуке о предузетништву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Рома/киња укључених у обуке за предузетништво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Број Рома/киња који је започео сопствени посао уз помоћ субвенције за самозапошљавање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Број реализованих менторинг програма намењених Ромима/кињама у првој години пословања 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НСЗ 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ЈЛС 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РРЛС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КЉМП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Удружењ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РРЛС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СИПРУ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НСРНМ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Удружења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Евиденција НСЗ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ar-SA"/>
              </w:rPr>
              <w:t xml:space="preserve">IV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вартал 2014</w:t>
            </w:r>
          </w:p>
        </w:tc>
      </w:tr>
      <w:tr>
        <w:trPr>
          <w:trHeight w:val="548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3.4.2. Додела субвенција за самозапошљавање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</w:tr>
      <w:tr>
        <w:trPr>
          <w:trHeight w:val="1070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 xml:space="preserve">3.4.3. Реализација менторинг програма намењена Ромима у првој години пословања 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</w:tr>
      <w:tr>
        <w:trPr>
          <w:trHeight w:val="762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 xml:space="preserve">3.4.4. Преиспитивање могућности за смањење локалних такси 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</w:tr>
      <w:tr>
        <w:trPr>
          <w:trHeight w:val="1125" w:hRule="atLeast"/>
        </w:trPr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3.5. Подстицање послодаваца за запошљавање Ром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360" w:after="12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 xml:space="preserve">3.5.1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Промовисање друштвеног значаја запошљавања Рома и Ромкиња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Број послодаваца којима је додељена субвенција за запошљавање Рома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Рома запослених уз субвенцију послодавцима за отварање и опремање радних мест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НСЗ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РРЛС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РЗСП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ЈЛС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Удружења послодавац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  <w:t>СИПРУ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НСРНМ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РРЛС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КЉМП 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Удружењ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Евиденција НСЗ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ar-SA"/>
              </w:rPr>
              <w:t xml:space="preserve">IV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вартал 2014</w:t>
            </w:r>
          </w:p>
        </w:tc>
      </w:tr>
      <w:tr>
        <w:trPr>
          <w:trHeight w:val="1155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3.5.2. Додела субвенција послодавцима  за отварање и опремање нових радних места за Роме и Ромкиње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</w:tr>
      <w:tr>
        <w:trPr>
          <w:trHeight w:val="414" w:hRule="atLeast"/>
        </w:trPr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3.6. Подстицање запошљавања Ромкињ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 xml:space="preserve">3.6.1. Истраживање препрека и потенцијала за запошљавање и самозапошљавање Ромкиња 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креираних посебних програма и мера намењених Ромкињам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Број жена ромске националности укњучених у посебне програме и мере 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РЗСП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НСЗ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РРЛС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КЉМП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ЈЛС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  <w:t>СИПРУ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 xml:space="preserve"> 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Удружењ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НСРНМ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Извештаји НСЗ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Извештај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ЉМП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Удружењ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ar-SA"/>
              </w:rPr>
              <w:t xml:space="preserve">IV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вартал 2014</w:t>
            </w:r>
          </w:p>
        </w:tc>
      </w:tr>
      <w:tr>
        <w:trPr>
          <w:trHeight w:val="690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 xml:space="preserve">3.6.2. Родна анализа постојећих програма за запошњавање и самозапошљавање Рома и Ромкиња, на територији Републике Србије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 xml:space="preserve">Ромкиња на основу резултата истраживања и анализе 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 w:eastAsia="ar-SA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</w:tr>
      <w:tr>
        <w:trPr>
          <w:trHeight w:val="690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3.6.3. П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рилагођавање постојећих програма запошљавања култури и традицији живота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</w:tr>
      <w:tr>
        <w:trPr>
          <w:trHeight w:val="566" w:hRule="atLeast"/>
        </w:trPr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3.7.Запошљавање Рома на јавним радовим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3.7.1. Организовање јавних радова средствима из буџета РС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Рома запослених на јавним радовима организованим из буџета РС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Број локалних самоуправа које су организовале јавне радове средствима из општинских буџета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Рома/киња запослених на јавним радовима финансираних из буџета ЈЛС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Најмање 30% Ромкиња међу запосленима на јавним радовима 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РЗСП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НСЗ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РРЛС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Удружења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ЈЛС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Локални механизми за родну равноправност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  <w:t>СИПРУ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ЉМП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НСРНМ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Удружења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Извештаји НСЗ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извештаји КЉМП 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51.133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ar-SA"/>
              </w:rPr>
              <w:t xml:space="preserve">IV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вартал 2014</w:t>
            </w:r>
          </w:p>
        </w:tc>
      </w:tr>
      <w:tr>
        <w:trPr>
          <w:trHeight w:val="985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3.7.2.  Пружање помоћи подносиоцима предлога пројеката јавних радова (посебно ромским удружењима) који претежно ангажују Роме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</w:tr>
      <w:tr>
        <w:trPr>
          <w:trHeight w:val="842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3.7.3. Подстицање локалне самоуправе за организовање јавних радова средствима из буџета ЈЛС и средствима донатора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</w:tr>
      <w:tr>
        <w:trPr>
          <w:trHeight w:val="1140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3.7.4 Примена афирмативне акције за Ромкиње у предлозима и вредновању пројеката јавних радова и родна процена предлога пројеката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</w:tr>
      <w:tr>
        <w:trPr>
          <w:trHeight w:val="1331" w:hRule="atLeast"/>
        </w:trPr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3.8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Успостављање партнерства у спровођењу политике запошљавања Ром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3.8.1. Укључивање Рома у креирање и спровођење политика запошљавања кроз партнерство цивилног друштва, релевантних институција и пословног сектора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Број ромских удружења која су успоставила партнерество са релевантним институцијама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едукативних радионица за подизање капацитет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Број ЛПА  за запошљавање Рома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Основан Национални економски комитет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Основани  регинални економски ромски комитети на нивоу најмање 1/3 од укупног броја округа у Републици Србији са високим процентом  Ром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Број агенција које су се укључиле у запошљавање Рома 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ЉМП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РЗСП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НСЗ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Удружењ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  <w:t>СИПРУ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НСРНМ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Удружењ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Извештаји радне групе за спровођење АП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Извештаји НСЗ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ar-SA"/>
              </w:rPr>
              <w:t xml:space="preserve">IV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вартал 2014</w:t>
            </w:r>
          </w:p>
        </w:tc>
      </w:tr>
      <w:tr>
        <w:trPr>
          <w:trHeight w:val="1263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3.8.2. Подизање капацитета локалне самоуправе, локалних савета за запошљавање и цивилног друштва, за креирање и реализацију локалних политика запошљавања Рома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</w:tr>
      <w:tr>
        <w:trPr>
          <w:trHeight w:val="1690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3.8.3. Оснивање Националног економског ромског комитета и  региналних економских ромских комитета и успостављање механизама за њихово функционисање и изградња њихових капацитет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 xml:space="preserve">3.8.3.1 Примена квоте од најмање 30% Ромкиња у чланству Националног и регионалних економских комитета 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</w:tr>
      <w:tr>
        <w:trPr>
          <w:trHeight w:val="697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3.8.4. Подстицање агенција за запошљавање како би се усмериле на запошљавање Рома/киња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</w:tr>
      <w:tr>
        <w:trPr>
          <w:trHeight w:val="662" w:hRule="atLeast"/>
        </w:trPr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3.9. Подстицање задругарства и социјалног предузетниш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3.9.1. Промовисање концепта задругарства и подршка оснивању задруг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социјалних предузећа која запошљавају Роме/киње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Рома и Ромкииња запослених у социјалним предузећим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агенција које су се укључиле у запошљавање Рома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РРЛС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РЗСП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НСЗ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Удружења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ЉМП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Удружења 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Извештаји о спроведеним активностима промовисањ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Листа основаних задруга и предузећа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ar-SA"/>
              </w:rPr>
              <w:t xml:space="preserve">IV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вартал 2014</w:t>
            </w:r>
          </w:p>
        </w:tc>
      </w:tr>
      <w:tr>
        <w:trPr>
          <w:trHeight w:val="715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3.9.2 Подршка оснивању женских задруга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</w:tr>
      <w:tr>
        <w:trPr>
          <w:trHeight w:val="1108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3.9.3. Подстицање оснивања социјалних предузећа која би запошљавала Роме и Ромкиње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</w:tr>
      <w:tr>
        <w:trPr>
          <w:trHeight w:val="1126" w:hRule="atLeast"/>
        </w:trPr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3.10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Подстицање запошљавања младих Рома и Ромкињ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 xml:space="preserve">3.10.1. Промовисати значај укључивања младих Рома и Ромкиња у програме и мере активне политике запошљавања, посебно у програме додатног образовања и обука 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младих особа ромске националности укључених у програме додатног образовања и обук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Број младих особа ромске националности који обављају стручну праксу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младих особа Ромске националности оба пола, укључених у рад Канцеларија за младе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РЗСП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НСЗ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КЉМП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ЈЛС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Удружењ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Канцеларије за младе 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РРЛС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Удружењ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  <w:t>СИПРУ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НСРНМ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Извештаји НСЗ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Извештаји канцеларија за младе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ar-SA"/>
              </w:rPr>
              <w:t xml:space="preserve">IV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вартал 2014</w:t>
            </w:r>
          </w:p>
        </w:tc>
      </w:tr>
      <w:tr>
        <w:trPr>
          <w:trHeight w:val="1395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3.10.2. Организовање стручне праксе код послодавца и у институцијама државне управе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1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</w:tr>
      <w:tr>
        <w:trPr>
          <w:trHeight w:val="1395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 xml:space="preserve">3.10.3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CS" w:eastAsia="ar-SA"/>
              </w:rPr>
              <w:t>Укључивање ромске популације у канцеларије за младе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1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</w:tr>
      <w:tr>
        <w:trPr>
          <w:trHeight w:val="688" w:hRule="atLeast"/>
        </w:trPr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3.11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Подстицање волонтерског рада код Рома и Ромкињ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ar-SA"/>
              </w:rPr>
            </w:r>
          </w:p>
          <w:p>
            <w:pPr>
              <w:pStyle w:val="CommentTex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ar-SA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ru-RU" w:eastAsia="ar-SA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 xml:space="preserve">3.11.1. Промовисати значај волонтеризма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укључених волонтер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и врста промотивних активности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ЉМП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Удружењ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анцеларије за младе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  <w:t>СИПРУ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НСРНМ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Извештаји канцеларије за младе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500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ar-SA"/>
              </w:rPr>
              <w:t xml:space="preserve">IV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вартал 2014</w:t>
            </w:r>
          </w:p>
        </w:tc>
      </w:tr>
      <w:tr>
        <w:trPr>
          <w:trHeight w:val="699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 xml:space="preserve">3.11.2. Укључивање ромских волонтера у јавни и приватни сектор 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</w:tr>
      <w:tr>
        <w:trPr>
          <w:trHeight w:val="1080" w:hRule="atLeast"/>
        </w:trPr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3.12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Побољшање положаја Рома на тржишту секундарних сировина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3.12.1. Организивање Рома/киња сакупљача секундарних сировина у задруге и професионалне синдикате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Број основаних задруга за рециклажу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Број Рома/киња ангажованих на сакупљању и рециклажи секундарних сировина на локалном нивоу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Рома чланова синдикалног струковног удружења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РРЛС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РЗСП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K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ЉМП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Удружења 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Удружења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  <w:t>СИПРУ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НСРНМ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Извештаји надлежених институција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ar-SA"/>
              </w:rPr>
              <w:t xml:space="preserve">IV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вартал 2014</w:t>
            </w:r>
          </w:p>
        </w:tc>
      </w:tr>
      <w:tr>
        <w:trPr>
          <w:trHeight w:val="740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3.12.2. Обука за сакупљаче о здравственој заштити и заштити на раду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</w:tr>
      <w:tr>
        <w:trPr>
          <w:trHeight w:val="740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 xml:space="preserve">3.12.3 Промовисање укључивања Ромкиња у синдикална струковна удружење и задруге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</w:tr>
      <w:tr>
        <w:trPr>
          <w:trHeight w:val="740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 xml:space="preserve">3.12.4 Примена подстицајних мера за Роме и Ромкиње, сакупљаче секундарних сировина у оквиру реализације планова за упраљање отпадом на локалном нивоу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</w:tr>
      <w:tr>
        <w:trPr>
          <w:trHeight w:val="1745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3.13. Формирање Националног фонда за запошљавање Рома и Ромкиња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3.13.1. Дефинисати механизме и неопходан законодавни и институционални оквир потребан за формирање и функционисање фонд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Основан Фонд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Израђен свеобухватни план и механизми прикупљања средстава за Фон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ЉМП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РРЛС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НСЗ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НСРН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  <w:t>СИПРУ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500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ar-SA"/>
              </w:rPr>
              <w:t xml:space="preserve">IV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вартал 2014</w:t>
            </w:r>
          </w:p>
        </w:tc>
      </w:tr>
      <w:tr>
        <w:trPr>
          <w:trHeight w:val="426" w:hRule="atLeast"/>
        </w:trPr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 xml:space="preserve">3.14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Укључивање Рома и Ромкиња у мере Активног тражења посла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3.14. 1. Обука за активно тражење посла – АТП-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полазника обуке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запослених путем Клуба за тражење посл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полазника тренинг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запослених путем Сајма запошљавања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РЗСП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НСЗ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Извештај МРЗСП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189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ar-SA"/>
              </w:rPr>
              <w:t xml:space="preserve">IV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вартал 2014</w:t>
            </w:r>
          </w:p>
        </w:tc>
      </w:tr>
      <w:tr>
        <w:trPr>
          <w:trHeight w:val="423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3.14. 2. Клуб за тражење посла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</w:tr>
      <w:tr>
        <w:trPr>
          <w:trHeight w:val="423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3.14.3. Тренинг самоефикасности – АТП-2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</w:tr>
      <w:tr>
        <w:trPr>
          <w:trHeight w:val="423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3.14.4. Сајам запошљавања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</w:tr>
      <w:tr>
        <w:trPr>
          <w:trHeight w:val="260" w:hRule="atLeast"/>
        </w:trPr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3.15. Укључивање Рома и Ромкиња у програме додатног образовања и обуке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3.15.1. Стручна пракса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полазника стручне праксе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особа који су прошли одговарајућу обуку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РЗСП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НСЗ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Извештај МРЗСП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7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ar-SA"/>
              </w:rPr>
              <w:t xml:space="preserve">IV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вартал 2014</w:t>
            </w:r>
          </w:p>
        </w:tc>
      </w:tr>
      <w:tr>
        <w:trPr>
          <w:trHeight w:val="339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3.15.2. Стицање практичних знања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308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</w:tr>
      <w:tr>
        <w:trPr>
          <w:trHeight w:val="69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34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3.15.3. Обука за тржиште рада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189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</w:tr>
      <w:tr>
        <w:trPr>
          <w:trHeight w:val="286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</w:tr>
      <w:tr>
        <w:trPr>
          <w:trHeight w:val="339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3.15.4.Обука на захтев послодавца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</w:tr>
      <w:tr>
        <w:trPr>
          <w:trHeight w:val="339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3.15.5.Функционално основно образовање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9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</w:tr>
      <w:tr>
        <w:trPr>
          <w:trHeight w:val="944" w:hRule="atLeast"/>
        </w:trPr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3.16. Укључивање Рома и Ромкиња у програм субвенција за запошљавање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3.16.1. Субвенција за самозапошљавање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одобрених субвенција за самозапошљавање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субвенција одобрених за отварање нових радних мест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Број новозапослених  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РЗСП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НСЗ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Извештај МРЗСП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636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ar-SA"/>
              </w:rPr>
              <w:t xml:space="preserve">IV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вартал 2014</w:t>
            </w:r>
          </w:p>
        </w:tc>
      </w:tr>
      <w:tr>
        <w:trPr>
          <w:trHeight w:val="925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3.16.2. Субвенција послодавцима за отварање нових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радних места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600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</w:tr>
    </w:tbl>
    <w:p>
      <w:pPr>
        <w:pStyle w:val="Normal"/>
        <w:spacing w:before="0" w:after="0"/>
        <w:rPr>
          <w:sz w:val="2"/>
          <w:szCs w:val="2"/>
          <w:lang w:val="ru-RU"/>
        </w:rPr>
      </w:pPr>
      <w:r>
        <w:br w:type="page"/>
      </w:r>
      <w:r>
        <w:rPr>
          <w:sz w:val="2"/>
          <w:szCs w:val="2"/>
          <w:lang w:val="ru-RU"/>
        </w:rPr>
      </w:r>
    </w:p>
    <w:tbl>
      <w:tblPr>
        <w:tblW w:w="5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3513"/>
        <w:gridCol w:w="1757"/>
        <w:gridCol w:w="1229"/>
        <w:gridCol w:w="1055"/>
        <w:gridCol w:w="1229"/>
        <w:gridCol w:w="1406"/>
        <w:gridCol w:w="1131"/>
        <w:gridCol w:w="1284"/>
        <w:gridCol w:w="962"/>
      </w:tblGrid>
      <w:tr>
        <w:trPr>
          <w:trHeight w:val="277" w:hRule="atLeast"/>
        </w:trPr>
        <w:tc>
          <w:tcPr>
            <w:tcW w:w="149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4.  РАСЕЉЕНА ЛИЦА</w:t>
            </w:r>
          </w:p>
        </w:tc>
      </w:tr>
      <w:tr>
        <w:trPr>
          <w:trHeight w:val="697" w:hRule="atLeast"/>
        </w:trPr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Циљ</w:t>
            </w:r>
          </w:p>
        </w:tc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Мере и активности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Индикатори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Носиоци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Мониторинг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Подаци/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доступност и потребе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ar-SA"/>
              </w:rPr>
              <w:t xml:space="preserve">Износ 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ar-SA"/>
              </w:rPr>
              <w:t>извори средстава у периоду 2012 - 2014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Рок</w:t>
            </w:r>
          </w:p>
        </w:tc>
      </w:tr>
      <w:tr>
        <w:trPr>
          <w:trHeight w:val="499" w:hRule="atLeas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Надлеж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институциј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Партнери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ar-SA"/>
              </w:rPr>
              <w:t>Буџет РС у 000 динар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Донације у ЕУР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</w:tr>
      <w:tr>
        <w:trPr>
          <w:trHeight w:val="2070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4.1. Обезбеђивање личне документације Ромима (ИРЛ)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4.1.1. Додатно поједностављена процедура  евидентирања и издавања ИРЛ легитимације смањењем броја неопходних докуменат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Број издатих ИРЛ легитимација по поједностављеној процедури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ИРС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Удружења ИР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ЉМП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Подаци КИРС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Удружења ИР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ar-SA"/>
              </w:rPr>
              <w:t xml:space="preserve">IV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вартал 2014</w:t>
            </w:r>
          </w:p>
        </w:tc>
      </w:tr>
      <w:tr>
        <w:trPr>
          <w:trHeight w:val="34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4.2. Обнова уписа чињеница рођења, закључења брака и смрти у матичне књиге које се воде за подручје АП КиМ за ИРЛ припаднике ромске националне мањин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4.2.1. Пружање правне помоћи и логистичке подршке неопходне за остваривање наведених прав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  <w:t xml:space="preserve">Број лица која су остварила право на обнову уписа у матичну књигу, а изјаснили су су као припадници ромске националне мањине, имајући у виду одредбу Устава РС којом је гарантовна слобода изражавања националне припадности и да се овај податак не уписује у матичне књиге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  <w:lang w:val="sr-CS" w:eastAsia="ar-SA"/>
              </w:rPr>
              <w:t>Органи из члана 6. став 4. Закона о матичним књигам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  <w:lang w:val="sr-CS" w:eastAsia="ar-SA"/>
              </w:rPr>
              <w:t>(правна помоћ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ЉМП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  <w:lang w:val="sr-CS" w:eastAsia="ar-SA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  <w:lang w:val="sr-CS" w:eastAsia="ar-SA"/>
              </w:rPr>
              <w:t>(логистичка подршка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  <w:lang w:val="sr-CS" w:eastAsia="ar-S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НСРНМ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Удружења ИР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ЉМП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Извештаји органа из члана 6. став 4. Закона о матичним књигам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ar-SA"/>
              </w:rPr>
              <w:t xml:space="preserve">IV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вартал 2014</w:t>
            </w:r>
          </w:p>
        </w:tc>
      </w:tr>
      <w:tr>
        <w:trPr>
          <w:trHeight w:val="710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4.3.</w:t>
            </w:r>
            <w:r>
              <w:rPr>
                <w:rFonts w:cs="Times New Roman" w:ascii="Times New Roman" w:hAnsi="Times New Roman"/>
                <w:b/>
                <w:sz w:val="18"/>
                <w:lang w:val="sr-CS"/>
              </w:rPr>
              <w:t>Обезбеђивање здравствене заштите расељеним Ромима без легалног основа становања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4.3.1. Израда одговарајућег стручног упутства или приручника за спровођење одредби Закона о здравственом осигурању и Закона о здравственој заштити који се тичу лечења посебних категорија становништв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 xml:space="preserve">4.3.2 Организавање мобилних тимова за рано откривање обољења и заштиту репродуктивног здравља Ромкиња расељених са КиМ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Већи број Рома/киња расељених са КиМ који остварују право на здравствену и социјалну заштиту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З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Удружењ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ЉМП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Извештаји здравстевних установ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Извештаји удружења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ar-SA"/>
              </w:rPr>
              <w:t xml:space="preserve">IV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вартал 2014</w:t>
            </w:r>
          </w:p>
        </w:tc>
      </w:tr>
      <w:tr>
        <w:trPr>
          <w:trHeight w:val="2823" w:hRule="atLeast"/>
        </w:trPr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 xml:space="preserve">4.4. </w:t>
            </w:r>
            <w:r>
              <w:rPr>
                <w:rFonts w:cs="Times New Roman" w:ascii="Times New Roman" w:hAnsi="Times New Roman"/>
                <w:b/>
                <w:sz w:val="18"/>
                <w:lang w:val="sr-CS"/>
              </w:rPr>
              <w:t>Обезбеђење приступа праву на запошљавање и подстицање запошљавања Рома- ИРЛ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4.4.1. Пријављивање Рома- ИРЛ без легалног основа становања у филијале НСЗ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пријављених Рома ИРЛ у НСЗ и филијалама НСЗ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У НАПЗ уведени одговарајући индикатори о укључености Рома- ИРЛ у мере и активности усмерене на Роме и/ или ИРЛ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Извештавање по новим индикаторима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уведеним у НАПЗ – о броју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укључених Рома-ИРЛ, по мерама и програмима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МРРЛС 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НСЗ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ЈЛС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Удружења ИРЛ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КЉМП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ИРС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ЈЛС (повереништва за избеглице,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оординатори за ромска питања)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ЉМП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О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Удружења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Извештаји МРРЛС и НСЗ </w:t>
            </w:r>
          </w:p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Извештаји удружења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ar-SA"/>
              </w:rPr>
              <w:t xml:space="preserve">IV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вартал 2014</w:t>
            </w:r>
          </w:p>
        </w:tc>
      </w:tr>
      <w:tr>
        <w:trPr>
          <w:trHeight w:val="708" w:hRule="atLeas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4.4.2. Праћење укључености Рома-ИРЛ у мере и програме активне политике запошљавања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</w:tr>
      <w:tr>
        <w:trPr>
          <w:trHeight w:val="499" w:hRule="atLeas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4.4.3. Укључивање породица Рома ИРЛ у програме доходовних активности који спроводи КИРС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породица ИРЛ које су добиле доходовне активност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ИРС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Удружења ИРЛ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КЉМП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ЈЛС (повереништва за избеглице,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оординатори за ромска питања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ЉМП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О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Удружењ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Извештаји КИРС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5.000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IPA, UNHCR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ar-SA"/>
              </w:rPr>
              <w:t xml:space="preserve">IV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вартал 2014</w:t>
            </w:r>
          </w:p>
        </w:tc>
      </w:tr>
      <w:tr>
        <w:trPr>
          <w:trHeight w:val="156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 xml:space="preserve">4.5. Интеграција у образовни  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систе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4.5.1. Укључивање у опште мере за унапређивање образовања Ром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деце Рома-ИРЛ интегрисаних у образовни систе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480" w:before="0" w:after="12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ПНТР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НСРНМ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Удружења 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КЉМП 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Удружења 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Извештај МПНТР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Извештаји удружења 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ar-SA"/>
              </w:rPr>
              <w:t xml:space="preserve">IV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вартал 2014</w:t>
            </w:r>
          </w:p>
        </w:tc>
      </w:tr>
      <w:tr>
        <w:trPr>
          <w:trHeight w:val="1385" w:hRule="atLeast"/>
        </w:trPr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 xml:space="preserve">4.6. Решавање стамбених проблема Рома- ИРЛ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4.6.1. Програми стамбене подршке за Роме- ИРЛ који живе у формалним и неформалним колективним центрим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стамбених решења по категоријам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ЈЛС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ИРС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О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ЉМП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Удружења 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Извештаји МО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ar-SA"/>
              </w:rPr>
              <w:t xml:space="preserve">IV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вартал 2014</w:t>
            </w:r>
          </w:p>
        </w:tc>
      </w:tr>
      <w:tr>
        <w:trPr>
          <w:trHeight w:val="1385" w:hRule="atLeas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4.6.2. Равноправно укључивање Рома – ИРЛ у програме за решавање неформалних насељ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ЈЛС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ИРС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СИПРУ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ar-SA"/>
              </w:rPr>
              <w:t xml:space="preserve">IV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вартал 2014</w:t>
            </w:r>
          </w:p>
        </w:tc>
      </w:tr>
      <w:tr>
        <w:trPr>
          <w:trHeight w:val="499" w:hRule="atLeas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4.6.3. Обезбеђивање средстава од међународних донатора и из ИПА фондов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и вредност одобрених пројеката/програма који се баве решавањем стамбених проблема Рома - ИР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КИРС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sr-CS" w:eastAsia="ar-S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О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ЉМП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Удружења 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Извештаји МО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900.0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A, UNHCR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ar-SA"/>
              </w:rPr>
              <w:t xml:space="preserve">IV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вартал 2014</w:t>
            </w:r>
          </w:p>
        </w:tc>
      </w:tr>
      <w:tr>
        <w:trPr>
          <w:trHeight w:val="499" w:hRule="atLeas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4.6.4. Збрињавање Рома већ смеш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/>
              </w:rPr>
              <w:t>тених у колективним центрима до обезбеђивања стамбеног решењ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Рома – ИРЛ збринутих у колективним центрим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KИРС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300.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ar-SA"/>
              </w:rPr>
              <w:t xml:space="preserve">IV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вартал 2014</w:t>
            </w:r>
          </w:p>
        </w:tc>
      </w:tr>
      <w:tr>
        <w:trPr>
          <w:trHeight w:val="170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4.7.Информисање Рома- ИРЛ о праву на повратак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 xml:space="preserve">4.7.1. Кампање о могућностима и условима повратка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захтева за „иди-види“ посет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КиМ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Удружења 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Удружења 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О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ЉМП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ar-SA"/>
              </w:rPr>
              <w:t xml:space="preserve">IV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вартал 201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3853"/>
        <w:gridCol w:w="1297"/>
        <w:gridCol w:w="943"/>
        <w:gridCol w:w="1271"/>
        <w:gridCol w:w="1284"/>
        <w:gridCol w:w="1244"/>
        <w:gridCol w:w="1083"/>
        <w:gridCol w:w="1304"/>
        <w:gridCol w:w="910"/>
      </w:tblGrid>
      <w:tr>
        <w:trPr>
          <w:trHeight w:val="277" w:hRule="atLeast"/>
        </w:trPr>
        <w:tc>
          <w:tcPr>
            <w:tcW w:w="149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5.  ПОВРАТАК ПО ОСНОВУ СПОРАЗУМА О РЕАДМИСИЈИ</w:t>
            </w:r>
          </w:p>
        </w:tc>
      </w:tr>
      <w:tr>
        <w:trPr>
          <w:trHeight w:val="563" w:hRule="atLeast"/>
        </w:trPr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Циљ</w:t>
            </w:r>
          </w:p>
        </w:tc>
        <w:tc>
          <w:tcPr>
            <w:tcW w:w="3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Мере и активност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Индикатори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Носиоци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Мониторинг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Подаци/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доступност и потребе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ar-SA"/>
              </w:rPr>
              <w:t>Износ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ar-SA"/>
              </w:rPr>
              <w:t>извори средстава у периоду 2012 - 2014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ar-SA"/>
              </w:rPr>
              <w:t>Рок</w:t>
            </w:r>
          </w:p>
        </w:tc>
      </w:tr>
      <w:tr>
        <w:trPr>
          <w:trHeight w:val="557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Надлеж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институциј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Партнери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ar-SA"/>
              </w:rPr>
              <w:t>Буџет РС у 000 динар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Донације у ЕУР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</w:tr>
      <w:tr>
        <w:trPr>
          <w:trHeight w:val="1484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 xml:space="preserve">5.1.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ar-SA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оседовање релевантних података о повратницима по споразуму о реадмисији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5.1.1. Ажурирање базе података разврстаних по полу о повратницим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е евидентираних повратник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ИРС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УП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О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Удружења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ЉМП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3.000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  <w:t>Швајцарска агенција за развој (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СДЦ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  <w:t>)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ar-SA"/>
              </w:rPr>
              <w:t xml:space="preserve">IV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вартал 2014</w:t>
            </w:r>
          </w:p>
        </w:tc>
      </w:tr>
      <w:tr>
        <w:trPr>
          <w:trHeight w:val="918" w:hRule="atLeast"/>
        </w:trPr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5.2. Решавање проблема личних исправа и других докумен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5.2.1</w:t>
            </w:r>
            <w:r>
              <w:rPr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Обезбеђивање трошкова за превођење и друге активности везане за документацију</w:t>
            </w:r>
            <w:r>
              <w:rPr>
                <w:rStyle w:val="CommentReference"/>
                <w:rFonts w:cs="Times New Roman" w:ascii="Times New Roman" w:hAnsi="Times New Roman"/>
                <w:szCs w:val="16"/>
                <w:lang w:val="ru-RU"/>
              </w:rPr>
              <w:t xml:space="preserve"> 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повратника којима је пружена помоћ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Донето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sr-CS" w:eastAsia="ar-SA"/>
              </w:rPr>
              <w:t>стручно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упутство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СП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РЗСП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УП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О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КЉМП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НСРНМ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ar-SA"/>
              </w:rPr>
              <w:t xml:space="preserve">IV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вартал 2014</w:t>
            </w:r>
          </w:p>
        </w:tc>
      </w:tr>
      <w:tr>
        <w:trPr>
          <w:trHeight w:val="891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5.2.2. Доношење стручног упутства МРЗСП у вези са решавањем проблема повратника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</w:tr>
      <w:tr>
        <w:trPr>
          <w:trHeight w:val="711" w:hRule="atLeast"/>
        </w:trPr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5.3. Инклузија у образовни систем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sr-Latn-CS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5.3.1. Примена стручног упутства за школе за обавезан упис деце повратник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Донето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sr-CS" w:eastAsia="ar-SA"/>
              </w:rPr>
              <w:t>стручно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упутство, успешна примена упутства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нострификованих  диплом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деце којима је пружена помоћ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ПНТР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ПДУ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О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Удружења 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КЉМП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НСРНМ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Удружења 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ar-SA"/>
              </w:rPr>
              <w:t xml:space="preserve">IV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вартал 2014</w:t>
            </w:r>
          </w:p>
        </w:tc>
      </w:tr>
      <w:tr>
        <w:trPr>
          <w:trHeight w:val="345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5.3.2. Нострификација школских докуменат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</w:tr>
      <w:tr>
        <w:trPr>
          <w:trHeight w:val="891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5.3.4. Помоћ у прибављању школских докумената из иностранства у најкраћем временском року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</w:tr>
      <w:tr>
        <w:trPr>
          <w:trHeight w:val="601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5.3.5. Програми за учење језика из наставног плана и програма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</w:tr>
      <w:tr>
        <w:trPr>
          <w:trHeight w:val="658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5.3.6. Програми за очување језика средине из које се враћају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</w:tr>
      <w:tr>
        <w:trPr>
          <w:trHeight w:val="676" w:hRule="atLeast"/>
        </w:trPr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5.4. Информисање повратника о њиховим правим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120"/>
              <w:outlineLvl w:val="2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5.4.1. Константне и периодичне инфо- кампање о организованој помоћи за повратнике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инфо кампања и обавештених повратник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подељених водич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информисаних представника  ЈЛС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ИРС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ЉМП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НСРНМ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Удружења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163.000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  <w:t>Швајцарска агенција за развој (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СДЦ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  <w:t>)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ar-SA"/>
              </w:rPr>
              <w:t xml:space="preserve">IV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вартал 2014</w:t>
            </w:r>
          </w:p>
        </w:tc>
      </w:tr>
      <w:tr>
        <w:trPr>
          <w:trHeight w:val="648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5.4.2. Израда Водича за повратнике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</w:tr>
      <w:tr>
        <w:trPr>
          <w:trHeight w:val="693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5.4.3. Израда Водича за представнике ЈЛС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</w:tr>
      <w:tr>
        <w:trPr>
          <w:trHeight w:val="751" w:hRule="atLeast"/>
        </w:trPr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5.5. Решавање питања становања и смештаја  повратник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у прихватне центр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360" w:after="120"/>
              <w:outlineLvl w:val="1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5.5.1. Одржавање смештајних капацитета постојећих центара  и финансирање услуга смештаја и исхране у прихватним центрима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ar-SA"/>
              </w:rPr>
              <w:t xml:space="preserve"> 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sr-CS" w:eastAsia="ar-SA"/>
              </w:rPr>
              <w:t>Рад прихватних центара за смештај повратника и број смештених породиц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sr-CS" w:eastAsia="ar-SA"/>
              </w:rPr>
              <w:t>Број општина које су ревидирале ЛАП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ИРС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ЈЛС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МПРРПП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Удружења 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О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ЉМП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СРНМ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10.800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ar-SA"/>
              </w:rPr>
              <w:t xml:space="preserve">IV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вартал 2014</w:t>
            </w:r>
          </w:p>
        </w:tc>
      </w:tr>
      <w:tr>
        <w:trPr>
          <w:trHeight w:val="706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5.5.2. Укључивање повратника по Споразуму о реадмисији у ЛАП-ове за решавање избеглица и ИРЛ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ar-SA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</w:tr>
      <w:tr>
        <w:trPr>
          <w:trHeight w:val="854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5.5.3. Укључивање повратника у програме стамбеног збрињавања, социјалног становања, алтернативне облике стамбеног збрињавања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ar-SA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</w:tr>
      <w:tr>
        <w:trPr>
          <w:trHeight w:val="891" w:hRule="atLeast"/>
        </w:trPr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5.6. Обезбеђење здравствене заштите повратници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5.6.1. Доношење одлуке о здравственој заштити категорија лица у специфичним условима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Усвојена одлук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Усвојено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sr-CS" w:eastAsia="ar-SA"/>
              </w:rPr>
              <w:t>стручно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 упутство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З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О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Удружења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УП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ЉМП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СРНМ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ar-SA"/>
              </w:rPr>
              <w:t xml:space="preserve">IV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вартал 2014</w:t>
            </w:r>
          </w:p>
        </w:tc>
      </w:tr>
      <w:tr>
        <w:trPr>
          <w:trHeight w:val="1063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 xml:space="preserve">5.6.2. Доношење одговарајућег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 xml:space="preserve">стручног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упутства  за спровођење одредби Закона о здравственој заштити који се тичу лечења посебних категорија становништва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</w:tr>
      <w:tr>
        <w:trPr>
          <w:trHeight w:val="499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 xml:space="preserve">5.7. Израда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 xml:space="preserve">стручног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упутства за спровођење Споразума о реадмисији за поштовање људских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пра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5.7.1. Формирање тима за израду стручног упутства (Република Србија и земље потписнице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Функционална примена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sr-CS" w:eastAsia="ar-SA"/>
              </w:rPr>
              <w:t>стручног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упутств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Број повратничких породица које су оставриле права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МСП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ЉМП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УП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Удружења 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О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Савет за интеграцију повратника по споразумима о реадмисиј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НСРН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Извештај МСП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ar-SA"/>
              </w:rPr>
              <w:t xml:space="preserve">IV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вартал 2014</w:t>
            </w:r>
          </w:p>
        </w:tc>
      </w:tr>
      <w:tr>
        <w:trPr>
          <w:trHeight w:val="1372" w:hRule="atLeast"/>
        </w:trPr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5.8. Обезбеђење приступа праву на запошљавање повратницим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360" w:after="120"/>
              <w:outlineLvl w:val="1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5.8.1. Приступ мерама НАПЗ уз посебан осврт на краткорочна  прелазна решења за привремену подршку повратницима и стварање финансијски одрживих модела привређивања у првој фази процеса прилагођавања новим условима живота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Број запослених повратника 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Активности форума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РЗСП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ar-SA"/>
              </w:rPr>
              <w:t xml:space="preserve">IV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вартал 2014</w:t>
            </w:r>
          </w:p>
        </w:tc>
      </w:tr>
      <w:tr>
        <w:trPr>
          <w:trHeight w:val="1022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5.8.2. Установљавање форума за размену најбољих искустава из праксе градова и општина које су већ обезбедиле неке услове и капацитете за радну интеграцију повратника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3734"/>
        <w:gridCol w:w="2074"/>
        <w:gridCol w:w="1245"/>
        <w:gridCol w:w="1520"/>
        <w:gridCol w:w="1245"/>
        <w:gridCol w:w="968"/>
        <w:gridCol w:w="1044"/>
        <w:gridCol w:w="923"/>
        <w:gridCol w:w="1020"/>
      </w:tblGrid>
      <w:tr>
        <w:trPr>
          <w:trHeight w:val="277" w:hRule="atLeast"/>
        </w:trPr>
        <w:tc>
          <w:tcPr>
            <w:tcW w:w="149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6.  ЛИЧНИ ДОКУМЕНТИ</w:t>
            </w:r>
          </w:p>
        </w:tc>
      </w:tr>
      <w:tr>
        <w:trPr>
          <w:trHeight w:val="576" w:hRule="atLeast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Циљ</w:t>
            </w:r>
          </w:p>
        </w:tc>
        <w:tc>
          <w:tcPr>
            <w:tcW w:w="3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Мере и активности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Индикатори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Носиоци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Мониторинг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Подаци/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доступност и потребе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Износ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извори средстава у периоду 2012 - 2014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Рок</w:t>
            </w:r>
          </w:p>
        </w:tc>
      </w:tr>
      <w:tr>
        <w:trPr>
          <w:trHeight w:val="461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3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Надлеж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институциј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Партнери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Буџет РС у 000 динар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Донације у ЕУР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</w:tr>
      <w:tr>
        <w:trPr>
          <w:trHeight w:val="499" w:hRule="atLeast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 xml:space="preserve">6.1. Упис чињенице рођења у матичну књигу рођених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 xml:space="preserve">6.1.1. Организовање кампање ради информисања </w:t>
            </w:r>
            <w:r>
              <w:rPr>
                <w:rFonts w:cs="Times New Roman" w:ascii="Times New Roman" w:hAnsi="Times New Roman"/>
                <w:b/>
                <w:sz w:val="18"/>
                <w:lang w:val="sr-CS"/>
              </w:rPr>
              <w:t>Ром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 xml:space="preserve">/киња са процедурама за упис у матичне књиге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кампања и територијална покривенос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КЉМП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Удружења и МО чија је област деловања унапређивање положаја Рома, односно заштита људских и мањинских права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ЉМП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ar-SA"/>
              </w:rPr>
              <w:t xml:space="preserve">IV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вартал 2014</w:t>
            </w:r>
          </w:p>
        </w:tc>
      </w:tr>
      <w:tr>
        <w:trPr>
          <w:trHeight w:val="499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 xml:space="preserve">6.1.2. Упознавање крајњих корисника о правима (штампање брошура са релевантним подацима, рекламна кампања и други пригодни начини информисања)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дистрибуираних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брошура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ЉМП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Удружења и међународне организације чија је област деловања унапређивање положаја Рома односно заштита људских и мањинских прав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ЉМП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ar-SA"/>
              </w:rPr>
              <w:t xml:space="preserve">IV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вартал 2014</w:t>
            </w:r>
          </w:p>
        </w:tc>
      </w:tr>
      <w:tr>
        <w:trPr>
          <w:trHeight w:val="499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sr-CS" w:eastAsia="ar-SA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6.1.3. Пружање помоћи припадницима ромске националне мањине у поступку уписа у матичну књигу рођених, финансирањем програма удружења која имају за циљ идентификовање припадника ромске националне мањине који нису уписани у ову службену евиденцију и пружање бесплатне помоћи у управном поступку накнадног уписа чињенице рођења и судском поступку утврђивања времена и места рођења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  <w:lang w:val="sr-CS" w:eastAsia="ar-SA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лица која су остварила право на накнадни упис чињенице рођења у матичну књигу рођених, а изјаснили су се као припадници ромске националне мањине, имајући у виду одредбу Устава РС којом је гарантована слобода изражавања националне припадности, односно да нико није дужан да се изјашњава о својој националној припадности и да се овај податак не уписује у матичне књиге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6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6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извршених уписа у матичну књигу рођених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ЉМП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Удружењ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чија је област деловања унапређивање положаја Рома односно заштита људских и мањинских прав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ЉМП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317.464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ИПА 20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ar-SA"/>
              </w:rPr>
              <w:t xml:space="preserve">IV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вартал 2014</w:t>
            </w:r>
          </w:p>
        </w:tc>
      </w:tr>
      <w:tr>
        <w:trPr>
          <w:trHeight w:val="1260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sr-CS" w:eastAsia="ar-SA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 xml:space="preserve">6.1.4. </w:t>
            </w:r>
            <w:r>
              <w:rPr>
                <w:rFonts w:cs="Times New Roman" w:ascii="Times New Roman" w:hAnsi="Times New Roman"/>
                <w:b/>
                <w:spacing w:val="-6"/>
                <w:sz w:val="18"/>
                <w:szCs w:val="18"/>
                <w:lang w:val="sr-CS"/>
              </w:rPr>
              <w:t xml:space="preserve">Реализација Споразума о разумевању закљученог између Министарства правде и државне управе, Заштитника грађана и Високог комесаријата Уједињених нација за избеглице – Представништво у Србији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6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sr-CS" w:eastAsia="ar-S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sr-CS" w:eastAsia="ar-S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FF0000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ar-SA"/>
              </w:rPr>
              <w:t xml:space="preserve">IV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вартал 2014</w:t>
            </w:r>
          </w:p>
        </w:tc>
      </w:tr>
      <w:tr>
        <w:trPr>
          <w:trHeight w:val="1023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sr-CS" w:eastAsia="ar-SA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7" w:leader="none"/>
                <w:tab w:val="center" w:pos="6804" w:leader="none"/>
              </w:tabs>
              <w:spacing w:lineRule="auto" w:line="240" w:before="0" w:after="0"/>
              <w:ind w:left="407" w:hanging="36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Унапређене обуке судија у вези примене Закона о допунама Закона о ванпарничном поступку;</w:t>
            </w:r>
          </w:p>
          <w:p>
            <w:pPr>
              <w:pStyle w:val="Normal"/>
              <w:tabs>
                <w:tab w:val="clear" w:pos="708"/>
                <w:tab w:val="left" w:pos="407" w:leader="none"/>
                <w:tab w:val="center" w:pos="680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4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4"/>
                <w:szCs w:val="18"/>
                <w:lang w:val="sr-CS" w:eastAsia="ar-SA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број спроведених обука и број обучених суд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ПДУ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Правосудна академија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Заштитник грађана, УНХЦР,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Praxis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ar-SA"/>
              </w:rPr>
              <w:t xml:space="preserve">IV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вартал 2014</w:t>
            </w:r>
          </w:p>
        </w:tc>
      </w:tr>
      <w:tr>
        <w:trPr>
          <w:trHeight w:val="1698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7" w:leader="none"/>
                <w:tab w:val="center" w:pos="6804" w:leader="none"/>
              </w:tabs>
              <w:spacing w:before="0" w:after="200"/>
              <w:ind w:left="407" w:hanging="360"/>
              <w:rPr>
                <w:rFonts w:ascii="Times New Roman" w:hAnsi="Times New Roman" w:cs="Times New Roman"/>
                <w:b/>
                <w:b/>
                <w:strike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Обуке матичара и заменика матичара, као и службеника који обављају послове првостепеног управног поступка у области матичних књига у вези са спровођењем закона и подзаконских прописа који уређују упис чињеница и података у матичну књигу рођених;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број спроведених обука  и број обучених матичара и заменика матичар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ПДУ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УП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РЗСП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Заштитник грађана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УНХЦР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Praxis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ar-SA"/>
              </w:rPr>
              <w:t xml:space="preserve">IV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вартал 2014</w:t>
            </w:r>
          </w:p>
        </w:tc>
      </w:tr>
      <w:tr>
        <w:trPr>
          <w:trHeight w:val="1425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7" w:leader="none"/>
                <w:tab w:val="center" w:pos="6804" w:leader="none"/>
              </w:tabs>
              <w:spacing w:lineRule="auto" w:line="240" w:before="0" w:after="0"/>
              <w:ind w:left="407" w:hanging="36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18"/>
                <w:szCs w:val="18"/>
                <w:lang w:val="sr-CS"/>
              </w:rPr>
              <w:t>Идентификовање деце без родитељског старања смештене у установе за смештај деце без родитељског старања или у хранитељске породице које нису уписана у матичну књигу рођених ради покретања поступка за упис података о рођењу у ову службену евиденцију;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  <w:lang w:val="sr-CS"/>
              </w:rPr>
              <w:t>број идентификоване деце, број покренутих поступака и број уписане деце у матичну књигу рођених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РЗСП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ЦСР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ПДУ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УП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Заштитник грађана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УНХЦР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Praxis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</w:tr>
      <w:tr>
        <w:trPr>
          <w:trHeight w:val="828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7" w:leader="none"/>
                <w:tab w:val="center" w:pos="6804" w:leader="none"/>
              </w:tabs>
              <w:spacing w:before="0" w:after="200"/>
              <w:ind w:left="407" w:hanging="360"/>
              <w:rPr>
                <w:rFonts w:ascii="Times New Roman" w:hAnsi="Times New Roman" w:cs="Times New Roman"/>
                <w:b/>
                <w:b/>
                <w:spacing w:val="-6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18"/>
                <w:szCs w:val="18"/>
                <w:lang w:val="sr-CS"/>
              </w:rPr>
              <w:t>Праћења стања у области остваривања права на упис у матичну књигу рођених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  <w:lang w:val="sr-CS"/>
              </w:rPr>
              <w:t>број извршених инспекцијских надзора и број наложених мера;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ПДУ, преко Управног инспекторат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Заштитник грађана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</w:tr>
      <w:tr>
        <w:trPr>
          <w:trHeight w:val="499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trike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6.2. П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раћење примене Правилника о обрасцу пријаве пребивалишта на адреси установе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6.2.1. Праћење примене прописа који уређују пријаву пребивалишта на адреси центра за социјални рад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примљених и решених захтев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РЗСП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УП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ЦСР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УНХЦР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Praxis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trike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trike/>
                <w:sz w:val="18"/>
                <w:szCs w:val="18"/>
                <w:lang w:val="sr-CS" w:eastAsia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trike/>
                <w:sz w:val="18"/>
                <w:szCs w:val="18"/>
                <w:lang w:val="sr-CS" w:eastAsia="ar-S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trike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trike/>
                <w:sz w:val="18"/>
                <w:szCs w:val="18"/>
                <w:lang w:val="sr-CS" w:eastAsia="ar-S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ar-SA"/>
              </w:rPr>
              <w:t xml:space="preserve">IV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вартал 2014</w:t>
            </w:r>
          </w:p>
        </w:tc>
      </w:tr>
      <w:tr>
        <w:trPr>
          <w:trHeight w:val="1191" w:hRule="atLeast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6.3.Издавање личних докумената за Роме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 xml:space="preserve">6.3.1.Пријава пребивалишта у складу са новим Законом о пребивалишту и боравишту грађана и издавање личних докумената (личне карте, путне исправе и др.)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Предложене и усвојене измене одговарајућих пропис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Предложен Закон о јединственом матичном броју грађан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Донети одговарајући подзаконски акти из области пребивалишта и боравишта грађана и ЈМБГ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издатих личних докумената по хитном поступку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УП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ЦСР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Влада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Удружењ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чија је област деловања унапређивање положаја Рома односно заштита људских и мањинских права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ЉМП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ar-SA"/>
              </w:rPr>
              <w:t xml:space="preserve">IV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вартал 2014</w:t>
            </w:r>
          </w:p>
        </w:tc>
      </w:tr>
      <w:tr>
        <w:trPr>
          <w:trHeight w:val="1188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6.3.2 Припрема нацрта новог закона о јединственом матичном броју грађан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</w:tr>
      <w:tr>
        <w:trPr>
          <w:trHeight w:val="1188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6.3.3 Доношење подзаконских прописа из области пребивалишта и боравишта грађана и јединственог матичног броја грађан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</w:tr>
      <w:tr>
        <w:trPr>
          <w:trHeight w:val="1188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6.3.4 Сарадња са ЦСР у циљу спровођења акције издавања личних докумената по хитном поступку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</w:tr>
    </w:tbl>
    <w:p>
      <w:pPr>
        <w:pStyle w:val="Normal"/>
        <w:rPr>
          <w:lang w:val="ru-RU"/>
        </w:rPr>
      </w:pPr>
      <w:r>
        <w:br w:type="page"/>
      </w:r>
      <w:r>
        <w:rPr>
          <w:lang w:val="ru-RU"/>
        </w:rPr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3206"/>
        <w:gridCol w:w="1810"/>
        <w:gridCol w:w="1255"/>
        <w:gridCol w:w="1114"/>
        <w:gridCol w:w="1255"/>
        <w:gridCol w:w="1170"/>
        <w:gridCol w:w="1059"/>
        <w:gridCol w:w="1192"/>
        <w:gridCol w:w="815"/>
      </w:tblGrid>
      <w:tr>
        <w:trPr>
          <w:trHeight w:val="277" w:hRule="atLeast"/>
        </w:trPr>
        <w:tc>
          <w:tcPr>
            <w:tcW w:w="141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7.  СОЦИЈАЛНА ЗАШТИТА</w:t>
            </w:r>
          </w:p>
        </w:tc>
      </w:tr>
      <w:tr>
        <w:trPr>
          <w:trHeight w:val="537" w:hRule="atLeast"/>
        </w:trPr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Циљ</w:t>
            </w:r>
          </w:p>
        </w:tc>
        <w:tc>
          <w:tcPr>
            <w:tcW w:w="3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Мере и активности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Индикатори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Носиоци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Мониторинг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Подаци/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доступност и потребе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ar-SA"/>
              </w:rPr>
              <w:t>Износ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ar-SA"/>
              </w:rPr>
              <w:t>извори средстава у периоду 2012 - 2014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ar-SA"/>
              </w:rPr>
              <w:t>Рок</w:t>
            </w:r>
          </w:p>
        </w:tc>
      </w:tr>
      <w:tr>
        <w:trPr>
          <w:trHeight w:val="499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sr-CS" w:eastAsia="ar-SA"/>
              </w:rPr>
            </w:r>
          </w:p>
        </w:tc>
        <w:tc>
          <w:tcPr>
            <w:tcW w:w="3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sr-CS" w:eastAsia="ar-SA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sr-CS" w:eastAsia="ar-SA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Надлеж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институциј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Партнери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sr-CS" w:eastAsia="ar-SA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sr-CS" w:eastAsia="ar-SA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ar-SA"/>
              </w:rPr>
              <w:t>Буџет РС у 000 динар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Донације у ЕУР</w:t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</w:tr>
      <w:tr>
        <w:trPr>
          <w:trHeight w:val="170" w:hRule="atLeast"/>
        </w:trPr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7.1. Боља информисаност Рома и Ромкииња о правима из области социјалне заштите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7.1.1. Израда и дистрибуција информативног материјал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дистрибуираних материјал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РЗСП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ЦСР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НСРНМ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Удружења 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грађана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О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СИПРУ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ЉМП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Извештај МРЗСП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ar-SA"/>
              </w:rPr>
              <w:t xml:space="preserve">IV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вартал 2014</w:t>
            </w:r>
          </w:p>
        </w:tc>
      </w:tr>
      <w:tr>
        <w:trPr>
          <w:trHeight w:val="499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7.1.2. Пружање саветодавне помоћи у поступку остваривања права из области социјалне заштите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ЈЛС које обезбеђују саветовање и помоћ при остваривању права из области социјалне заштите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обучених координатора, удружења и др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Рома/киња међу корисницима услуга и материјалних давања из области социјалне заштите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РЗСП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КЉМП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ЦСР</w:t>
            </w:r>
          </w:p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J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ЛС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СИПРУ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ЉМП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Извештај МРЗСП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ar-SA"/>
              </w:rPr>
              <w:t xml:space="preserve">IV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вартал 2014</w:t>
            </w:r>
          </w:p>
        </w:tc>
      </w:tr>
      <w:tr>
        <w:trPr>
          <w:trHeight w:val="499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7.1.3. Активнији приступ решавању проблема Рома који су корисници мера социјалне заштите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Повећање броја Рома радно способних корисника новчане социјалне помоћи који су активирани кроз програме образовања и обуке за запошљавање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РЗСП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НСЗ      </w:t>
            </w:r>
          </w:p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J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ЛС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ЦСР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Удружења грађана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СИПРУ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ЉМП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Извештај МРЗСП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ar-SA"/>
              </w:rPr>
              <w:t xml:space="preserve">IV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вартал 2014</w:t>
            </w:r>
          </w:p>
        </w:tc>
      </w:tr>
      <w:tr>
        <w:trPr>
          <w:trHeight w:val="499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7.2. Заштита права дец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7.2.1. Подршка развоју хранитељств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Однос ромске  деце према укупном броју деце у институцијама/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хранитељству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МРЗСП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ЦСР            </w:t>
            </w:r>
          </w:p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J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ЛС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Удружења 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О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СИПРУ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ЉМП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Извештај МРЗСП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161</w:t>
            </w: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76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ar-SA"/>
              </w:rPr>
              <w:t xml:space="preserve">IV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вартал 2014</w:t>
            </w:r>
          </w:p>
        </w:tc>
      </w:tr>
      <w:tr>
        <w:trPr>
          <w:trHeight w:val="499" w:hRule="atLeast"/>
        </w:trPr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7.3. Одржива интеграција ромске популације у локалној заједниц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 xml:space="preserve">7.3.1. Оснаживање ромских удружења за рад у заједници/ теренски рад у циљу побољшања приступа услугама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з сарадњу са ЦС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Број подржаних пројеката ромских удружења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РЗСП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ЈЛС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J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ЛС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О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СИПРУ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ЉМП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Извештај МРЗСП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ar-SA"/>
              </w:rPr>
              <w:t xml:space="preserve">IV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вартал 2014</w:t>
            </w:r>
          </w:p>
        </w:tc>
      </w:tr>
      <w:tr>
        <w:trPr>
          <w:trHeight w:val="499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7.3.2. Обуке запослених  у установама социјалне заштите за рад са корисницима на бази антидискриминације и толеранциј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одржаних обук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запослених који су завршили обуку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РЗСП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J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ЛС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Удружења 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О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СИПРУ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ЉМП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Извештај МРЗСП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ar-SA"/>
              </w:rPr>
              <w:t xml:space="preserve">IV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вартал 20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480"/>
        <w:gridCol w:w="1866"/>
        <w:gridCol w:w="1252"/>
        <w:gridCol w:w="1045"/>
        <w:gridCol w:w="1292"/>
        <w:gridCol w:w="1416"/>
        <w:gridCol w:w="1429"/>
        <w:gridCol w:w="1026"/>
        <w:gridCol w:w="976"/>
      </w:tblGrid>
      <w:tr>
        <w:trPr>
          <w:trHeight w:val="277" w:hRule="atLeast"/>
        </w:trPr>
        <w:tc>
          <w:tcPr>
            <w:tcW w:w="150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8. ЗДРАВСТВЕНА ЗАШТИТА</w:t>
            </w:r>
          </w:p>
        </w:tc>
      </w:tr>
      <w:tr>
        <w:trPr>
          <w:trHeight w:val="536" w:hRule="atLeast"/>
        </w:trPr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Циљ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Мере и активности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Индикатори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Носиоци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Мониторинг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Подаци/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доступност и потребе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ar-SA"/>
              </w:rPr>
              <w:t xml:space="preserve">Износ 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ar-SA"/>
              </w:rPr>
              <w:t>извори средстава у периоду 2012 - 2014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ar-SA"/>
              </w:rPr>
              <w:t>Рок</w:t>
            </w:r>
          </w:p>
        </w:tc>
      </w:tr>
      <w:tr>
        <w:trPr>
          <w:trHeight w:val="499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Надлеж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институциј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Партнери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ar-SA"/>
              </w:rPr>
              <w:t>Буџет РС у 000 динар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Донације у ЕУР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</w:tr>
      <w:tr>
        <w:trPr>
          <w:trHeight w:val="1020" w:hRule="atLeast"/>
        </w:trPr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8.1. Праћење здравственог  стања ромске популациј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120"/>
              <w:outlineLvl w:val="2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8.1.1. Даље развијање сета родно осетљивих индикатора индикатора за праћење здравственог стања ромске популације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  <w:t xml:space="preserve">Развијени нови индикатори за праћење здравственог стања и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унапређени постојећи  индикатор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Број спроведених циљаних истраживања о здравственом стању Рома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Резултати циљаног истраживања о здравственом стању Ромкиња 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З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Удружења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Институти и заводи за јавно здравље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Удружења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НСРНМ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ar-SA"/>
              </w:rPr>
              <w:t xml:space="preserve">IV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вартал 2014</w:t>
            </w:r>
          </w:p>
        </w:tc>
      </w:tr>
      <w:tr>
        <w:trPr>
          <w:trHeight w:val="551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8.1.2. Периодично спровођење циљаних истраживањ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</w:tr>
      <w:tr>
        <w:trPr>
          <w:trHeight w:val="983" w:hRule="atLeast"/>
        </w:trPr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8.2. Повећање приступачности доступности и квалитета здравствене заштите за ромску популацију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120"/>
              <w:outlineLvl w:val="2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8.2.1. Организовање семинара за запослене РФЗО о специфичном положају ромске популације у систему обавезног здравственог осигурањ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запослених у РФЗО учесника семинар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здравствених радника учесника на семинарима и радионицам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ромских породица обухваћених посетама патронажних сестар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Повећање броја припадника ромске популације корисника обавезног здравственог осигурања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едукованих Рома/киња у области  права на здравствену заштиту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З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РЗСП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ЉМП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Удружења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Удружења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НСРНМ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ar-SA"/>
              </w:rPr>
              <w:t xml:space="preserve">IV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вартал 2014</w:t>
            </w:r>
          </w:p>
        </w:tc>
      </w:tr>
      <w:tr>
        <w:trPr>
          <w:trHeight w:val="2635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8.2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ar-SA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. Организовање семинара и радионица за здравствене раднике и сараднике ради упознавања са специфичним потребама ромске популације, успостављање боље комуникације и разумевањ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8.2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ar-SA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. Унапређење рада патронажних сестар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</w:tr>
      <w:tr>
        <w:trPr>
          <w:trHeight w:val="1653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8.2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ar-SA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. Организовање едукације Рома и Ромкиња о правима на здравствену заштиту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</w:tr>
      <w:tr>
        <w:trPr>
          <w:trHeight w:val="2259" w:hRule="atLeast"/>
        </w:trPr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8.3. Унапређење рада здравствених медијаторки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8.3.1. Ангажовање здравствених медијаторки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ангажованих ромских здравствених медијаторки  на годишњем нивоу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Усвојена методологија праћења и евалуације рад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корисника којима је пружена услуга од стране здравствених медијаторки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З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ЉМП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Удружења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НСРНМ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80.500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5.487</w:t>
            </w:r>
          </w:p>
          <w:p>
            <w:pPr>
              <w:pStyle w:val="Normal"/>
              <w:suppressAutoHyphens w:val="tru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СИДA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ar-SA"/>
              </w:rPr>
              <w:t xml:space="preserve">IV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вартал 2014</w:t>
            </w:r>
          </w:p>
        </w:tc>
      </w:tr>
      <w:tr>
        <w:trPr>
          <w:trHeight w:val="842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8.3.2. Развијање система праћења рада здравствених медијаторки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</w:tr>
      <w:tr>
        <w:trPr>
          <w:trHeight w:val="1587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ar-SA"/>
              </w:rPr>
              <w:t xml:space="preserve">8.3.3.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Проширење рада Здравствених медијаторки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 кроз сарадњу са координаторима за унапређење положаја Рома у осталим секторима,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 xml:space="preserve"> у пружању  помоћи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угроженим групама у руралним срединам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- деци улице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- бескућницима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 w:eastAsia="ar-SA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</w:tr>
      <w:tr>
        <w:trPr>
          <w:trHeight w:val="2392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8.3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ar-SA"/>
              </w:rPr>
              <w:t>.4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 xml:space="preserve">. Систематизација радног места здравствених медијаторки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(запошљавање 75 ромских здравствених медијаторки је пример успешне праксе који подиже ниво доступности здравствене заштите Ромима и Ромкињама и уједно подиже ниво знања о здравственој заштити и повећава укљученост Рома у друштво у целини)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израђени стандарди за запошљавање ромских здравствених медијаторки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стално запослених ромских здравствених медијатoрк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З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ЉМП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Удружења 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НСРН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ar-SA"/>
              </w:rPr>
              <w:t xml:space="preserve">IV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вартал 2014</w:t>
            </w:r>
          </w:p>
        </w:tc>
      </w:tr>
      <w:tr>
        <w:trPr>
          <w:trHeight w:val="976" w:hRule="atLeast"/>
        </w:trPr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 xml:space="preserve">8.4. Побољшање здравственог стања ромске популације, посебно жена и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деце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8.4.1. Појачати и даље развијати активности о здравом начину живота код ромске популације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Резултати истраживања о здравственом стању ромске популације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представника ромске популације укључен у рад саветовалишта у домовима здрављ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одраслих особа које се баве прикупљањем секундарних сировина вакцинисан против тетанус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спроведених пројеката за унапређење здравља Рома, број Рома/киња који су усвојили неопходна знања, променили ставове, број директних корисника услуга пројеката и остварени резултати пројекат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родитеља који су одвели дете лекару до 1. године и до 5. године</w:t>
            </w:r>
          </w:p>
          <w:p>
            <w:pPr>
              <w:pStyle w:val="TextBody"/>
              <w:suppressAutoHyphens w:val="tru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Број одојчади и мале деце из ромских насеља обухваћених програмом п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обољшања нутритивног статуса 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З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ЈЛС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Удружења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УНИЦЕФ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Институт за јавно здравље Србије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НСРНМ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72.914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УНИЦЕФ - средства пренета у буџет у динарима 8.161.557,80 рсд / средњи курс од 29.1.2013.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Latn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ar-SA"/>
              </w:rPr>
              <w:t xml:space="preserve">IV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вартал 2014</w:t>
            </w:r>
          </w:p>
        </w:tc>
      </w:tr>
      <w:tr>
        <w:trPr>
          <w:trHeight w:val="834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8.4.2. Унапређивање животне околине и услова становања у свим ромским насељима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</w:tr>
      <w:tr>
        <w:trPr>
          <w:trHeight w:val="846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8.4.3. Укључивање ромског становништва у саветовалишта у домовима здравља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</w:tr>
      <w:tr>
        <w:trPr>
          <w:trHeight w:val="2015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 xml:space="preserve">8.4.4. Обезбедити вакцинисање одраслог становништва које се бави прикупљањем секундарних сировина против тетануса 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</w:tr>
      <w:tr>
        <w:trPr>
          <w:trHeight w:val="1548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8.4.5. Спровођење пројеката за унапређење здравља Рома (приоритети: обухват обавезном имунизацијом, побољшање репродуктивног здравља, превенција хроничних незаразних обољења, специфична здравствена заштита Рома који се баве сакупљањем секундарних сировина, болести зависности, ТБЦ и др).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</w:tr>
      <w:tr>
        <w:trPr>
          <w:trHeight w:val="844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8.4.6. Оспособит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родитеље/ старатеље и децу за активан однос и преузимање одговорности за здравље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</w:tr>
      <w:tr>
        <w:trPr>
          <w:trHeight w:val="829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8.4.7. Побољшање нутритивног статуса одојчади и мале деце у ромским насељима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</w:tr>
      <w:tr>
        <w:trPr>
          <w:trHeight w:val="492" w:hRule="atLeast"/>
        </w:trPr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8.5. Унапређење животног окружења у ромској заједници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8.5.1. Редовно спровођење анализе хигијенско епидемиолошких услова у ромским насељима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насеља обухваћених анализом  на годишњем ниову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домаћинстава обухваћених анализом на годишњем нивоу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домаћинстава обухваћен мерама дезинфекције, дезинсекције и дератизације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израђених предлога мер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предложених мера за побољшање услова становања; снабдевања здравствено исправном водом за пиће, правилног одлагања отпада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З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ПРРПП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ЈЛС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ЉМП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Удружења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НСРНМ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ar-SA"/>
              </w:rPr>
              <w:t xml:space="preserve">IV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вартал 2014</w:t>
            </w:r>
          </w:p>
        </w:tc>
      </w:tr>
      <w:tr>
        <w:trPr>
          <w:trHeight w:val="375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8.5.2. Израда и спровођење предлога мера завода за јавно здравље за побољшање услова становања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5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2904"/>
        <w:gridCol w:w="2626"/>
        <w:gridCol w:w="1265"/>
        <w:gridCol w:w="1038"/>
        <w:gridCol w:w="1338"/>
        <w:gridCol w:w="1516"/>
        <w:gridCol w:w="1092"/>
        <w:gridCol w:w="983"/>
        <w:gridCol w:w="798"/>
      </w:tblGrid>
      <w:tr>
        <w:trPr>
          <w:trHeight w:val="277" w:hRule="atLeast"/>
        </w:trPr>
        <w:tc>
          <w:tcPr>
            <w:tcW w:w="150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9.  ПОЛОЖАЈ ЖЕНА</w:t>
            </w:r>
          </w:p>
        </w:tc>
      </w:tr>
      <w:tr>
        <w:trPr>
          <w:trHeight w:val="477" w:hRule="atLeas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Циљ</w:t>
            </w:r>
          </w:p>
        </w:tc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Мере и активности</w:t>
            </w:r>
          </w:p>
        </w:tc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Индикатори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Носиоци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Мониторинг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Подаци/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доступност и потребе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ar-SA"/>
              </w:rPr>
              <w:t>Износ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ar-SA"/>
              </w:rPr>
              <w:t>извори средстава у периоду 2012 - 2014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ar-SA"/>
              </w:rPr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ar-SA"/>
              </w:rPr>
              <w:t>Рок</w:t>
            </w:r>
          </w:p>
        </w:tc>
      </w:tr>
      <w:tr>
        <w:trPr>
          <w:trHeight w:val="499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Надлеж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институциј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Партнери</w:t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ar-SA"/>
              </w:rPr>
              <w:t>Буџет РС у 000 дина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Донације у ЕУР</w:t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</w:tr>
      <w:tr>
        <w:trPr>
          <w:trHeight w:val="499" w:hRule="atLeas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9.1.Унапређивање политике једнаких могућности и права Ромкиња кроз рад ромских удружењ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9.1.1. Ојачати Ромску женску мрежу кроз унапређење капацитета ромских женских организација и иницијатива за активно учешће у креирању и надзору јавних политик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Учешће/број ромских активисткиња у креирању политика једнаких могућности на националном, покрајинском и локалном нивоу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Усвојени документи за унапређење положаја Ромкиња на националном, покрајинском и локалном нивоу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и ефекти реализованих пројеката ромских женских организациј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ЉМП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РЗСП -УРР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Надлежни покрајински органи управе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ЈЛС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Удружења 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  <w:t>Ромска женска мрежа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О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анцеларија за сарадњу са цивилним друштвом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НСРН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Ромски координатори/ке на локалном нивоу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Тела за равноправност полова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Управа за родну равноправност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О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Извештаји: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Владе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надлежних орган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Заштитник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Грађан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Повереника за заштиту равноправности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Покрајинског омбудсмана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удружења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МО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извештаји по по међународним конвенцијама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45.000</w:t>
            </w:r>
          </w:p>
          <w:p>
            <w:pPr>
              <w:pStyle w:val="Normal"/>
              <w:suppressAutoHyphens w:val="tru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SIDA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ar-SA"/>
              </w:rPr>
              <w:t xml:space="preserve">IV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вартал 2014</w:t>
            </w:r>
          </w:p>
        </w:tc>
      </w:tr>
      <w:tr>
        <w:trPr>
          <w:trHeight w:val="499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9.1.2. Промовисање, информисање и едукација Ромкиња о људским правима и могућностима њиховог остваривањ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семинара, број полазница семинара, едукативни материјал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пријављених случајева дискриминације над Ромкињама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Број пријављених и процесуираних  притужби Ромкиња  по дискриминицацији при запошљавању и на радном месту 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ЉМП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РЗСП-УРР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ЈЛС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НСРНМ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Надлежни покрајински органи управе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Удружења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Повереник за заштиту равноправности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Извештаји: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Владе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надлежних орган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Заштитник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Грађан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Повереника за заштиту равноправности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Покрајинског омбудсмана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удружења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МО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извештаји по по међународним конвенцијам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ar-SA"/>
              </w:rPr>
              <w:t xml:space="preserve">IV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вартал 2014</w:t>
            </w:r>
          </w:p>
        </w:tc>
      </w:tr>
      <w:tr>
        <w:trPr>
          <w:trHeight w:val="2573" w:hRule="atLeas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9.2. Учешће Ромкиња у јавном и политичком живот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sr-Latn-C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 xml:space="preserve">9.2.1.  Установљавање квоте од најмање 30% Ромкиња у телима која репрезентују Ромску националну заједницу, на основу Закона о равноправности полова;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 xml:space="preserve">9.2.2 Прикупљање података о броју Ромкиња чланица политичких партија, других предствничких тела и органа и мапирање примера добре праксе, путем циљаног истраживања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9.2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ar-SA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 xml:space="preserve"> Едукације чланства и руководства ромских партија о значају укључивања жена у јавни и политички живот;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Ромкиња унутар  политичких партија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радних група 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и тела које их репрезентују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Резултати истраживања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и ефекти едукативних активности у области политичког и јавног живота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ЉМП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РЗСП -УРР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Надлежни покрајински органи управе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ЈЛС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Ромске партије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Удружења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Политичке странке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МО 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НСРНМ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СИПРУ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  <w:t xml:space="preserve"> 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Изборне комисије на свим нивоима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Управа за родну равноправност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Извештаји: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Владе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надлежних орган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Повереника за заштиту равноправности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Удружења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МО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Извештаји по међународним конвенцијам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Политичке странке – достављање извештаја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 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1.000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ar-SA"/>
              </w:rPr>
              <w:t xml:space="preserve">IV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вартал 2014</w:t>
            </w:r>
          </w:p>
        </w:tc>
      </w:tr>
      <w:tr>
        <w:trPr>
          <w:trHeight w:val="1445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9.2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ar-SA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 xml:space="preserve">. Информисање Ромкиња о значају учествовања у јавном и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политичком животу кроз подршку пројектима женских Ромских организациј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и ефекти пројеката женских ромскиха за  укључење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Ромкиња  у јавни и политички живот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</w:tr>
      <w:tr>
        <w:trPr>
          <w:trHeight w:val="872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9.2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ar-SA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. Јачање капацитета Ромкиња које учествују у јавном и политичком животу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  <w:t xml:space="preserve">Врој одржаних едукација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  <w:t xml:space="preserve">Број полазница едукација  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</w:tr>
      <w:tr>
        <w:trPr>
          <w:trHeight w:val="1178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9.2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ar-SA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. Промоција успешних Ромкиња у јавном и политичком животу посредством медија и јавних дискусиј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Број медијских прилога о успешним Ромкињама; 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Број трибина и округлих столова; 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</w:tr>
    </w:tbl>
    <w:p>
      <w:pPr>
        <w:pStyle w:val="Normal"/>
        <w:rPr>
          <w:lang w:val="ru-RU"/>
        </w:rPr>
      </w:pPr>
      <w:r>
        <w:br w:type="page"/>
      </w:r>
      <w:r>
        <w:rPr>
          <w:lang w:val="ru-RU"/>
        </w:rPr>
      </w:r>
    </w:p>
    <w:tbl>
      <w:tblPr>
        <w:tblW w:w="5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713"/>
        <w:gridCol w:w="2131"/>
        <w:gridCol w:w="2653"/>
        <w:gridCol w:w="949"/>
        <w:gridCol w:w="1128"/>
        <w:gridCol w:w="811"/>
        <w:gridCol w:w="1463"/>
        <w:gridCol w:w="769"/>
        <w:gridCol w:w="769"/>
        <w:gridCol w:w="812"/>
      </w:tblGrid>
      <w:tr>
        <w:trPr>
          <w:trHeight w:val="2115" w:hRule="atLeast"/>
        </w:trPr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9.3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Унапређивање економског положаја Ромкињ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9.3.1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Укључивање Ромкиња у мере активне политике запошљавањ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а)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онтинуирана обука, програми прешколовавања и стицања нових знања и вештина кроз курсеве и скраћене програме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Ефекти програма запошљавања и самозапошљавања на Ромкиње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и структура Ромкиња које су укључене у  образовне програме као и  функционално основно образовање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Ромкиња укључених у обуке за познатог послодавц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Ромкиња које су запослене шест месеци након завршетка мере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утврђених индивидуалних планова запошљавањ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 Ромкиња које су запослене шест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есеци након укључивања у образовне програме и обуке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Број пријављених потреба послодаваца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високо-образованих запослених Ромкиња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НСЗ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ЈЛС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РЗСП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Центри за каријерно вођење на универзитетима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ПДУ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НСРНМ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Удружења 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Повереник за заштиту равноправност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О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СИПРУ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Извештаји НСЗ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Извештаји Тима за смањење сиромаштва и Савета за социјалну инклузију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Извештај МО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ar-SA"/>
              </w:rPr>
              <w:t xml:space="preserve">IV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вартал 2014</w:t>
            </w:r>
          </w:p>
        </w:tc>
      </w:tr>
      <w:tr>
        <w:trPr>
          <w:trHeight w:val="3657" w:hRule="atLeast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б) 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подстицање послодаваца за запошљавање Ромкиња доделом субвенција</w:t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</w:tr>
      <w:tr>
        <w:trPr>
          <w:trHeight w:val="450" w:hRule="atLeast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в) посредовање у запошљавању и каријерно вођење и саветовање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г) подршка незапосленим високо-образованим Ромкињама за запошљавање</w:t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</w:tr>
      <w:tr>
        <w:trPr>
          <w:trHeight w:val="697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9.3.2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Подстицање запошљавања, женског предузетништва и самозапошљавањ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а) укључивање Ромкиња у едукативне семинаре и обуке о предузетништву и додељивање субвенција за самозапошљавање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б) унапређивање кредитних програма за подстицање женског предузетништва код Ромкиња кроз  Фонд за развој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в) формирање посебних кредитних линија за подршку женског  предузетништв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  <w:t xml:space="preserve">г) спровођење истраживања о могућностима и препрекама за самозапошњавање Ромкиња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  <w:t xml:space="preserve">д) спровођење информативен кампање о својинским односима и подизање свести Рома и Ромкиња о својинским односима 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и структура Ромкиња укључених у мере активне политике запошљавањ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Удео Ромкиња укључених у мере за подстицање предузетништва у укупном броју учесника у мерам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самозапослених Ромкиња шест месеци након укључивања у мере активне политике запошљавањ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Број запослених Ромкиња помоћу кредита Фонда за развој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додељених кредита Ромкињам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за започињање посла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sr-CS" w:eastAsia="ar-SA"/>
              </w:rPr>
              <w:t xml:space="preserve">МРЗСП 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sr-CS" w:eastAsia="ar-SA"/>
              </w:rPr>
              <w:t>МФП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НСРНМ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Истраживања  удружењ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ar-SA"/>
              </w:rPr>
              <w:t xml:space="preserve">IV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вартал 2014</w:t>
            </w:r>
          </w:p>
        </w:tc>
      </w:tr>
      <w:tr>
        <w:trPr>
          <w:trHeight w:val="1498" w:hRule="atLeast"/>
        </w:trPr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 xml:space="preserve">9.4.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Спречавање присилних и незаконитих бракова (тзв. уговорени бракови)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9.4.1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Унапређење превентивно-репресивног механизма за заштиту ромске популације од незаконитих бракова (тзв. уговорени бракови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а) програм континуиране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едукације, запослених у институцијама заштите у циљу сензибилизације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за ромско женско питање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) програм континуиране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едукације, родитеља у циљу заштите ромске популације од незаконитих браков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в) реализовање кампање подизања свести о проблематици незаконитих и раних бракова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Ромкиња   корисника /ца саветовалишт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Програми који су усмерени на ромску популацију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пријављених случајев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процесуираних случајева пред судом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ЦСР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УП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З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Тужилаштво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анцеларија за младе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ПНТР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ЈЛС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ШУ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ОШ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НСРНМ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Удружења 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О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Истраживања ромско-женских удружењ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ar-SA"/>
              </w:rPr>
              <w:t xml:space="preserve">IV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вартал 2014</w:t>
            </w:r>
          </w:p>
        </w:tc>
      </w:tr>
      <w:tr>
        <w:trPr>
          <w:trHeight w:val="170" w:hRule="atLeast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9.4.2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Едукација педагошких асистената/ ткиња, медијаторки и локалних координатора/ки о људским правима и родној равноправност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) успостављање хоризонталне и вертикалне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оординације свих сектора</w:t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</w:tr>
      <w:tr>
        <w:trPr>
          <w:trHeight w:val="1051" w:hRule="atLeast"/>
        </w:trPr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9.5.Успостављање механизама за заштиту жена и деце од трговине људским бићи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9.5.1.Редовно прикупљање информација у вези са Ромкињама које су жртве трговине људим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а) формирање сигурних кућа, кућа на пола пута, отвореног и затвореног тип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б) интензивирање сарадње НВО и Центра за заштиту жртава трговине људима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аза података о трговини Ромкињам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обучених и сензибилисаних служби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едукациј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јавних кампањ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процесуираних случајева трговине људим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деце укључене у културно развојне програме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Смањен број ''деце улице''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З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УП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еђународна организација за миграције (ИОМ)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Центар за заштиту жртава трговине људим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ЈЛС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РЗСП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О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Удружења 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sr-CS" w:eastAsia="ar-SA"/>
              </w:rPr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НСРНМ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Истраживање ОЕБС  и удружењ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Извештаји Склоништа за ''децу улице''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Истраживања и извештаји МО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Истраживања и извештаји удружења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ar-SA"/>
              </w:rPr>
              <w:t xml:space="preserve">IV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вартал 2014</w:t>
            </w:r>
          </w:p>
        </w:tc>
      </w:tr>
      <w:tr>
        <w:trPr>
          <w:trHeight w:val="1547" w:hRule="atLeast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9.5.2.  Обука и сензибилизација служби и релевантних удружења о специфичности Ромкиња које су жртве трговине људим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а) оспособљавање служби да интервенишу и помогну „деци улице“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б) формирање тимова за вршњачку едукацију у области превенције трговине људима</w:t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</w:tr>
      <w:tr>
        <w:trPr>
          <w:trHeight w:val="1264" w:hRule="atLeast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в) формализовање постојећих модела и обезбеђивање финансирања из општинских и државних буџет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г) анализа и праћење примене казнене политике у области трговине људима са освртом на Ромкиње</w:t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</w:tr>
      <w:tr>
        <w:trPr>
          <w:trHeight w:val="1540" w:hRule="atLeast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9.5.3.Спровођење законских мера за ефикасније деловање институција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7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</w:tr>
      <w:tr>
        <w:trPr>
          <w:trHeight w:val="1427" w:hRule="atLeast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9.5.4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Медијаторски рад у саветовалиштима са Ромкињама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7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</w:tr>
      <w:tr>
        <w:trPr>
          <w:trHeight w:val="420" w:hRule="atLeast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9.5.5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Системски приступ проблему “деца улице“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7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</w:tr>
      <w:tr>
        <w:trPr>
          <w:trHeight w:val="2646" w:hRule="atLeast"/>
        </w:trPr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9.6.  Мењање предрасуда и стереотипне слике о улози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Ромкиње у породици и друштву  у јавном живот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9.6.1. П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CS" w:eastAsia="ar-SA"/>
              </w:rPr>
              <w:t>римена законодавства против дискриминације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) анализ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едијског извештавањ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в) испитивање јавног мњењ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г) број процесуираних случајева дискриминације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  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РЗСП - УРР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З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ЉМП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Савет за равноправност полов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Удружења 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Повереник за заштиту равноправности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Удружења 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О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Истраживања удружења 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1.000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ar-SA"/>
              </w:rPr>
              <w:t xml:space="preserve">IV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вартал 2014</w:t>
            </w:r>
          </w:p>
        </w:tc>
      </w:tr>
      <w:tr>
        <w:trPr>
          <w:trHeight w:val="1122" w:hRule="atLeast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 w:eastAsia="ar-SA"/>
              </w:rPr>
              <w:t>9.6.2. Увођење едукативних програма са акцентом на људска, мањинска и права жена и начинима њиховог фукционисања и заштите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</w:tr>
      <w:tr>
        <w:trPr>
          <w:trHeight w:val="1122" w:hRule="atLeast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9.6.3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 xml:space="preserve">Сензибилизација институција на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ar-SA"/>
              </w:rPr>
              <w:t>ж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енско ромско питање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</w:tr>
      <w:tr>
        <w:trPr>
          <w:trHeight w:val="839" w:hRule="atLeast"/>
        </w:trPr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9.7.Превенција и сузбијање насиља над Ромкињама у породици и партнерским односима и унапређивање заштите жрта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9.7.1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Ефикасна примена закона и мера заштите у ромским насељим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а) примена ефикасних метода на заштити Ромкиња од насиља у породици и партнерским односима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Број обучених тимова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Ефикасни мобилни тимови састављени од особа запослених у институцијама које пружају услуге жртвама насиља на локалном нивоу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Ниво доступности  склоништа за жене жртве насиља Ромкињам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Ромкиња жртава насиља корисница склоништа за жене жртве насиљ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едукованих Ромкињ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Повећана доступност услуга заштите Ромкињама жртвама насиљ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Смањен број Ромкиња које трпе насиље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Ромкиња смештених у склоништа за жене жртве насиља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РЗСП- УРР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ЈЛС 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ЦРС 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УП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З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НСРНМ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Удружења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ЉМП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Извештаји ЦСР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Подаци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УП-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Подаци склоништа за жене жртве насиљ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Извештаји женских ромских удружења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ar-SA"/>
              </w:rPr>
              <w:t xml:space="preserve">IV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вартал 2014</w:t>
            </w:r>
          </w:p>
        </w:tc>
      </w:tr>
      <w:tr>
        <w:trPr>
          <w:trHeight w:val="918" w:hRule="atLeast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) анализа и праћење примене казнене политике у области насиља над женама са освртом на Ромкиње</w:t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</w:tr>
      <w:tr>
        <w:trPr>
          <w:trHeight w:val="1335" w:hRule="atLeast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9.7.2. Јачање капацитета система заштите Ромкиња од насиљ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а) едукација међусекторских тимова за заштиту жртава насиља за примену решења  и осетљивост по питању заштите Ромкиња од насиља</w:t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</w:tr>
      <w:tr>
        <w:trPr>
          <w:trHeight w:val="984" w:hRule="atLeast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9.7.3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Повећање доступности система заштите за Ромкиње жртве насиљ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а) едукација и информисање Ромкиња о праву на живот без насиља</w:t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</w:tr>
      <w:tr>
        <w:trPr>
          <w:trHeight w:val="1112" w:hRule="atLeast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) обезбеђена доступност склоништа за жене жртве насиља свим женама без дискриминације</w:t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</w:tr>
      <w:tr>
        <w:trPr>
          <w:trHeight w:val="1070" w:hRule="atLeast"/>
        </w:trPr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9.8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Унапређивање образовања Ромкињ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9.8.1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Обезбеђивање програма описмењавања за Ромкиње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а) обезбеђивање стипендија и кредита за школовање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Смањен проценат Ромкиња које пре времена напуштају образовни систем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ar-SA"/>
              </w:rPr>
              <w:t xml:space="preserve">Број уписаних ромских девојчица у основне школе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ar-SA"/>
              </w:rPr>
              <w:t xml:space="preserve">Број ромских девојчица које су завршиле основну школу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ar-SA"/>
              </w:rPr>
              <w:t xml:space="preserve">Број Ромкиња уписаних у средње школе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ar-SA"/>
              </w:rPr>
              <w:t>Број Ромкиња уписаних на факултете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ar-SA"/>
              </w:rPr>
              <w:t>Број одраслих ромкиња обухваћених програмима  образовањ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ar-SA"/>
              </w:rPr>
              <w:t>Број стипендија за ромске девојчице/девојке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ПНТР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Образовне установе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Школе за образовање одраслих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ЗУОВ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ПС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Универзитетске установе 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НСРНМ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О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Удружења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Резултати анализа релеватних институциј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Резултати анализа одржаних семинара и радиониц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ar-SA"/>
              </w:rPr>
              <w:t xml:space="preserve">IV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вартал 2014</w:t>
            </w:r>
          </w:p>
        </w:tc>
      </w:tr>
      <w:tr>
        <w:trPr>
          <w:trHeight w:val="889" w:hRule="atLeast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) функционално образовање одраслих Ромкињ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ц) укључивање Ромкиња у програме описмењавања „Друга шанса“ посредством ромских удружењ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д) обезбеђивање финансијске подршке локалним самоуправама за организовање превоза за Ромкиње које су укључене у програм „Друга шанса“</w:t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</w:tr>
      <w:tr>
        <w:trPr>
          <w:trHeight w:val="710" w:hRule="atLeast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9.8.2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Укидање родних и етничких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стереотипа из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наставног програма и уџбеник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а) промовисање позитивних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примера успешних Ромкиња широј заједници, кроз медије, издаваштво и наставне програме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б) анализа  родних и етничих стереотипа уџбеника на свим нивоима образовања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в) заговарање за промене образовних програма са аспекта укидања стереотип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г) програми праћења и подршке девојчицама и младим женама у процесу образовања</w:t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7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</w:tr>
      <w:tr>
        <w:trPr>
          <w:trHeight w:val="2010" w:hRule="atLeast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9.8.3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Увођење афирмативних мера за целоживотно  образовање Ромкиња и промоција учења на даљину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7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</w:tr>
      <w:tr>
        <w:trPr>
          <w:trHeight w:val="1155" w:hRule="atLeast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9.8.4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 xml:space="preserve">Информисање родитеља о Закону о основној школи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7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</w:tr>
      <w:tr>
        <w:trPr>
          <w:trHeight w:val="225" w:hRule="atLeast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9.8.5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Подстицање високошкол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 xml:space="preserve">образовања 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7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</w:tr>
      <w:tr>
        <w:trPr>
          <w:trHeight w:val="770" w:hRule="atLeast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а) медијске кампање у ромској и широј заједници за промоцију образовања</w:t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7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</w:tr>
      <w:tr>
        <w:trPr>
          <w:trHeight w:val="887" w:hRule="atLeast"/>
        </w:trPr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9.9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Унапређивање и заштита општег и репродуктивног здравља Ромкиња и обезбеђивање доступности квалитетне здравствене заштите за Ромкињ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9.9.1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Обезбеђивање података о здравств. стању Ромкињ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а) здравствено васпитање путем радионица из области здравствене заштите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а) информисање Ромкиња о правима у области здравствене заштите;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б) организовање прегледа за Ромкиње из ромских насеља, интернорасељених Ромкиња и Ромкиња из реадмисије 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дефинисан сет индикатора за здравствено праћење стањ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посећених ромских насеља од стране здравствених служби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радиониц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штампаног информативног материјал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поднетих жалби за непоштовање процедура здравствених радник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обављених здравствених преглед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процена ефеката рада мобилних тимова на унапређење здравља Ромкиња у 20 општин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процена ефеката рада здравствених медијаторки на унапређење здравља Ромкиња у 59 општин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израђени стандарди за запошљавање ромских здравствених медијаторки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стално запослених ромских здравствених медијатoрки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З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СЗО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Удружења 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О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НСРНМ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ЉМП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ar-SA"/>
              </w:rPr>
              <w:t xml:space="preserve">IV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вартал 2014</w:t>
            </w:r>
          </w:p>
        </w:tc>
      </w:tr>
      <w:tr>
        <w:trPr>
          <w:trHeight w:val="1340" w:hRule="atLeast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9.9.2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Повећање доступности здравствених служби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</w:tr>
      <w:tr>
        <w:trPr>
          <w:trHeight w:val="150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9.10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Родно осетљиво праћење остваривања овог АП на националном и локалном нив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sr-Latn-C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9.10.1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Израда ЛПА за унапређивање положаја Ромкињ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 xml:space="preserve">9.10.2 Едукација и информисање представника/ца надлежних институција за спровођенје овог НАП о родним аспектима и индикаторима за праћење остварености родно осетљивих мера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а) размена добре праксе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) анализа и израда родно осетљиве студије студије о остваривању  овог АП на националном и локалном нивоу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усвојених и буџетираних ЛПА за унапређивање положаја Ромкињ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Ромкиња ангажованих да прате реализацију АП, посебно у делу који се односи на положај жен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РЗСП-УРР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ПНТР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З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РРЛС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ПРРПП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Удружења 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О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Универзитетске установе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НСРНМ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ЉМП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ar-SA"/>
              </w:rPr>
              <w:t xml:space="preserve">IV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вартал 20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3276"/>
        <w:gridCol w:w="2221"/>
        <w:gridCol w:w="1249"/>
        <w:gridCol w:w="1027"/>
        <w:gridCol w:w="1249"/>
        <w:gridCol w:w="1472"/>
        <w:gridCol w:w="1110"/>
        <w:gridCol w:w="1110"/>
        <w:gridCol w:w="889"/>
      </w:tblGrid>
      <w:tr>
        <w:trPr>
          <w:trHeight w:val="277" w:hRule="atLeast"/>
        </w:trPr>
        <w:tc>
          <w:tcPr>
            <w:tcW w:w="149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10. ИНФОРМИСАЊЕ</w:t>
            </w:r>
          </w:p>
        </w:tc>
      </w:tr>
      <w:tr>
        <w:trPr>
          <w:trHeight w:val="536" w:hRule="atLeast"/>
        </w:trPr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Циљ</w:t>
            </w:r>
          </w:p>
        </w:tc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Мере и активности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Индикатори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Носиоци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Мониторинг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Подаци/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доступност и потребе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ar-SA"/>
              </w:rPr>
              <w:t>Износ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ar-SA"/>
              </w:rPr>
              <w:t>извори средстава у периоду 2012 - 2014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ar-SA"/>
              </w:rPr>
              <w:t>Рок</w:t>
            </w:r>
          </w:p>
        </w:tc>
      </w:tr>
      <w:tr>
        <w:trPr>
          <w:trHeight w:val="499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Надлеж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институциј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Партнери</w:t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ar-SA"/>
              </w:rPr>
              <w:t>Буџет РС у 000 дина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Донације у ЕУР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</w:tr>
      <w:tr>
        <w:trPr>
          <w:trHeight w:val="710" w:hRule="atLeast"/>
        </w:trPr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10.1. Унапређено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информисање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у штампаним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медијима о ромској националној мањини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10.1.1. Обезбеђена финансијска подршк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редовном излажењу листова на ромском језику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Број листова на ромском језику који се издају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једном месечно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Повећан број младих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дописника Ром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Постојање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специјализованог листа и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подлистка за децу, младе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и жене на регионалном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нивоу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Повећан тираж и дистрибуција листова на ромском језику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и квалитет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текстова у штампи о ромској националној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ањини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КИ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КЉМП 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ЈЛС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НСРНМ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Удружења 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Удружења 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НУНС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УНС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Подаци: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КИ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КЉМП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2.000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ar-SA"/>
              </w:rPr>
              <w:t xml:space="preserve">IV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вартал 2014</w:t>
            </w:r>
          </w:p>
        </w:tc>
      </w:tr>
      <w:tr>
        <w:trPr>
          <w:trHeight w:val="593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10.1.2. Подржана едукација кадрова</w:t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</w:tr>
      <w:tr>
        <w:trPr>
          <w:trHeight w:val="782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10.1.3. Формиране редакције за децу, младе и жене</w:t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</w:tr>
      <w:tr>
        <w:trPr>
          <w:trHeight w:val="1745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10.1.4. Обезбеђене стимулативне мере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за програмске садржаје и едукацију и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сензибилизацију новинара у осталим редакцијам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</w:tr>
      <w:tr>
        <w:trPr>
          <w:trHeight w:val="1410" w:hRule="atLeast"/>
        </w:trPr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10.2. Унапређено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информисање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у електронским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медијим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10.2.1. Обезбеђена финансијска подршк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продукцији и емитовању радио и ТВ програма на ромском језику и о Ромима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радио и ТВ емисија н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ромском језику и о Ромим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Заступљеност емисија које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извештавају о Декади Ром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у редовној програмској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шеми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Постојање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информисања на ромском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у свим срединама где живи значајан број ромске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популације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Формирано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удружење ромских медија и продукциј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Побољшан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валитет и разноврсност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програмске понуде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инутажа програма на ромском језику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КИ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ЈЛС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Јавни сервис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НСРНМ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едији и редакције на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ромском језику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Удружења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ЉМП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Агенције за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истраживање медија и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јавног мњења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РРА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Подаци: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КИ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КЉМП 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3.00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</w:tr>
      <w:tr>
        <w:trPr>
          <w:trHeight w:val="1790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10.2.2. Обезбеђена подршка јачању продукцијских капацитета, сарадњи и размени програма медија и редакција</w:t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</w:tr>
      <w:tr>
        <w:trPr>
          <w:trHeight w:val="795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10.2.3.  Обезбеђено редовно емитовање програма на јавном сервису за Роме и о Ромима на ромском и српском  језику</w:t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</w:tr>
      <w:tr>
        <w:trPr>
          <w:trHeight w:val="795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10.3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Очување језичког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и културног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идентитета и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стваралаштва у области медија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10.3.1. Обезбеђена финансијска подршка продукцији аудиовизуелних дела на ромском за ТВ емитовањ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Снимљен најмање један формат аудиовизуелног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дела годишњ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КИ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НСРНМ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Удружењ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СУ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Подаци: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КИ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КЉМП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ar-SA"/>
              </w:rPr>
              <w:t xml:space="preserve">IV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вартал 2014</w:t>
            </w:r>
          </w:p>
        </w:tc>
      </w:tr>
      <w:tr>
        <w:trPr>
          <w:trHeight w:val="710" w:hRule="atLeast"/>
        </w:trPr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 xml:space="preserve">10.4.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Јачање кадровских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Ресурс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10.4.1. Утврђене потребе и профили медијских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радника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и врсте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реализованих едукација и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сензибилизација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радно ангажованих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ромских медијских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радника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едији на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ромском и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редакције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НСРНМ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КИ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ЈЛС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МО 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СУ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Удружења 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Извештаји: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едија и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редакција на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ромском језику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НСРНМ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500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ar-SA"/>
              </w:rPr>
              <w:t xml:space="preserve">IV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вартал 2014</w:t>
            </w:r>
          </w:p>
        </w:tc>
      </w:tr>
      <w:tr>
        <w:trPr>
          <w:trHeight w:val="710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10.4.2. Обезбеђена подршка едукацијама и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 xml:space="preserve">сензибилизацијама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ar-SA"/>
              </w:rPr>
              <w:t>медијских радника</w:t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</w:tr>
      <w:tr>
        <w:trPr>
          <w:trHeight w:val="870" w:hRule="atLeast"/>
        </w:trPr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10.5.Развој и подршка нових информационих технологија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10.5.1. Израда тематског Интернет портала о Декади Рома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Редовно ажуриран интернет портал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посета и прегледаних страна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прилога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удружења који доприносе садржају портала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Линк са сајтова државних институција и удружења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ЉМП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КИ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Надлежни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органи државне управе 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Удружења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Медији 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СИПРУ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КЉМП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Надлежни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органи државне управе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ЈЛС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Удружења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500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ar-SA"/>
              </w:rPr>
              <w:t xml:space="preserve">IV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вартал 2014</w:t>
            </w:r>
          </w:p>
        </w:tc>
      </w:tr>
      <w:tr>
        <w:trPr>
          <w:trHeight w:val="1185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10.5.2.  Прикупљање и промовисање примера добре праксе у областима Стратегије и других релевантних стратешких докумената</w:t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3480"/>
        <w:gridCol w:w="1809"/>
        <w:gridCol w:w="1099"/>
        <w:gridCol w:w="1114"/>
        <w:gridCol w:w="1268"/>
        <w:gridCol w:w="1238"/>
        <w:gridCol w:w="1351"/>
        <w:gridCol w:w="1104"/>
        <w:gridCol w:w="1124"/>
      </w:tblGrid>
      <w:tr>
        <w:trPr>
          <w:trHeight w:val="277" w:hRule="atLeast"/>
        </w:trPr>
        <w:tc>
          <w:tcPr>
            <w:tcW w:w="150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11. КУЛТУРА</w:t>
            </w:r>
          </w:p>
        </w:tc>
      </w:tr>
      <w:tr>
        <w:trPr>
          <w:trHeight w:val="266" w:hRule="atLeast"/>
        </w:trPr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Циљ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Мере и активности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Индикатори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Носиоци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Мониторинг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Подаци/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доступност и потребе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ar-SA"/>
              </w:rPr>
              <w:t>Износ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ar-SA"/>
              </w:rPr>
              <w:t>извори средстава у периоду 2012 - 2014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ar-SA"/>
              </w:rPr>
              <w:t>Рок</w:t>
            </w:r>
          </w:p>
        </w:tc>
      </w:tr>
      <w:tr>
        <w:trPr>
          <w:trHeight w:val="429" w:hRule="atLeast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Надлеж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институциј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Партнери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ar-SA"/>
              </w:rPr>
              <w:t>Буџет РС у 000 динар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Донације у ЕУР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</w:tr>
      <w:tr>
        <w:trPr>
          <w:trHeight w:val="2277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11.1. Јачање кадровских капацитет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11.1.1. Утврђене кадровске потребе ромских организациј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 xml:space="preserve">11.1.2. Обезбеђена подршка едукацијама и сензибилизацијама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апирани релевантни партнери и њихове кадровске потребе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Направљен план приоритетних области обуке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Број подржаних обука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К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НСРНМ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ЉМП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Удружења 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Извештај НСРНМ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3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ar-SA"/>
              </w:rPr>
              <w:t xml:space="preserve">IV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вартал 2014</w:t>
            </w:r>
          </w:p>
        </w:tc>
      </w:tr>
      <w:tr>
        <w:trPr>
          <w:trHeight w:val="1959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11.2. Унапређена културна сцена Србије програмима у области ромске култур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11.2.1. Обезбеђена финансијска подршка ромским организацијама које се баве програмима у области ромске културе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11.2.2. Обезбеђена подршка неромским организацијама да се баве промоцијом и очувањем ромске културе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одобрених и успешно спроведених пројеката од стране ромских и неромских организациј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К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sr-CS" w:eastAsia="ar-SA"/>
              </w:rPr>
              <w:t>КЉМП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sr-CS" w:eastAsia="ar-SA"/>
              </w:rPr>
              <w:t>НСРН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КЉМП Удружења 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Извештај МКИ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НСРНМ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1.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ar-SA"/>
              </w:rPr>
              <w:t xml:space="preserve">IV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вартал 2014</w:t>
            </w:r>
          </w:p>
        </w:tc>
      </w:tr>
      <w:tr>
        <w:trPr>
          <w:trHeight w:val="1065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11.3 Очување језичког и културног идентитета Ром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11.3.1. Обезбеђена финансијска подршка за пројекте у области ромске културе који се реализују на ромском језику или им је очување језика циљ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одобрених и успешно спроведених пројекат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К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sr-CS" w:eastAsia="ar-SA"/>
              </w:rPr>
              <w:t>КЉМП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sr-CS" w:eastAsia="ar-SA"/>
              </w:rPr>
              <w:t>НСРН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sr-CS" w:eastAsia="ar-SA"/>
              </w:rPr>
              <w:t>КЉМП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 Удружења 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Извештај МКИ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НСРНМ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ar-SA"/>
              </w:rPr>
              <w:t xml:space="preserve">IV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вартал 2014</w:t>
            </w:r>
          </w:p>
        </w:tc>
      </w:tr>
      <w:tr>
        <w:trPr>
          <w:trHeight w:val="1565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11.4 Подршка новим технологијам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11.4.1. Израда тематског Интернет портала о Декади Ром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 xml:space="preserve">11.4.2. Прикупљање и промовисање примера добре праксе у областима Стратегије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Израђен интернет портал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постављених примера добре праксе на порталу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ЉМП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КИ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НСРНМ 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СИПРУ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ЉМП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Удружења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НСРН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Извештај МКИ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НСРНМ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ar-SA"/>
              </w:rPr>
              <w:t xml:space="preserve">IV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вартал 2014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2729"/>
        <w:gridCol w:w="1671"/>
        <w:gridCol w:w="1392"/>
        <w:gridCol w:w="1236"/>
        <w:gridCol w:w="1254"/>
        <w:gridCol w:w="1671"/>
        <w:gridCol w:w="1272"/>
        <w:gridCol w:w="1352"/>
        <w:gridCol w:w="898"/>
      </w:tblGrid>
      <w:tr>
        <w:trPr>
          <w:trHeight w:val="277" w:hRule="atLeast"/>
        </w:trPr>
        <w:tc>
          <w:tcPr>
            <w:tcW w:w="146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12.  ПОЛИТИЧКО УЧЕШЋЕ И ПРЕДСТАВЉАЊЕ</w:t>
            </w:r>
          </w:p>
        </w:tc>
      </w:tr>
      <w:tr>
        <w:trPr>
          <w:trHeight w:val="385" w:hRule="atLeast"/>
        </w:trPr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Циљ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Мере и активности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Индикатори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Носиоци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Мониторинг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Подаци/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доступност и потребе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ar-SA"/>
              </w:rPr>
              <w:t xml:space="preserve">Износ 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ar-SA"/>
              </w:rPr>
              <w:t>извори средстава у периоду 2012 - 2014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Рок</w:t>
            </w:r>
          </w:p>
        </w:tc>
      </w:tr>
      <w:tr>
        <w:trPr>
          <w:trHeight w:val="499" w:hRule="atLeast"/>
        </w:trPr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Надлеж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институциј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Партнери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ar-SA"/>
              </w:rPr>
              <w:t>Буџет РС у 000 динар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Донације у ЕУР</w:t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</w:tr>
      <w:tr>
        <w:trPr>
          <w:trHeight w:val="499" w:hRule="atLeast"/>
        </w:trPr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 xml:space="preserve">12.1. Повећање информисаности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припадник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ромске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националне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мањине о политичкој партиципациј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sr-Latn-C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12.1.1. Подршка информисању локалних ромских заједница о изборном поступку и правима бирач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Излазност ромске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заједнице на избор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ЉМП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ПДУ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Удружења 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Удружења 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Циљана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истраживања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о изласку на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изборе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ar-SA"/>
              </w:rPr>
              <w:t xml:space="preserve">IV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вартал 2014</w:t>
            </w:r>
          </w:p>
        </w:tc>
      </w:tr>
      <w:tr>
        <w:trPr>
          <w:trHeight w:val="499" w:hRule="atLeast"/>
        </w:trPr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12.1.2. Информисање Рома и Ромкиња о значају учествовања у јавном и политичком животу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и ефекти пројеката за  укључење Рома и Ромкиња у јавни и политички живо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ЉМП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НСРНМ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ЈЛС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Надлежни покрајински органи  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Удружења 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Политичке странке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Повереник за заштиту равноправности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О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Удружења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Извештаји: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Владе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надлежних институциј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Заштитник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грађан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Повереника за заштиту равноправности  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Покрајинског омбудсмана по међународним конвенцијама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Удружења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2.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ar-SA"/>
              </w:rPr>
              <w:t xml:space="preserve">IV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вартал 2014</w:t>
            </w:r>
          </w:p>
        </w:tc>
      </w:tr>
      <w:tr>
        <w:trPr>
          <w:trHeight w:val="499" w:hRule="atLeast"/>
        </w:trPr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12.2. Допринос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равномерној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заступљености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Рома и Ромкиња у органима државне управе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12.2.1. Запошљавање Рома и Ромкиња у органима државне управе и унапређивање програма стажирањ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запослених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Број ангажованих стажиста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СУК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Органи државне управе 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ЉМП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ЉМП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СИПРУ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Подаци КЉМП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60.000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SIDA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ar-SA"/>
              </w:rPr>
              <w:t xml:space="preserve">IV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вартал 2014</w:t>
            </w:r>
          </w:p>
        </w:tc>
      </w:tr>
      <w:tr>
        <w:trPr>
          <w:trHeight w:val="499" w:hRule="atLeast"/>
        </w:trPr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12.2.2. Запошљавање Рома и Ромкиња у општинским/градским управама ЈЛС и унапређивање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програма стажирања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запослених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ангажованих стажист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РРЛС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ЈЛС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ЉМП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100.000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SIDA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ar-SA"/>
              </w:rPr>
              <w:t xml:space="preserve">IV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вартал 2014</w:t>
            </w:r>
          </w:p>
        </w:tc>
      </w:tr>
      <w:tr>
        <w:trPr>
          <w:trHeight w:val="499" w:hRule="atLeast"/>
        </w:trPr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12.3. Подршка развоју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локалних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политика з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унапређивање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положаја Ром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fr-FR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fr-FR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12.3.1. Јачање капацитета ЈЛС за развој локалних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стратешких докумената за унапређивање положај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 xml:space="preserve">Рома и Ромкиња 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ЈЛС које имају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родно осетљива стратешка докумената за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унапређивање положаја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Рома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РРЛС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ЈЛС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ЉМП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О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Удружења 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СИПРУ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ЉМП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Подаци КЉМП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100.000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SIDA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ar-SA"/>
              </w:rPr>
              <w:t xml:space="preserve">IV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вартал 2014</w:t>
            </w:r>
          </w:p>
        </w:tc>
      </w:tr>
      <w:tr>
        <w:trPr>
          <w:trHeight w:val="499" w:hRule="atLeast"/>
        </w:trPr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12.3.2. Пружање подршке спровођењу ЛПА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</w:tr>
      <w:tr>
        <w:trPr>
          <w:trHeight w:val="499" w:hRule="atLeast"/>
        </w:trPr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 xml:space="preserve">12.4.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Јачање свести о институционалном и политичком учешћу младих Рома и Ромкињ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12.4.1. Креирање политичко-едукативних програма за младе Роме и Ромкиње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и  ефекти пројеката  ромских организација за  укључење младих Рома и Ромкиња  у јавни и политички живот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ЉМП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НСРНМ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ЈЛС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Надлежни покрајински органи управе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Удружења 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Политичке странке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О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СИПРУ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Повереник за заштиту равноправност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О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   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Удружења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Извештаји: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Владе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надлежних институциј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Заштитник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грађан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Повереника за заштиту равноправности   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Покрајинског омбудсмана, по међународним конвенцијама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удружења 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2.000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ar-SA"/>
              </w:rPr>
              <w:t xml:space="preserve">IV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вартал 2014</w:t>
            </w:r>
          </w:p>
        </w:tc>
      </w:tr>
      <w:tr>
        <w:trPr>
          <w:trHeight w:val="2643" w:hRule="atLeast"/>
        </w:trPr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12.4.2. Информисање младих Рома и Ромкиња о значају учествовања у јавном и политичком животу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5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2775"/>
        <w:gridCol w:w="2081"/>
        <w:gridCol w:w="1387"/>
        <w:gridCol w:w="1110"/>
        <w:gridCol w:w="1249"/>
        <w:gridCol w:w="1387"/>
        <w:gridCol w:w="1248"/>
        <w:gridCol w:w="972"/>
        <w:gridCol w:w="1104"/>
      </w:tblGrid>
      <w:tr>
        <w:trPr>
          <w:trHeight w:val="277" w:hRule="atLeast"/>
        </w:trPr>
        <w:tc>
          <w:tcPr>
            <w:tcW w:w="147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13. АНТИДИСКРИМИНАЦИЈА</w:t>
            </w:r>
          </w:p>
        </w:tc>
      </w:tr>
      <w:tr>
        <w:trPr>
          <w:trHeight w:val="536" w:hRule="atLeast"/>
        </w:trPr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Циљ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Мере и активности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Индикатори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Носиоци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Мониторинг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Подаци/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доступност и потребе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ar-SA"/>
              </w:rPr>
              <w:t>Износ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ar-SA"/>
              </w:rPr>
              <w:t>извори средстава у периоду 2012 - 2014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ar-SA"/>
              </w:rPr>
              <w:t>Рок</w:t>
            </w:r>
          </w:p>
        </w:tc>
      </w:tr>
      <w:tr>
        <w:trPr>
          <w:trHeight w:val="499" w:hRule="atLeast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Надлеж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институциј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Партнери</w:t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ar-SA"/>
              </w:rPr>
              <w:t>Буџет РС у 000 динара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Донације у ЕУР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</w:tr>
      <w:tr>
        <w:trPr>
          <w:trHeight w:val="638" w:hRule="atLeast"/>
        </w:trPr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13.1. Подизање свести о проблему дискриминације и поступање у случајевима дискриминације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13.1.1. Кампање против дискриминације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спроведених кампањ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обухваћене циљне групе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штампаног и дистрибуираног материјал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Процена успешности кампањ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Промена ставова грађан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спроведених радионица и број учесника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Надлежна министарств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ЈЛС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ЉМП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НСРНМ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ЉМП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Удружењ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Повереник за заштиту равноправности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Јавни сервис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Локални медији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sr-CS" w:eastAsia="ar-SA"/>
              </w:rPr>
              <w:t>СИПРУ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ЛД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О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Извештаји 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МО и удружења 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Анализе јавног мњења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18"/>
                <w:szCs w:val="18"/>
                <w:lang w:val="ru-RU" w:eastAsia="ar-SA"/>
              </w:rPr>
            </w:pPr>
            <w:r>
              <w:rPr>
                <w:sz w:val="18"/>
                <w:szCs w:val="18"/>
                <w:lang w:val="ru-RU" w:eastAsia="ar-SA"/>
              </w:rPr>
              <w:t>2.000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ar-SA"/>
              </w:rPr>
              <w:t xml:space="preserve">IV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вартал 2014</w:t>
            </w:r>
          </w:p>
        </w:tc>
      </w:tr>
      <w:tr>
        <w:trPr>
          <w:trHeight w:val="1149" w:hRule="atLeast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 xml:space="preserve">13.1.2. Кампања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о механизмима заштите у случајевима кршења прав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 xml:space="preserve"> 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</w:tr>
      <w:tr>
        <w:trPr>
          <w:trHeight w:val="1432" w:hRule="atLeast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18"/>
                <w:szCs w:val="18"/>
                <w:lang w:val="ru-RU"/>
              </w:rPr>
              <w:t xml:space="preserve">13.1.3. Спровођење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18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18"/>
                <w:szCs w:val="18"/>
                <w:lang w:val="ru-RU"/>
              </w:rPr>
              <w:t>радионица намењених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18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18"/>
                <w:szCs w:val="18"/>
                <w:lang w:val="ru-RU"/>
              </w:rPr>
              <w:t xml:space="preserve">запосленима у државним и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18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18"/>
                <w:szCs w:val="18"/>
                <w:lang w:val="ru-RU"/>
              </w:rPr>
              <w:t xml:space="preserve">локалним органима,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18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18"/>
                <w:szCs w:val="18"/>
                <w:lang w:val="ru-RU"/>
              </w:rPr>
              <w:t>устан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18"/>
                <w:szCs w:val="18"/>
                <w:lang w:val="sr-CS"/>
              </w:rPr>
              <w:t>ов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18"/>
                <w:szCs w:val="18"/>
                <w:lang w:val="ru-RU"/>
              </w:rPr>
              <w:t>ам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18"/>
                <w:szCs w:val="18"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18"/>
                <w:szCs w:val="18"/>
                <w:lang w:val="ru-RU"/>
              </w:rPr>
              <w:t xml:space="preserve"> и институцијама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18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18"/>
                <w:szCs w:val="18"/>
                <w:lang w:val="ru-RU"/>
              </w:rPr>
              <w:t>који остварују дирекан контак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18"/>
                <w:szCs w:val="18"/>
                <w:lang w:val="sr-CS"/>
              </w:rPr>
              <w:t>т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18"/>
                <w:szCs w:val="18"/>
                <w:lang w:val="ru-RU"/>
              </w:rPr>
              <w:t xml:space="preserve"> са припадницима ромске популације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18"/>
                <w:szCs w:val="18"/>
                <w:lang w:val="sr-CS"/>
              </w:rPr>
              <w:t xml:space="preserve"> а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18"/>
                <w:szCs w:val="18"/>
                <w:lang w:val="ru-RU"/>
              </w:rPr>
              <w:t xml:space="preserve">у циљу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18"/>
                <w:szCs w:val="18"/>
                <w:lang w:val="sr-CS"/>
              </w:rPr>
              <w:t xml:space="preserve">њиховог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18"/>
                <w:szCs w:val="18"/>
                <w:lang w:val="ru-RU"/>
              </w:rPr>
              <w:t xml:space="preserve">сензибилисања за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18"/>
                <w:szCs w:val="18"/>
                <w:lang w:val="sr-CS"/>
              </w:rPr>
              <w:t xml:space="preserve">специфичне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18"/>
                <w:szCs w:val="18"/>
                <w:lang w:val="ru-RU"/>
              </w:rPr>
              <w:t>про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18"/>
                <w:szCs w:val="18"/>
                <w:lang w:val="sr-CS"/>
              </w:rPr>
              <w:t>б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18"/>
                <w:szCs w:val="18"/>
                <w:lang w:val="ru-RU"/>
              </w:rPr>
              <w:t>лем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18"/>
                <w:szCs w:val="18"/>
                <w:lang w:val="sr-CS"/>
              </w:rPr>
              <w:t>е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lang w:val="ru-RU"/>
              </w:rPr>
              <w:t>Рома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18"/>
                <w:szCs w:val="18"/>
                <w:lang w:val="ru-RU"/>
              </w:rPr>
              <w:t xml:space="preserve"> и проблеме вишеструке дискриминације 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</w:tr>
      <w:tr>
        <w:trPr>
          <w:trHeight w:val="1290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13.2. Подизање специјалистичких знања о међународним стандардима и унутрашњим прописима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13.2.1. Оргаизовање специјалистичких обука за припаднике полиције, правосуђа и ЈЛС и запослене у државној управи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успешно реализованих обук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учесника и учесниц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Процене успешности реализованих обук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УП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ПДУ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Правосудна академија 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ЉМП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О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НСРНМ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Повереник за заштиту равноправности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ЛД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Удружења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Подаци 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ЉМП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ar-SA"/>
              </w:rPr>
              <w:t xml:space="preserve">IV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вартал 2014</w:t>
            </w:r>
          </w:p>
        </w:tc>
      </w:tr>
      <w:tr>
        <w:trPr>
          <w:trHeight w:val="897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13.3.Запошљавање већег броја Рома у полицији, правосуђу, другим државним органима и ЈЛС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sr-Latn-CS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13.3.1.Спровођење мера афирмативне акције при запошљавању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запослених Рома у полицији, правосуђу, другим државним органима и ЈЛС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УП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ПДУ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Надлежни органи државне управе 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ЈЛС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ЉМП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О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НСРНМ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Удружењ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ЛД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Удружења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Упоредна анализ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РЗС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Служба за управљање кадровим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ar-SA"/>
              </w:rPr>
              <w:t xml:space="preserve">IV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вартал 2014</w:t>
            </w:r>
          </w:p>
        </w:tc>
      </w:tr>
      <w:tr>
        <w:trPr>
          <w:trHeight w:val="1052" w:hRule="atLeast"/>
        </w:trPr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13.4. Подршка организацијама које пружају правну помоћ жртвама дискриминациј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13.4.1. Подршка и  донације удружењима грађана која заступају жртве дискриминације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Висина додељених новчаних средстав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спроведених пројекат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укључених удружења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Надлежни органи државне управе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ЈЛС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О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Удружења 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НСРНМ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ЛД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ar-SA"/>
              </w:rPr>
              <w:t xml:space="preserve">IV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вартал 2014</w:t>
            </w:r>
          </w:p>
        </w:tc>
      </w:tr>
      <w:tr>
        <w:trPr>
          <w:trHeight w:val="450" w:hRule="atLeast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13.4.2. Укључивање  организација које пружају правну помоћу жртвама дискриминације у програме/активности институција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</w:tr>
      <w:tr>
        <w:trPr>
          <w:trHeight w:val="1835" w:hRule="atLeast"/>
        </w:trPr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13.5.Праћење спровођења Закона о забрани дискриминациј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13.5.1. Сарадња са Повереником за заштиту равноправности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судских поступака покренутих на основу овог закон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одлука донетих од стране Повереника за заштиту равноправности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укључених удружења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ЉМП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ПДУ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О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НСРНМ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СИПРУ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Удружења 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ar-SA"/>
              </w:rPr>
              <w:t xml:space="preserve">IV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вартал 2014</w:t>
            </w:r>
          </w:p>
        </w:tc>
      </w:tr>
      <w:tr>
        <w:trPr>
          <w:trHeight w:val="450" w:hRule="atLeast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13.5.2. Консултативни састанци са удружењима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</w:tr>
      <w:tr>
        <w:trPr>
          <w:trHeight w:val="735" w:hRule="atLeast"/>
        </w:trPr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13.6.Праћење имплементације Закона о равноправности полов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13.6.1. Праћење реализације  Закона о равноправности полова на националном и локалном нивоу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судских поступака покренутих на основу Закона о равноправности полов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донетих пресуда у корист тужитељиц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укључених удружењ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Број укључених женских удружењ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РЗСП-УРР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Повереник за заштиту равноправности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КЉМП 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П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О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НСРНМ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СИПРУ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Удружења 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ar-SA"/>
              </w:rPr>
              <w:t xml:space="preserve">IV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вартал 2014</w:t>
            </w:r>
          </w:p>
        </w:tc>
      </w:tr>
      <w:tr>
        <w:trPr>
          <w:trHeight w:val="630" w:hRule="atLeast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>13.6.2. Консултативни састанци удружењима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</w:tr>
      <w:tr>
        <w:trPr>
          <w:trHeight w:val="630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ar-SA"/>
              </w:rPr>
              <w:t>13.7. Сузбијање говора мржње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 xml:space="preserve">13.7.1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ar-SA"/>
              </w:rPr>
              <w:t>Развијање образовних програма и материјала за обуку младих људи  о говору мржње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ar-SA"/>
              </w:rPr>
              <w:t>13.7.2   Едукација медијских кућа који објављују информације путем  рачунарских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ar-SA"/>
              </w:rPr>
              <w:t>система о начинима успостављања механизма самосталне контроле и превенције говора мржње;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 w:eastAsia="ar-SA"/>
              </w:rPr>
              <w:t xml:space="preserve">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ar-SA"/>
              </w:rPr>
              <w:t>промена ставова грађана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ar-SA"/>
              </w:rPr>
              <w:t xml:space="preserve">број успешно реализованих обука;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ar-SA"/>
              </w:rPr>
              <w:t>број учесника и учесниц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sr-CS" w:eastAsia="ar-SA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ПНТР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Удружења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ЉМП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ar-SA"/>
              </w:rPr>
              <w:t xml:space="preserve">IV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вартал 2014</w:t>
            </w:r>
          </w:p>
        </w:tc>
      </w:tr>
      <w:tr>
        <w:trPr>
          <w:trHeight w:val="630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  <w:t>13.8. Ускла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sr-CS"/>
              </w:rPr>
              <w:t>ђ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  <w:t>ивање Кривичног законика Републике Србије са Конвенцијом Савета Европе и Додатним протоколом о високотехнолошком криминалу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ru-RU"/>
              </w:rPr>
              <w:t>13.8.1  Предлог за уво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lang w:val="sr-CS"/>
              </w:rPr>
              <w:t>ђ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lang w:val="ru-RU"/>
              </w:rPr>
              <w:t>ење кривичног дела о високо технолошком криминалу у Кривични законик као квалификовани облик кривичног дела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ru-RU"/>
              </w:rPr>
              <w:br/>
              <w:t>13.8.2. Едукација судија, тужиоца и полиције о поступању са проблемом говор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lang w:val="ru-RU"/>
              </w:rPr>
              <w:t xml:space="preserve"> мржње на интернету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ru-RU"/>
              </w:rPr>
              <w:t xml:space="preserve">13.8.3.   Формирање посебне групе у оквиру </w:t>
            </w:r>
            <w:r>
              <w:rPr>
                <w:rFonts w:cs="Times New Roman" w:ascii="Times New Roman" w:hAnsi="Times New Roman"/>
                <w:b/>
                <w:color w:val="222222"/>
                <w:sz w:val="18"/>
                <w:lang w:val="ru-RU"/>
              </w:rPr>
              <w:t xml:space="preserve">Одсека за високотехнолошки криминал </w:t>
            </w:r>
            <w:r>
              <w:rPr>
                <w:rFonts w:cs="Times New Roman" w:ascii="Times New Roman" w:hAnsi="Times New Roman"/>
                <w:b/>
                <w:color w:val="222222"/>
                <w:sz w:val="18"/>
                <w:lang w:val="sr-CS"/>
              </w:rPr>
              <w:t>к</w:t>
            </w:r>
            <w:r>
              <w:rPr>
                <w:rFonts w:cs="Times New Roman" w:ascii="Times New Roman" w:hAnsi="Times New Roman"/>
                <w:b/>
                <w:color w:val="222222"/>
                <w:sz w:val="18"/>
                <w:lang w:val="ru-RU"/>
              </w:rPr>
              <w:t xml:space="preserve">оја ће се бавити говором мржње на интернету;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ru-RU"/>
              </w:rPr>
              <w:t>13.8.4.  Едукација и подршка невладиним организацијама који се баве сузбијањем говора мржње;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број судских поступак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број спроведених пројекат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УП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ЉМП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ar-SA"/>
              </w:rPr>
              <w:t xml:space="preserve">IV 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вартал 2014</w:t>
            </w:r>
          </w:p>
        </w:tc>
      </w:tr>
    </w:tbl>
    <w:p>
      <w:pPr>
        <w:pStyle w:val="Normal"/>
        <w:suppressAutoHyphens w:val="true"/>
        <w:rPr>
          <w:rFonts w:ascii="Times New Roman" w:hAnsi="Times New Roman" w:cs="Times New Roman"/>
          <w:sz w:val="18"/>
          <w:szCs w:val="18"/>
          <w:lang w:val="ru-RU" w:eastAsia="ar-SA"/>
        </w:rPr>
      </w:pPr>
      <w:r>
        <w:rPr>
          <w:rFonts w:cs="Times New Roman" w:ascii="Times New Roman" w:hAnsi="Times New Roman"/>
          <w:sz w:val="18"/>
          <w:szCs w:val="18"/>
          <w:lang w:val="ru-RU" w:eastAsia="ar-SA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18"/>
          <w:szCs w:val="18"/>
          <w:lang w:val="ru-RU" w:eastAsia="ar-SA"/>
        </w:rPr>
      </w:pPr>
      <w:r>
        <w:rPr>
          <w:rFonts w:cs="Times New Roman" w:ascii="Times New Roman" w:hAnsi="Times New Roman"/>
          <w:sz w:val="18"/>
          <w:szCs w:val="18"/>
          <w:lang w:val="ru-RU" w:eastAsia="ar-SA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18"/>
          <w:szCs w:val="18"/>
          <w:lang w:val="ru-RU" w:eastAsia="ar-SA"/>
        </w:rPr>
      </w:pPr>
      <w:r>
        <w:rPr>
          <w:rFonts w:cs="Times New Roman" w:ascii="Times New Roman" w:hAnsi="Times New Roman"/>
          <w:sz w:val="18"/>
          <w:szCs w:val="18"/>
          <w:lang w:val="ru-RU" w:eastAsia="ar-SA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18"/>
          <w:szCs w:val="18"/>
          <w:lang w:val="ru-RU" w:eastAsia="ar-SA"/>
        </w:rPr>
      </w:pPr>
      <w:r>
        <w:rPr>
          <w:rFonts w:cs="Times New Roman" w:ascii="Times New Roman" w:hAnsi="Times New Roman"/>
          <w:sz w:val="18"/>
          <w:szCs w:val="18"/>
          <w:lang w:val="ru-RU" w:eastAsia="ar-SA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18"/>
          <w:szCs w:val="18"/>
          <w:lang w:val="ru-RU" w:eastAsia="ar-SA"/>
        </w:rPr>
      </w:pPr>
      <w:r>
        <w:rPr>
          <w:rFonts w:cs="Times New Roman" w:ascii="Times New Roman" w:hAnsi="Times New Roman"/>
          <w:sz w:val="18"/>
          <w:szCs w:val="18"/>
          <w:lang w:val="ru-RU" w:eastAsia="ar-SA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18"/>
          <w:szCs w:val="18"/>
          <w:lang w:val="ru-RU" w:eastAsia="ar-SA"/>
        </w:rPr>
      </w:pPr>
      <w:r>
        <w:rPr>
          <w:rFonts w:cs="Times New Roman" w:ascii="Times New Roman" w:hAnsi="Times New Roman"/>
          <w:sz w:val="18"/>
          <w:szCs w:val="18"/>
          <w:lang w:val="ru-RU" w:eastAsia="ar-SA"/>
        </w:rPr>
      </w:r>
      <w:r>
        <w:br w:type="page"/>
      </w:r>
    </w:p>
    <w:p>
      <w:pPr>
        <w:pStyle w:val="Normal"/>
        <w:suppressAutoHyphens w:val="true"/>
        <w:rPr>
          <w:rFonts w:ascii="Times New Roman" w:hAnsi="Times New Roman" w:cs="Times New Roman"/>
          <w:sz w:val="18"/>
          <w:szCs w:val="18"/>
          <w:lang w:val="ru-RU" w:eastAsia="ar-SA"/>
        </w:rPr>
      </w:pPr>
      <w:r>
        <w:rPr>
          <w:rFonts w:cs="Times New Roman" w:ascii="Times New Roman" w:hAnsi="Times New Roman"/>
          <w:sz w:val="18"/>
          <w:szCs w:val="18"/>
          <w:lang w:val="ru-RU" w:eastAsia="ar-SA"/>
        </w:rPr>
      </w:r>
    </w:p>
    <w:tbl>
      <w:tblPr>
        <w:tblW w:w="15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9"/>
      </w:tblGrid>
      <w:tr>
        <w:trPr>
          <w:trHeight w:val="1095" w:hRule="atLeast"/>
        </w:trPr>
        <w:tc>
          <w:tcPr>
            <w:tcW w:w="1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  <w:lang w:val="sr-CS" w:eastAsia="ar-SA"/>
              </w:rPr>
              <w:t>Списак скраћеница: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918" w:right="611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GIZ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ar-SA"/>
              </w:rPr>
              <w:t xml:space="preserve"> –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АП - Акциони план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ГИЗ – Немачка организација за међународну сарадњу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ДЗ- Дом здрављ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ДИЛС - Delivery of Improved  Local Services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ЗВКОВ- Завод за вредновање квалитета образовања и васпитањ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ЗУОВ- Завод за унапређивање образовања и васпитањ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ИК- Институције културе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ИНС- Инспекцијске надзорне службе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ИПА - Инструмент  претприступне помоћи ( Pre Accession  Instrument)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ЈИСП- Јединствени информациони систем у просвет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ЈЛС - Јединица локалне самоуправе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ИРС - Комесаријат за избеглице и миграције Републике Србије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КиМ - Канцеларија за Косово и Метохију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КЉМП - Канцеларија за људска и мањинска прав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ЛД- Лига за Декаду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ЛДОО- Лига за Декаду, Одбор за образовање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ЛЗ- Локална заједниц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ЛПА- Локални план акције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ГУ – Министарство грађевине и урбанизма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МЗ - Министарство здравља 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КИ - Министарство културе и информисања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МРЗСП – Министарство рада запошљавања и социјалне политике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О- Међународне организације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ОС- Министарство омладине и спорт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ПДУ – Министарство правде и државне управе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ПНТР - Министарство просвете, науке и технолошког развој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ПРРПП - Министарство природних ресурса, рударства и просторног планирањ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РРЛС - Министарство регионалног развоја и локалне самоуправе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СП – Министарство спољних послова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УП - Министарство унутрашњих послова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МФП – Министарство финансија и привреде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НАПЗ- Национални акциони план за запошљавање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НПС – Национални просветни савет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НСЗ - Национална служба за запошљавање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НСО – Непрофитна стамбена организациј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НСРНМ - Национални савет ромске националне мањине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ОЕБС - Организација за европску безбедност и сарадњу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ПДР- Планови детаљне регулације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ПИ- Просветна инспекциј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ППП- Припремни предшколски програм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ПС- Просветни савет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ПСО-Покрајински секретаријат за образовање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ПУ- Предшколска установ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РАПП- Републичка агенција за просторно планирање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РАС- Републичка агенција за становање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РЗС - Републички завод за статистику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РЗСЗ - Републички завод за социјалну заштиту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РПК – Регионална привредна комор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РС - Република Србиј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РФЗО-Републички фонд за здравствено осигурање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СДЦ – Швајцарска агенција за међународни развој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СИ- Стручне институције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СИДА – Шведска агенција за међународни развој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ПРУ – Тим за социјално укључивање и смањење сиромаштва Владе РС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СУПРСДР- Савет за унапређење положаја Рома и спровођење Декаде укључивања Ром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СУ- Струковна удружењ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СУК – Служба управљања кадровим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УНИЦЕФ - Дечији фонд  уједињених нација (United Nations Internacional Children Fund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УРР – Управа за родну равноправност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ФООО- Функционално образовање одраслих особ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ЦИП - Центар за интерактивну педагогију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>ЦСР- Центар за социјални рад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ar-SA"/>
              </w:rPr>
              <w:t xml:space="preserve">ШУ - Школска управа </w:t>
            </w:r>
          </w:p>
        </w:tc>
      </w:tr>
    </w:tbl>
    <w:p>
      <w:pPr>
        <w:sectPr>
          <w:footerReference w:type="default" r:id="rId2"/>
          <w:type w:val="nextPage"/>
          <w:pgSz w:orient="landscape" w:w="15840" w:h="12240"/>
          <w:pgMar w:left="1440" w:right="1440" w:gutter="0" w:header="0" w:top="1260" w:footer="708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color w:val="000000"/>
          <w:szCs w:val="25"/>
          <w:lang w:val="sr-CS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Ha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основу члана </w:t>
      </w:r>
      <w:r>
        <w:rPr>
          <w:rFonts w:cs="Times New Roman" w:ascii="Times New Roman" w:hAnsi="Times New Roman"/>
          <w:color w:val="000000"/>
          <w:sz w:val="24"/>
          <w:szCs w:val="24"/>
        </w:rPr>
        <w:t>43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став </w:t>
      </w:r>
      <w:r>
        <w:rPr>
          <w:rFonts w:cs="Times New Roman" w:ascii="Times New Roman" w:hAnsi="Times New Roman"/>
          <w:color w:val="000000"/>
          <w:sz w:val="24"/>
          <w:szCs w:val="24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Закона о Влади („Службени гласник </w:t>
      </w:r>
      <w:r>
        <w:rPr>
          <w:rFonts w:cs="Times New Roman" w:ascii="Times New Roman" w:hAnsi="Times New Roman"/>
          <w:color w:val="000000"/>
          <w:sz w:val="24"/>
          <w:szCs w:val="24"/>
        </w:rPr>
        <w:t>PC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”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бр. </w:t>
      </w:r>
      <w:r>
        <w:rPr>
          <w:rFonts w:cs="Times New Roman" w:ascii="Times New Roman" w:hAnsi="Times New Roman"/>
          <w:color w:val="000000"/>
          <w:sz w:val="24"/>
          <w:szCs w:val="24"/>
        </w:rPr>
        <w:t>55/05, 71/05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исправка </w:t>
      </w:r>
      <w:r>
        <w:rPr>
          <w:rFonts w:cs="Times New Roman" w:ascii="Times New Roman" w:hAnsi="Times New Roman"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/07, 65/08, 16/11,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68/12 – УС 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72/12)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на предлог Канцеларије за људска и мањинска права,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З А К Љ У Ч А К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ab/>
        <w:t xml:space="preserve">1. Утврђује се Акциони план за спровођење Стратегије за унапређивање положаја Рома у Републици Србији за период до </w:t>
      </w:r>
      <w:r>
        <w:rPr>
          <w:rFonts w:cs="Times New Roman" w:ascii="Times New Roman" w:hAnsi="Times New Roman"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јануар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015.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године, који је саставни део овог закључка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ab/>
        <w:t>2. Овај закључак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05 </w:t>
      </w:r>
      <w:r>
        <w:rPr>
          <w:rFonts w:cs="Times New Roman" w:ascii="Times New Roman" w:hAnsi="Times New Roman"/>
          <w:sz w:val="24"/>
          <w:szCs w:val="24"/>
        </w:rPr>
        <w:t xml:space="preserve">Број: </w:t>
      </w:r>
      <w:r>
        <w:rPr>
          <w:rFonts w:cs="Times New Roman" w:ascii="Times New Roman" w:hAnsi="Times New Roman"/>
          <w:sz w:val="24"/>
          <w:szCs w:val="24"/>
          <w:lang w:val="sr-CS"/>
        </w:rPr>
        <w:t>90-4785/201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У Београду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0. јуна </w:t>
      </w:r>
      <w:r>
        <w:rPr>
          <w:rFonts w:cs="Times New Roman" w:ascii="Times New Roman" w:hAnsi="Times New Roman"/>
          <w:sz w:val="24"/>
          <w:szCs w:val="24"/>
        </w:rPr>
        <w:t>2013. годин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</w:rPr>
        <w:t>В Л А Д А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СЕД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Foote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вица Дачић</w:t>
            </w:r>
          </w:p>
        </w:tc>
      </w:tr>
    </w:tbl>
    <w:p>
      <w:pPr>
        <w:pStyle w:val="1tekst"/>
        <w:spacing w:before="0" w:after="0"/>
        <w:ind w:hanging="26"/>
        <w:jc w:val="center"/>
        <w:rPr>
          <w:spacing w:val="40"/>
          <w:szCs w:val="24"/>
        </w:rPr>
      </w:pPr>
      <w:r>
        <w:rPr>
          <w:spacing w:val="40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pacing w:val="40"/>
          <w:sz w:val="18"/>
          <w:szCs w:val="18"/>
        </w:rPr>
      </w:pPr>
      <w:r>
        <w:rPr>
          <w:rFonts w:cs="Times New Roman" w:ascii="Times New Roman" w:hAnsi="Times New Roman"/>
          <w:spacing w:val="40"/>
          <w:sz w:val="18"/>
          <w:szCs w:val="18"/>
        </w:rPr>
      </w:r>
    </w:p>
    <w:sectPr>
      <w:footerReference w:type="default" r:id="rId3"/>
      <w:type w:val="nextPage"/>
      <w:pgSz w:w="11906" w:h="16838"/>
      <w:pgMar w:left="1701" w:right="1701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FF0000"/>
      </w:rPr>
    </w:pPr>
    <w:r>
      <w:rPr>
        <w:color w:val="FF0000"/>
      </w:rPr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uppressAutoHyphens w:val="true"/>
                            <w:spacing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72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63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uppressAutoHyphens w:val="true"/>
                      <w:spacing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72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FF0000"/>
      </w:rPr>
    </w:pPr>
    <w:r>
      <w:rPr>
        <w:color w:val="FF0000"/>
      </w:rPr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uppressAutoHyphens w:val="true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73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4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uppressAutoHyphens w:val="true"/>
                      <w:spacing w:before="0" w:after="200"/>
                      <w:rPr/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73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720"/>
      <w:jc w:val="both"/>
      <w:outlineLvl w:val="0"/>
    </w:pPr>
    <w:rPr>
      <w:rFonts w:ascii="Times New Roman" w:hAnsi="Times New Roman" w:eastAsia="Calibri" w:cs="Times New Roman"/>
      <w:b/>
      <w:bCs/>
      <w:sz w:val="24"/>
      <w:szCs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Calibri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cs="Times New Roman"/>
      <w:b/>
      <w:sz w:val="24"/>
      <w:lang w:val="sr-CS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i/>
      <w:sz w:val="28"/>
      <w:lang w:val="en-US"/>
    </w:rPr>
  </w:style>
  <w:style w:type="character" w:styleId="Heading3Char">
    <w:name w:val="Heading 3 Char"/>
    <w:basedOn w:val="DefaultParagraphFont"/>
    <w:qFormat/>
    <w:rPr>
      <w:rFonts w:ascii="Arial" w:hAnsi="Arial" w:cs="Times New Roman"/>
      <w:b/>
      <w:sz w:val="26"/>
      <w:lang w:val="en-US"/>
    </w:rPr>
  </w:style>
  <w:style w:type="character" w:styleId="BodyText2Char">
    <w:name w:val="Body Text 2 Char"/>
    <w:basedOn w:val="DefaultParagraphFont"/>
    <w:qFormat/>
    <w:rPr>
      <w:rFonts w:ascii="Calibri" w:hAnsi="Calibri" w:cs="Times New Roman"/>
      <w:lang w:val="en-US" w:bidi="ar-SA"/>
    </w:rPr>
  </w:style>
  <w:style w:type="character" w:styleId="CommentTextChar">
    <w:name w:val="Comment Text Char"/>
    <w:basedOn w:val="DefaultParagraphFont"/>
    <w:qFormat/>
    <w:rPr>
      <w:rFonts w:ascii="Times New Roman" w:hAnsi="Times New Roman" w:cs="Times New Roman"/>
      <w:sz w:val="20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cs="Times New Roman"/>
      <w:sz w:val="16"/>
    </w:rPr>
  </w:style>
  <w:style w:type="character" w:styleId="BalloonTextChar1">
    <w:name w:val="Balloon Text Char1"/>
    <w:qFormat/>
    <w:rPr>
      <w:rFonts w:ascii="Tahoma" w:hAnsi="Tahoma" w:cs="Tahoma"/>
      <w:sz w:val="16"/>
      <w:lang w:val="en-US" w:bidi="ar-SA"/>
    </w:rPr>
  </w:style>
  <w:style w:type="character" w:styleId="FooterChar">
    <w:name w:val="Footer Char"/>
    <w:basedOn w:val="DefaultParagraphFont"/>
    <w:qFormat/>
    <w:rPr>
      <w:rFonts w:ascii="Calibri" w:hAnsi="Calibri" w:cs="Times New Roman"/>
      <w:lang w:val="en-US" w:bidi="ar-SA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HeaderChar">
    <w:name w:val="Header Char"/>
    <w:basedOn w:val="DefaultParagraphFont"/>
    <w:qFormat/>
    <w:rPr>
      <w:rFonts w:ascii="Calibri" w:hAnsi="Calibri" w:cs="Times New Roman"/>
      <w:lang w:val="en-US" w:bidi="ar-SA"/>
    </w:rPr>
  </w:style>
  <w:style w:type="character" w:styleId="BodyTextChar">
    <w:name w:val="Body Text Char"/>
    <w:basedOn w:val="DefaultParagraphFont"/>
    <w:qFormat/>
    <w:rPr>
      <w:rFonts w:ascii="Calibri" w:hAnsi="Calibri" w:cs="Times New Roman"/>
      <w:lang w:val="en-US" w:bidi="ar-SA"/>
    </w:rPr>
  </w:style>
  <w:style w:type="character" w:styleId="BodyTextIndentChar">
    <w:name w:val="Body Text Indent Char"/>
    <w:basedOn w:val="DefaultParagraphFont"/>
    <w:qFormat/>
    <w:rPr>
      <w:rFonts w:ascii="Calibri" w:hAnsi="Calibri" w:cs="Times New Roman"/>
      <w:lang w:val="en-US" w:bidi="ar-SA"/>
    </w:rPr>
  </w:style>
  <w:style w:type="character" w:styleId="BodyText3Char">
    <w:name w:val="Body Text 3 Char"/>
    <w:basedOn w:val="DefaultParagraphFont"/>
    <w:qFormat/>
    <w:rPr>
      <w:rFonts w:ascii="Calibri" w:hAnsi="Calibri" w:cs="Times New Roman"/>
      <w:sz w:val="16"/>
      <w:lang w:val="en-US" w:bidi="ar-SA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cs="Times New Roman"/>
      <w:sz w:val="24"/>
      <w:lang w:val="ru-RU"/>
    </w:rPr>
  </w:style>
  <w:style w:type="character" w:styleId="FootnoteTextChar">
    <w:name w:val="Footnote Text Char"/>
    <w:qFormat/>
    <w:rPr>
      <w:lang w:val="en-GB"/>
    </w:rPr>
  </w:style>
  <w:style w:type="character" w:styleId="FootnoteTextChar1">
    <w:name w:val="Footnote Text Char1"/>
    <w:basedOn w:val="DefaultParagraphFont"/>
    <w:qFormat/>
    <w:rPr>
      <w:rFonts w:cs="Times New Roman"/>
      <w:sz w:val="20"/>
    </w:rPr>
  </w:style>
  <w:style w:type="character" w:styleId="CommentSubjectChar">
    <w:name w:val="Comment Subject Char"/>
    <w:qFormat/>
    <w:rPr>
      <w:rFonts w:ascii="Calibri" w:hAnsi="Calibri" w:cs="Calibri"/>
      <w:b/>
      <w:lang w:val="en-US"/>
    </w:rPr>
  </w:style>
  <w:style w:type="character" w:styleId="CommentSubjectChar1">
    <w:name w:val="Comment Subject Char1"/>
    <w:basedOn w:val="CommentTextChar"/>
    <w:qFormat/>
    <w:rPr>
      <w:b/>
    </w:rPr>
  </w:style>
  <w:style w:type="character" w:styleId="CommentReference">
    <w:name w:val="Comment Reference"/>
    <w:basedOn w:val="DefaultParagraphFont"/>
    <w:qFormat/>
    <w:rPr>
      <w:rFonts w:cs="Times New Roman"/>
      <w:sz w:val="16"/>
    </w:rPr>
  </w:style>
  <w:style w:type="character" w:styleId="FooterChar1">
    <w:name w:val="Footer Char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eastAsia="Calibri"/>
      <w:sz w:val="20"/>
      <w:szCs w:val="20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BalloonText">
    <w:name w:val="Balloon Text"/>
    <w:basedOn w:val="Normal"/>
    <w:qFormat/>
    <w:pPr>
      <w:suppressAutoHyphens w:val="true"/>
    </w:pPr>
    <w:rPr>
      <w:rFonts w:ascii="Tahoma" w:hAnsi="Tahoma" w:eastAsia="Calibri" w:cs="Times New Roman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>
      <w:rFonts w:eastAsia="Calibri"/>
      <w:sz w:val="20"/>
      <w:szCs w:val="20"/>
    </w:rPr>
  </w:style>
  <w:style w:type="paragraph" w:styleId="Header">
    <w:name w:val="Header"/>
    <w:basedOn w:val="Normal"/>
    <w:pPr>
      <w:suppressAutoHyphens w:val="true"/>
    </w:pPr>
    <w:rPr>
      <w:rFonts w:eastAsia="Calibri"/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360" w:hanging="0"/>
    </w:pPr>
    <w:rPr>
      <w:rFonts w:eastAsia="Calibri"/>
      <w:sz w:val="20"/>
      <w:szCs w:val="20"/>
    </w:rPr>
  </w:style>
  <w:style w:type="paragraph" w:styleId="BodyText3">
    <w:name w:val="Body Text 3"/>
    <w:basedOn w:val="Normal"/>
    <w:qFormat/>
    <w:pPr>
      <w:suppressAutoHyphens w:val="true"/>
      <w:spacing w:before="0" w:after="120"/>
    </w:pPr>
    <w:rPr>
      <w:rFonts w:eastAsia="Calibri"/>
      <w:sz w:val="16"/>
      <w:szCs w:val="16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firstLine="627"/>
      <w:jc w:val="both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 w:cs="Times New Roman"/>
      <w:sz w:val="20"/>
      <w:szCs w:val="20"/>
      <w:lang w:val="en-GB"/>
    </w:rPr>
  </w:style>
  <w:style w:type="paragraph" w:styleId="CharChar7CharCharCharCharCharCharChar">
    <w:name w:val="Char Char7 Char Char Char Char Char Char Char"/>
    <w:basedOn w:val="Normal"/>
    <w:qFormat/>
    <w:pPr>
      <w:spacing w:lineRule="exact" w:line="240" w:before="0" w:after="160"/>
    </w:pPr>
    <w:rPr>
      <w:rFonts w:ascii="Tahoma" w:hAnsi="Tahoma" w:eastAsia="Calibri" w:cs="Tahoma"/>
      <w:sz w:val="20"/>
      <w:szCs w:val="20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CommentSubject">
    <w:name w:val="Comment Subject"/>
    <w:basedOn w:val="CommentText"/>
    <w:next w:val="CommentText"/>
    <w:qFormat/>
    <w:pPr>
      <w:spacing w:lineRule="auto" w:line="276" w:before="0" w:after="200"/>
    </w:pPr>
    <w:rPr>
      <w:rFonts w:ascii="Calibri" w:hAnsi="Calibri" w:cs="Calibri"/>
      <w:b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imes New Roman"/>
      <w:sz w:val="20"/>
      <w:szCs w:val="20"/>
    </w:rPr>
  </w:style>
  <w:style w:type="paragraph" w:styleId="Rvps1">
    <w:name w:val="rvps1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harCharCharCharCharCharCharCharCharCharCharCharCharCharCharChar1">
    <w:name w:val="Char Char Char Char Char Char Char Char Char Char Char Char Char Char Char Char1"/>
    <w:basedOn w:val="Normal"/>
    <w:qFormat/>
    <w:pPr>
      <w:spacing w:lineRule="exact" w:line="240" w:before="0" w:after="160"/>
    </w:pPr>
    <w:rPr>
      <w:rFonts w:ascii="Tahoma" w:hAnsi="Tahoma" w:cs="Times New Roman"/>
      <w:sz w:val="20"/>
      <w:szCs w:val="20"/>
    </w:rPr>
  </w:style>
  <w:style w:type="paragraph" w:styleId="1tekst">
    <w:name w:val="1tekst"/>
    <w:basedOn w:val="Normal"/>
    <w:qFormat/>
    <w:pPr>
      <w:spacing w:lineRule="auto" w:line="240" w:before="100" w:after="100"/>
      <w:ind w:firstLine="240"/>
      <w:jc w:val="both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5:20:00Z</dcterms:created>
  <dc:creator>Dobrila Knezevic</dc:creator>
  <dc:description/>
  <dc:language>en-US</dc:language>
  <cp:lastModifiedBy>Bojan</cp:lastModifiedBy>
  <cp:lastPrinted>2013-06-11T10:12:00Z</cp:lastPrinted>
  <dcterms:modified xsi:type="dcterms:W3CDTF">2013-07-02T15:20:00Z</dcterms:modified>
  <cp:revision>2</cp:revision>
  <dc:subject/>
  <dc:title>Nacrt AP</dc:title>
</cp:coreProperties>
</file>