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185" w:hanging="0"/>
        <w:contextualSpacing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ind w:right="185" w:hanging="0"/>
        <w:contextualSpacing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ind w:right="185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На основу члана 21. став 1. Закона о Агенцији за осигурање депозита („Службени гласник РС”, бр. 61/05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116/08</w:t>
      </w:r>
      <w:r>
        <w:rPr>
          <w:rFonts w:cs="Times New Roman" w:ascii="Times New Roman" w:hAnsi="Times New Roman"/>
          <w:sz w:val="24"/>
          <w:szCs w:val="24"/>
        </w:rPr>
        <w:t xml:space="preserve"> и 91/10</w:t>
      </w:r>
      <w:r>
        <w:rPr>
          <w:rFonts w:cs="Times New Roman" w:ascii="Times New Roman" w:hAnsi="Times New Roman"/>
          <w:sz w:val="24"/>
          <w:szCs w:val="24"/>
          <w:lang w:val="sr-CS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и чла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43. стaв 2. Зaконa о Влaди </w:t>
      </w:r>
      <w:r>
        <w:rPr>
          <w:rFonts w:cs="Times New Roman" w:ascii="Times New Roman" w:hAnsi="Times New Roman"/>
          <w:sz w:val="24"/>
          <w:szCs w:val="24"/>
        </w:rPr>
        <w:t>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 Е Ш Е Њ 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185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ДАВАЊУ САГЛАСНОСТИ НА ОДЛУКУ УПРАВНОГ ОДБОРА АГЕНЦИЈЕ </w:t>
      </w:r>
    </w:p>
    <w:p>
      <w:pPr>
        <w:pStyle w:val="Normal"/>
        <w:spacing w:lineRule="auto" w:line="240" w:before="0" w:after="0"/>
        <w:ind w:right="185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ЗА ОСИГУРАЊЕ ДЕПОЗИТА О ИМЕНОВАЊУ </w:t>
      </w:r>
      <w:r>
        <w:rPr>
          <w:rFonts w:cs="Times New Roman" w:ascii="Times New Roman" w:hAnsi="Times New Roman"/>
          <w:b/>
          <w:sz w:val="24"/>
          <w:szCs w:val="24"/>
        </w:rPr>
        <w:t xml:space="preserve">ВРШИОЦА ДУЖНОСТИ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ИРЕКТОРА АГЕНЦИЈЕ ЗА ОСИГУРАЊЕ ДЕПОЗИТ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l-SI"/>
        </w:rPr>
        <w:t>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</w:p>
    <w:p>
      <w:pPr>
        <w:pStyle w:val="Normal"/>
        <w:spacing w:lineRule="auto" w:line="240" w:before="0" w:after="0"/>
        <w:ind w:right="18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Даје се сагласност на Одлуку о именовању Милорада Џамбића за вршиоца дужности директора Агенције за осигурање депозита</w:t>
      </w:r>
      <w:r>
        <w:rPr>
          <w:rFonts w:cs="Times New Roman" w:ascii="Times New Roman" w:hAnsi="Times New Roman"/>
          <w:sz w:val="24"/>
          <w:szCs w:val="24"/>
        </w:rPr>
        <w:t>, до окончања поступка за именовање директора Агенције за осигурање депозита, а најдуже на шест месеци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. бр. ПС-32</w:t>
      </w:r>
      <w:r>
        <w:rPr>
          <w:rFonts w:cs="Times New Roman" w:ascii="Times New Roman" w:hAnsi="Times New Roman"/>
          <w:sz w:val="24"/>
          <w:szCs w:val="24"/>
        </w:rPr>
        <w:t>/13</w:t>
      </w:r>
      <w:r>
        <w:rPr>
          <w:rFonts w:cs="Times New Roman" w:ascii="Times New Roman" w:hAnsi="Times New Roman"/>
          <w:sz w:val="24"/>
          <w:szCs w:val="24"/>
          <w:lang w:val="sr-CS"/>
        </w:rPr>
        <w:t>, коју је донео Управни одбор Агенције за осигурање депозита на седници од 7. јуна 201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l-SI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229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27. јун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 xml:space="preserve">члана 34. став 3. и члана 82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култур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ој 72/09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РАЗРЕШЕЊУ </w:t>
      </w:r>
      <w:r>
        <w:rPr>
          <w:rFonts w:cs="Times New Roman" w:ascii="Times New Roman" w:hAnsi="Times New Roman"/>
          <w:b/>
          <w:sz w:val="24"/>
          <w:szCs w:val="24"/>
        </w:rPr>
        <w:t xml:space="preserve">ВРШИОЦА ДУЖНОСТИ ДИРЕКТОРА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ЗЕЈА ЖРТАВА ГЕНОЦИД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Разрешава се Ненад Ђорђевић дужности вршиоца дужности директора</w:t>
      </w:r>
      <w:r>
        <w:rPr>
          <w:rFonts w:cs="Times New Roman" w:ascii="Times New Roman" w:hAnsi="Times New Roman"/>
          <w:sz w:val="24"/>
          <w:szCs w:val="24"/>
        </w:rPr>
        <w:t xml:space="preserve"> Музеја жртава геноцид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373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27. јун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 xml:space="preserve">члана 37. став 1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култур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ој 72/09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ИМЕНОВАЊУ </w:t>
      </w:r>
      <w:r>
        <w:rPr>
          <w:rFonts w:cs="Times New Roman" w:ascii="Times New Roman" w:hAnsi="Times New Roman"/>
          <w:b/>
          <w:sz w:val="24"/>
          <w:szCs w:val="24"/>
        </w:rPr>
        <w:t xml:space="preserve">ВРШИОЦА ДУЖНОСТИ ДИРЕКТОРА 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ЗЕЈА ЖРТАВА ГЕНОЦИД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Именује се проф. др Вељко Ђурић за вршиоца дужности директора</w:t>
      </w:r>
      <w:r>
        <w:rPr>
          <w:rFonts w:cs="Times New Roman" w:ascii="Times New Roman" w:hAnsi="Times New Roman"/>
          <w:sz w:val="24"/>
          <w:szCs w:val="24"/>
        </w:rPr>
        <w:t xml:space="preserve"> Музеја жртава геноцида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375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27. јун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ab/>
        <w:tab/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 xml:space="preserve">члана 42. став 7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култур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ој 72/09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РАЗРЕШЕЊУ </w:t>
      </w:r>
      <w:r>
        <w:rPr>
          <w:rFonts w:cs="Times New Roman" w:ascii="Times New Roman" w:hAnsi="Times New Roman"/>
          <w:b/>
          <w:sz w:val="24"/>
          <w:szCs w:val="24"/>
        </w:rPr>
        <w:t xml:space="preserve">ЧЛАНОВА УПРАВНОГ ОДБОР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ЗЕЈА САВРЕМЕНЕ УМЕТНОСТ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азрешавају се дужности члана </w:t>
      </w:r>
      <w:r>
        <w:rPr>
          <w:rFonts w:cs="Times New Roman" w:ascii="Times New Roman" w:hAnsi="Times New Roman"/>
          <w:sz w:val="24"/>
          <w:szCs w:val="24"/>
        </w:rPr>
        <w:t>Управног одбора Музеја савремене уметности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мр Никола Коља Милуновић, на лични захтев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мр Лидија Богдановић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Дејан Сретеновић, на лични захтев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365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27. јун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797" w:right="1797" w:gutter="0" w:header="0" w:top="720" w:footer="0" w:bottom="53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 xml:space="preserve">члана 42. став 7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култур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ој 72/09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ИМЕНОВАЊУ ЧЛАНОВА УПРАВНОГ ОДБОР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МУЗЕЈА САВРЕМЕНЕ УМЕТНО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У Управни одбор Музеја савремене уметности именују се за чланове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1. Дејан Ђорић, дипл. историчар уметности из Београда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2. Павле Фарчић, дипл. графички дизајнер, директор „Hominid advertising” из Београда,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3. Светлана Митић, виши кустос, Музеј савремене уметност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369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27. јун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797" w:right="1797" w:gutter="0" w:header="0" w:top="720" w:footer="0" w:bottom="53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 xml:space="preserve">члана 46. став 6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култур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ој 72/09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РАЗРЕШЕЊУ </w:t>
      </w:r>
      <w:r>
        <w:rPr>
          <w:rFonts w:cs="Times New Roman" w:ascii="Times New Roman" w:hAnsi="Times New Roman"/>
          <w:b/>
          <w:sz w:val="24"/>
          <w:szCs w:val="24"/>
        </w:rPr>
        <w:t xml:space="preserve">ЧЛАНА НАДЗОРНОГ ОДБОР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ЗЕЈА САВРЕМЕНЕ УМЕТНОСТИ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Разрешава се мр Игор Степанчић дужности члана </w:t>
      </w:r>
      <w:r>
        <w:rPr>
          <w:rFonts w:cs="Times New Roman" w:ascii="Times New Roman" w:hAnsi="Times New Roman"/>
          <w:sz w:val="24"/>
          <w:szCs w:val="24"/>
        </w:rPr>
        <w:t>Надзорног одбора Музеја савремене уметност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450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27. јун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797" w:right="1797" w:gutter="0" w:header="0" w:top="720" w:footer="0" w:bottom="539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 xml:space="preserve">члана 46. став 6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култур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ој 72/09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ИМЕНОВАЊУ ЧЛАНА НАДЗОРНОГ ОДБОРА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ЕЈА САВРЕМЕНЕ УМЕТНО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>Именује се мр Никола Коља Божовић, доцент на Факултету примењених уметности Универзитета уметности у Београду, за члана Надзорног одбора Музеја савремене уметност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448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27. јун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снову тачке 7. став 1. Одлуке о оснивању Координационог тела за процес приступања Европској унији („Службени гласник РС”, број </w:t>
      </w:r>
      <w:r>
        <w:rPr>
          <w:rFonts w:cs="Times New Roman" w:ascii="Times New Roman" w:hAnsi="Times New Roman"/>
          <w:sz w:val="24"/>
          <w:szCs w:val="24"/>
        </w:rPr>
        <w:t>93/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240"/>
        <w:ind w:left="-142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Влада </w:t>
      </w:r>
      <w:r>
        <w:rPr>
          <w:rFonts w:cs="Times New Roman" w:ascii="Times New Roman" w:hAnsi="Times New Roman"/>
          <w:sz w:val="24"/>
          <w:szCs w:val="24"/>
          <w:lang w:val="sr-CS"/>
        </w:rPr>
        <w:t>донос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АЗРЕШЕЊУ СЕКРЕТАРА ПОДГРУПЕ ЗА ЗАШТИТУ ПОТРОШАЧА И ЗАШТИТУ ЗДРАВЉА СТРУЧНЕ ГРУПЕ КООРДИНАЦИОНОГ ТЕЛА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 ПРОЦЕС ПРИСТУПАЊ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ЕВРОПСКОЈ УНИЈИ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Разрешава се Душица Ђорђевић дужности секретара </w:t>
      </w:r>
      <w:r>
        <w:rPr>
          <w:rFonts w:cs="Times New Roman" w:ascii="Times New Roman" w:hAnsi="Times New Roman"/>
          <w:sz w:val="24"/>
          <w:szCs w:val="24"/>
          <w:lang w:val="sr-CS"/>
        </w:rPr>
        <w:t>Подгруп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</w:t>
      </w:r>
      <w:r>
        <w:rPr>
          <w:rFonts w:cs="Times New Roman" w:ascii="Times New Roman" w:hAnsi="Times New Roman"/>
          <w:sz w:val="24"/>
          <w:szCs w:val="24"/>
        </w:rPr>
        <w:t>заштиту потрошача и заштиту здрављ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ручне групе Координационог тела за процес приступања Европској униј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322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27. јун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На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снову тачке 7. став 1. Одлуке о оснивању Координационог тела за процес приступања Европској унији („Службени гласник РС”, број </w:t>
      </w:r>
      <w:r>
        <w:rPr>
          <w:rFonts w:cs="Times New Roman" w:ascii="Times New Roman" w:hAnsi="Times New Roman"/>
          <w:sz w:val="24"/>
          <w:szCs w:val="24"/>
        </w:rPr>
        <w:t>93/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240"/>
        <w:ind w:left="-142"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Влада </w:t>
      </w:r>
      <w:r>
        <w:rPr>
          <w:rFonts w:cs="Times New Roman" w:ascii="Times New Roman" w:hAnsi="Times New Roman"/>
          <w:sz w:val="24"/>
          <w:szCs w:val="24"/>
          <w:lang w:val="sr-CS"/>
        </w:rPr>
        <w:t>доноси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ИМЕНОВАЊУ СЕКРЕТАРА ПОДГРУПЕ ЗА ЗАШТИТУ ПОТРОШАЧА И ЗАШТИТУ ЗДРАВЉА СТРУЧНЕ ГРУПЕ КООРДИНАЦИОНОГ ТЕЛА</w:t>
      </w:r>
    </w:p>
    <w:p>
      <w:pPr>
        <w:pStyle w:val="Normal"/>
        <w:spacing w:lineRule="auto" w:line="240" w:before="0" w:after="24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 ПРОЦЕС ПРИСТУПАЊА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ЕВРОПСКОЈ УНИЈИ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nl-NL"/>
        </w:rPr>
        <w:t>I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Именује се Весна Новаковић, начелник Одељења за заштиту потрошача у Министарству спољне и унутрашње трговине и телекомуникација, за секретара </w:t>
      </w:r>
      <w:r>
        <w:rPr>
          <w:rFonts w:cs="Times New Roman" w:ascii="Times New Roman" w:hAnsi="Times New Roman"/>
          <w:sz w:val="24"/>
          <w:szCs w:val="24"/>
          <w:lang w:val="sr-CS"/>
        </w:rPr>
        <w:t>Подгруп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 </w:t>
      </w:r>
      <w:r>
        <w:rPr>
          <w:rFonts w:cs="Times New Roman" w:ascii="Times New Roman" w:hAnsi="Times New Roman"/>
          <w:sz w:val="24"/>
          <w:szCs w:val="24"/>
        </w:rPr>
        <w:t>заштиту потрошача и заштиту здрављ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ручне групе Координационог тела за процес приступања Европској униј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72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324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27. јун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14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4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54. став 1. Закона о јавним складиштима за пољопривредне производе („Службени гласник РС”, број 41/09) и </w:t>
      </w:r>
      <w:r>
        <w:rPr>
          <w:rFonts w:cs="Times New Roman" w:ascii="Times New Roman" w:hAnsi="Times New Roman"/>
          <w:sz w:val="24"/>
          <w:szCs w:val="24"/>
        </w:rPr>
        <w:t>члана 43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в 2. Закона о Влади („Службени гласник РС”, бр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 и 72/12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tabs>
          <w:tab w:val="clear" w:pos="720"/>
          <w:tab w:val="left" w:pos="5502" w:leader="none"/>
        </w:tabs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ИМЕНОВАЊУ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ДИРЕКТО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ОМПЕНЗАЦИОНОГ ФОНДА РЕПУБЛИКЕ СРБИЈЕ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Именује се Саша Ждрња з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ректора Компензационог фонда Републике Србије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343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27. јун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CS"/>
        </w:rPr>
        <w:t>3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 ПОСТАВЉЕЊУ ПОМОЋНИКА ДИРЕКТОРА УПРАВЕ ЗА АГРАРНА ПЛАЋАЊА У МИНИСТАРСТВУ ПОЉОПРИВРЕДЕ, ШУМАРСТВ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 ВОДОПРИВРЕД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ља се Сања Мрдовић за помоћника директора Управе за аграрна плаћањ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ru-RU"/>
        </w:rPr>
        <w:t>Сектор за информационе технологиј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 Министарству пољопривреде, шумарства и водопривреде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341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27. јун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CS"/>
        </w:rPr>
        <w:t>3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 ПОСТАВЉЕЊУ ПОМОЋНИКА ДИРЕКТОРА УПРАВЕ ЗА АГРАРНА ПЛАЋАЊА У МИНИСТАРСТВУ ПОЉОПРИВРЕДЕ, ШУМАРСТВ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 ВОДОПРИВРЕД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ља се Катарина Мисаиловић за помоћника директора Управе за аграрна плаћањ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ru-RU"/>
        </w:rPr>
        <w:t>Сектор за правне и опште послов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 Министарству пољопривреде, шумарства и водопривреде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339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27. јун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CS"/>
        </w:rPr>
        <w:t>3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 ПОСТАВЉЕЊУ ДИРЕКТОРА УПРАВЕ ЗА ВЕТЕРИНУ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 МИНИСТАРСТВУ ПОЉОПРИВРЕДЕ, ШУМАРСТВ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 ВОДОПРИВРЕД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ља се др Зорица Новаковић за директора Управе за ветерину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 Министарству пољопривреде, шумарства и водопривреде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342/2013-1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27. јун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sr-CS"/>
        </w:rPr>
        <w:t>3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ПОСТАВЉЕЊУ ПОМОЋНИКА ДИРЕКТОРА ПОРЕСКЕ УПРАВ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 МИНИСТАРСТВУ ФИНАНСИЈА И ПРИВРЕД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Поставља се Саша Дулић за помоћника директора Пореске управ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Сектор за информационе и комуникационе технологиј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 Министарству финансија и привреде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247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27. јун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На основу члана</w:t>
      </w:r>
      <w:r>
        <w:rPr>
          <w:rFonts w:cs="Times New Roman" w:ascii="Times New Roman" w:hAnsi="Times New Roman"/>
          <w:sz w:val="24"/>
          <w:szCs w:val="24"/>
        </w:rPr>
        <w:t xml:space="preserve"> 38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</w:t>
      </w:r>
      <w:r>
        <w:rPr>
          <w:rFonts w:cs="Times New Roman" w:ascii="Times New Roman" w:hAnsi="Times New Roman"/>
          <w:sz w:val="24"/>
          <w:szCs w:val="24"/>
        </w:rPr>
        <w:t>министарств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</w:t>
      </w:r>
      <w:r>
        <w:rPr>
          <w:rFonts w:cs="Times New Roman" w:ascii="Times New Roman" w:hAnsi="Times New Roman"/>
          <w:sz w:val="24"/>
          <w:szCs w:val="24"/>
        </w:rPr>
        <w:t>ој 72/12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</w:rPr>
        <w:t>, а у вези са чланом 3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ој управи („Службени гласник РС”, бр. 79/05, 101/07 и 95/10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РАЗРЕШЕЊУ </w:t>
      </w:r>
      <w:r>
        <w:rPr>
          <w:rFonts w:cs="Times New Roman" w:ascii="Times New Roman" w:hAnsi="Times New Roman"/>
          <w:b/>
          <w:sz w:val="24"/>
          <w:szCs w:val="24"/>
        </w:rPr>
        <w:t xml:space="preserve">ВРШИОЦА ДУЖНОСТ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МОЋНИКА </w:t>
      </w:r>
      <w:r>
        <w:rPr>
          <w:rFonts w:cs="Times New Roman" w:ascii="Times New Roman" w:hAnsi="Times New Roman"/>
          <w:b/>
          <w:sz w:val="24"/>
          <w:szCs w:val="24"/>
        </w:rPr>
        <w:t>ДИРЕКТОРА ПОРЕСКЕ УПРАВЕ У МИНИСТАРСТВУ ФИНАНСИЈА И ПРИВРЕД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Разрешава се </w:t>
      </w:r>
      <w:r>
        <w:rPr>
          <w:rFonts w:cs="Times New Roman" w:ascii="Times New Roman" w:hAnsi="Times New Roman"/>
          <w:sz w:val="24"/>
          <w:szCs w:val="24"/>
        </w:rPr>
        <w:t>Саша Дулић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ужности </w:t>
      </w:r>
      <w:r>
        <w:rPr>
          <w:rFonts w:cs="Times New Roman" w:ascii="Times New Roman" w:hAnsi="Times New Roman"/>
          <w:sz w:val="24"/>
          <w:szCs w:val="24"/>
        </w:rPr>
        <w:t xml:space="preserve">вршиоца дужност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моћника </w:t>
      </w:r>
      <w:r>
        <w:rPr>
          <w:rFonts w:cs="Times New Roman" w:ascii="Times New Roman" w:hAnsi="Times New Roman"/>
          <w:sz w:val="24"/>
          <w:szCs w:val="24"/>
        </w:rPr>
        <w:t xml:space="preserve">директора Пореске управ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ектор за развој и рачунарску подршку у Министарству финансија и привреде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246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27. јун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ПОСТАВЉЕЊУ ПОМОЋНИКА МИНИСТРА ФИНАНСИЈА И ПРИВРЕД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Поставља се Милован Филимоновић за помоћника министра финансија и привред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Сектор за национални фонд за управљање средствима Европске уније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336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27. јун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РАЗРЕШЕЊУ ПОМОЋНИКА МИНИСТРА ФИНАНСИЈА И ПРИВРЕД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Разрешава се Мирјана Ножић дужности помоћника министра финансија и привред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Сектор за национални фонд за управљање средствима Европске уније.</w:t>
      </w:r>
    </w:p>
    <w:p>
      <w:pPr>
        <w:pStyle w:val="Normal"/>
        <w:tabs>
          <w:tab w:val="clear" w:pos="720"/>
          <w:tab w:val="left" w:pos="7485" w:leader="none"/>
        </w:tabs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335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27. јун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13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здравственој заштит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sr-CS"/>
        </w:rPr>
        <w:t>107/05, 72/09 – др. закон, 88/10, 99/10, 57/11 и 119/12</w:t>
      </w:r>
      <w:r>
        <w:rPr>
          <w:rFonts w:cs="Times New Roman" w:ascii="Times New Roman" w:hAnsi="Times New Roman"/>
          <w:sz w:val="24"/>
          <w:szCs w:val="24"/>
          <w:lang w:val="ru-RU"/>
        </w:rPr>
        <w:t>)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а доноси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ИМЕНОВАЊУ ПРЕДСЕДНИКА И ЧЛАНОВА УПРАВНОГ ОДБОРА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КЛИНИКЕ ЗА ПСИХИЈАТРИЈСКЕ БОЛЕСТИ „ДР ЛАЗА ЛАЗАРЕВИЋˮ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right="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У Управни одбор </w:t>
      </w:r>
      <w:r>
        <w:rPr>
          <w:rFonts w:cs="Times New Roman" w:ascii="Times New Roman" w:hAnsi="Times New Roman"/>
          <w:sz w:val="24"/>
          <w:szCs w:val="24"/>
        </w:rPr>
        <w:t>Клинике за психијатријске болести „Др Лаза Лазаревићˮ именују се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1) за председника:</w:t>
      </w:r>
    </w:p>
    <w:p>
      <w:pPr>
        <w:pStyle w:val="Normal"/>
        <w:spacing w:lineRule="auto" w:line="240" w:before="0" w:after="240"/>
        <w:ind w:firstLine="14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проф. др Ласло А. Пушкаш, Медицински факултет Универзитета у Београду;  </w:t>
      </w:r>
    </w:p>
    <w:p>
      <w:pPr>
        <w:pStyle w:val="Normal"/>
        <w:spacing w:lineRule="auto" w:line="240" w:before="0" w:after="240"/>
        <w:ind w:firstLine="14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2) за чланове: 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(1) доц. др Дејан Опрић, Институт за патологију, Медицински факултет Универзитета у Београду, 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2) доц. др Срђан Миловановић, Институт за психијатрију, Клинички центар Србије,</w:t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(3) др Светислав Митровић, специјалиста психијатрије, Институт за ментално здравље. 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494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7. јун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4. став 3. и члана 82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кона о култур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ој 72/09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лада доноси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Њ 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АЗРЕШЕЊУ ВРШИОЦА ДУЖНОСТИ ДИРЕКТО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ПУБЛИЧКЕ УСТАНОВЕ ФИЛМСКЕ НОВО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Разреша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</w:t>
      </w:r>
      <w:r>
        <w:rPr>
          <w:rFonts w:cs="Times New Roman" w:ascii="Times New Roman" w:hAnsi="Times New Roman"/>
          <w:sz w:val="24"/>
          <w:szCs w:val="24"/>
        </w:rPr>
        <w:t>Владимир Томчић дужности вршиоц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ужности директора </w:t>
      </w:r>
      <w:r>
        <w:rPr>
          <w:rFonts w:cs="Times New Roman" w:ascii="Times New Roman" w:hAnsi="Times New Roman"/>
          <w:sz w:val="24"/>
          <w:szCs w:val="24"/>
        </w:rPr>
        <w:t>Републичке установе Филмске новост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extBody"/>
        <w:spacing w:before="0" w:after="12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TextBody"/>
        <w:spacing w:before="0" w:after="12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II </w:t>
      </w:r>
    </w:p>
    <w:p>
      <w:pPr>
        <w:pStyle w:val="TextBody"/>
        <w:spacing w:before="0" w:after="12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о решење објавити у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489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7. јун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</w:t>
      </w:r>
      <w:r>
        <w:rPr>
          <w:rFonts w:cs="Times New Roman" w:ascii="Times New Roman" w:hAnsi="Times New Roman"/>
          <w:sz w:val="24"/>
          <w:szCs w:val="24"/>
        </w:rPr>
        <w:t>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4. став 3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култури (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РС”, број 72/09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члана 43. стaв 2. Зaконa о Влa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лада доноси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Њ 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МЕНОВАЊУ ДИРЕКТОРА РЕПУБЛИЧКЕ УСТАНОВЕ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ФИЛМСКЕ НОВО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spacing w:before="0" w:after="1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Именуј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 </w:t>
      </w:r>
      <w:r>
        <w:rPr>
          <w:rFonts w:cs="Times New Roman" w:ascii="Times New Roman" w:hAnsi="Times New Roman"/>
          <w:sz w:val="24"/>
          <w:szCs w:val="24"/>
        </w:rPr>
        <w:t>Владимир Томчић 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иректора </w:t>
      </w:r>
      <w:r>
        <w:rPr>
          <w:rFonts w:cs="Times New Roman" w:ascii="Times New Roman" w:hAnsi="Times New Roman"/>
          <w:sz w:val="24"/>
          <w:szCs w:val="24"/>
        </w:rPr>
        <w:t>Републичке установе Филмске новости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TextBody"/>
        <w:spacing w:before="0" w:after="12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TextBody"/>
        <w:spacing w:before="0" w:after="12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II </w:t>
      </w:r>
    </w:p>
    <w:p>
      <w:pPr>
        <w:pStyle w:val="TextBody"/>
        <w:spacing w:before="0" w:after="12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</w:p>
    <w:p>
      <w:pPr>
        <w:pStyle w:val="Normal"/>
        <w:spacing w:lineRule="auto" w:line="240" w:before="0" w:after="0"/>
        <w:ind w:firstLine="72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во решење објавити у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ом гласнику Републике Србије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492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Београду, 27. јуна 2013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lineRule="auto" w:line="240" w:before="0" w:after="24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јавним предузећи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„Службени гласник РС”, број 119/12), члана 43. став 2. Закона о Влади („Службени гласник РС”, бр. 55/05, 71/05 – исправка, 101/07, 65/08, 16/11, 68/12 – УС и 72/12) и члана 21. став 2. Одлуке о усклађивању пословања Јавног предузећа </w:t>
      </w:r>
      <w:r>
        <w:rPr>
          <w:rFonts w:cs="Times New Roman" w:ascii="Times New Roman" w:hAnsi="Times New Roman"/>
          <w:sz w:val="24"/>
          <w:szCs w:val="24"/>
        </w:rPr>
        <w:t>за развој планинског туризма „Стара планинаˮ Књажевац, Милоша Обилића 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а Законом о јавним предузећима („Службени гласник РС”, број 39/13),</w:t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Влада доноси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</w:rPr>
      </w:pPr>
      <w:r>
        <w:rPr>
          <w:b/>
          <w:lang w:val="sr-CS"/>
        </w:rPr>
        <w:t xml:space="preserve">О </w:t>
      </w:r>
      <w:r>
        <w:rPr>
          <w:b/>
        </w:rPr>
        <w:t xml:space="preserve">ИМЕНОВАЊУ ПРЕДСЕДНИКА И ЧЛАНОВА НАДЗОРНОГ ОДБОРА 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</w:rPr>
      </w:pPr>
      <w:r>
        <w:rPr>
          <w:b/>
        </w:rPr>
        <w:t xml:space="preserve">ЈАВНОГ ПРЕДУЗЕЋА ЗА РАЗВОЈ ПЛАНИНСКОГ ТУРИЗМА 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СТАРА ПЛАНИНАˮ КЊАЖЕВАЦ, МИЛОША ОБИЛИЋА 1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У Надзорни одбор </w:t>
      </w:r>
      <w:r>
        <w:rPr>
          <w:rFonts w:cs="Times New Roman" w:ascii="Times New Roman" w:hAnsi="Times New Roman"/>
          <w:sz w:val="24"/>
          <w:szCs w:val="24"/>
        </w:rPr>
        <w:t>Јавног предузећа за развој планинског туризма „Стара планинаˮ Књажевац, Милоша Обилића 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менују се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1) за председника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- Слађан Недељковић, дипл. инжењер пољопривреде из Књажевца;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2) за чланове: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1) Андреја Манчић, дипл. инжењер архитектуре из Пирота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2) Урош Парлић, економиста из Ниша, независан члан,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(3) Милица Радека Војводић, дипл. правник, представник запослених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   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392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27. јун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55/05, 71/05 – исправка, 101/07, 65/08, 16/11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</w:rPr>
        <w:t>– УС и 72/12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РАЗРЕШЕЊУ ПОМОЋНИКА МИНИСТ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ДЕ И ДРЖАВНЕ УПРА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зрешава се мр Милисав Чогурић дужности помоћника министра правде и државне управе – Сектор за нормативне послове и међународну сарадњу, због постављења на положај помоћника министра правде и државне управе – Сектор за нормативне послове и међународну сарадњу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403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27. јун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33. и члана 34. став 1. Закона о државним службеницима („Службени гласник РС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р. </w:t>
      </w:r>
      <w:r>
        <w:rPr>
          <w:rFonts w:cs="Times New Roman" w:ascii="Times New Roman" w:hAnsi="Times New Roman"/>
          <w:sz w:val="24"/>
          <w:szCs w:val="24"/>
          <w:lang w:val="ru-RU"/>
        </w:rPr>
        <w:t>79/05, 81/05 – исправка, 83/05 – исправка, 64/07, 67/07 – исправка, 116/08 и 104/0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25. став 3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ПОСТАВЉЕЊУ НА ПОЛОЖАЈ ПОМОЋНИКА МИНИСТРА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ПРАВДЕ И ДРЖАВНЕ УПРАВЕ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Поставља се мр Милисав Чогурић на положај помоћника министра правде и државне управе – Сектор за нормативне послове и међународну сарадњу, на пет годин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405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27. јун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55/05, 71/05 – исправка, 101/07, 65/08, 16/11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</w:rPr>
        <w:t>– УС и 72/12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РАЗРЕШЕЊУ ПОМОЋНИКА МИНИСТ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ДЕ И ДРЖАВНЕ УПРА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зрешава се Чедомир Бацковић дужности помоћника министра правде и државне управе – Сектор за европске интеграције и међународне пројекте, због постављења на положај помоћника министра правде и државне управе – Сектор за европске интеграције и међународне пројекте.</w:t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411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27. јун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33. и члана 34. став 1. Закона о државним службеницима („Службени гласник РС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р. </w:t>
      </w:r>
      <w:r>
        <w:rPr>
          <w:rFonts w:cs="Times New Roman" w:ascii="Times New Roman" w:hAnsi="Times New Roman"/>
          <w:sz w:val="24"/>
          <w:szCs w:val="24"/>
          <w:lang w:val="ru-RU"/>
        </w:rPr>
        <w:t>79/05, 81/05 – исправка, 83/05 – исправка, 64/07, 67/07 – исправка, 116/08 и 104/0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25. став 3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ПОСТАВЉЕЊУ НА ПОЛОЖАЈ ПОМОЋНИКА МИНИСТРА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ПРАВДЕ И ДРЖАВНЕ УПРАВЕ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Поставља се Чедомир Бацковић на положај помоћника министра правде и државне управе – Сектор за европске интеграције и међународне пројекте, на пет годин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414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27. јун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2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</w:rPr>
        <w:t>55/05, 71/05 – исправка, 101/07, 65/08, 16/11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8/12 </w:t>
      </w:r>
      <w:r>
        <w:rPr>
          <w:rFonts w:cs="Times New Roman" w:ascii="Times New Roman" w:hAnsi="Times New Roman"/>
          <w:sz w:val="24"/>
          <w:szCs w:val="24"/>
        </w:rPr>
        <w:t>– УС и 72/12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РАЗРЕШЕЊУ ПОМОЋНИКА МИНИСТ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ДЕ И ДРЖАВНЕ УПРАВ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зрешава се Славица Јелача дужности помоћника министра правде и државне управе – Сектор за материјално-финансијске послове, због постављења на положај помоћника министра правде и државне управе – Сектор за материјално-финансијске послове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406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27. јун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33. и члана 34. став 1. Закона о државним службеницима („Службени гласник РС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р. </w:t>
      </w:r>
      <w:r>
        <w:rPr>
          <w:rFonts w:cs="Times New Roman" w:ascii="Times New Roman" w:hAnsi="Times New Roman"/>
          <w:sz w:val="24"/>
          <w:szCs w:val="24"/>
          <w:lang w:val="ru-RU"/>
        </w:rPr>
        <w:t>79/05, 81/05 – исправка, 83/05 – исправка, 64/07, 67/07 – исправка, 116/08 и 104/0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25. став 3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ПОСТАВЉЕЊУ НА ПОЛОЖАЈ ПОМОЋНИКА МИНИСТРА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ПРАВДЕ И ДРЖАВНЕ УПРАВЕ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>Поставља се Славица Јелача на положај помоћника министра правде и државне управе – Сектор за материјално-финансијске послове, на пет годин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409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27. јун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ој управи („Службени гласник РС”, бр. 79/05, 101/07 и 95/10), члана 179. став 1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 РАЗРЕШЕЊУ ПОМОЋНИКА ДИРЕКТОРА – ГЛАВНОГ УПРАВНОГ ИНСПЕКТОРА УПРАВНОГ ИНСПЕКТОРАТА У МИНИСТАРСТВУ ПРАВДЕ И ДРЖАВНЕ УПРАВ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Разрешава се Драган Мишковић дужности помоћника директор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лавног управног инспектора Управног инспектората у Министарству правде и државне управе – Сектор управне инспекције, због постављења на положај помоћника директор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главног управног инспектора Управног инспектората у Министарству правде и државне управе – Сектор управне инспекције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410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27. јун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33. и члана 34. став 1. Закона о државним службеницима („Службени гласник РС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р. </w:t>
      </w:r>
      <w:r>
        <w:rPr>
          <w:rFonts w:cs="Times New Roman" w:ascii="Times New Roman" w:hAnsi="Times New Roman"/>
          <w:sz w:val="24"/>
          <w:szCs w:val="24"/>
          <w:lang w:val="ru-RU"/>
        </w:rPr>
        <w:t>79/05, 81/05 – исправка, 83/05 – исправка, 64/07, 67/07 – исправка, 116/08 и 104/0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31. став 3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ВЉЕЊУ НА ПОЛОЖАЈ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МОЋНИКА ДИРЕКТОРА – ГЛАВНОГ УПРАВНОГ ИНСПЕКТОРА УПРАВНОГ ИНСПЕКТОРА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 МИНИСТАРСТВУ ПРАВДЕ И ДРЖАВНЕ УПРАВЕ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оставља се </w:t>
      </w:r>
      <w:r>
        <w:rPr>
          <w:rFonts w:cs="Times New Roman" w:ascii="Times New Roman" w:hAnsi="Times New Roman"/>
          <w:sz w:val="24"/>
          <w:szCs w:val="24"/>
          <w:lang w:val="ru-RU"/>
        </w:rPr>
        <w:t>Драган Мишковић</w:t>
      </w:r>
      <w:r>
        <w:rPr>
          <w:rFonts w:cs="Times New Roman" w:ascii="Times New Roman" w:hAnsi="Times New Roman"/>
          <w:sz w:val="24"/>
          <w:szCs w:val="24"/>
        </w:rPr>
        <w:t xml:space="preserve"> на положај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моћника директор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главног управног инспектора Управног инспектората у Министарству правде и државне управе – Сектор управне инспекције</w:t>
      </w:r>
      <w:r>
        <w:rPr>
          <w:rFonts w:cs="Times New Roman" w:ascii="Times New Roman" w:hAnsi="Times New Roman"/>
          <w:sz w:val="24"/>
          <w:szCs w:val="24"/>
        </w:rPr>
        <w:t>, на пет годин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413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27. јун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став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ru-RU"/>
        </w:rPr>
        <w:t>. Закона о државној управи („Службени гласник РС”, бр. 79/05, 101/07 и 95/10), члана 179. став 1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55/05, 71/05 – исправка, 101/07, 65/08, 16/11, 68/12 – УС и 72/12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 Е Ш Е Њ 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 РАЗРЕШЕЊУ ПОМОЋНИКА ДИРЕКТОРА – ГЛАВНОГ УПРАВНОГ ИНСПЕКТОРА УПРАВНОГ ИНСПЕКТОРАТА У МИНИСТАРСТВУ ПРАВДЕ И ДРЖАВНЕ УПРАВ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Разрешава се Гордана Станић дужности помоћника директор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главног управног инспектора Управног инспектората у Министарству правде и државне управе, због постављења на положај помоћника директор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главног управног инспектора Управног инспектората у Министарству правде и државне управе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108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404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27. јун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33. и члана 34. став 1. Закона о државним службеницима („Службени гласник РС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бр. </w:t>
      </w:r>
      <w:r>
        <w:rPr>
          <w:rFonts w:cs="Times New Roman" w:ascii="Times New Roman" w:hAnsi="Times New Roman"/>
          <w:sz w:val="24"/>
          <w:szCs w:val="24"/>
          <w:lang w:val="ru-RU"/>
        </w:rPr>
        <w:t>79/05, 81/05 – исправка, 83/05 – исправка, 64/07, 67/07 – исправка, 116/08 и 104/09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 и члана 31. став 3. Закона о државној управ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79/05, 101/07 и 95/1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</w:p>
    <w:p>
      <w:pPr>
        <w:pStyle w:val="Normal"/>
        <w:spacing w:lineRule="auto" w:line="240" w:before="0" w:after="20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ВЉЕЊУ НА ПОЛОЖАЈ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МОЋНИКА ДИРЕКТОРА – ГЛАВНОГ УПРАВНОГ ИНСПЕКТОРА УПРАВНОГ ИНСПЕКТОРА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 МИНИСТАРСТВУ ПРАВДЕ И ДРЖАВНЕ УПРАВЕ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Поставља се </w:t>
      </w:r>
      <w:r>
        <w:rPr>
          <w:rFonts w:cs="Times New Roman" w:ascii="Times New Roman" w:hAnsi="Times New Roman"/>
          <w:sz w:val="24"/>
          <w:szCs w:val="24"/>
          <w:lang w:val="ru-RU"/>
        </w:rPr>
        <w:t>Гордана Станић</w:t>
      </w:r>
      <w:r>
        <w:rPr>
          <w:rFonts w:cs="Times New Roman" w:ascii="Times New Roman" w:hAnsi="Times New Roman"/>
          <w:sz w:val="24"/>
          <w:szCs w:val="24"/>
        </w:rPr>
        <w:t xml:space="preserve"> на положај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моћника директор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– </w:t>
      </w:r>
      <w:r>
        <w:rPr>
          <w:rFonts w:cs="Times New Roman" w:ascii="Times New Roman" w:hAnsi="Times New Roman"/>
          <w:sz w:val="24"/>
          <w:szCs w:val="24"/>
          <w:lang w:val="ru-RU"/>
        </w:rPr>
        <w:t>главног управног инспектора Управног инспектората у Министарству правде и државне управе</w:t>
      </w:r>
      <w:r>
        <w:rPr>
          <w:rFonts w:cs="Times New Roman" w:ascii="Times New Roman" w:hAnsi="Times New Roman"/>
          <w:sz w:val="24"/>
          <w:szCs w:val="24"/>
        </w:rPr>
        <w:t>, на пет годин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00"/>
        <w:ind w:firstLine="10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5407/2013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27. јуна 2013. године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240"/>
        <w:ind w:right="-176" w:hanging="0"/>
        <w:contextualSpacing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2240" w:h="15840"/>
      <w:pgMar w:left="1800" w:right="180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C DzComm;Arial Narrow" w:hAnsi="TimesC DzComm;Arial Narrow" w:eastAsia="Times New Roman" w:cs="Times New Roman"/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"/>
      <w:color w:val="00000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TimesNewRomanChar">
    <w:name w:val="Style Times New Roman Char"/>
    <w:basedOn w:val="DefaultParagraphFont"/>
    <w:qFormat/>
    <w:rPr>
      <w:szCs w:val="24"/>
      <w:lang w:val="sr-CS"/>
    </w:rPr>
  </w:style>
  <w:style w:type="character" w:styleId="Applestylespan">
    <w:name w:val="apple-style-span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rFonts w:ascii="Calibri" w:hAnsi="Calibri" w:eastAsia="Times New Roman" w:cs="Times New Roman"/>
    </w:rPr>
  </w:style>
  <w:style w:type="character" w:styleId="BodyTextFirstIndent2Char">
    <w:name w:val="Body Text First Indent 2 Char"/>
    <w:basedOn w:val="BodyTextIndentChar"/>
    <w:qFormat/>
    <w:rPr>
      <w:rFonts w:ascii="Calibri" w:hAnsi="Calibri" w:eastAsia="Times New Roman" w:cs="Times New Roman"/>
    </w:rPr>
  </w:style>
  <w:style w:type="character" w:styleId="Heading1Char">
    <w:name w:val="Heading 1 Char"/>
    <w:basedOn w:val="DefaultParagraphFont"/>
    <w:qFormat/>
    <w:rPr>
      <w:rFonts w:ascii="TimesC DzComm;Arial Narrow" w:hAnsi="TimesC DzComm;Arial Narrow" w:eastAsia="Times New Roman" w:cs="Times New Roman"/>
      <w:b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StyleTimesNewRoman">
    <w:name w:val="Style Times New Roman"/>
    <w:basedOn w:val="Normal"/>
    <w:qFormat/>
    <w:pPr>
      <w:spacing w:lineRule="auto" w:line="240" w:before="0" w:after="0"/>
      <w:jc w:val="right"/>
    </w:pPr>
    <w:rPr>
      <w:szCs w:val="24"/>
      <w:lang w:val="sr-CS"/>
    </w:rPr>
  </w:style>
  <w:style w:type="paragraph" w:styleId="CharCharCharCharCharChar">
    <w:name w:val="Char Char Char Char Char Char"/>
    <w:basedOn w:val="Normal"/>
    <w:qFormat/>
    <w:pPr>
      <w:spacing w:lineRule="exact" w:line="240" w:before="120" w:after="160"/>
      <w:ind w:left="1584" w:hanging="504"/>
    </w:pPr>
    <w:rPr>
      <w:rFonts w:ascii="Arial" w:hAnsi="Arial" w:eastAsia="Times New Roman" w:cs="Times New Roman"/>
      <w:b/>
      <w:bCs/>
      <w:color w:val="00000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Calibri" w:hAnsi="Calibri" w:eastAsia="Times New Roman" w:cs="Times New Roman"/>
    </w:rPr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Norma">
    <w:name w:val="Norma"/>
    <w:basedOn w:val="Normal"/>
    <w:qFormat/>
    <w:pPr/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CharCharChar">
    <w:name w:val="Char Char Char"/>
    <w:basedOn w:val="Normal"/>
    <w:qFormat/>
    <w:pPr>
      <w:spacing w:lineRule="exact" w:line="240" w:before="120" w:after="160"/>
      <w:ind w:left="1584" w:hanging="504"/>
    </w:pPr>
    <w:rPr>
      <w:rFonts w:ascii="Arial" w:hAnsi="Arial" w:eastAsia="Times New Roman" w:cs="Times New Roman"/>
      <w:b/>
      <w:bCs/>
      <w:color w:val="000080"/>
      <w:sz w:val="20"/>
      <w:szCs w:val="20"/>
    </w:rPr>
  </w:style>
  <w:style w:type="paragraph" w:styleId="WWCharCharChar">
    <w:name w:val="WW-Char Char Char"/>
    <w:basedOn w:val="Normal"/>
    <w:qFormat/>
    <w:pPr>
      <w:spacing w:lineRule="exact" w:line="240" w:before="120" w:after="160"/>
      <w:ind w:left="1584" w:hanging="504"/>
    </w:pPr>
    <w:rPr>
      <w:rFonts w:ascii="Arial" w:hAnsi="Arial" w:eastAsia="Times New Roman" w:cs="Times New Roman"/>
      <w:b/>
      <w:bCs/>
      <w:color w:val="000080"/>
      <w:sz w:val="20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3:35:00Z</dcterms:created>
  <dc:creator>Zlata Ivanic</dc:creator>
  <dc:description/>
  <dc:language>en-US</dc:language>
  <cp:lastModifiedBy>Bojan</cp:lastModifiedBy>
  <dcterms:modified xsi:type="dcterms:W3CDTF">2013-06-28T13:35:00Z</dcterms:modified>
  <cp:revision>2</cp:revision>
  <dc:subject/>
  <dc:title/>
</cp:coreProperties>
</file>