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  <w:lang w:val="sr-RS"/>
        </w:rPr>
        <w:t>ПРЕДЛОГ</w:t>
      </w:r>
      <w:r>
        <w:rPr>
          <w:b/>
          <w:bCs/>
        </w:rPr>
        <w:t xml:space="preserve"> ЗАКОН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О ИЗМЕНАМА И ДОПУНАМА ЗАКОНА О БУЏЕТУ РЕПУБЛИКЕ СРБИЈЕ ЗА 2013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>У Закону о буџету Републике Србије за 2013. годину („Службени гласник РС”, број 114/12), члан 1. мења се и глас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t>„</w:t>
      </w:r>
      <w:r>
        <w:rPr/>
        <w:t>Члан 1.</w:t>
      </w:r>
    </w:p>
    <w:p>
      <w:pPr>
        <w:pStyle w:val="Normal"/>
        <w:jc w:val="both"/>
        <w:rPr>
          <w:lang w:val="sr-Latn-CS"/>
        </w:rPr>
      </w:pPr>
      <w:r>
        <w:rPr/>
        <w:tab/>
        <w:t>Овим законом уређују се приходи и примања, расходи и издаци буџета Републике Србије за 2013. годину, његово извршавање, обим задуживања за потребе финансирања дефицита и конкретних пројеката и давање гаранција, управљање јавним дугом, коришћење донација, пројектних зајмова, коришћење прихода</w:t>
      </w:r>
      <w:r>
        <w:rPr>
          <w:i/>
          <w:iCs/>
          <w:color w:val="000000"/>
          <w:lang w:eastAsia="sr-CS"/>
        </w:rPr>
        <w:t xml:space="preserve"> </w:t>
      </w:r>
      <w:r>
        <w:rPr>
          <w:color w:val="000000"/>
          <w:lang w:eastAsia="sr-CS"/>
        </w:rPr>
        <w:t>од продаје добара и услуга буџетских корисника</w:t>
      </w:r>
      <w:r>
        <w:rPr/>
        <w:t xml:space="preserve"> и права и обавезе корисника буџетских средстава.</w:t>
      </w:r>
    </w:p>
    <w:p>
      <w:pPr>
        <w:pStyle w:val="Normal"/>
        <w:spacing w:before="0" w:after="120"/>
        <w:rPr/>
      </w:pPr>
      <w:r>
        <w:rPr/>
        <w:tab/>
        <w:t>Буџет Републике Србије за 2013. годину састоји се од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2016"/>
      </w:tblGrid>
      <w:tr>
        <w:trPr>
          <w:trHeight w:val="30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bookmarkStart w:id="0" w:name="RANGE_A1_B12"/>
            <w:r>
              <w:rPr>
                <w:color w:val="000000"/>
                <w:lang w:val="sr-CS" w:eastAsia="sr-CS"/>
              </w:rPr>
              <w:t>А. РАЧУН ПРИХОДА И ПРИМАЊА, РАСХОДА И ИЗДАТАКА</w:t>
            </w:r>
            <w:bookmarkEnd w:id="0"/>
          </w:p>
        </w:tc>
        <w:tc>
          <w:tcPr>
            <w:tcW w:w="2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у динарима</w:t>
            </w:r>
          </w:p>
        </w:tc>
      </w:tr>
      <w:tr>
        <w:trPr>
          <w:trHeight w:val="300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Укупни приходи и примања остварена по основу продаје нефинансијске имовине    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.409.415.819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0.014.339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 xml:space="preserve">Буџетски суфицит/дефицит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6.604.923.181</w:t>
            </w:r>
          </w:p>
        </w:tc>
      </w:tr>
      <w:tr>
        <w:trPr>
          <w:trHeight w:val="630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Издаци за набавку финансијске имовине </w:t>
              <w:br/>
              <w:t xml:space="preserve">(у циљу спровођења јавних политика)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738.223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 xml:space="preserve">Укупан фискални суфицит/дефицит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8.343.146.181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Б. РАЧУН  ФИНАНСИРАЊ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CS"/>
              </w:rPr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.943.371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.939.253.000</w:t>
            </w:r>
          </w:p>
        </w:tc>
      </w:tr>
      <w:tr>
        <w:trPr>
          <w:trHeight w:val="31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Нето финансирање                                                       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343.146.181</w:t>
            </w:r>
          </w:p>
        </w:tc>
      </w:tr>
      <w:tr>
        <w:trPr>
          <w:trHeight w:val="945" w:hRule="atLeast"/>
        </w:trPr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Промена стања на рачуну </w:t>
              <w:br/>
              <w:t xml:space="preserve">(позитивна - повећање гото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660.971.819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Приходи и примања остварена по основу продаје нефинансијске имовине утврђени су у следећим износима у Рачуну прихода и примања, расхода и издатака:</w:t>
      </w:r>
    </w:p>
    <w:tbl>
      <w:tblPr>
        <w:tblW w:w="97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855"/>
        <w:gridCol w:w="1947"/>
      </w:tblGrid>
      <w:tr>
        <w:trPr>
          <w:tblHeader w:val="true"/>
          <w:trHeight w:val="699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RANGE!A1%3AC27"/>
            <w:r>
              <w:rPr>
                <w:color w:val="000000"/>
              </w:rPr>
              <w:t>ОПИС</w:t>
            </w:r>
            <w:bookmarkEnd w:id="1"/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кономскa класификацијa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75923C"/>
              </w:rPr>
            </w:pPr>
            <w:r>
              <w:rPr>
                <w:color w:val="000000"/>
              </w:rPr>
              <w:t>Износ у динарима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УПНИ ПРИХОДИ И ПРИМАЊ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.409.415.819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рески приход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.468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 Порез на доходак грађан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668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Порез на добит предузећ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142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Порез на додату вредност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.276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Порез на додату вредност у земљ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169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Порез на додату вредност из увоз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.507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Порез на промет производа из претходних годин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 Акциз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.264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Акцизе на деривате нафт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.255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Акцизе на дуванске прерађев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.807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Остале акциз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202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Цар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574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 Остали порески приход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4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епорески приход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613.000.819</w:t>
            </w:r>
          </w:p>
        </w:tc>
      </w:tr>
      <w:tr>
        <w:trPr>
          <w:trHeight w:val="580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едовни непорески приход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5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ходи од имов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.5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Такс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0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Новчане каз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8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ходи од продаје добара и услуг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.000.000.000</w:t>
            </w:r>
          </w:p>
        </w:tc>
      </w:tr>
      <w:tr>
        <w:trPr>
          <w:trHeight w:val="535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мања од продаје нефинансијске имов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0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Oстали редовни непорески приход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4,744,74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2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анредни непорески приход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001.464.819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обит НБС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971.464.819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обит јавних агенциј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Део добити јавних предузећ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000.000.000</w:t>
            </w:r>
          </w:p>
        </w:tc>
      </w:tr>
      <w:tr>
        <w:trPr>
          <w:trHeight w:val="312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Остали ванредни приход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9.630.000.000</w:t>
            </w:r>
          </w:p>
        </w:tc>
      </w:tr>
      <w:tr>
        <w:trPr>
          <w:trHeight w:val="908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епорески приходи индиректних корисник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111.536.000</w:t>
            </w:r>
          </w:p>
        </w:tc>
      </w:tr>
      <w:tr>
        <w:trPr>
          <w:trHeight w:val="595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.323.938.000</w:t>
            </w:r>
          </w:p>
        </w:tc>
      </w:tr>
      <w:tr>
        <w:trPr>
          <w:trHeight w:val="476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Приходи од продаје добара и услуг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787.598.000</w:t>
            </w:r>
          </w:p>
        </w:tc>
      </w:tr>
      <w:tr>
        <w:trPr>
          <w:trHeight w:val="476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онациј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1,73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28.415.000</w:t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Расходи, издаци </w:t>
      </w:r>
      <w:r>
        <w:rPr>
          <w:color w:val="000000"/>
          <w:lang w:eastAsia="sr-CS"/>
        </w:rPr>
        <w:t xml:space="preserve">за набавку нефинансијске имовине и издаци за набавку финансијске имовине (у циљу спровођења јавних политика) </w:t>
      </w:r>
      <w:r>
        <w:rPr/>
        <w:t>утврђени су у следећим износима у Рачуну прихода и примања, расхода и издатака: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1739"/>
        <w:gridCol w:w="2025"/>
      </w:tblGrid>
      <w:tr>
        <w:trPr>
          <w:tblHeader w:val="true"/>
          <w:trHeight w:val="2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bookmarkStart w:id="2" w:name="RANGE_A2_D51"/>
            <w:r>
              <w:rPr>
                <w:color w:val="000000"/>
                <w:lang w:val="sr-CS" w:eastAsia="sr-CS"/>
              </w:rPr>
              <w:t>ОПИС</w:t>
            </w:r>
            <w:bookmarkEnd w:id="2"/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Eкономскa класификациј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Износ </w:t>
              <w:br/>
              <w:t>у динарима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 xml:space="preserve">УКУПНИ РАСХОДИ И ИЗДАЦИ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sr-CS" w:eastAsia="sr-CS"/>
              </w:rPr>
            </w:pPr>
            <w:r>
              <w:rPr>
                <w:b/>
                <w:bCs/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1.752.56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6.300.71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1. Расходи за запослен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.624.65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лате запослених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.259.154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Доприноси на терет послодавц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111.723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расходи за запослен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13 до 41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53.77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2. Расходи за коришћење услуга и роб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426.77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3. Расходи по основу отплате кама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.749.30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асходи по основу отплате камата на домаће креди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.302.89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асходи по основу отплате камата на стране креди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634.205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тплата камата по основу активираних гаранциј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95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Пратећи трошкови задуживањ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.21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4. Субвенц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.884.66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у привре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75.93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у пољопривре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729.993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за железниц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65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за путев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0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у области туриз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62.025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убвенције за култур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.55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е субвенц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94.15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5. Дотације међународним организација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5.3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6. Трансфери осталим нивоима вла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101.36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Трансфери општинама и градови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298.71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Трансфери за запослене у образовању на територији АП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153.02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49.62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7. Трансфери организацијама обавезног социјалног осигурањ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.363.85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епублички фонд за пензијско и инвалидско осигур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.585.9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Национална служба за запошљав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3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Републички фонд за здравствено осигурањ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.048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32.90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8.  Остале дотације и трансфер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6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57.05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9. Социјална заштита из буџ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7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.064.105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Дечја зашти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606.6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Борачко - инвалидска заштита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180.65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оцијална заштит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747.13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</w:rPr>
              <w:t>Транзициони фон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50.00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Ученички стандар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70.635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тудентски стандар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83.84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Фонд за младе талент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.924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портске стипендиј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.08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бегла и расељена лиц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44.57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а социјална заштита из буџ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 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31.666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1.10. Остали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8 и 4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473.641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Средства резерв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9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.889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Остали текући расход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4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861.752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2. Капитални издац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713.620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Издаци за нефинансијску имовину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1 до 5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021.165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55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92.455.000</w:t>
            </w:r>
          </w:p>
        </w:tc>
      </w:tr>
      <w:tr>
        <w:trPr>
          <w:trHeight w:val="23" w:hRule="atLeast"/>
        </w:trPr>
        <w:tc>
          <w:tcPr>
            <w:tcW w:w="6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3. Издаци за набавку финансијске имовине</w:t>
              <w:br/>
              <w:t xml:space="preserve">    (у циљу спровођења јавних политика)                                           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 w:eastAsia="sr-CS"/>
              </w:rPr>
            </w:pPr>
            <w:r>
              <w:rPr>
                <w:color w:val="000000"/>
                <w:lang w:val="sr-CS" w:eastAsia="sr-CS"/>
              </w:rPr>
              <w:t>6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738.223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rPr/>
      </w:pPr>
      <w:r>
        <w:rPr/>
        <w:tab/>
        <w:tab/>
      </w:r>
    </w:p>
    <w:p>
      <w:pPr>
        <w:pStyle w:val="Normal"/>
        <w:ind w:firstLine="720"/>
        <w:jc w:val="both"/>
        <w:rPr/>
      </w:pPr>
      <w:r>
        <w:rPr/>
        <w:t>Примања од задуживања и издаци за набавку финансијске имовине и отп</w:t>
      </w:r>
      <w:r>
        <w:rPr>
          <w:lang w:val="sr-CS"/>
        </w:rPr>
        <w:t>лату</w:t>
      </w:r>
      <w:r>
        <w:rPr/>
        <w:t xml:space="preserve"> главнице дуга утврђују се у Рачуну финансирања у следећим износима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731"/>
        <w:gridCol w:w="1836"/>
      </w:tblGrid>
      <w:tr>
        <w:trPr>
          <w:tblHeader w:val="true"/>
          <w:trHeight w:val="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bookmarkStart w:id="3" w:name="RANGE!A1%3AC19"/>
            <w:r>
              <w:rPr>
                <w:color w:val="000000"/>
              </w:rPr>
              <w:t>Б. РАЧУН  ФИНАНСИРАЊА</w:t>
            </w:r>
            <w:bookmarkEnd w:id="3"/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кономскa класификацијa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динарима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343.146.181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ања од задуживања и продаје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.943.371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.595.031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Примања од емитовања домаћих хартија од вредности </w:t>
              <w:br/>
              <w:t xml:space="preserve">(записи и обвезнице емитоване на домаћем тржишту у домаћој и страној валути – дисконтована продајна вредност)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Примања од емитовања иностраних хартија од вредности</w:t>
              <w:br/>
              <w:t>(Еврообвезнице - државне хартије од вредности емитоване на иностраном тржишту у домаћој и страној валути – прилив по продајној цени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250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Примања од домаћег и иностраног задуживања </w:t>
              <w:br/>
              <w:t>(примљени кредити од домаћих и страних финансијских комерцијалних и мултилатералних институција и иностраних влада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2-9119</w:t>
              <w:br/>
              <w:t>9122-912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.345.031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Примања од продаје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48.34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ци за набавку финансијске имовине и отплату главнице дуг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.939.253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ци за отплату кредит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.443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тплата главнице домаћ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.176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тплата главнице страним кредитор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517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тплата главнице по гаранција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750.0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ци за набавку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96.253.000</w:t>
            </w:r>
          </w:p>
        </w:tc>
      </w:tr>
      <w:tr>
        <w:trPr>
          <w:trHeight w:val="710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д тога: преузимање Развојне банке Војводине ради очувања стабилности финансијског система Републике Срб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92.91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мирење обавеза локалних власти по основу капиталних инвестиционих издатака према приватном сектору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5.40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бавка стране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.603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тала набавка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8.340.000</w:t>
            </w:r>
          </w:p>
        </w:tc>
      </w:tr>
      <w:tr>
        <w:trPr>
          <w:trHeight w:val="23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Промена стања на рачуну </w:t>
              <w:br/>
              <w:t xml:space="preserve">(позитивна - повећање готовинских средстава </w:t>
              <w:br/>
              <w:t xml:space="preserve">негативна - смањење готовинских средстава)     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660.971.819</w:t>
            </w:r>
          </w:p>
        </w:tc>
      </w:tr>
    </w:tbl>
    <w:p>
      <w:pPr>
        <w:pStyle w:val="Normal"/>
        <w:rPr/>
      </w:pP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ан 2. мења се 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2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Потребна средства за финансирање буџетског дефицита, набавку финансијске имовине и отплату главнице по основу дугова домаћим и страним кредиторима за директне и индиректне обавезе Републике Србије из члана 1. овог закона у укупном износу од 614.282.399.181 динара, планирано је да се обезбеде из кредита домаћих и страних финансијских комерцијалних и мултилатералних институција и иностраних влада у износу од највише 77.345.031.000 динара, кроз емитовање државних хартија од вредности (записи и обвезнице емитоване на домаћем тржишту у домаћој и страној валути) у износу од највише по дисконтованој продајној вредности </w:t>
      </w:r>
      <w:r>
        <w:rPr>
          <w:lang w:val="sr-CS"/>
        </w:rPr>
        <w:t>330</w:t>
      </w:r>
      <w:r>
        <w:rPr/>
        <w:t>.</w:t>
      </w:r>
      <w:r>
        <w:rPr>
          <w:lang w:val="sr-CS"/>
        </w:rPr>
        <w:t>00</w:t>
      </w:r>
      <w:r>
        <w:rPr/>
        <w:t xml:space="preserve">0.000.000 динара, из примања остварених од емисије еврообвезница </w:t>
      </w:r>
      <w:r>
        <w:rPr>
          <w:color w:val="000000"/>
        </w:rPr>
        <w:t xml:space="preserve">(државних хартија од вредности емитованих на иностраном тржишту у домаћој и страној валути) у износу од највише по продајној вредности од </w:t>
      </w:r>
      <w:r>
        <w:rPr/>
        <w:t xml:space="preserve">221.250.000.000 </w:t>
      </w:r>
      <w:r>
        <w:rPr>
          <w:color w:val="000000"/>
        </w:rPr>
        <w:t>динара и из пренетих неутрошених средстав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ланирана примања по основу задуживања и примања од продаје финансијске имовине већа су од средстава потребних за финансирање дефицита, отплату дуга и набавку финансијске имовине у износу од 16.660.971.819 динара, што представља позитивну промену стања на рачуну. </w:t>
      </w:r>
    </w:p>
    <w:p>
      <w:pPr>
        <w:pStyle w:val="Normal"/>
        <w:jc w:val="both"/>
        <w:rPr>
          <w:color w:val="000000"/>
          <w:lang w:eastAsia="sr-CS"/>
        </w:rPr>
      </w:pPr>
      <w:r>
        <w:rPr/>
        <w:tab/>
        <w:t>У случају да није могуће остварити примања по основу задуживања у планираној пропорцији између кредита и емитованих државних хартија од вредности на домаћем и иностраном финансијском тржишту, могућа је промена структуре у оквиру датих извора финансирања, уз услов да се не пређе укупан износ планираних средстава за дату намену у висини од 628.595.031.000 динара.</w:t>
      </w:r>
    </w:p>
    <w:p>
      <w:pPr>
        <w:pStyle w:val="Normal"/>
        <w:jc w:val="both"/>
        <w:rPr/>
      </w:pPr>
      <w:r>
        <w:rPr/>
        <w:tab/>
        <w:t xml:space="preserve">За финансирање буџетског дефицита и отплате доспелих обавеза по основу јавног дуга, могу се током 2013. године користити средства са консолидованог рачуна трезора Републике Србије, до износа који не угрожава ликвидност тог рачуна. </w:t>
      </w:r>
    </w:p>
    <w:p>
      <w:pPr>
        <w:pStyle w:val="Normal"/>
        <w:jc w:val="both"/>
        <w:rPr/>
      </w:pPr>
      <w:r>
        <w:rPr/>
        <w:tab/>
        <w:t>Уколико на крају 2013. године буде постојала позајмица са консолидованог рачуна трезора, у зависности од услова на финансијском тржишту, може се пренети у наредну годину.</w:t>
      </w:r>
    </w:p>
    <w:p>
      <w:pPr>
        <w:pStyle w:val="Normal"/>
        <w:jc w:val="both"/>
        <w:rPr/>
      </w:pPr>
      <w:r>
        <w:rPr/>
        <w:tab/>
        <w:t>Уколико се у току године обезбеде примања од приватизације, пропорционално ће се смањивати кредитни извори и емисије државних хартија од вредности на домаћем и иностраном финансијском тржишту из става 1. овог члана.”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ab/>
        <w:t>Члан 3. мења се 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3.</w:t>
      </w:r>
    </w:p>
    <w:p>
      <w:pPr>
        <w:pStyle w:val="Normal"/>
        <w:ind w:firstLine="720"/>
        <w:jc w:val="both"/>
        <w:rPr/>
      </w:pPr>
      <w:r>
        <w:rPr>
          <w:b/>
        </w:rPr>
        <w:t>А.</w:t>
      </w:r>
      <w:r>
        <w:rPr/>
        <w:t xml:space="preserve"> У 2013. години издаће се гаранције Републике Србије до износа од 58.758.000.000 динара (EUR 480.500.000 и KWD 10.000.000)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0"/>
        <w:gridCol w:w="1800"/>
        <w:gridCol w:w="1680"/>
        <w:gridCol w:w="1752"/>
      </w:tblGrid>
      <w:tr>
        <w:trPr>
          <w:tblHeader w:val="true"/>
          <w:trHeight w:val="728" w:hRule="atLeast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Ре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ј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 динари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ind w:right="223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алут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у оригиналнојв</w:t>
            </w:r>
            <w:r>
              <w:rPr>
                <w:sz w:val="20"/>
                <w:lang w:val="ru-RU"/>
              </w:rPr>
              <w:t>алути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ропско</w:t>
            </w:r>
            <w:r>
              <w:rPr>
                <w:b/>
                <w:sz w:val="20"/>
              </w:rPr>
              <w:t xml:space="preserve">ј </w:t>
            </w:r>
            <w:r>
              <w:rPr>
                <w:b/>
                <w:sz w:val="20"/>
              </w:rPr>
              <w:t>бан</w:t>
            </w:r>
            <w:r>
              <w:rPr>
                <w:b/>
                <w:sz w:val="20"/>
              </w:rPr>
              <w:t xml:space="preserve">ци </w:t>
            </w:r>
            <w:r>
              <w:rPr>
                <w:b/>
                <w:sz w:val="20"/>
              </w:rPr>
              <w:t>за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обнову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звој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ind w:right="-2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Пројекат изградње гасовода ПСГ Банатски Двор - ПСГ Итебеј (будуће) - Панчево - Беогр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sz w:val="20"/>
              </w:rPr>
              <w:t>7.54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>65.000.000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ind w:right="-294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Град Зрењанин – Изградња фабрике вод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sz w:val="20"/>
              </w:rPr>
            </w:pPr>
            <w:r>
              <w:rPr>
                <w:sz w:val="20"/>
              </w:rPr>
              <w:t>3.016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.000.000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0.556.000.000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lang w:val="ru-RU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lang w:val="ru-RU"/>
              </w:rPr>
              <w:t>91.000.000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мачкој развојној банци (KfW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ЈП </w:t>
            </w:r>
            <w:r>
              <w:rPr>
                <w:sz w:val="20"/>
              </w:rPr>
              <w:t>„</w:t>
            </w:r>
            <w:r>
              <w:rPr>
                <w:sz w:val="20"/>
                <w:lang w:val="ru-RU"/>
              </w:rPr>
              <w:t>Електропривреда Србије</w:t>
            </w:r>
            <w:r>
              <w:rPr>
                <w:sz w:val="20"/>
              </w:rPr>
              <w:t>”</w:t>
            </w:r>
            <w:r>
              <w:rPr>
                <w:sz w:val="20"/>
                <w:lang w:val="ru-RU"/>
              </w:rPr>
              <w:t>- Измена система за транспорт пепела и шљаке, ТЕНТ 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5.220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>45.000.000</w:t>
            </w:r>
          </w:p>
        </w:tc>
      </w:tr>
      <w:tr>
        <w:trPr>
          <w:trHeight w:val="282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220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.000.000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rPr/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раним влад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вајтски фонд за арапски економски развој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АД „</w:t>
            </w:r>
            <w:r>
              <w:rPr>
                <w:sz w:val="20"/>
                <w:lang w:val="ru-RU"/>
              </w:rPr>
              <w:t>Железнице Србије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</w:rPr>
              <w:t>-  Пројекат железничка станица Београд Центар - Фаза 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02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KWD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20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KWD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0.000.000</w:t>
            </w:r>
          </w:p>
        </w:tc>
      </w:tr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овним 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244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 Реализација уговора везаних за гасификацију компаније ФИАТ у Крагујевц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02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</w:rPr>
              <w:t>9.500.000</w:t>
            </w:r>
          </w:p>
        </w:tc>
      </w:tr>
      <w:tr>
        <w:trPr>
          <w:trHeight w:val="938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</w:rPr>
              <w:t>ЈП „Србијагас” - Пројекат изградњe разводног гасовода високог притиска Александровац-Копаоник-Нови Пазар-Тут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7.54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5.000.000</w:t>
            </w:r>
          </w:p>
        </w:tc>
      </w:tr>
      <w:tr>
        <w:trPr>
          <w:trHeight w:val="496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Србијагас” - Реализација пројекта Јужни то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8.70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.000.000</w:t>
            </w:r>
          </w:p>
        </w:tc>
      </w:tr>
      <w:tr>
        <w:trPr>
          <w:trHeight w:val="496" w:hRule="atLeast"/>
        </w:trPr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Емисиона техника и везе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</w:rPr>
              <w:t>- Прелазак са аналогног на дигитално емитовање телевизијског програма у Р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8.70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5.000.000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42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24.500.000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V.</w:t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port-Import </w:t>
            </w:r>
            <w:r>
              <w:rPr>
                <w:b/>
                <w:sz w:val="20"/>
              </w:rPr>
              <w:t>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-5" w:hanging="0"/>
              <w:rPr>
                <w:sz w:val="20"/>
              </w:rPr>
            </w:pPr>
            <w:r>
              <w:rPr>
                <w:sz w:val="20"/>
              </w:rPr>
              <w:t>Чеш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експорт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н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0"/>
              </w:rPr>
              <w:t>АД „Железнице Србије” - Инфраструктурни пројекти на прузи Ниш-Димитровгра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13.920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.000.000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920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20.000.000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ind w:left="-108" w:right="1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.500.000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УКУПНО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758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KWD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4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00.0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sz w:val="20"/>
        </w:rPr>
        <w:t>Б.</w:t>
      </w:r>
      <w:r>
        <w:rPr>
          <w:sz w:val="20"/>
        </w:rPr>
        <w:t xml:space="preserve"> Република Србија ће у 2013. години одобрити пројектне и програмске зајмове до износа од 684.836.610.000 динара (EUR 831.600.000 и USD 6.648.260.000) и то са:</w:t>
      </w:r>
    </w:p>
    <w:tbl>
      <w:tblPr>
        <w:tblW w:w="99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720"/>
        <w:gridCol w:w="119"/>
        <w:gridCol w:w="1592"/>
        <w:gridCol w:w="119"/>
        <w:gridCol w:w="1612"/>
        <w:gridCol w:w="119"/>
        <w:gridCol w:w="1582"/>
        <w:gridCol w:w="317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Ре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ј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 динарим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ind w:right="223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алу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у оригиналнојв</w:t>
            </w:r>
            <w:r>
              <w:rPr>
                <w:sz w:val="20"/>
                <w:lang w:val="ru-RU"/>
              </w:rPr>
              <w:t>алути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ском банко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Трећи програмски зајам за развој јавних финансија ДПЛ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85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00.0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Зајам за развој и реструктурирање јавних предузећа СОЕ-ДПЛ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.7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200.0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Зајам за развој и реструктурирање јавних предузећа СОЕ-ДПЛ2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.7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200.0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ат рехабилитације путева и унапређења безбедности саобраћај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85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00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10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ru-RU"/>
              </w:rPr>
              <w:t>00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CS"/>
              </w:rPr>
              <w:t>II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вр</w:t>
            </w:r>
            <w:r>
              <w:rPr>
                <w:b/>
                <w:sz w:val="20"/>
              </w:rPr>
              <w:t>o</w:t>
            </w:r>
            <w:r>
              <w:rPr>
                <w:b/>
                <w:sz w:val="20"/>
                <w:lang w:val="ru-RU"/>
              </w:rPr>
              <w:t>пском инвестиционом банко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ат рехабилитације путева и унапређења безбедности саобраћај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.6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00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Апекс 5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8.00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500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.60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600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ропском банком за обнову и развој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ат рехабилитације путева и унапређења безбедности саобраћај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.60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00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60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100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CS"/>
              </w:rPr>
              <w:t>IV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Банком за развој Савета Европ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нирање последица земљотреса у Краљев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center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928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Изградња нових затворских капацитетау Крагујевцу и Панчеву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sz w:val="20"/>
              </w:rPr>
            </w:pPr>
            <w:r>
              <w:rPr>
                <w:sz w:val="20"/>
              </w:rPr>
              <w:t>4.06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35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988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.000.000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Latn-CS"/>
              </w:rPr>
              <w:t>V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емачком развојном банком (KfW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ат енергетске ефикасности у јавним зградама/школам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74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5.0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грам водоснабдевања и канализације у општинама средње величине у Србији фаза III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.336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46.000.000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076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  <w:tab w:val="left" w:pos="2193" w:leader="none"/>
              </w:tabs>
              <w:ind w:right="-5" w:hanging="0"/>
              <w:jc w:val="right"/>
              <w:rPr/>
            </w:pPr>
            <w:r>
              <w:rPr>
                <w:b/>
                <w:sz w:val="20"/>
              </w:rPr>
              <w:t>61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>VI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им влад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 xml:space="preserve">Влада </w:t>
            </w:r>
            <w:r>
              <w:rPr>
                <w:sz w:val="20"/>
              </w:rPr>
              <w:t>Руск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едерациј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Инфраструктурн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јект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ств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0.8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0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Креди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грамск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ршк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уџет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4.25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500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5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 xml:space="preserve">Фонд за развој Абу Дабија </w:t>
            </w:r>
          </w:p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одршка пројектима у пољопривреди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.4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400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Република Турск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ти у области путне инфраструктуре у мање развијеним општинам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54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40.0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53.99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40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>VII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овним банкама и институционалним инвеститори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Обвезнице на међународном финансијском тржишт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1.25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500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2.</w:t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Кредит за рефинансирање репрограма дуга према Либији и финансирање испоруке домаћих фармацеутских производ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345.6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Cs/>
                <w:sz w:val="20"/>
              </w:rPr>
              <w:t>11.600</w:t>
            </w:r>
            <w:r>
              <w:rPr>
                <w:bCs/>
                <w:sz w:val="20"/>
                <w:lang w:val="sr-Latn-CS"/>
              </w:rPr>
              <w:t>.</w:t>
            </w:r>
            <w:r>
              <w:rPr>
                <w:bCs/>
                <w:sz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val="ru-RU"/>
              </w:rPr>
            </w:pPr>
            <w:r>
              <w:rPr>
                <w:bCs/>
                <w:sz w:val="20"/>
                <w:highlight w:val="yellow"/>
                <w:lang w:val="ru-RU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00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.595.6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6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ind w:left="-97"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CS"/>
              </w:rPr>
              <w:t>VIII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CS"/>
              </w:rPr>
              <w:t>Export-Import банк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Export - Import Bank of China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Изградња деоница Појате-Прељина аутопута Е-761, Обреновац-Љиг аутопута Е-763 и регионални аутопут Нови Сад-Рума-Шабац-Лозниц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6.2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.200</w:t>
            </w:r>
            <w:r>
              <w:rPr>
                <w:sz w:val="20"/>
                <w:lang w:val="ru-RU"/>
              </w:rPr>
              <w:t>.00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Реализација друге фазе Пакета пројеката ТЕ-КО Костолац (Изградња новог енергетског блока на локацији Дрмно и проширење капацитета рудника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3.831.01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>608.260.000</w:t>
            </w:r>
          </w:p>
        </w:tc>
      </w:tr>
      <w:tr>
        <w:trPr>
          <w:trHeight w:val="255" w:hRule="atLeast"/>
        </w:trPr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јекат модернизације интегрисаног телекомуникационог система АД „Железнице Србије”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856.000.000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6.0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61.887.01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US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  <w:lang w:val="sr-Latn-CS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3" w:leader="none"/>
              </w:tabs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.808.260.000</w:t>
            </w:r>
          </w:p>
          <w:p>
            <w:pPr>
              <w:pStyle w:val="Normal"/>
              <w:tabs>
                <w:tab w:val="clear" w:pos="720"/>
                <w:tab w:val="left" w:pos="1323" w:leader="none"/>
              </w:tabs>
              <w:rPr/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16.0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/>
                <w:sz w:val="20"/>
              </w:rPr>
              <w:t>831.600.00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4.836.61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648.260.000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b/>
        </w:rPr>
        <w:t>В</w:t>
      </w:r>
      <w:r>
        <w:rPr>
          <w:b/>
        </w:rPr>
        <w:t>.</w:t>
      </w:r>
      <w:r>
        <w:rPr/>
        <w:t xml:space="preserve"> </w:t>
      </w:r>
      <w:r>
        <w:rPr/>
        <w:t>Стање</w:t>
      </w:r>
      <w:r>
        <w:rPr/>
        <w:t xml:space="preserve"> </w:t>
      </w:r>
      <w:r>
        <w:rPr/>
        <w:t>јавног</w:t>
      </w:r>
      <w:r>
        <w:rPr/>
        <w:t xml:space="preserve"> </w:t>
      </w:r>
      <w:r>
        <w:rPr/>
        <w:t>дуга</w:t>
      </w:r>
      <w:r>
        <w:rPr/>
        <w:t xml:space="preserve"> </w:t>
      </w:r>
      <w:r>
        <w:rPr/>
        <w:t>Републике</w:t>
      </w:r>
      <w:r>
        <w:rPr/>
        <w:t xml:space="preserve"> </w:t>
      </w:r>
      <w:r>
        <w:rPr/>
        <w:t>Србије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дан</w:t>
      </w:r>
      <w:r>
        <w:rPr/>
        <w:t xml:space="preserve"> 31. мај 2013. </w:t>
      </w:r>
      <w:r>
        <w:rPr/>
        <w:t>године</w:t>
      </w:r>
      <w:r>
        <w:rPr/>
        <w:t xml:space="preserve">, </w:t>
      </w:r>
      <w:r>
        <w:rPr/>
        <w:t>износи</w:t>
      </w:r>
      <w:r>
        <w:rPr/>
        <w:t xml:space="preserve"> 2.117.501.568.986</w:t>
      </w:r>
      <w:r>
        <w:rPr/>
        <w:t xml:space="preserve"> динара</w:t>
      </w:r>
      <w:r>
        <w:rPr/>
        <w:t xml:space="preserve"> (18</w:t>
      </w:r>
      <w:r>
        <w:rPr>
          <w:lang w:val="sr-Latn-CS"/>
        </w:rPr>
        <w:t>.</w:t>
      </w:r>
      <w:r>
        <w:rPr/>
        <w:t>972</w:t>
      </w:r>
      <w:r>
        <w:rPr>
          <w:lang w:val="sr-Latn-CS"/>
        </w:rPr>
        <w:t>.</w:t>
      </w:r>
      <w:r>
        <w:rPr/>
        <w:t>311</w:t>
      </w:r>
      <w:r>
        <w:rPr>
          <w:lang w:val="sr-Latn-CS"/>
        </w:rPr>
        <w:t>.</w:t>
      </w:r>
      <w:r>
        <w:rPr/>
        <w:t>371</w:t>
      </w:r>
      <w:r>
        <w:rPr>
          <w:lang w:val="sr-Latn-CS"/>
        </w:rPr>
        <w:t xml:space="preserve"> </w:t>
      </w:r>
      <w:r>
        <w:rPr/>
        <w:t>EUR). Пројекције рата главнице дате код неких обавеза су индикативног каракте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I. ДИРЕКТНЕ ОБАВЕЗЕ:</w:t>
      </w:r>
    </w:p>
    <w:p>
      <w:pPr>
        <w:pStyle w:val="Normal"/>
        <w:rPr>
          <w:sz w:val="20"/>
        </w:rPr>
      </w:pPr>
      <w:r>
        <w:rPr>
          <w:b/>
          <w:bCs/>
          <w:color w:val="000000"/>
          <w:sz w:val="20"/>
        </w:rPr>
        <w:t>1.Директне обавезе-унутрашњи дуг</w:t>
      </w:r>
      <w:r>
        <w:rPr>
          <w:b/>
          <w:sz w:val="20"/>
        </w:rPr>
        <w:t xml:space="preserve">  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18"/>
        <w:gridCol w:w="2200"/>
        <w:gridCol w:w="1758"/>
        <w:gridCol w:w="1945"/>
      </w:tblGrid>
      <w:tr>
        <w:trPr>
          <w:tblHeader w:val="true"/>
          <w:trHeight w:val="315" w:hRule="atLeast"/>
        </w:trPr>
        <w:tc>
          <w:tcPr>
            <w:tcW w:w="8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д. број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зив дуга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лови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EUR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RSD</w:t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узета обавеза Републичког фонда за ПИО пољопривредник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378.8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20.920.28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1.200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.000.000 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узета обавеза Републичког фонда за ПИО запослени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44.5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8.118.02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00.000 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ерцијална банка AД Београд - куповина зграде за Амбасаду Републике Србије у Брисел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928.5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.518.75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8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85.714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1.3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ра девизна штедња – Народна Банка Србиј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91.8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.633.02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.711.277  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ра девизна штедња – грађан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71.786.57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.588.266.73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5.200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5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ра девизна штедња – банк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932.7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33.676.41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7.200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7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73.397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везнице зајма за привредни развој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96.0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.113.17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1.08.200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.000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 xml:space="preserve">Hypo Alpe-Adria-Bank а.d. Beograd – Универзијада 2009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0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50.000.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BELIBOR + 1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аткорочне хартије од вредности (државни записи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.965.12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505.420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162.035.440 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е (за период  од 01.01.2013  до 31.05.2013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тромесечни записи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е у распону од 9,17 %  до 10,68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шестомесечни запи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е у распону од 9,39%  до 9,8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угорочне хартије од вредности емитоване на домаћем финансијском тржишту у динари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79.670.8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.205.400.74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.942.357.388 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звршна стопа (за период  од 01.01.2013  до 31.05.2013) / Купонска  стопа за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педесеттронедељни записи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а у распону од 9,14%  до 11,24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осамнаестомесечни записи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је било емисија у 2013. години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двадесетчетворомесечни запи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је било емисија у 2013. години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-двогодишње обвезнице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а у распону од 9,89%  до 12,29%, фиксна купонска стопа 1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двогодишње амортизационе обвезнице са варијабилним купоно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јабилна референтна стопа НБС + фиксна марги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двогодишње амортизационе обвезнице са фиксним купоно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купонска стопа 1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трогодишње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а у распону од 10,49%  до 11,39% фиксна купонска стопа 1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трогодишње обвезнице инфлационо индексиран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купонска стопа 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етогодишње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а у распону од 10,5%  до 12,94%, фиксна купонска стопа 1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седмогодишње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а у распону од 12,25%  до 12,65%, фиксна купонска стопа 1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десетогодишње обвезнице инфлационо индексиран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купонска стопа 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угорочне хартије од вредности емитоване на домаћем финансијском тржишту у еври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33.018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.295.242.28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.456.018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а стопа (за период  од 01.01.2013  до 31.05.2013)/Купонска  стопа за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едесеттронедељни запи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а стопа 3,93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осамнаестомесечни записи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је било емисија у 2013. години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двогодишње 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е стопе у распону 4,18% до 4,875%, купонске стопе у распону од 4,5% до 4,8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трогодишње 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а стопа 4,875%, купонска стопа 4,8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петогодишње обвезнице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ршна стопа 5%, купонска стопа 4,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етанестогодишње обвез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купонска стопа 5,8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јвођанска банка а.д. Нови Сад/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.075.7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4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0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.000.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4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Alpha Bank Srbija а.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5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55.613.62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05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.1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4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iraeus Bank 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.674.151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5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1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4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urobank a.d. Beograd -Управљање нуклеарним објектима у Срб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.024.0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7.179.99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3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82.353 U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LIBOR/USD + 4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јвођанска банка а.д. Нови Сад/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83.3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.069.596.78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5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4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4,3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nca Intesa AD Beogra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69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55.555.00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6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23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3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aiffeisen Banka AD Beogra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69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55.555.00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6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23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3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credit Bank Srbija  AD Beogra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996.5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05.962.86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6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665.5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3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ciete Generale Banka Srbija AD  Beogra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665.5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01.987.62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6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88.5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3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Hypo Alpe-Adria-Bank а.d. Beogra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53.176.7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3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urobank a.d. Beogra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74.151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6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2.20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2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јвођанска банка а.д. Нови Сад/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74.151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6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2.20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2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БЦ БАНКА AД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91.49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.448.88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20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64.814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2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ерцијална банка а.д. Београд-за куповину зграде Аероинжењеринг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50.931.3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7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.201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25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EURIBOR + 4,2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Фонду за развој Републике Србиј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602.1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24.495.83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4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79.495.134 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ферентна каматна  стопа НБС +2,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уг по основу преноса  Републици Србији обавеза Војвођанске банке а.д. Нови Сад према НБС по основу одобреног кредита за ликвидност из примарне емисиј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58.68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.736.07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еузимање обавеза здравствених установа према веледрогеријама по основу набавке лекова и медицинског материјал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.269.4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06.083.13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66.562.980 R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ДИРЕКТНЕ ОБАВЕЗЕ - УНУТРАШЊИ ДУГ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.620.092.290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8.869.162.573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54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I. Директне обавезе - спољни дуг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д. број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зив дуг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лови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EUR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RSD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.330.33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765.573.10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9.203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810.742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1, Г2 =6М LIBOR EUR + 0,55%, Г3=5,81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IBRD Б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.907.6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.661.344.36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203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746.20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1, Г2 =6М LIBOR EUR + 0,55%, Г3=5,7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IBRD - Додатно финансирање пројекта Енергетске ефикасности за Србију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308.68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73.773.75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9.858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0,5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IBRD - Пружање унапређених услуга на локалном нивоу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342.5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58.826.90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5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1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23.04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0,07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 - Регионални развој Б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94.3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1.354.84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.671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0,5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- Пројекат рехабилитације система за наводњавање и одводњавањ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907.08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26.322.03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10.905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0,5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 - Пројекат реформе пољопривреде у транзиц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95.07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.365.38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.58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0,5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 -  Програмски зајам за развој приватног и финансијског сект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9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95.192.49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9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3.202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променљива  марж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- Коридор X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209.24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19.959.53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2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променљива  марж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- Други програмски зајам за развој приватног и финансијског сект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.8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01.995.08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.08.202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променљива  марж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- Програмски зајам за развој јавних финансиј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.1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23.868.01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.09.202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променљива  марж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- Пројекат здрављ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54.58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3.353.65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+ променљива  марж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– Додатно финансирање пројекта реконструкције саобраћај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289.0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15.394.42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54.372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EUR  +0,5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– Други програмски зајам за развој јавних финансиј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.704.79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61.030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3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USD + 1,0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BRD – Пројекат осигурања ризика  у случају елементарних непогод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35.2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8.051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USD + 0,6%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: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459.378.723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2.881.405.07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599–YF: Кредит за структурно прилагођавањ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.161.3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44.952.60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5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1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50.000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4017–YF: Други кредит за структурно прилагођавањ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557.6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56.980.89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643–YF: Кредит за развој приватног и банкарског сект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.366.6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53.633.18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10.000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780–YF: Други кредит за прилагођавање приватног и финансијског сект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.393.12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21.753.43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35.000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750–YF: Пројекат за финансирање структурног прилагођавања социјалног сект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.344.88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39.589.56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20.000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636–YF: Пројекат развоја школств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48.8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.532.26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.572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651–YF: Пројекат за олакшавање трговине и саобраћаја у Југоисточној Европ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90.0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.133.12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.539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693–YF: Пројекат омогућавања финансирања извоз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23.00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.414.54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.524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IDA–3723–YF: Пројекат техничке помоћи у приватизацији и реструктурирању банака и предузећ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10.27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.671.31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.097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753–YF: Пројекат промоције запошљавањ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43.4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.068.86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.993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768–YF: Пројекат здравств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868.6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82.712.40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34.637 SD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908–YF: Пројекат за катастар непокретности и упис права у Срб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128.8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69.802.37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870–YF: Пројекат енергетске ефикасности у Срб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81.82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06.055.28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4071–YF: Пројекат консолидације наплате и реформе пензионе администрације у Срб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673.2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84.121.02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4105–YF: Пројекат ревитализације система за наводњавање и одводњавање Србиј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464.5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25.997.75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5.10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4131–YF: Први кредит за програмски развој политике у приватном и финансијском сектор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627.5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869.278.2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909–YF: Пројекат реконструкције саобраћаја у Срб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.095.34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698.265.84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8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38701-YF Додатно финансирање пројекта енергетске ефикасности за Србиј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98.9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1.150.82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DA–4326-YF Регионални развој Б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2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трошкови сервисирањ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: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8.978.252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.807.113.47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–Обнова регионалних болниц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2.818.2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78.946.26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1.200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85.032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–Пројекат обнове школ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10.4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79.805.00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03.202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6.25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ApexGlobal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31.6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.655.19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0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.722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a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Apex Global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863.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33.023.60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05.200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83.188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Apex зајам за МСП 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.901.62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980.701.13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.09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391.83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Општинска и регионална инфраструкту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808.58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61.769.07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4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5.10.203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Истраживање и развој у јавном сектор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96.606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4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5.10.203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Пројекат модернизације школ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888.1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38.444.59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4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0.203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линички центри/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.685.8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9.203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Apex зајам за МСП 4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.911.7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78.106.03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4.201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6.202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Kоридор X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282.96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28.953.09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0.201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0.204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: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8.716.397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.706.695.84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B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B- клизишта II (реконструкција и обнова стамбене инфраструктуре) - 1593 /200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.719.79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1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1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B - избеглице (обезбеђење трајних стамбених јединица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.220.2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9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9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B–Клизишта I: Реконструкција и обнова стамбене инфраструктур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452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54.938.66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5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1.202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иксна по траншама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B - Рехабилитација и превенција након поплава у Војводин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56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.452.98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7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иксна по траншама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B – Обезбеђење смештаја за младе истраживаче у Срб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53.176.7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7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7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0,5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B - Образовање за социјалну инклузиј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39.5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.916.87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4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4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% фиксн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: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.947.500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351.425.27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BR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BRD – Коридор X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396.6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34.520.99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9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3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4.39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М EURIBOR + 1,00%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: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.396.635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834.520.99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едити страних влад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лада Рускe Федерациј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.233.3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981.802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.000.000 U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LIBOR USD + 2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лада Италије – Развој приватног сектора путем кредитне линиј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322.9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37.903.36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1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7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70.83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лада Италије – Развој малих и средњих предузећ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74.151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3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9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port - Import Bank of China - Репрограмирани заја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461.3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01.657.55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7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1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.201.080 U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LIBOR USD +1,3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port - Import Bank of China – X RAY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179.71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98.700.07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3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9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port - Import Bank of China – Мост Земун-Борч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.483.4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13.102.57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7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1.202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стале стране влад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.191.4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165.077.05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1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7.203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лада Републике Француске– NATIXI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803.6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82.570.67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3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5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Либија – нерегулисани дуг СФРЈ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053.0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70.324.40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0.000  U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port - Import Bank of China – Пакет пројекат Костолац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.102.9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82.252.67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.201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7.202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лада Републике Азербејџан - изградња деоница Љиг-Бољковци, Бољковци-Таково и Таково-Прељина аутопута Е-763 у Републици Србиј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558.89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05.424.21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20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202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% фиксн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: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7.390.788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.112.966.58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тали страни кредитор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U  55 – Макроекономска помоћ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9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24.699.9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5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U  200 – Макроекономска помоћ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1.161.010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.201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7.2019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82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ариски 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33.384.38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.980.174.06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9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3.204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 36.938.727</w:t>
            </w:r>
          </w:p>
        </w:tc>
        <w:tc>
          <w:tcPr>
            <w:tcW w:w="17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D 28.155.330</w:t>
            </w:r>
          </w:p>
        </w:tc>
        <w:tc>
          <w:tcPr>
            <w:tcW w:w="17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BP 354.765</w:t>
            </w:r>
          </w:p>
        </w:tc>
        <w:tc>
          <w:tcPr>
            <w:tcW w:w="17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F 5.296.429</w:t>
            </w:r>
          </w:p>
        </w:tc>
        <w:tc>
          <w:tcPr>
            <w:tcW w:w="17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PY 395.316.305</w:t>
            </w:r>
          </w:p>
        </w:tc>
        <w:tc>
          <w:tcPr>
            <w:tcW w:w="17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KK 3.355.981</w:t>
            </w:r>
          </w:p>
        </w:tc>
        <w:tc>
          <w:tcPr>
            <w:tcW w:w="17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K 2.211.587</w:t>
            </w:r>
          </w:p>
        </w:tc>
        <w:tc>
          <w:tcPr>
            <w:tcW w:w="17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K 3.792.141</w:t>
            </w:r>
          </w:p>
        </w:tc>
        <w:tc>
          <w:tcPr>
            <w:tcW w:w="17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личита за сваку земљу чланицу Париског клуб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Лондонски 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.719.6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.353.603.15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11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.316.538 U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% до 1.11.2009.; 6,75% до 1.11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fW–Рехабилитација локалног система грејања у Србији–фаза III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35.9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.251.25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3.200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4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31.65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fW стопа + маржa 1,2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FW - Рехабилитација локалног система грејања у Србији - фаза IV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.5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346.38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FW - Водовод и рехабилитација у општинама средње величине у Србији 1 - фаза II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.4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.043.35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.451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7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FW - Водовод и рехабилитација у општинама средње величине у Србији 2 - фаза II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9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4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FW - Финансирање мера енергетске ефикасности, пољопривреде и прехрамбене индустрије преко малих и средњих предузећа и физичких лица и општинске инфраструктуре преко општина и јавно-комуналних предузећ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96.606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ste GCIB I B.V. Amsterdam - 2981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166.6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39.193.59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5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4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M EURIBOR+ 3,0% +1,2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TB Capital plc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80.505.00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M EURIBOR+ 4,3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ste GCIB I B.V. Amsterdam - 2982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11.227.2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6.201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3,18% +2,12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ва кредитна банка Марибор д.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.075.7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6.201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2.20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ociete Generale Banka Srbija AD  Beograd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.6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657.115.26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4.201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4.201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4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MФ – алокација средстава из специјалних права вучењ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.886.4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.765.426.58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 за алокације ММФ-а мења се недељно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бонд 202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34.095.9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.220.600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9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9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5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бонд 201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.285.9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207.725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1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1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5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бонд 202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.150.571.9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.415.450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2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2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75% фиксн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.074.638.878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7.991.052.611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ДИРЕКТНЕ ОБАВЕЗЕ - СПОЉНИ ДУГ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512.447.173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061.685.179.858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ДИРЕКТНЕ ОБАВЕЗЕ (спољни + унутрашњи дуг)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.132.539.463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800.554.342.43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41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ИНДИРЕКТНЕ ОБАВЕЗЕ: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54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Индиректне обавезе - унутрашњи дуг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д. број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зив дуг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лови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EUR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RSD</w:t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- ЈП „Путеви Србије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45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94.036.64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7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7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36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4,0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Marfin Bank a.d. Beograd  - ЈП „Путеви Србије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42.8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13.315.98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07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693.878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4,1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Banca Intesa AD Beograd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80.505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7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4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5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8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Banca Intesa AD Beograd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393.212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7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4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8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Banca Intesa AD Beograd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22.454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9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6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1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 Beograd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64.404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9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6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1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Erste Bank а.д. Нови Сад 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64.404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9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6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1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Комерцијалној банци а.д. Београд -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32.202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9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6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1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Hypo Alpe-Adria-Bank а.d. Beograd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06.353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9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6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1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48.303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9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.06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1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 Beograd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6.101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1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6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Војвођанскoj банци а.д. Нови Сад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32.202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1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86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6.101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8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a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7,2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Sberbank Srbija a.d. Beograd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12.707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11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a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OTP banka Srbija  a.d. Novi Sad 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6.101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a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2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32.202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3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a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Војвођанскoj банци а.д. Нови Сад - ЈП „Србијагасˮ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32.202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a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4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– „JAT Airwaysˮ 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461.53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60.494.15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76.92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3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 Beograd – „JAT Airwaysˮ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461.53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60.494.15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76.923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3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– „JAT Airwaysˮ  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84.6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.367.36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.769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3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 Beograd – „JAT Airwaysˮ  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384.6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9.367.36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.769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3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– „JAT Airwaysˮ  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3.0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024.70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.846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3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 Beograd – „JAT Airwaysˮ  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3.0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024.70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2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1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.846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3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Hypo Alpe-Adria-Bank а.d. Beograd – Општина Косовска Митровиц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366.92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Hypo Alpe-Adria-Bank а.d. Beograd – Општина Звечан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83.46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Hypo Alpe-Adria-Bank а.d. Beograd – Општина Зубин Поток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83.46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4,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4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Комерцијалној банци а.д. Београд - Грађевинска дирекција Србије -Репрограм/рефинансирање краткорочног кредита за опремање градског грађевинског земљишта на локацији касарне „Степа Степановићˮ у Београд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76.3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.469.45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7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2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822.761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3,78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 xml:space="preserve">Обавезе према Societe Generale Banka Srbija AD  Beograd – „Галеникаˮ а.д.-Рефинансирање постојећег дуга према банкама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6.101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6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3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– „Галеникаˮ а.д. - Рефинансирање постојећег дуга  према банка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48.303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3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1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Aгроиндустријској комерцијалној банци „АИК Банкаˮ АД Ниш – „Галеникаˮ а.д.-Рефинансирање постојећег дуга  према банкама и измирење обавеза према добављачи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32.202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6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3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Комерцијалној банци а.д. Београд – „Галеникаˮ а.д.-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Рефинансирање постојећег дуга према банкама и измирења дуга према добављачи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6.101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Комерцијалној банци а.д. Београд – „Галеникаˮ а.д.-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Рефинансирање постојећег дуга према банкама и измирења дуга према добављачи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.025.2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Aгроиндустријској комерцијалној банци „АИК Банкаˮ АД Ниш – „Галеникаˮ а.д.-Рефинансирање постојећег дуга  према банкама и измирење обавеза према добављачи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.025.2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 Beograd -Грађевинска дирекција Србије-Објекат 3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46.9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.945.03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5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0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43.096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5,5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 Beograd -Грађевинска дирекција Србије- Објекат 3Г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12.4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.927.90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5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0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48.889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5,5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Hypo Alpe-Adria-Bank а.d. Beograd - Грађевинска дирекција Србије - Објекат 3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03.9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.397.00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.294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6,5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Hypo Alpe-Adria-Bank а.d. Beograd - Грађевинска дирекција Србије - Објекат 3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41.58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.403.94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.35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6,5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Hypo Alpe-Adria-Bank а.d. Beograd - Грађевинска дирекција Србије - Објекат 2Г-2Д-2Ђ-2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457.32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90.362.70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1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73.529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6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Комерцијалној банци а.д. Београд – „JAT Airwaysˮ  а.д. Београд - Одржавање текуће ликвидност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83.3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69.596.79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4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3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5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5,2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Banca Intesa AD Beograd – „JAT Airwaysˮ  а.д. Београд -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Одржавање текуће ликвидност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6.101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7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Обавезе према Unicredit Bank Srbija  AD Beograd – „ЈАТ техникаˮ  д.о.о.-Финансирање реализације пројекта изградње  Хангара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.050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5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2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49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 xml:space="preserve">Фонд за развој Републике Србије - Гаранција за   обавезе Фонда за развој Републике Србије  по основу уговора између Железаре Смедерево д.о.о и  Aгроиндустријскe комерцијалне банке „АИК Банка“ АД Ниш 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74.151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7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Фонд за развој Републике Србије - Гаранција за   обавезе Фонда за развој Републике Србије по основу уговора између „Железаре Смедеревоˮ доо и Комерцијалне банке а.д. Београ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90.252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0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EURIBOR + 6,75%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4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ИНДИРЕКТНЕ ОБАВЕЗЕ-УНУТРАШЊИ ДУГ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8.133.220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.079.728.777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 Индиректне обавезе - спољни дуг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д. број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зив дуг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лови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EUR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ање дуга у RSD</w:t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ЈП  Електропривреда Србије - Хитна реконструкција енергетског сект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1.61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77.680.45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9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3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10.54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ЈП  Електромрежа Србије - Хитна реконструкција енергетског секто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392.21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71.486.37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9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3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797.405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АД „Железнице Србијеˮ-Санација Коридора X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132.09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23.725.29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4.2006.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10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80.599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ЈП  „Путеви Србијеˮ-Доградња Коридора X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636.3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84.498.01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1.200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5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09.090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ЈП  „Електропривреда” Србије - Хитна реконструкција енергетског сектора 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340.44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21.130.86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3.200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9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61.9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Град Ниш - Унапређење објеката за водоснабдевање и прераду отпадних вод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80.4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.912.22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3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09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.389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Град  Крагујевац -Унапређење  система водоснабдевањ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88.3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.472.09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6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.83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Агенција за контролу летења Србије и Црне Горе д.о.о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463.9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60.767.05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3.200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3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15.996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Град Суботица-Реконструкција и модернизација градске мреже за отпадне вод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99.5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.129.87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6.200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4.225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ЈП  „Путеви Србије” - Аутопут Београд – Нови Сад  и мост код Бешк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765.4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65.939.06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7.200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1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52.210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ЈП  „Путеви Србије” -Обилазница око Београд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.028.4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88.168.81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01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7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49.922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АД  „Железнице Србије”-Возна средств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.329.23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947.590.66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8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02.202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41.155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АД  „Железнице Србије” -Возна средства-вишеделне електромоторне гарнитур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799.9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21.489.97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9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3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.455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ЈП  „Електропривреда Србије”- Набавка и уградња електронских бројил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34.5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.464.72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9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3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.474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- ЈП „Србијагас”- Рефинансирање краткорочних зајмова, одржавање и побољшање мреже и изградња подземног складишта га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.368.42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86.794.21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4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5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63.158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BRD – АД „Железнице Србије”-Коридор X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.610.1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5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5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ЈП  „Електропривреда Србије” - Пројекат за мале хидроелектран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224.54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5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5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– ЈП  „Електропривреда Србије”-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ројекат за Колубар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.69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.575.83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BRD – АД „Железнице Србије”-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ројекат рехабилитације и модернизација мреже пруга на Коридору Х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029.59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8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1,0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8.790.916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.044.689.78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АД „Железнице Србије”- Обнова железничке инфраструктур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579.5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21.970.65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12.200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7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27.957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ЈП „Путеви Србије”- Рехабилитација постојећих путев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413.3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40.109.871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0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33.33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ЈП „Електромрежа Србије”-Реконструкција енергетског систе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722.10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47.626.17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.202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66.667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Град Београд-Обнова београдског језг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.288.8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519.093.42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8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9.203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49.956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ЈП „Путеви Србије”- Хитна санација саобраћај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351.6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06.275.84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7.200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8.202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45.161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Аеродром „Никола Тесла”- Хитна санација саобраћај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722.9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85.183.20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12.200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1.048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ЈП „Електропривреда Србије” -Уређаји за енергетски систем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526.6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79.373.20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12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6.202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66.667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ЈП „Путеви Србије”- Пројекат европских путева 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.2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303.923.92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1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2.203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.33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Град Нови Сад-Хитна обнова система водоснабдевањ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5.2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.583.68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8.201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8.203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Агенција за контролу летења Србије и Црне Горе д.о.о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93.79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35.550.88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12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.07.202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76.631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АД „Железнице Србије” - Пројекат обнове железницa II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2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21.556.32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06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7.203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ЈП „Путеви Србије” - Рехабилитација моста Газел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83.133.3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8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2.2031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- ЈП „Путеви Србије” - Рехабилитација путева и мостова Б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83.133.3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2.203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- ЈП „Путеви Србије” - Обилазница око Београд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62.541.4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8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.203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IB – „FIAT аутомобили Србија” д.о.о.-Компакт аутомобили</w:t>
            </w:r>
            <w:r>
              <w:rPr>
                <w:color w:val="000000"/>
                <w:sz w:val="20"/>
              </w:rPr>
              <w:t xml:space="preserve">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741.515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083.333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EURIBOR + марж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„FIAT аутомобили Србија” д.о.о.-Компакт аутомобили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80.505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12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6.2019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66.667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EURIBOR + маржа 0.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– ЈП „Електромрежа Србије”: Пројекат унапређења електромреже JП ЕМС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850.4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7.794.02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3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- ЈП „Путеви Србије” - Обилазница око Београда 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85.761.6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.203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 - Град Београд - Мост на Сави 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12.707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4.203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IB-Град Београд - Мост на Сави 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988.06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70.190.98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4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0.203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/варијабил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6.062.54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893.528.807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fW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fW 1 – ЈП „Електропривреда Србије”- Ремонт и поправка РБ Колубара и ТЕ „Никола Тесла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40.5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.029.639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0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40.510 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KfW  2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ЈП „Електропривреда Србије”- Набавка опреме за Тамнав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53.8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.831.384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0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61.538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fW стопа + маржa 1,1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KfW  3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ЈП „Електропривреда Србије” - Рехабилитација ХЕ Бајина Башт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622.20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13.256.51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00.000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% годишње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KfW  4 – ЈП „Електропривреда Србије” -Мере заштите животне средине у термоелектранама на лигни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380.08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90.723.763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6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42.857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fW стопа + маржa 1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KfW 5 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ЈП „Електропривреда Србије” - Ревитализација ХЕ Зворник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.97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318.90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12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fW стопа+маржa 0,5%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.196.614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.830.160.20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U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U – ЈП „Електропривреда Србије”- Репрограм EIB кредит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86.48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.711.88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0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0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.621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EURIB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U – AД „Железнице Србије”: Репрограм EIB кредит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614.89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93.711.67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0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0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53.725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EURIB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U – ЈП „Путеви Србије”: Репрограм EIB кредит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.435.9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66.946.18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0.2012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10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.108.976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М EURIBOR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9.037.289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.982.369.74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 2671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2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2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500.000 CHF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5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2771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538.1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54.808.1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8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8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ксна по траншам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2636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4.26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92.934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2599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24.0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.350.2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7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7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2632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064.26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92.934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7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07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2653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835.3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.113.7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9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9.2014.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2602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08.0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.116.75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9.201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9.201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9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урофима 2666– AД „Железнице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28.91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.820.3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0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0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% фиксн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.763.086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.130.077.100</w:t>
            </w:r>
          </w:p>
        </w:tc>
      </w:tr>
      <w:tr>
        <w:trPr>
          <w:trHeight w:val="8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Влада Пољске–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ЈП „Електропривреда Србије”-Обнова електропривреде Србиј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460.7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95.234.67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12.200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6.202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69.988 US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IDA–4090–YF-JП „Електропривреда Србије”  - Програм енергетске заједнице Југоисточне Европе - Пројекат за Србиј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546.1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11.891.506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9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 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IDA–4090–YF-ЈП „Електромреже Србије” - Програм енергетске заједнице Југоисточне Европе - Пројекат за Србију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95.1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.192.692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9.201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3.2025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 % фиксн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xport Development Canada – РТБ Бор - компонента 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.779.7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34.566.225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7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LIBOR USD + 3,11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xport Development Canada – РТБ Бор - компонента 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38.555.5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7.202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M EURIBOR + 3,11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ема Societe Generale Banka Srbija AD - ЈП “Путеви Србије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530.6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61.085.59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10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6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489.792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М EURIBOR + 4,0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Давање гаранције Републике Србије  за обавезе ЈП „Југоимпорт” – СДПР по основу  извозног  посла  са Министарством одбране НДР Алжир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300.79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05.094.48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Erste GCIB Finance I B.V Amsterdam – „Галеника” а.д. -Рефинансирање краткорочних обавеза према пословним банкам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6.101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6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3.2019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М Е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JICA - ЈП „Електропривреда Србије” -Пројекат за изградњу постројења за одсумпоравање за ТЕ „Никола Тесла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75.02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.627.468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1.201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1.2026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%  и 0,01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0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eма Deutsche Bank AG - London Branch - ЈП „Србијагас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80.505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11.201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11.2017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941.176 EUR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5,7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1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eма Amsterdam Trade Bank N.V. - ЈП „Србијагас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32.202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12.2013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12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76.471 EU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5,98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2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eма Deutsche Bank AG - London Branch - ЈП „Србијагас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48.303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2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6,95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eма Deutsche Bank AG - London Branch - ЈП „Србијагас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48.303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3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12.2017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6,20%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4</w:t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авезе прeма Credit Suisse Bank AG - London - ЈП „Србијагас”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000.0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61.010.000</w:t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в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8.2014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њи датум отплате главниц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2.2018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та главнице за 2013. год.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1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тна стопа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M EURIBOR + 5,95%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41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купно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5.788.241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.986.672.145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ИНДИРЕКТНЕ ОБАВЕЗЕ – СПОЉНИ ДУГ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41.638.688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.867.497.778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ИНДИРЕКТНЕ ОБАВЕЗЕ (спољни + унутрашњи)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839.771.908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.947.226.555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УНУТРАШЊИ ДУГ (директне + индиректне обавезе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418.225.510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7.948.891.350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СПОЉНИ ДУГ (директне + индиректне обавезе)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554.085.861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89.552.677.636</w:t>
            </w:r>
          </w:p>
        </w:tc>
      </w:tr>
      <w:tr>
        <w:trPr>
          <w:trHeight w:val="315" w:hRule="atLeast"/>
        </w:trPr>
        <w:tc>
          <w:tcPr>
            <w:tcW w:w="62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НО СТАЊЕ ДУГА</w:t>
            </w:r>
          </w:p>
        </w:tc>
        <w:tc>
          <w:tcPr>
            <w:tcW w:w="17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.972.311.371</w:t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17.501.568.986</w:t>
            </w:r>
          </w:p>
        </w:tc>
      </w:tr>
    </w:tbl>
    <w:p>
      <w:pPr>
        <w:pStyle w:val="Normal"/>
        <w:rPr/>
      </w:pPr>
      <w:r>
        <w:rPr/>
        <w:t>”</w:t>
      </w:r>
    </w:p>
    <w:p>
      <w:pPr>
        <w:pStyle w:val="Normal"/>
        <w:rPr>
          <w:sz w:val="20"/>
          <w:szCs w:val="20"/>
          <w:highlight w:val="yellow"/>
          <w:lang w:val="sr-CS"/>
        </w:rPr>
      </w:pPr>
      <w:r>
        <w:rPr>
          <w:sz w:val="20"/>
          <w:szCs w:val="20"/>
          <w:highlight w:val="yellow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sr-Latn-CS"/>
        </w:rPr>
      </w:pPr>
      <w:bookmarkStart w:id="4" w:name="OLE_LINK1"/>
      <w:bookmarkEnd w:id="4"/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jc w:val="center"/>
        <w:rPr>
          <w:lang w:val="ru-RU"/>
        </w:rPr>
      </w:pPr>
      <w:bookmarkStart w:id="5" w:name="OLE_LINK1"/>
      <w:bookmarkEnd w:id="5"/>
      <w:r>
        <w:rPr>
          <w:lang w:val="ru-RU"/>
        </w:rPr>
        <w:t>Члан 4.</w:t>
      </w:r>
    </w:p>
    <w:p>
      <w:pPr>
        <w:pStyle w:val="Normal"/>
        <w:ind w:firstLine="720"/>
        <w:rPr/>
      </w:pPr>
      <w:r>
        <w:rPr>
          <w:lang w:val="ru-RU"/>
        </w:rPr>
        <w:t xml:space="preserve">У члану 4. </w:t>
      </w:r>
      <w:r>
        <w:rPr/>
        <w:t xml:space="preserve">ст. 1. и 3. </w:t>
      </w:r>
      <w:r>
        <w:rPr>
          <w:lang w:val="ru-RU"/>
        </w:rPr>
        <w:t>мењају се и гласе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У оквиру прве компоненте Инструмента за претприступну помоћ Европске уније - подршка транзицији и изградња институција за 2008, 2009, 2010, 2011. и 2012. годину, Република Србија очекује у 2013. години бесповратна средства развојне помоћи у износу од 158.114.000 EUR, односно 18.341.224.000 динара, уз обавезу обезбеђивања буџетских средстава за суфинансирање у износу од 25.652.970 EUR, односно 2.975.744.000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</w:rPr>
        <w:t xml:space="preserve"> динара, за следеће пројекте: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64"/>
        <w:gridCol w:w="1490"/>
        <w:gridCol w:w="1020"/>
        <w:gridCol w:w="1146"/>
        <w:gridCol w:w="1484"/>
      </w:tblGrid>
      <w:tr>
        <w:trPr>
          <w:trHeight w:val="403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0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Подршка </w:t>
            </w:r>
            <w:r>
              <w:rPr>
                <w:sz w:val="18"/>
                <w:szCs w:val="18"/>
                <w:lang w:eastAsia="en-US"/>
              </w:rPr>
              <w:t>успостављању система</w:t>
            </w:r>
            <w:r>
              <w:rPr>
                <w:sz w:val="18"/>
                <w:szCs w:val="18"/>
                <w:lang w:val="sr-Latn-CS" w:eastAsia="en-US"/>
              </w:rPr>
              <w:t xml:space="preserve"> квалитета </w:t>
            </w:r>
            <w:r>
              <w:rPr>
                <w:sz w:val="18"/>
                <w:szCs w:val="18"/>
                <w:lang w:eastAsia="en-US"/>
              </w:rPr>
              <w:t>на националном нивоу у</w:t>
            </w:r>
            <w:r>
              <w:rPr>
                <w:sz w:val="18"/>
                <w:szCs w:val="18"/>
                <w:lang w:val="sr-Latn-CS" w:eastAsia="en-US"/>
              </w:rPr>
              <w:t xml:space="preserve"> основно</w:t>
            </w:r>
            <w:r>
              <w:rPr>
                <w:sz w:val="18"/>
                <w:szCs w:val="18"/>
                <w:lang w:eastAsia="en-US"/>
              </w:rPr>
              <w:t>м</w:t>
            </w:r>
            <w:r>
              <w:rPr>
                <w:sz w:val="18"/>
                <w:szCs w:val="18"/>
                <w:lang w:val="sr-Latn-CS" w:eastAsia="en-US"/>
              </w:rPr>
              <w:t xml:space="preserve"> и средњ</w:t>
            </w:r>
            <w:r>
              <w:rPr>
                <w:sz w:val="18"/>
                <w:szCs w:val="18"/>
                <w:lang w:eastAsia="en-US"/>
              </w:rPr>
              <w:t xml:space="preserve">ем </w:t>
            </w:r>
            <w:r>
              <w:rPr>
                <w:sz w:val="18"/>
                <w:szCs w:val="18"/>
                <w:lang w:val="sr-Latn-CS" w:eastAsia="en-US"/>
              </w:rPr>
              <w:t>образовањ</w:t>
            </w:r>
            <w:r>
              <w:rPr>
                <w:sz w:val="18"/>
                <w:szCs w:val="18"/>
                <w:lang w:eastAsia="en-US"/>
              </w:rPr>
              <w:t>у</w:t>
            </w:r>
            <w:r>
              <w:rPr>
                <w:b w:val="false"/>
                <w:bCs w:val="false"/>
                <w:lang w:val="sr-Latn-CS" w:eastAsia="en-US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нституције из надлежности Министарства просвет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,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наук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 технолошког развој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Завод за вредновање квалитета образовања и васпитањ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унапређивање образовања и васпитањ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Завод за вредновање квалитета образовања и васпитања: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842.000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унапређивање образовања и васпитања:</w:t>
            </w:r>
          </w:p>
          <w:p>
            <w:pPr>
              <w:pStyle w:val="TextBody"/>
              <w:ind w:left="229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916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  <w:r>
              <w:rPr>
                <w:sz w:val="18"/>
                <w:szCs w:val="18"/>
                <w:highlight w:val="yellow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.758.000</w:t>
            </w:r>
          </w:p>
        </w:tc>
      </w:tr>
      <w:tr>
        <w:trPr>
          <w:trHeight w:val="24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79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000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64"/>
        <w:gridCol w:w="1490"/>
        <w:gridCol w:w="1020"/>
        <w:gridCol w:w="1146"/>
        <w:gridCol w:w="1484"/>
      </w:tblGrid>
      <w:tr>
        <w:trPr>
          <w:tblHeader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1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1"/>
              <w:ind w:left="0" w:hanging="0"/>
              <w:jc w:val="lef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Системски развој основног образовања одраслих (друга шанса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орисници: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1. Национална служба за запошљавање;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нституције из надлежности Министарства просвете,науке и технолошког развоја:</w:t>
            </w:r>
          </w:p>
          <w:p>
            <w:pPr>
              <w:pStyle w:val="TextBody"/>
              <w:ind w:left="266" w:hanging="266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вредновање квалитета образовања и васпитања;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 Завод за унапређивање         образовања и васпитањ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Преко Националне службе за запошљавање</w:t>
            </w:r>
            <w:r>
              <w:rPr>
                <w:sz w:val="18"/>
                <w:szCs w:val="18"/>
                <w:lang w:eastAsia="en-US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Завод за вредновање квалитета образовања и васпитањ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225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 Завод за унапређивање образовања и васпитања: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800.000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  <w:lang w:eastAsia="en-US"/>
              </w:rPr>
              <w:t xml:space="preserve">Укупно из буџета: </w:t>
            </w:r>
          </w:p>
          <w:p>
            <w:pPr>
              <w:pStyle w:val="TextBody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025.000</w:t>
            </w:r>
          </w:p>
        </w:tc>
      </w:tr>
      <w:tr>
        <w:trPr>
          <w:trHeight w:val="19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50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000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83"/>
        <w:gridCol w:w="1594"/>
        <w:gridCol w:w="780"/>
        <w:gridCol w:w="658"/>
        <w:gridCol w:w="1932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дршка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увођењу Децентрализованог система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управљања ЕУ</w:t>
            </w:r>
            <w:r>
              <w:rPr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фондовим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финансија и привред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  <w:t>40.783.</w:t>
            </w:r>
            <w:r>
              <w:rPr>
                <w:b w:val="false"/>
                <w:sz w:val="18"/>
                <w:szCs w:val="18"/>
                <w:lang w:val="en-US" w:eastAsia="en-US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450.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0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40"/>
        <w:gridCol w:w="1505"/>
        <w:gridCol w:w="968"/>
        <w:gridCol w:w="1154"/>
        <w:gridCol w:w="1734"/>
      </w:tblGrid>
      <w:tr>
        <w:trPr>
          <w:tblHeader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Програм подршке </w:t>
            </w:r>
            <w:r>
              <w:rPr>
                <w:sz w:val="18"/>
                <w:szCs w:val="18"/>
                <w:lang w:eastAsia="en-US"/>
              </w:rPr>
              <w:t xml:space="preserve">развоју локалне </w:t>
            </w:r>
            <w:r>
              <w:rPr>
                <w:sz w:val="18"/>
                <w:szCs w:val="18"/>
                <w:lang w:val="sr-Latn-CS" w:eastAsia="en-US"/>
              </w:rPr>
              <w:t>инфраструктур</w:t>
            </w:r>
            <w:r>
              <w:rPr>
                <w:sz w:val="18"/>
                <w:szCs w:val="18"/>
                <w:lang w:eastAsia="en-US"/>
              </w:rPr>
              <w:t>е</w:t>
            </w:r>
            <w:r>
              <w:rPr>
                <w:sz w:val="18"/>
                <w:szCs w:val="18"/>
                <w:lang w:val="sr-Latn-CS" w:eastAsia="en-US"/>
              </w:rPr>
              <w:t xml:space="preserve"> (Municipal Infrastrucutre Support Programme - MISP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 : Министарство регионалног развоја и локалне самоуправ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0.000.000</w:t>
            </w:r>
          </w:p>
        </w:tc>
      </w:tr>
      <w:tr>
        <w:trPr>
          <w:trHeight w:val="72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5.000.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000.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34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615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7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02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00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912"/>
        <w:gridCol w:w="1391"/>
        <w:gridCol w:w="588"/>
        <w:gridCol w:w="509"/>
        <w:gridCol w:w="1555"/>
      </w:tblGrid>
      <w:tr>
        <w:trPr>
          <w:trHeight w:val="403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ИПА 200</w:t>
            </w: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напређење предшколског образовања у Републици Србији (пројекат ИМПРЕС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просвете, науке и технолошког развој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5.748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720" w:hRule="atLeast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75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25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88"/>
        <w:gridCol w:w="1613"/>
        <w:gridCol w:w="799"/>
        <w:gridCol w:w="675"/>
        <w:gridCol w:w="1975"/>
      </w:tblGrid>
      <w:tr>
        <w:trPr>
          <w:tblHeader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штита потрошача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спољне и унутрашње трговине и телекомуникациј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850.000</w:t>
            </w:r>
          </w:p>
        </w:tc>
      </w:tr>
      <w:tr>
        <w:trPr>
          <w:trHeight w:val="72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00.00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00"/>
        <w:gridCol w:w="1462"/>
        <w:gridCol w:w="1000"/>
        <w:gridCol w:w="1219"/>
        <w:gridCol w:w="1450"/>
      </w:tblGrid>
      <w:tr>
        <w:trPr>
          <w:trHeight w:val="403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дршка општинама у Републици Србији у припреми и спровођењу инфраструктурних пројеката - </w:t>
            </w:r>
            <w:r>
              <w:rPr>
                <w:sz w:val="18"/>
                <w:szCs w:val="18"/>
                <w:lang w:val="sr-Latn-CS" w:eastAsia="en-US"/>
              </w:rPr>
              <w:t>MISP 2010</w:t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80" w:hanging="18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Министарство   регионалног развоја и локалне самоуправе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Министарство енергетике, развоја и заштите животне средин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1. Министарство регионалног развоја и локалне самоуправе: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  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350.000.000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Министарство енергетике, развоја и заштите животне средине :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  <w:lang w:val="sr-CS"/>
              </w:rPr>
              <w:t>.000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0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  <w:lang w:val="sr-CS"/>
              </w:rPr>
              <w:t>.000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4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.120.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45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1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369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420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.00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71"/>
        <w:gridCol w:w="1553"/>
        <w:gridCol w:w="863"/>
        <w:gridCol w:w="1106"/>
        <w:gridCol w:w="1707"/>
      </w:tblGrid>
      <w:tr>
        <w:trPr>
          <w:tblHeader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дршка спровођењу процеса реформе државне управе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9.400.000</w:t>
            </w:r>
          </w:p>
        </w:tc>
      </w:tr>
      <w:tr>
        <w:trPr>
          <w:trHeight w:val="720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500.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6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8.936.00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044"/>
        <w:gridCol w:w="1523"/>
        <w:gridCol w:w="975"/>
        <w:gridCol w:w="1163"/>
        <w:gridCol w:w="1641"/>
      </w:tblGrid>
      <w:tr>
        <w:trPr>
          <w:tblHeader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CommentText"/>
              <w:rPr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  <w:t>Подршка преласку на дигитално емитовање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 спољне и унутрашње трговине и телекомуникациј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color w:val="FF6600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220.000.000</w:t>
            </w:r>
          </w:p>
        </w:tc>
      </w:tr>
      <w:tr>
        <w:trPr>
          <w:trHeight w:val="72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500.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250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880.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4.048.00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70"/>
        <w:gridCol w:w="1547"/>
        <w:gridCol w:w="860"/>
        <w:gridCol w:w="1102"/>
        <w:gridCol w:w="1694"/>
      </w:tblGrid>
      <w:tr>
        <w:trPr>
          <w:tblHeader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ојекат за спречавање прања новца и финансирања тероризма у Републици Србији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финансија и привреде/Управа за спречавање прања нов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196.000</w:t>
            </w:r>
          </w:p>
        </w:tc>
      </w:tr>
      <w:tr>
        <w:trPr>
          <w:trHeight w:val="720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000.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65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од чега из буџета: 65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а остатак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авет Европе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00.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  <w:t>00.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960.00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979"/>
        <w:gridCol w:w="1581"/>
        <w:gridCol w:w="877"/>
        <w:gridCol w:w="1124"/>
        <w:gridCol w:w="1770"/>
      </w:tblGrid>
      <w:tr>
        <w:trPr>
          <w:tblHeader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азвој служби палијативног збрињавања у Републици Србији 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здрављ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940.000</w:t>
            </w:r>
          </w:p>
        </w:tc>
      </w:tr>
      <w:tr>
        <w:trPr>
          <w:trHeight w:val="7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500.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20.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8.072.00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965"/>
        <w:gridCol w:w="1528"/>
        <w:gridCol w:w="851"/>
        <w:gridCol w:w="1090"/>
        <w:gridCol w:w="1653"/>
      </w:tblGrid>
      <w:tr>
        <w:trPr>
          <w:tblHeader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Јачање система тржишног надзора прехрамбених и непрехрамбених производа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спољне и унутрашње трговине и телекомуникациј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8.369.000</w:t>
            </w:r>
          </w:p>
        </w:tc>
      </w:tr>
      <w:tr>
        <w:trPr>
          <w:trHeight w:val="72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50.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7.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7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40.00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973"/>
        <w:gridCol w:w="1559"/>
        <w:gridCol w:w="745"/>
        <w:gridCol w:w="627"/>
        <w:gridCol w:w="1721"/>
      </w:tblGrid>
      <w:tr>
        <w:trPr>
          <w:tblHeader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рални развој: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Ефикасно управљање земљиштем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пољопривреде, шумарства и водопривреде/Управа за пољопривредно земљиш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.352.000</w:t>
            </w:r>
          </w:p>
        </w:tc>
      </w:tr>
      <w:tr>
        <w:trPr>
          <w:trHeight w:val="72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7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1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од чега из буџета: 1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а остатак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GIZ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1.000.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64"/>
        <w:gridCol w:w="1490"/>
        <w:gridCol w:w="1020"/>
        <w:gridCol w:w="1146"/>
        <w:gridCol w:w="1484"/>
      </w:tblGrid>
      <w:tr>
        <w:trPr>
          <w:trHeight w:val="403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ИПА 201</w:t>
            </w: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одернизација Пореске управе 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финансија и привреде/Пореска упра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4.190.000</w:t>
            </w:r>
          </w:p>
        </w:tc>
      </w:tr>
      <w:tr>
        <w:trPr>
          <w:trHeight w:val="137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60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870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10.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80.596.00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64"/>
        <w:gridCol w:w="1528"/>
        <w:gridCol w:w="977"/>
        <w:gridCol w:w="1165"/>
        <w:gridCol w:w="1653"/>
      </w:tblGrid>
      <w:tr>
        <w:trPr>
          <w:tblHeader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шка спровођењу стратегије за интерно расељена лица, избеглице и повратнике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омесаријат за избеглице и миграције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анцеларија за Косово и Метохиј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Комесаријат за избеглице и миграције: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146.000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22" w:firstLine="7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Канцеларија за Косово и Метохију:</w:t>
            </w:r>
          </w:p>
          <w:p>
            <w:pPr>
              <w:pStyle w:val="TextBody"/>
              <w:ind w:left="122" w:firstLine="7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764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.910.000</w:t>
            </w:r>
          </w:p>
        </w:tc>
      </w:tr>
      <w:tr>
        <w:trPr>
          <w:trHeight w:val="72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000.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20.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55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24.580.00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037"/>
        <w:gridCol w:w="1504"/>
        <w:gridCol w:w="961"/>
        <w:gridCol w:w="1146"/>
        <w:gridCol w:w="2128"/>
      </w:tblGrid>
      <w:tr>
        <w:trPr>
          <w:tblHeader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шка развоју људског капитала и истраживањ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нституције из надлежности Министарства просвет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,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наук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 технолошког развој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Завод за вредновање квалитета образовања и васпитањ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2. Завод за унапређивање образовања и васпитањ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вод за вредновање квалитета образовања и васпитања:</w:t>
            </w:r>
          </w:p>
          <w:p>
            <w:pPr>
              <w:pStyle w:val="TextBody"/>
              <w:ind w:firstLine="384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вод за унапређивање образовања и васпитања:</w:t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88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.88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9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2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од чега 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рајњи корисници грант схем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360.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01.856.00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аглашавање са европским статистичким системом (ЕСС)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Републички завод за статистик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27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000.000</w:t>
            </w:r>
          </w:p>
        </w:tc>
      </w:tr>
      <w:tr>
        <w:trPr>
          <w:trHeight w:val="72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4.000.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860.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64"/>
        <w:gridCol w:w="1490"/>
        <w:gridCol w:w="1020"/>
        <w:gridCol w:w="1146"/>
        <w:gridCol w:w="1484"/>
      </w:tblGrid>
      <w:tr>
        <w:trPr>
          <w:trHeight w:val="403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ПА 2012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форма полиције и управљање миграцијама 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 Министарство унутрашњих посло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100.000</w:t>
            </w:r>
          </w:p>
        </w:tc>
      </w:tr>
      <w:tr>
        <w:trPr>
          <w:trHeight w:val="137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910.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00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400.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7.440.00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38"/>
        <w:gridCol w:w="1885"/>
        <w:gridCol w:w="834"/>
        <w:gridCol w:w="1068"/>
        <w:gridCol w:w="1574"/>
      </w:tblGrid>
      <w:tr>
        <w:trPr>
          <w:tblHeader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шка за унапређење животних услова присилних миграната и за затварање колективних центар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ци: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омесаријат за избеглице и миграције 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анцеларија за Косово и Метохиј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Комесаријат за избеглице и миграције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Канцеларија за Косово и Метохију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223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.223.000</w:t>
            </w:r>
          </w:p>
        </w:tc>
      </w:tr>
      <w:tr>
        <w:trPr>
          <w:trHeight w:val="7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200.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од чега </w:t>
            </w:r>
            <w:r>
              <w:rPr>
                <w:sz w:val="18"/>
                <w:szCs w:val="18"/>
                <w:lang w:eastAsia="en-US"/>
              </w:rPr>
              <w:t>из буџета:</w:t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4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рајњи корисници грант схема (јединице локалне самоуправе)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0.000 и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Имплементациони партнери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5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27.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4.989.20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38"/>
        <w:gridCol w:w="1711"/>
        <w:gridCol w:w="1046"/>
        <w:gridCol w:w="1275"/>
        <w:gridCol w:w="1577"/>
      </w:tblGrid>
      <w:tr>
        <w:trPr>
          <w:tblHeader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цијални развој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Национална служба за запошљавањ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4.100.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10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од чега </w:t>
            </w:r>
            <w:r>
              <w:rPr>
                <w:sz w:val="18"/>
                <w:szCs w:val="18"/>
                <w:lang w:eastAsia="en-US"/>
              </w:rPr>
              <w:t>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3.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крајњи корисници грант схема (јединице локалне самоуправе и сл.)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500.000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168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053.292.80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39"/>
        <w:gridCol w:w="1775"/>
        <w:gridCol w:w="958"/>
        <w:gridCol w:w="1281"/>
        <w:gridCol w:w="1582"/>
      </w:tblGrid>
      <w:tr>
        <w:trPr>
          <w:tblHeader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Јачање система за заштиту животне средине и за климатске промене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Министарство енергетике, развоја и заштите животне средин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5.1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.100.000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од чега </w:t>
            </w:r>
            <w:r>
              <w:rPr>
                <w:sz w:val="18"/>
                <w:szCs w:val="18"/>
                <w:lang w:eastAsia="en-US"/>
              </w:rPr>
              <w:t>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.9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а остатак -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јединице локалне самоуправе: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400.000 и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Јавно предузеће „Електропривреда Србије”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8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638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033.104.80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043"/>
        <w:gridCol w:w="1518"/>
        <w:gridCol w:w="1053"/>
        <w:gridCol w:w="1284"/>
        <w:gridCol w:w="1629"/>
      </w:tblGrid>
      <w:tr>
        <w:trPr>
          <w:tblHeader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екторски програм и корисник пројекта надлежан да обезбеди суфинансирање 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дршка пољопривреди и руралном развоју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Корисник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Министарство пољопривреде, шумарства и водопривред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600.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.190.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218.724.00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959"/>
        <w:gridCol w:w="1508"/>
        <w:gridCol w:w="694"/>
        <w:gridCol w:w="582"/>
        <w:gridCol w:w="2205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купна вредност у Е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у 2013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дршка за учешће у програмима ЕУ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1. Министарство финансија и привреде  (МФП) за Оквирни програм за конкурентност (ЦИП) – потпрограм за предузетништво и иновативност (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IP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Министарство рада, запошљавања и социјалне политике (МРЗСП) за Програм ПРОГРЕС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 Министарство спољне и унутрашње трговине и телекомуникација ( МСУТТ) за Оквирни програм за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- конкурентност и иновације (ЦИП) – потпрограм подршке развоја политике информационих и комуникационих технологија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- БЕЗБЕДНИЈИ ИНТЕРНЕТ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4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Министарство културе и информисања (МКИ) за Оквирни програм КУЛТУРА 2007-2013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5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 Пореска управа (ПУ) за Програм ФИСКАЛИС 2013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6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 Управа царина (УЦ) за Програм ЦАРИНА 2013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 Канцеларија за сарадњу са цивилним друштвом (за Програм ЕВРОПА ЗА ГРАЂАНЕ И ГРАЂАНКЕ)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 Министарство просвете, науке и технолошког развоја (за Програм ЦЕЛОЖИВОТНО УЧЕЊЕ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. Министарство просвете, науке и технолошког развоја (МПНТР) за Седми оквирни програм за истраживање (ФП7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 МФП за програм ЦИП (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IP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):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 МРЗСП за програм ПРОГРЕС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97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 МСУТТ за програме ЦИП и БЕЗБЕДНИЈИ ИНТЕРНЕТ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6.378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.МКИ за програм КУЛТУРА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  <w:t>12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5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ПУ за програм ФИСКАЛИС 2013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  <w:t>26.086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6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УЦ за програм ЦАРИНА 2013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  <w:t>11.16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 Канцеларија за сарадњу са цивилним друштвом за програм ЕВРОПА ЗА ГРАЂАНЕ И ГРАЂАНКЕ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50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 Министарство просвете, науке и технолошког развоја (за Програм ЦЕЛОЖИВОТНО УЧЕЊЕ)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4.252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МПНТР за ФП7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92.674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Целокупан износ планира се у оквиру редовног функционисања МПНТР у складу са чланом 30. овог закона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купно:</w:t>
            </w:r>
          </w:p>
          <w:p>
            <w:pPr>
              <w:pStyle w:val="TextBody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68.</w:t>
            </w: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20.00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123.48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858.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2013. години Република Србија обезбеђује средства за суфинансирање, односно предфинансирање активности у пројектима прекограничне и транснационалне сарадње у којима учествују директни буџетски корисници у износу од </w:t>
      </w:r>
      <w:r>
        <w:rPr>
          <w:b w:val="false"/>
          <w:bCs w:val="false"/>
          <w:lang w:val="en-US"/>
        </w:rPr>
        <w:t>84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023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000</w:t>
      </w:r>
      <w:r>
        <w:rPr>
          <w:b w:val="false"/>
          <w:bCs w:val="false"/>
        </w:rPr>
        <w:t xml:space="preserve"> динара за следеће пројекте: 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4"/>
        <w:gridCol w:w="1416"/>
        <w:gridCol w:w="1494"/>
        <w:gridCol w:w="9"/>
        <w:gridCol w:w="1209"/>
        <w:gridCol w:w="13"/>
        <w:gridCol w:w="8"/>
        <w:gridCol w:w="1377"/>
        <w:gridCol w:w="25"/>
        <w:gridCol w:w="8"/>
        <w:gridCol w:w="1549"/>
      </w:tblGrid>
      <w:tr>
        <w:trPr>
          <w:trHeight w:val="144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Програм прекограничне сарадње и буџетски корисник надлежан да обезбеди суфинансирање, односно предфинансирање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купна вредност 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за цео период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2013. годин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, односно предфинансирање у 2013. години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</w:tr>
      <w:tr>
        <w:trPr>
          <w:trHeight w:val="351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Заједничко управљање у ванредним ситуацијама у пограничном подручју у Румунији и Републици Србији</w:t>
            </w:r>
            <w:r>
              <w:rPr>
                <w:sz w:val="18"/>
                <w:szCs w:val="18"/>
                <w:lang w:val="sr-CS"/>
              </w:rPr>
              <w:t>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056.000</w:t>
            </w:r>
          </w:p>
        </w:tc>
      </w:tr>
      <w:tr>
        <w:trPr>
          <w:trHeight w:val="508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3.87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4.709,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3.877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3.683.689</w:t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ru-RU"/>
              </w:rPr>
              <w:t>Румунија</w:t>
            </w:r>
            <w:r>
              <w:rPr>
                <w:sz w:val="18"/>
                <w:szCs w:val="18"/>
                <w:lang w:val="sr-CS"/>
              </w:rPr>
              <w:t xml:space="preserve">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Побољшање капацитета румунских и српских власти да реагују у ванредним ситуацијама</w:t>
            </w:r>
            <w:r>
              <w:rPr>
                <w:sz w:val="18"/>
                <w:szCs w:val="18"/>
                <w:lang w:val="sr-CS"/>
              </w:rPr>
              <w:t>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.110.000</w:t>
            </w:r>
          </w:p>
        </w:tc>
      </w:tr>
      <w:tr>
        <w:trPr>
          <w:trHeight w:val="508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615.885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8.883,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00.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5.680.000</w:t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когранич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арадња </w:t>
            </w:r>
            <w:r>
              <w:rPr>
                <w:sz w:val="18"/>
                <w:szCs w:val="18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– </w:t>
            </w: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 „</w:t>
            </w:r>
            <w:r>
              <w:rPr>
                <w:sz w:val="18"/>
                <w:szCs w:val="18"/>
                <w:lang w:val="sr-CS"/>
              </w:rPr>
              <w:t xml:space="preserve">Заједничко управљање ванредним ситуацијама у подручију Карансебеш – Јужни Банат”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GB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500.000</w:t>
            </w:r>
          </w:p>
        </w:tc>
      </w:tr>
      <w:tr>
        <w:trPr>
          <w:trHeight w:val="482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5.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0.391,8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955.0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3.818.000</w:t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Мађарска -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ru-RU"/>
              </w:rPr>
              <w:t>Студија изводљивости мађарско – српске мреже противградне заштите</w:t>
            </w:r>
            <w:r>
              <w:rPr>
                <w:sz w:val="18"/>
                <w:szCs w:val="18"/>
                <w:lang w:val="sr-CS"/>
              </w:rPr>
              <w:t xml:space="preserve">”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8.91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454,7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8.9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829.636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Мађарска -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Прекогранична сарадња Новог Сада и Сегедина у развоју хармонизованих метода и успостављању заједничке базе података за анализу „дизајнерских наркотика”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00.000</w:t>
            </w:r>
          </w:p>
        </w:tc>
      </w:tr>
      <w:tr>
        <w:trPr>
          <w:trHeight w:val="344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4.96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2.3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GB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0.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7.940.000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Бугарска – Србија</w:t>
            </w:r>
            <w:r>
              <w:rPr>
                <w:sz w:val="18"/>
                <w:szCs w:val="18"/>
              </w:rPr>
              <w:t xml:space="preserve"> 2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ForensicBulSer 2011 -Јачање форензничких капацитета у домену организоване прекограничне превенције 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sr-CS"/>
              </w:rPr>
              <w:t>риминала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694.000</w:t>
            </w:r>
          </w:p>
        </w:tc>
      </w:tr>
      <w:tr>
        <w:trPr>
          <w:trHeight w:val="1142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28.96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5.217,3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50.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9.900.000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Бугарск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>Јачање капацитета у области прекограничног организованог криминала на пољу сузбијања наркотика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98.000</w:t>
            </w:r>
          </w:p>
        </w:tc>
      </w:tr>
      <w:tr>
        <w:trPr>
          <w:trHeight w:val="1142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62.26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.281,18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.960.000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Прекогранична сарадња </w:t>
            </w:r>
            <w:r>
              <w:rPr>
                <w:sz w:val="18"/>
                <w:szCs w:val="18"/>
                <w:lang w:val="sr-CS"/>
              </w:rPr>
              <w:t>Србија – Црна Г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>Прекогранична контрола поплава и спашавања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.578.000</w:t>
            </w:r>
          </w:p>
        </w:tc>
      </w:tr>
      <w:tr>
        <w:trPr>
          <w:trHeight w:val="1682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6.37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1.879,1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6.37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en-US"/>
              </w:rPr>
              <w:t>37.837.972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</w:rPr>
              <w:t>NEWADA</w:t>
            </w:r>
            <w:r>
              <w:rPr>
                <w:sz w:val="18"/>
                <w:szCs w:val="18"/>
                <w:lang w:val="ru-RU"/>
              </w:rPr>
              <w:t xml:space="preserve"> - </w:t>
            </w:r>
            <w:r>
              <w:rPr>
                <w:sz w:val="18"/>
                <w:szCs w:val="18"/>
                <w:lang w:val="sr-CS"/>
              </w:rPr>
              <w:t xml:space="preserve">Мрежа дунавских администрација – подаци и корисничка администрација”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за водне путеве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9.775.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00</w:t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21.49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9.086,6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8.38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551.085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CO-WANDA- Конвенција за управљање отпадом за унутрашњу пловидбу на Дунаву”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за водне путеве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.18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7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00</w:t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1.1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2.55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.3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.538.676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EERISK-  Заједничко управљање ванредним ситуацијама-процена ризика и спремности у Дунавском макро-регион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публички хидрометереолошки зав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7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830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000</w:t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0.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1.0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9.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4.232.400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RIENTGATE - Структурисана мрежа за интеграцију климатског знања у политику и територијално планирањ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публички хидрометереолошки зав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4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81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6.000</w:t>
            </w:r>
          </w:p>
        </w:tc>
      </w:tr>
      <w:tr>
        <w:trPr>
          <w:trHeight w:val="344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0.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46.5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63.5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31.514.600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Управљање миграцијама и њени ефекти у Југоисточној Европи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публички завод за статистик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868.000</w:t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9.88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3.98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35.90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6.254.000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ru-RU"/>
              </w:rPr>
              <w:t>Израда миграционог плана за развој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Републички завод за статистик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6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94.000</w:t>
            </w:r>
          </w:p>
        </w:tc>
      </w:tr>
      <w:tr>
        <w:trPr>
          <w:trHeight w:val="1395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sr-CS"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5.0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0.0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1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.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960.000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Југоисточна Европа 20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</w:rPr>
              <w:t>CULTEMA</w:t>
            </w:r>
            <w:r>
              <w:rPr>
                <w:sz w:val="18"/>
                <w:szCs w:val="18"/>
                <w:lang w:val="ru-RU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Министарство </w:t>
            </w:r>
            <w:r>
              <w:rPr>
                <w:sz w:val="18"/>
                <w:szCs w:val="18"/>
              </w:rPr>
              <w:t>културе и информисањ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07.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19.02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75.00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8.97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0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.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917.000</w:t>
            </w:r>
          </w:p>
        </w:tc>
      </w:tr>
      <w:tr>
        <w:trPr>
          <w:trHeight w:val="336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дрански прогр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„</w:t>
            </w:r>
            <w:r>
              <w:rPr>
                <w:sz w:val="18"/>
                <w:szCs w:val="18"/>
                <w:lang w:val="en-GB"/>
              </w:rPr>
              <w:t>ALTERENERGY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нистарство енергетике, развоја и заштите животне средине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за суфинансирањ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sr-Latn-C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 xml:space="preserve"> EUR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2.500.000 </w:t>
            </w:r>
          </w:p>
        </w:tc>
      </w:tr>
      <w:tr>
        <w:trPr>
          <w:trHeight w:val="275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85.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50.4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1.00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2.511.600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 у 2013-тој години за суфинансирање и предфинансирање пројеката у оквиру програма прекограничне сарадње које спроводе директни буџетски корисниц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Средства Е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Средства за суфинансирање 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 xml:space="preserve">У </w:t>
            </w:r>
            <w:r>
              <w:rPr>
                <w:b w:val="false"/>
                <w:bCs w:val="false"/>
                <w:sz w:val="18"/>
                <w:szCs w:val="18"/>
                <w:lang w:val="sr-Latn-CS" w:eastAsia="en-US"/>
              </w:rPr>
              <w:t>EUR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eastAsia="en-US"/>
              </w:rPr>
              <w:t>У рсд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  <w:r>
              <w:rPr>
                <w:sz w:val="18"/>
                <w:szCs w:val="18"/>
                <w:lang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023</w:t>
            </w:r>
            <w:r>
              <w:rPr>
                <w:sz w:val="18"/>
                <w:szCs w:val="18"/>
                <w:lang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000</w:t>
            </w:r>
          </w:p>
        </w:tc>
      </w:tr>
      <w:tr>
        <w:trPr>
          <w:trHeight w:val="365" w:hRule="atLeast"/>
          <w:cantSplit w:val="true"/>
        </w:trPr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8.499.5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86</w:t>
            </w:r>
            <w:r>
              <w:rPr>
                <w:b w:val="false"/>
                <w:bCs w:val="false"/>
                <w:sz w:val="18"/>
                <w:szCs w:val="18"/>
                <w:lang w:eastAsia="en-US"/>
              </w:rPr>
              <w:t>8</w:t>
            </w: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.910,63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6.603.258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t>789.749.658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/>
        <w:t>У ставу 4. број: „3.723.423.000” замењује се бројем: „3.059.767.000”.</w:t>
      </w:r>
    </w:p>
    <w:p>
      <w:pPr>
        <w:pStyle w:val="TextBody"/>
        <w:ind w:firstLine="72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5.</w:t>
      </w:r>
    </w:p>
    <w:p>
      <w:pPr>
        <w:pStyle w:val="Normal"/>
        <w:ind w:firstLine="720"/>
        <w:rPr/>
      </w:pPr>
      <w:r>
        <w:rPr/>
        <w:t>Члан 5. мења се 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5</w:t>
      </w:r>
      <w:r>
        <w:rPr>
          <w:lang w:val="sr-Latn-CS"/>
        </w:rPr>
        <w:t>.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глед планираних капиталних издатака буџетских корисника за текућу и наредне две буџетске године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87"/>
        <w:gridCol w:w="2392"/>
        <w:gridCol w:w="1173"/>
        <w:gridCol w:w="1173"/>
        <w:gridCol w:w="1174"/>
      </w:tblGrid>
      <w:tr>
        <w:trPr>
          <w:tblHeader w:val="true"/>
          <w:trHeight w:val="2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о</w:t>
            </w:r>
          </w:p>
        </w:tc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ив органа</w:t>
            </w:r>
          </w:p>
        </w:tc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ив капиталног пројекта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rHeight w:val="6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авка потребне опреме (патролних возила) у циљу проширења материјално техничких капацитета неопходних за рад полициј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102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Јачање оперативно-техничких капацитет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100.00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.110.51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00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УНУТРАШЊИХ ПОСЛОВ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.100.00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.110.51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5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ЏЕТСКИ ФОНД ЗА ВАНРЕДНЕ СИТУАЦИЈ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штита и спасавање грађана, добара, имовине и животне средине Републике Србије од последица ванредних ситуација 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.148.00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.805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58.641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УЏЕТСКИ ФОНД ЗА ВАНРЕДНЕ СИТУАЦИЈ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.148.00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.805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58.641.000</w:t>
            </w:r>
          </w:p>
        </w:tc>
      </w:tr>
      <w:tr>
        <w:trPr>
          <w:trHeight w:val="5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ФИНАНСИЈА И ПРИВРЕД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спропријација земљишта у циљу изградње капиталних пројекат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63.993.00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12.553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41.535.000</w:t>
            </w:r>
          </w:p>
        </w:tc>
      </w:tr>
      <w:tr>
        <w:trPr>
          <w:trHeight w:val="40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туристичке инфраструктуре и супраструктуре у туристичким центрим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.632.00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26.409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67.929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ФИНАНСИЈА И ПРИВРЕД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779.625.00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938.962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209.464.000</w:t>
            </w:r>
          </w:p>
        </w:tc>
      </w:tr>
      <w:tr>
        <w:trPr>
          <w:trHeight w:val="25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А ЦАРИН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граничног прелаза Гостун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600.0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.150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.750.000</w:t>
            </w:r>
          </w:p>
        </w:tc>
      </w:tr>
      <w:tr>
        <w:trPr>
          <w:trHeight w:val="26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граничног прелаза Бајмок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00.0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.750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.800.000</w:t>
            </w:r>
          </w:p>
        </w:tc>
      </w:tr>
      <w:tr>
        <w:trPr>
          <w:trHeight w:val="15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граничног прелаза Ватин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00.0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875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800.000</w:t>
            </w:r>
          </w:p>
        </w:tc>
      </w:tr>
      <w:tr>
        <w:trPr>
          <w:trHeight w:val="15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граничног прелаза Котроман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00.0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426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600.000</w:t>
            </w:r>
          </w:p>
        </w:tc>
      </w:tr>
      <w:tr>
        <w:trPr>
          <w:trHeight w:val="17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граничног прелаза Бајина Башт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600.0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30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нове царинске испоставе Београд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000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А ЦАРИН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.000.0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.201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4.950.000</w:t>
            </w:r>
          </w:p>
        </w:tc>
      </w:tr>
      <w:tr>
        <w:trPr>
          <w:trHeight w:val="29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ЕСКА УПРАВ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ја информационог система Пореске управе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5.030.4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5.568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.756.000</w:t>
            </w:r>
          </w:p>
        </w:tc>
      </w:tr>
      <w:tr>
        <w:trPr>
          <w:trHeight w:val="17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РЕСКА УПРАВ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75.030.4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85.568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1.756.000</w:t>
            </w:r>
          </w:p>
        </w:tc>
      </w:tr>
      <w:tr>
        <w:trPr>
          <w:trHeight w:val="12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А ЗА ТРЕЗОР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Јачање безбедносних капацитета у транспорту новц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00.00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00.0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00.000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ширење и технолошко унапређење капацитета у циљу ефикаснијег пословањ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.722.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.12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.090.00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јекат интегрисаног надзора новчаних токова у Управи за трезор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97.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јекат гасификације, топлификације и електрификације унутрашњих јединиц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43.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00.000</w:t>
            </w:r>
          </w:p>
        </w:tc>
      </w:tr>
      <w:tr>
        <w:trPr>
          <w:trHeight w:val="17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апређење аутоматизације пословних процес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.509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.76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.270.0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А ЗА ТРЕЗОР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.071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.88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.360.000</w:t>
            </w:r>
          </w:p>
        </w:tc>
      </w:tr>
      <w:tr>
        <w:trPr>
          <w:trHeight w:val="316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ОДБРАН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мање и инфраструктура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23.488.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85.549.2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52.304.5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ОДБРАНЕ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23.488.000</w:t>
            </w:r>
          </w:p>
        </w:tc>
        <w:tc>
          <w:tcPr>
            <w:tcW w:w="1173" w:type="dxa"/>
            <w:tcBorders/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685.549.2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652.304.526</w:t>
            </w:r>
          </w:p>
        </w:tc>
      </w:tr>
      <w:tr>
        <w:trPr>
          <w:trHeight w:val="59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РЕГИОНАЛНОГ РАЗВОЈА И ЛОКАЛНЕ САМОУПРАВ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М 1. 11 Крагујевац - Баточина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51.997.0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4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ја пута Ниш-Јабучко равниште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500.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РЕГИОНАЛНОГ РАЗВОЈА И ЛОКАЛНЕ САМОУПРАВ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107.497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604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САОБРАЋАЈ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идор XI -извођење радова на изградњи аутопута Е-763, Београд -Јужни Јадран, деоница: Уб - Лајковац км 40+645.28 до км 53+139.91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0.714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39.733.90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.000</w:t>
            </w:r>
          </w:p>
        </w:tc>
      </w:tr>
      <w:tr>
        <w:trPr>
          <w:trHeight w:val="16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градња моста Земун-Борча са припадајућим саобраћајницам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.804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.969.60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896.642</w:t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идор X - извођење радова на изградњи леве траке аутопута Е-75 од граничног прелаза „Хоргош”  до Новог Сада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.462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САОБРАЋАЈ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651.98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222.703.51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.896.642</w:t>
            </w:r>
          </w:p>
        </w:tc>
      </w:tr>
      <w:tr>
        <w:trPr>
          <w:trHeight w:val="32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ГРАЂЕВИНАРСТВА И УРБАНИЗМ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моста Љубовија - Братунац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.000</w:t>
            </w:r>
          </w:p>
        </w:tc>
      </w:tr>
      <w:tr>
        <w:trPr>
          <w:trHeight w:val="14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ГРАЂЕВИНАРСТВА И УРБАНИЗМ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.000.000</w:t>
            </w:r>
          </w:p>
        </w:tc>
      </w:tr>
      <w:tr>
        <w:trPr>
          <w:trHeight w:val="63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ПРАВДЕ И ДРЖАВНЕ УПРАВ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и суд у Краљеву – Санација и реконструкција објекта Основног суда у циљу отклањања последица  катастрофалног земљотреса 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кршајни и Привредни суд у Шапцу - Решавање смештајног проблема (набавка, реконструкција и адаптација објекта) 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00.000</w:t>
            </w:r>
          </w:p>
        </w:tc>
      </w:tr>
      <w:tr>
        <w:trPr>
          <w:trHeight w:val="27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кршајни суд у Београду (набавка, реконструкција и адаптација објекта) 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.000.000</w:t>
            </w:r>
          </w:p>
        </w:tc>
      </w:tr>
      <w:tr>
        <w:trPr>
          <w:trHeight w:val="492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доградња/доградња и реконструкција зграде Основног суда у Лозници за потребе смештаја правосудних орган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кршајни суд у Ужицу – Решавање смештајног проблема (набавка, реконструкција и адаптација објекта)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00.000</w:t>
            </w:r>
          </w:p>
        </w:tc>
      </w:tr>
      <w:tr>
        <w:trPr>
          <w:trHeight w:val="402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авка, реконструкција и адаптација објекта за потребе смештаја одељења Првог основног суда у Београду (зграда „Аероинжењеринга”)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ја и адаптација објекта „ПАЛАТА ПРАВДЕ” у Београду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00.000.000</w:t>
            </w:r>
          </w:p>
        </w:tc>
      </w:tr>
      <w:tr>
        <w:trPr>
          <w:trHeight w:val="1024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ја и адаптација објекта у ул. Катанићева бр. 15 у Београду (бивши Војнотехнички институт) за потребе правосудних орган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.000.000</w:t>
            </w:r>
          </w:p>
        </w:tc>
      </w:tr>
      <w:tr>
        <w:trPr>
          <w:trHeight w:val="69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бавка, реконструкција и адаптација објекта за потребе смештаја Прекршајног и Привредног суда у Нишу 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58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и суд у Бору -  (изградња новог или реконструкција адекватног постојећег простора) 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000.000</w:t>
            </w:r>
          </w:p>
        </w:tc>
      </w:tr>
      <w:tr>
        <w:trPr>
          <w:trHeight w:val="39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бавка неопходне опреме за функционисање правосудних органа 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ПРАВДЕ И ДРЖАВНЕ УПРАВ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007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730.000.000</w:t>
            </w:r>
          </w:p>
        </w:tc>
      </w:tr>
      <w:tr>
        <w:trPr>
          <w:trHeight w:val="448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ЏЕТСКИ ФОНД ЗА ВОДЕ РЕПУБЛИКЕ СРБИЈ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на са акумулацијом „ПРВОНЕК” Врањ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на са акумулацијом „СТУБО - РОВНИ” Ваљево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286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.714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000.000</w:t>
            </w:r>
          </w:p>
        </w:tc>
      </w:tr>
      <w:tr>
        <w:trPr>
          <w:trHeight w:val="40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на са акумулацијом „АРИЉЕ” профил „СВРАЧКОВО” Ариљ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.142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.000.000</w:t>
            </w:r>
          </w:p>
        </w:tc>
      </w:tr>
      <w:tr>
        <w:trPr>
          <w:trHeight w:val="27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главног колектора за насеља  Грабовац, Дубље и Црквенац - Свилајнац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468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00.000</w:t>
            </w:r>
          </w:p>
        </w:tc>
      </w:tr>
      <w:tr>
        <w:trPr>
          <w:trHeight w:val="37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водних објеката за снабдевање водом насеља Суботица и Роанда регионалног система Деспотовац - Свилајнац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545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00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УЏЕТСКИ ФОНД ЗА ВОДЕ РЕПУБЛИКЕ СРБИЈ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.441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09.714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.000.000</w:t>
            </w:r>
          </w:p>
        </w:tc>
      </w:tr>
      <w:tr>
        <w:trPr>
          <w:trHeight w:val="38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А ЗА ПОЉОПРИВРЕДНО ЗЕМЉИШТ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нових и ревитализација постојећих система за наводњавањ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.000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А ЗА ПОЉОПРИВРЕДНО ЗЕМЉИШТ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.000.000</w:t>
            </w:r>
          </w:p>
        </w:tc>
      </w:tr>
      <w:tr>
        <w:trPr>
          <w:trHeight w:val="309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Е КУЛТУРЕ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ација, адаптација и доградња Музеја савремене уметности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.569.89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.873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.000.0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ација и адаптација Народног музеј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.000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ТАНОВЕ КУЛТУР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.569.89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7.873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3.000.000</w:t>
            </w:r>
          </w:p>
        </w:tc>
      </w:tr>
      <w:tr>
        <w:trPr>
          <w:trHeight w:val="311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ОМЛАДИНЕ И СПОРТ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атлетске дворане у Београду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.252.20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радња спортске дворане за кошарку у Београду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ОМЛАДИНЕ И СПОРТ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.252.203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8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АРСТВО СПОЉНЕ И УНУТРАШЊЕ ТРГОВИНЕ И ТЕЛЕКОМУНИКАЦИЈ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лазак на дигитално емитовање земаљског ТВ сигнал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СТАРСТВО СПОЉНЕ И УНУТРАШЊЕ ТРГОВИНЕ И ТЕЛЕКОМУНИКАЦИЈ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.0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БЕДНОСНО - ИНФОРМАТИВНА АГЕНЦИЈ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аптација балистичког тунел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80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20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авка специјалне опреме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75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5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БЕДНОСНО - ИНФОРМАТИВНА АГЕНЦИЈ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.550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.450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А ЗА ЗАЈЕДНИЧКЕ ПОСЛОВЕ РЕПУБЛИЧКИХ ОРГАНА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авка софтверских лиценци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.004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99.616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58.620.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379" w:type="dxa"/>
            <w:gridSpan w:val="2"/>
            <w:tcBorders>
              <w:right w:val="single" w:sz="4" w:space="0" w:color="000000"/>
            </w:tcBorders>
            <w:shd w:fill="C4BD97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А ЗА ЗАЈЕДНИЧКЕ ПОСЛОВЕ РЕПУБЛИЧКИХ ОРГАНА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9.004.000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299.616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58.620.0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упно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shd w:fill="948A5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.220.756.49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shd w:fill="948A5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.136.432.22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shd w:fill="948A5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.547.992.1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/>
        <w:t>Члан 7. мења се и гласи:</w:t>
      </w:r>
    </w:p>
    <w:p>
      <w:pPr>
        <w:pStyle w:val="Normal"/>
        <w:jc w:val="center"/>
        <w:rPr/>
      </w:pPr>
      <w:r>
        <w:rPr/>
        <w:t>„</w:t>
      </w:r>
      <w:r>
        <w:rPr/>
        <w:t>Члан 7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ab/>
        <w:t xml:space="preserve">Укупни расходи и издаци, укључујући издатке за отплату главнице дуга у износу од 1.487.691.815.000 </w:t>
      </w:r>
      <w:r>
        <w:rPr>
          <w:color w:val="000000"/>
          <w:lang w:eastAsia="sr-CS"/>
        </w:rPr>
        <w:t>динара</w:t>
      </w:r>
      <w:r>
        <w:rPr/>
        <w:t>, финансирани из свих извора финансирања распоређују се по корисницима и програмима и исказују у колони 9. ”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CS"/>
    </w:rPr>
  </w:style>
  <w:style w:type="character" w:styleId="Heading4Char">
    <w:name w:val="Heading 4 Char"/>
    <w:qFormat/>
    <w:rPr>
      <w:rFonts w:cs="Times New Roman"/>
      <w:b/>
      <w:bCs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b/>
      <w:bCs/>
      <w:sz w:val="24"/>
      <w:szCs w:val="24"/>
      <w:lang w:val="sr-CS"/>
    </w:rPr>
  </w:style>
  <w:style w:type="character" w:styleId="Text1Char">
    <w:name w:val="Text 1 Char"/>
    <w:qFormat/>
    <w:rPr>
      <w:rFonts w:cs="Times New Roman"/>
      <w:sz w:val="24"/>
      <w:szCs w:val="24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lang w:val="sr-CS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bCs/>
      <w:sz w:val="22"/>
      <w:szCs w:val="2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CharCharCharCharCharCharCharCharCharCharCharCharCharCharCharCharCharChar1CharChar">
    <w:name w:val="Char Char Char Char Char Char Char Char Char Char Char Char Char Char Char Char Char Char Char Char Char Char Char Char Char1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TimesRoman;Times New Roman" w:hAnsi="CTimesRoman;Times New Roman" w:cs="CTimesRoman;Times New Roman"/>
      <w:lang w:val="sr-CS"/>
    </w:rPr>
  </w:style>
  <w:style w:type="paragraph" w:styleId="Char1">
    <w:name w:val="Char1"/>
    <w:basedOn w:val="Normal"/>
    <w:qFormat/>
    <w:pPr/>
    <w:rPr>
      <w:sz w:val="20"/>
      <w:szCs w:val="20"/>
    </w:rPr>
  </w:style>
  <w:style w:type="paragraph" w:styleId="CharCharCharCharCharCharCharCharCharChar3">
    <w:name w:val="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CharCharChar12">
    <w:name w:val="Char Char Char Char Char Char Char Char Char Char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1CharChar2">
    <w:name w:val="Char Char Char Char Char Char Char Char Char Char Char Char Char Char Char Char Char Char Char Char Char Char Char Char Char1 Char Char2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harCharCharChar1">
    <w:name w:val="Char Char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sr-CS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sr-CS"/>
    </w:rPr>
  </w:style>
  <w:style w:type="paragraph" w:styleId="CharCharCharCharCharCharCharCharCharCharCharCharCharCharCharCharCharCharCharCharCharCharCharCharChar1CharChar1">
    <w:name w:val="Char Char Char Char Char Char Char Char Char Char Char Char Char Char Char Char Char Char Char Char Char Char Char Char Char1 Char Char1"/>
    <w:basedOn w:val="Normal"/>
    <w:qFormat/>
    <w:pPr>
      <w:spacing w:before="0" w:after="120"/>
      <w:jc w:val="both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TimesRoman;Times New Roman" w:hAnsi="CTimesRoman;Times New Roman" w:cs="CTimesRoman;Times New Roman"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03:00Z</dcterms:created>
  <dc:creator>Snezana Marinovic</dc:creator>
  <dc:description/>
  <dc:language>en-US</dc:language>
  <cp:lastModifiedBy>jovan</cp:lastModifiedBy>
  <cp:lastPrinted>2013-06-23T22:19:00Z</cp:lastPrinted>
  <dcterms:modified xsi:type="dcterms:W3CDTF">2013-06-26T15:03:00Z</dcterms:modified>
  <cp:revision>2</cp:revision>
  <dc:subject/>
  <dc:title>ЗАКОН</dc:title>
</cp:coreProperties>
</file>