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члану 8. став 3. мења се 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„Од плате за октобар 201</w:t>
      </w:r>
      <w:r>
        <w:rPr/>
        <w:t>3</w:t>
      </w:r>
      <w:r>
        <w:rPr>
          <w:lang w:val="sr-CS"/>
        </w:rPr>
        <w:t>. године</w:t>
      </w:r>
      <w:r>
        <w:rPr/>
        <w:t>,</w:t>
      </w:r>
      <w:r>
        <w:rPr>
          <w:lang w:val="sr-CS"/>
        </w:rPr>
        <w:t xml:space="preserve"> основица за обрачун и исплату плата за државне службенике и намештенике повећаће се за </w:t>
      </w:r>
      <w:r>
        <w:rPr/>
        <w:t>0,5</w:t>
      </w:r>
      <w:r>
        <w:rPr>
          <w:lang w:val="sr-CS"/>
        </w:rPr>
        <w:t>%.ˮ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Став 6. мења се 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 „Од плате за октобар 201</w:t>
      </w:r>
      <w:r>
        <w:rPr/>
        <w:t>3</w:t>
      </w:r>
      <w:r>
        <w:rPr>
          <w:lang w:val="sr-CS"/>
        </w:rPr>
        <w:t xml:space="preserve">. године основица за обрачун и исплату плата судија, јавних тужилаца и заменика јавних тужилаца  повећаће се за </w:t>
      </w:r>
      <w:r>
        <w:rPr/>
        <w:t>0,5</w:t>
      </w:r>
      <w:r>
        <w:rPr>
          <w:lang w:val="sr-CS"/>
        </w:rPr>
        <w:t>%.ˮ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Став 10. мења се 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 „Од плате за октобар 201</w:t>
      </w:r>
      <w:r>
        <w:rPr/>
        <w:t>3</w:t>
      </w:r>
      <w:r>
        <w:rPr>
          <w:lang w:val="sr-CS"/>
        </w:rPr>
        <w:t xml:space="preserve">. године основица за обрачун и исплату плата председника и судија Уставног суда повећаће се за </w:t>
      </w:r>
      <w:r>
        <w:rPr/>
        <w:t>0,5</w:t>
      </w:r>
      <w:r>
        <w:rPr>
          <w:lang w:val="sr-CS"/>
        </w:rPr>
        <w:t>%.ˮ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8.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>После члана 23. додаје се нови члан 23а, који гласи: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3а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CS"/>
        </w:rPr>
        <w:tab/>
        <w:t xml:space="preserve">Корисници буџетских средстава, који су у складу са законом који уређује буџетски систем, преузели обавезе по уговорима који се односе на капиталне издатке и захтевају плаћање у више година, могу на основу предлога министарства надлежног за послове финансија, уз сагласност Владе, да измене елементе уговора који се односе на динамику плаћања уговорних обавеза.” 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4. ст. 1. и 3, број: „3.041.030.000ˮ замењује се бројем: „1.541.030.000ˮ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тав 7. мења се и гласи: </w:t>
      </w:r>
    </w:p>
    <w:p>
      <w:pPr>
        <w:pStyle w:val="Normal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Расподела средстава из става 3. овог члана, вршиће се за редовно и повремено одржавање локалне путне мреже на територији јединице локалне самоуправе, а према следећој табели: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у динарима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495"/>
        <w:gridCol w:w="2199"/>
        <w:gridCol w:w="2723"/>
      </w:tblGrid>
      <w:tr>
        <w:trPr>
          <w:tblHeader w:val="true"/>
          <w:trHeight w:val="285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.бр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а локалне самоуправе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НОС</w:t>
            </w:r>
          </w:p>
        </w:tc>
      </w:tr>
      <w:tr>
        <w:trPr>
          <w:tblHeader w:val="true"/>
          <w:trHeight w:val="253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лександр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,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лексин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,0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8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либуна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1,7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8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ат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,7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1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анђел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3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56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љ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3,0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1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бушн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,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8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јина Башт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8,4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.94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,4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7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чка Паланк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,8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6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ла Паланк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,2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6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ла Цркв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,7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оград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72,4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36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оч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,7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чеј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4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лац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,3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6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гатић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,6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.73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јник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6,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38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ље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5,4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4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5,7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33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силеград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8,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82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ус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,9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6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ујан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6,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9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љ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5,7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86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рвар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,9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4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а План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7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о Градишт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,0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7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ладимирци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,0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6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ладичин Ха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2,1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6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ласотинц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,9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ањ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5,1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76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бас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3,0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3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њачка Бањ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3,1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3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аџин Ха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.32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олуб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,1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6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орњи Милан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1,1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42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спот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4,7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9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митровград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1,2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9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ље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,4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абаљ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,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9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абари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4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агуб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,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4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итишт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,0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5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иторађ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,2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9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3,3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38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рењан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5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вањ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3,7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74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нђиј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,3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7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риг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,3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7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годин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,3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2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њиж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,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97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,8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ад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,8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1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нић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,0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1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њаже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4,3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90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в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4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сјерић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2,2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4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цељев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,4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9.000</w:t>
            </w:r>
          </w:p>
        </w:tc>
      </w:tr>
      <w:tr>
        <w:trPr>
          <w:trHeight w:val="4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рагујевац -Страгари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,0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9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љ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1,9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2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упањ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5,3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уше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,6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0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ршумлиј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0,2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93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ч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,7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3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ајк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0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ебан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9,7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3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еск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6,1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95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озн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8,4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5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учани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,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4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Љиг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9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4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Љубовиј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,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2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данпек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5,6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5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ли Зворник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,7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9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ли Иђош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,9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ло Црнић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1,8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0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двеђ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8,2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9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рошин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,8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4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он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,0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7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от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5,6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83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,8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7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а Варош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,1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7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а Црњ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,2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1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и Кнеже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,1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и Паза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7,0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и Сад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,0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5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о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3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8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ечин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4,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5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џаци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,7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7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нч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8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,8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етровац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7,7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7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ћинци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,9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0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ирот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,7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3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жаре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8,7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1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жег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6,7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3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бој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,1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8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јепољ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1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купљ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2,8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0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жањ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,7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9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ч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,8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шк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3,3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ов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1,2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2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ум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,1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2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илајн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8,8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4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рљиг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5,2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8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нт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,9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чањ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,9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9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јен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6,2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9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медерево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,0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1.000</w:t>
            </w:r>
          </w:p>
        </w:tc>
      </w:tr>
      <w:tr>
        <w:trPr>
          <w:trHeight w:val="4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медеревска Паланк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,0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93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окобањ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7,0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9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омбор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,8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58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обра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0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1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мска Митров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8,0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4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ра Пазов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,3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89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убот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,9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9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урдулиц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9,4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8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мер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,3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2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тел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,6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опол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,0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0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говишт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8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63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стеник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,4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7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утин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2,8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9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Ћуприј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,6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8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б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1,8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200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жиц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,9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8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на Трав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,0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74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ајетин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4,6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57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ачак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7,5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582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ок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,5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Шабац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,4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1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Шид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,9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5.000</w:t>
            </w:r>
          </w:p>
        </w:tc>
      </w:tr>
      <w:tr>
        <w:trPr>
          <w:trHeight w:val="2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Укупно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6.082,0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541.030.000</w:t>
            </w:r>
          </w:p>
        </w:tc>
      </w:tr>
    </w:tbl>
    <w:p>
      <w:pPr>
        <w:pStyle w:val="Normal"/>
        <w:tabs>
          <w:tab w:val="clear" w:pos="720"/>
          <w:tab w:val="center" w:pos="6732" w:leader="none"/>
        </w:tabs>
        <w:rPr>
          <w:lang w:val="sr-CS"/>
        </w:rPr>
      </w:pPr>
      <w:r>
        <w:rPr>
          <w:lang w:val="sr-CS"/>
        </w:rPr>
        <w:t>ˮ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732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10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34. брише се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sr-CS"/>
        </w:rPr>
        <w:tab/>
        <w:t>Овај закон ступа на снагу наредног дана од дана објављивања у „Службеном гласнику Републике Србије”.</w:t>
      </w:r>
    </w:p>
    <w:sectPr>
      <w:footerReference w:type="default" r:id="rId2"/>
      <w:type w:val="nextPage"/>
      <w:pgSz w:w="11906" w:h="16838"/>
      <w:pgMar w:left="1440" w:right="1440" w:gutter="0" w:header="0" w:top="1166" w:footer="706" w:bottom="144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72860</wp:posOffset>
              </wp:positionH>
              <wp:positionV relativeFrom="paragraph">
                <wp:posOffset>635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5pt;mso-position-vertical-relative:text;margin-left:50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Rvts15">
    <w:name w:val="rvts15"/>
    <w:qFormat/>
    <w:rPr>
      <w:color w:val="000000"/>
      <w:sz w:val="20"/>
    </w:rPr>
  </w:style>
  <w:style w:type="character" w:styleId="Rvts2">
    <w:name w:val="rvts2"/>
    <w:qFormat/>
    <w:rPr>
      <w:i/>
      <w:color w:val="000000"/>
      <w:sz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Char">
    <w:name w:val="Char Char Char"/>
    <w:qFormat/>
    <w:rPr>
      <w:sz w:val="24"/>
      <w:lang w:val="sr-CS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Rvts3">
    <w:name w:val="rvts3"/>
    <w:qFormat/>
    <w:rPr>
      <w:rFonts w:cs="Times New Roman"/>
      <w:color w:val="000000"/>
      <w:sz w:val="20"/>
      <w:szCs w:val="20"/>
    </w:rPr>
  </w:style>
  <w:style w:type="character" w:styleId="BodyTextIndentChar">
    <w:name w:val="Body Text Indent Char"/>
    <w:qFormat/>
    <w:rPr>
      <w:rFonts w:cs="Times New Roman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Rvps1">
    <w:name w:val="rvps1"/>
    <w:basedOn w:val="Normal"/>
    <w:qFormat/>
    <w:pPr/>
    <w:rPr/>
  </w:style>
  <w:style w:type="paragraph" w:styleId="NormalWeb">
    <w:name w:val="Normal (Web)"/>
    <w:basedOn w:val="Normal"/>
    <w:qFormat/>
    <w:pPr>
      <w:jc w:val="center"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zmenatekst">
    <w:name w:val="izmena_tekst"/>
    <w:basedOn w:val="Normal"/>
    <w:qFormat/>
    <w:pPr>
      <w:spacing w:before="280" w:after="280"/>
    </w:pPr>
    <w:rPr>
      <w:lang w:val="en-GB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cs="Times New Roman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4:00Z</dcterms:created>
  <dc:creator>Marija Filipovic</dc:creator>
  <dc:description/>
  <dc:language>en-US</dc:language>
  <cp:lastModifiedBy>jovan</cp:lastModifiedBy>
  <cp:lastPrinted>2013-06-16T17:22:00Z</cp:lastPrinted>
  <dcterms:modified xsi:type="dcterms:W3CDTF">2013-06-26T15:04:00Z</dcterms:modified>
  <cp:revision>2</cp:revision>
  <dc:subject/>
  <dc:title>III</dc:title>
</cp:coreProperties>
</file>