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30. став 3. Закона о </w:t>
      </w:r>
      <w:r>
        <w:rPr>
          <w:rFonts w:cs="Times New Roman" w:ascii="Times New Roman" w:hAnsi="Times New Roman"/>
          <w:sz w:val="24"/>
          <w:szCs w:val="24"/>
          <w:lang w:val="sr-Latn-RS"/>
        </w:rPr>
        <w:t>контроли предмета од драгоцених мета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гласник РС”, број 36/11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РЕДБ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ВИСИНИ И НАЧИНУ ПЛАЋАЊА НАКНАДА 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АВАЊЕ ПОСЛОВА У ВЕЗИ СА ИСПИТИВАЊЕМ И ЖИГОСАЊЕМ ПРЕДМЕТА ОД ДРАГОЦЕНИХ МЕТ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ом уредбом утврђује се висина накнада које се плаћају з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провођење испитивања и жигосања предмета од драгоцених метала (у даљем тексту: предмети), вршење хемијских анализа драгоцених метала, легура и предмета, испитивања опреме која служи за испитивање предмета, утврђивања испуњености услова за доношење решења о знаку произвођача, увозника, односно заступника, утврђивања испуњености услова за доношење решења о испитивању и жигосању предмета у пословним просторијама произвођача или увозника, као и за извршавање других послова у вези са испитивањем и жигосањем предмет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у даљем тексту: накнада) које спроводи Дирекција за мере и драгоцене метале (у даљем тексту: Дирекција) у складу са законом којим се уређује контрола предмета од драгоцених метала, као и начин плаћања тих накн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исина накнада за испитивање и жигосање предмета од драгоцених метала из става 1. овог члана, као и шифре тих послова наведени су у Прилогу – Висина накнада  за испитивање и жигосање предмета од драгоцених метал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је одштампан уз ову уредбу и чини њен саставни де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кнаде се уплаћују на одговарајући рачун за уплату јавних прихода буџета Републике Срб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кнада за спровођење испитивања и жигосање предмета умањује се з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30% ако се предмети испитују и жигошу у пословним просторијама  произвођача, или увозника (шифра посла: 311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10% ако се испитивање врши применом методе узимања узорка и то за предмете из исте серије која није мања од 200 комада (шифра посла: 31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) 10% ако произвођач предмета обезбеди помоћно особље за жигосање испитаних предмета (шифра посла: 31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кнада се може умањити само по једном основу из става 1. овог чл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4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о је предмет састављен од делова различитих драгоцених метала, накнада за спровођење испитивања и жигосање предмета плаћа се према укупној маси предмета у складу са Прилогом и то за предмет од драгоценог метала чија је маса највише заступљ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о је у предмет уграђен део од драгог камена, бисера или другог материјала који није метал, накнада за спровођење испитивања и жигосања предмета плаћа се према његовој укупној мас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аки започети грам масе сваког појединачног предмета сматра се као цео гр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кнада за утврђивање испуњености услова за доношење решења о знаку произвођача предмета, као и решења о знаку увозника односно заступника износи 6.000 динара (шифра посла: 3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кнада за утврђивање испуњенос</w:t>
      </w:r>
      <w:r>
        <w:rPr>
          <w:rFonts w:cs="Times New Roman" w:ascii="Times New Roman" w:hAnsi="Times New Roman"/>
          <w:sz w:val="24"/>
          <w:szCs w:val="24"/>
          <w:lang w:val="sr-Latn-RS"/>
        </w:rPr>
        <w:t>т</w:t>
      </w:r>
      <w:r>
        <w:rPr>
          <w:rFonts w:cs="Times New Roman" w:ascii="Times New Roman" w:hAnsi="Times New Roman"/>
          <w:sz w:val="24"/>
          <w:szCs w:val="24"/>
          <w:lang w:val="sr-RS"/>
        </w:rPr>
        <w:t>и услова за доношење решења о испитивању и жигосању предмета у пословним просторијама произвођача или увозника предмета износи 10.000 динара (шифра посла: 3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о радном часу накнада се плаћа з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шење хемијске анализе легура и предмета од злата (шифра посла: 301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шење хемијске анализе легура и предмета од сребра (шифра посла: 302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шење хемијске анализе легура и предмета од платине (шифра посла: 303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шење хемијске анализе легура и предмета од паладијума (шифра посла: 310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)  испитивање златних полуфабриката за зубнопротетичке предмете (шифра посла: 304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) испитивање опреме која служи за испитивање предмета (шифра посла: 305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) испитивање предмета чија финоћа не испуњава ни најнижу прописану финоћу, као и за испитивање предмета од недрагоцених метала (шифра посла: 306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8) испитивање предмета чија финоћа не одговара ознаци финоће којом је тај предмет означен (шифра посла: 307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9) вештачење ради утврђивања финоће предмета која се може потврдити одговарајућим жигосањем, односно да ли је предмет произведен у Републици Србији и уколико јесте утврђивање произвођача (шифра посла: 308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се испитивање и жигосање предмета обавља у пословним просторијама произвођача или увозника, по њиховом позиву, време које запослени Дирекције који обавља испитивање и жигосање проведе у чекању да се предмет, односно материјал или опрема за испитивање и жигосање припреме урачунава се у радне часове (шифра посла: 309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нада из ст. 1. и 2. овог члана износи 1.400 динара по започетом радном час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колико се послови у вези са испитивањем и жигосањем предмета врше ван службених просторија Дирекције накнада се повећава за износ средстава за покриће трошкова превоза и дневница на службеном путовању, у складу са прописом којим се уређује накнада трошкова државних службеника за време службеног путов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кнада за слику државних жигова за означавање степена финоће предмета једанака је вредности једног радног сата (шифра посла: 3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односиоци захтева са седиштем у иностранству накнаде утврђене овом уредбом плаћају у еврима, у висини динарске противвредности обрачунате по средњем курсу Народне банке Србије на дан плаћа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аном ступања на снагу ове уредбе престаје да важи Одлука о висини и начину плаћања накнада за покриће трошкова у вези са испитивањем и жигосањем предмета од драгоцених метала („Службени лист СЦГˮ, број 3/06 и „Службени гласник РСˮ, број 109/09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ј уредба ступа на снагу осмог дана од дана објављивања у „Службеном гласнику Републике Србијеˮ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 Број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. јуна </w:t>
      </w:r>
      <w:r>
        <w:rPr>
          <w:rFonts w:cs="Times New Roman" w:ascii="Times New Roman" w:hAnsi="Times New Roman"/>
          <w:sz w:val="24"/>
          <w:szCs w:val="24"/>
        </w:rPr>
        <w:t>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 А Д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НИК 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ИСИНА НАКНАДА ЗА ИСПИТИВАЊЕ И ЖИГОСАЊЕ ПРЕДМЕТА ОД ДРАГОЦЕНИХ МЕТ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4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нос у динарим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ифра посл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и од злат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ваки појединачни предмет масе мање 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 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ваки појединачни предмет масе од 5 g и преко 5 g за сваки грам мас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и од сребр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ваки појединачни предмет масе мање од 5 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ваки појединачни предмет масе од 5 g до 15 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сваки појединачни предмет масе од 15 g и преко 15 g за сваки грам мас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и од платин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ваки појединачни предмет масе мање од 5 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34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ваки појединачни предмет масе од 5 g и преко 5 g за сваки грам мас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и од паладију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) за сваки појединачни предмет масе мање од 5 g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) за сваки појединачни предмет масе од 5 g и преко 5 g за сваки грам мас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lang w:val="sr-RS" w:eastAsia="en-US"/>
      </w:rPr>
    </w:pPr>
    <w:r>
      <w:rPr>
        <w:lang w:val="sr-RS" w:eastAsia="en-US"/>
      </w:rPr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13:00Z</dcterms:created>
  <dc:creator>vanja</dc:creator>
  <dc:description/>
  <cp:keywords/>
  <dc:language>en-US</dc:language>
  <cp:lastModifiedBy>administrator</cp:lastModifiedBy>
  <cp:lastPrinted>2013-06-04T15:36:00Z</cp:lastPrinted>
  <dcterms:modified xsi:type="dcterms:W3CDTF">2013-06-05T08:38:00Z</dcterms:modified>
  <cp:revision>5</cp:revision>
  <dc:subject/>
  <dc:title/>
</cp:coreProperties>
</file>