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На основу члана 14. став 3. Закона о тајности података („Службени гласник РС”, број 104/09) и члана 42. став 1. Закона о Влади („Службени гласник РС”, број 55/05, 71/05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</w:t>
      </w:r>
      <w:r>
        <w:rPr>
          <w:lang w:val="sr-CS"/>
        </w:rPr>
        <w:t>исправка, 101/07, 65/08</w:t>
      </w:r>
      <w:r>
        <w:rPr>
          <w:lang w:val="ru-RU"/>
        </w:rPr>
        <w:t>, 68/12 –</w:t>
      </w:r>
      <w:r>
        <w:rPr/>
        <w:t xml:space="preserve"> </w:t>
      </w:r>
      <w:r>
        <w:rPr>
          <w:lang w:val="sr-CS"/>
        </w:rPr>
        <w:t>УС и 72/12), уз претходно прибављено мишљење Савета за националну безбедност,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о ближим критеријумима за одређивање</w:t>
      </w:r>
      <w:bookmarkStart w:id="0" w:name="_GoBack"/>
      <w:bookmarkEnd w:id="0"/>
      <w:r>
        <w:rPr>
          <w:b/>
          <w:lang w:val="sr-CS"/>
        </w:rPr>
        <w:t xml:space="preserve"> степена тајности „ДРЖАВНА ТАЈНА” и „СТРОГО ПОВЕРЉИВО”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 xml:space="preserve">Овом уредбом прописују се ближи критеријуми за одређивање тајних података степена тајности „ДРЖАВНА ТАЈНА” и „СТРОГО ПОВЕРЉИВО”. </w:t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Тајни податак из члана 1. ове уредбе</w:t>
      </w:r>
      <w:r>
        <w:rPr/>
        <w:t xml:space="preserve"> одређује се </w:t>
      </w:r>
      <w:r>
        <w:rPr>
          <w:lang w:val="sr-CS"/>
        </w:rPr>
        <w:t>и означава степеном тајности „ДРЖАВНА ТАЈНА” или степеном тајности „СТРОГО ПОВЕРЉИВО” у зависности од процене озбиљности  настанка</w:t>
      </w:r>
      <w:r>
        <w:rPr/>
        <w:t xml:space="preserve"> </w:t>
      </w:r>
      <w:r>
        <w:rPr>
          <w:lang w:val="sr-CS"/>
        </w:rPr>
        <w:t>могуће штете по интересе Републике Србије у случају његовог откривања неовлашћеном лицу, његове злоупотребе или уништавања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 xml:space="preserve">За потребе одређивања тајних података степена тајности из става 1. овог члана, процена озбиљности настанка могуће штете по интересе Републике Србије креће се у распону од неотклоњиве тешке штете до тешке штете за територијални интегритет и сувереност Републике Србије, заштиту уставног поретка, људских и мањинских права и слобода, националну и јавну безбедност, одбрану, унутрашње и спољне послове. 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Тајни податак из члана 1. ове уредбе може се одредити и означити степеном тајности „ДРЖАВНА ТАЈНА” ако би његовим откривањем неовлашћеном лицу, његовом злоупотребом или уништавањем настала неотклоњива тешка штета по интересе Републике Србије, која за последицу може имати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1) непосредно и изузетно озбиљно угрожавање територијалног интегритета и суверености Републике Србије;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2) непосредно и изузетно озбиљно угрожавање уставног поретка и демократских принципа Републике Србије;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3) масован</w:t>
      </w:r>
      <w:r>
        <w:rPr/>
        <w:t xml:space="preserve"> </w:t>
      </w:r>
      <w:r>
        <w:rPr>
          <w:lang w:val="sr-CS"/>
        </w:rPr>
        <w:t>губитак људских живота или изузетно озбиљну претњу по живот или здравље људи или имовину великог обима;</w:t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CS"/>
        </w:rPr>
        <w:tab/>
        <w:t>4) изузетно озбиљну и дугорочну штету по економске интересе Републике Србије</w:t>
      </w:r>
      <w:r>
        <w:rPr>
          <w:lang w:val="sr-Latn-CS"/>
        </w:rPr>
        <w:t>;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5) изузетно озбиљно угрожавање националне и јавне безбедности, одбране или активности безбедносних и обавештајних служби;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6) изузетно озбиљно угрожавање интереса кривичног гоњења, сузбијања кривичних дела и функционисања правосуђа;</w:t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CS"/>
        </w:rPr>
        <w:tab/>
        <w:t xml:space="preserve">7) изузетно озбиљно угрожавање оперативних и функционалних способности Војске Србије и других снага одбране Републике Србије;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8) изузетно озбиљно угрожавање међународног положаја Републике Србије и сарадње са другим државама, међународним организацијама и другим међународним субјектима.</w:t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4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Тајни податак из члана 1. ове уредбе може се одредити и означити степеном тајности „СТРОГО ПОВЕРЉИВО”ако би његовим откривањем неовлашћеном лицу, његовом злоупотребом или уништавањем настала тешка штета по интересе Републике Србије, која за последицу може имати: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1) изузетно озбиљно угрожавање територијалног интегритета и суверености Републике Србије;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2) изузетно озбиљно угрожавање уставног поретка и демократских принципа Републике Србије;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3) губитак људских живота у већем броју или претњу по живот или здравље људи или неко друго важно добро већег броја лица;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4) тешку штету по средњорочне економске интересе Републике Србије;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5) озбиљно угрожавање активности безбедносних и обавештајних служби;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6) озбиљно угрожавање интереса кривичног гоњења, сузбијања кривичних дела и функционисања правосуђа;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 xml:space="preserve">7) озбиљно угрожавање оперативних и функционалних способности Војске Србије и других снага одбране Републике Србије; 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8) озбиљно угрожавање међународног положаја Републике Србије и сарадње са другим државама, међународним организацијама и другим међународним субјектима;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9) озбиљно погоршање ситуације које изазива међународне тензије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lang w:val="sr-CS"/>
        </w:rPr>
        <w:t>Члан 5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Овлашћено лице органа јавне власти, у складу са законом који уређује тајност података, а на основу критеријума из чл. 3. и 4. ове уредбе, доноси одлуку</w:t>
      </w:r>
      <w:r>
        <w:rPr/>
        <w:t xml:space="preserve">o </w:t>
      </w:r>
      <w:r>
        <w:rPr>
          <w:lang w:val="ru-RU"/>
        </w:rPr>
        <w:t>одре</w:t>
      </w:r>
      <w:r>
        <w:rPr>
          <w:lang w:val="sr-CS"/>
        </w:rPr>
        <w:t>ђ</w:t>
      </w:r>
      <w:r>
        <w:rPr>
          <w:lang w:val="ru-RU"/>
        </w:rPr>
        <w:t>ивању степена тајности податка</w:t>
      </w:r>
      <w:r>
        <w:rPr>
          <w:lang w:val="sr-CS"/>
        </w:rPr>
        <w:t xml:space="preserve">у органу јавне власти, уз претходне </w:t>
      </w:r>
      <w:r>
        <w:rPr>
          <w:lang w:val="ru-RU"/>
        </w:rPr>
        <w:t xml:space="preserve">процене </w:t>
      </w:r>
      <w:r>
        <w:rPr>
          <w:lang w:val="sr-CS"/>
        </w:rPr>
        <w:t>могуће штете по интерес Републике Србије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 xml:space="preserve">Одлука из става 1. овог члана се преиспитује у складу са периодичном проценом тајности. </w:t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, а</w:t>
      </w:r>
      <w:r>
        <w:rPr>
          <w:lang w:val="ru-RU"/>
        </w:rPr>
        <w:t xml:space="preserve"> примењује се по истеку три месеца од дана ступања на снагу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CS"/>
        </w:rPr>
        <w:t xml:space="preserve">05 Број: </w:t>
      </w:r>
      <w:r>
        <w:rPr>
          <w:szCs w:val="24"/>
        </w:rPr>
        <w:t>110</w:t>
      </w:r>
      <w:r>
        <w:rPr>
          <w:szCs w:val="24"/>
          <w:lang w:val="sr-CS"/>
        </w:rPr>
        <w:t>-</w:t>
      </w:r>
      <w:r>
        <w:rPr>
          <w:szCs w:val="24"/>
        </w:rPr>
        <w:t>4119</w:t>
      </w:r>
      <w:r>
        <w:rPr>
          <w:szCs w:val="24"/>
          <w:lang w:val="sr-CS"/>
        </w:rPr>
        <w:t>/2013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CS"/>
        </w:rPr>
        <w:t>У Београду, 20. маја 201</w:t>
      </w:r>
      <w:r>
        <w:rPr>
          <w:szCs w:val="24"/>
        </w:rPr>
        <w:t>3</w:t>
      </w:r>
      <w:r>
        <w:rPr>
          <w:szCs w:val="24"/>
          <w:lang w:val="sr-CS"/>
        </w:rPr>
        <w:t>. године</w:t>
      </w:r>
    </w:p>
    <w:p>
      <w:pPr>
        <w:pStyle w:val="Normal"/>
        <w:spacing w:lineRule="auto" w:line="240" w:before="0" w:after="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В Л А Д А </w:t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151" w:right="1151" w:gutter="0" w:header="709" w:top="765" w:footer="0" w:bottom="11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1:00Z</dcterms:created>
  <dc:creator>daktilo05</dc:creator>
  <dc:description/>
  <dc:language>en-US</dc:language>
  <cp:lastModifiedBy>jovan</cp:lastModifiedBy>
  <dcterms:modified xsi:type="dcterms:W3CDTF">2013-05-22T11:41:00Z</dcterms:modified>
  <cp:revision>2</cp:revision>
  <dc:subject/>
  <dc:title>На основу члана 14</dc:title>
</cp:coreProperties>
</file>