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258424344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2584243442"/>
            <w:bookmarkStart w:id="1" w:name="__Fieldmark__1_2584243442"/>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