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autoSpaceDE w:val="false"/>
        <w:ind w:firstLine="708"/>
        <w:rPr>
          <w:bCs/>
          <w:color w:val="000000"/>
          <w:u w:val="single"/>
          <w:lang w:val="ru-RU" w:eastAsia="sr-Latn-CS"/>
        </w:rPr>
      </w:pPr>
      <w:r>
        <w:rPr>
          <w:bCs/>
          <w:color w:val="000000"/>
          <w:u w:val="single"/>
          <w:lang w:val="ru-RU" w:eastAsia="sr-Latn-CS"/>
        </w:rPr>
      </w:r>
    </w:p>
    <w:p>
      <w:pPr>
        <w:pStyle w:val="Normal"/>
        <w:autoSpaceDE w:val="false"/>
        <w:ind w:firstLine="708"/>
        <w:rPr>
          <w:color w:val="000000"/>
          <w:lang w:val="ru-RU" w:eastAsia="sr-Latn-CS"/>
        </w:rPr>
      </w:pPr>
      <w:r>
        <w:rPr>
          <w:color w:val="000000"/>
          <w:lang w:val="ru-RU" w:eastAsia="sr-Latn-CS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ru-RU" w:eastAsia="sr-Latn-CS"/>
        </w:rPr>
        <w:t>На основу члана 45. став 1. Закона о Влади (</w:t>
      </w:r>
      <w:r>
        <w:rPr>
          <w:color w:val="000000"/>
          <w:lang w:val="sr-Latn-CS" w:eastAsia="sr-Latn-CS"/>
        </w:rPr>
        <w:t>„</w:t>
      </w:r>
      <w:r>
        <w:rPr>
          <w:color w:val="000000"/>
          <w:lang w:val="ru-RU" w:eastAsia="sr-Latn-CS"/>
        </w:rPr>
        <w:t>Службени гласник РС</w:t>
      </w:r>
      <w:r>
        <w:rPr>
          <w:color w:val="000000"/>
          <w:lang w:val="sr-Latn-CS" w:eastAsia="sr-Latn-CS"/>
        </w:rPr>
        <w:t>”</w:t>
      </w:r>
      <w:r>
        <w:rPr>
          <w:color w:val="000000"/>
          <w:lang w:val="ru-RU" w:eastAsia="sr-Latn-CS"/>
        </w:rPr>
        <w:t>, бр. 55/05 и 71/05 – исправка, 101/07</w:t>
      </w:r>
      <w:r>
        <w:rPr>
          <w:color w:val="000000"/>
          <w:lang w:val="sr-Latn-CS" w:eastAsia="sr-Latn-CS"/>
        </w:rPr>
        <w:t xml:space="preserve">, </w:t>
      </w:r>
      <w:r>
        <w:rPr>
          <w:color w:val="000000"/>
          <w:lang w:val="ru-RU" w:eastAsia="sr-Latn-CS"/>
        </w:rPr>
        <w:t>65/08</w:t>
      </w:r>
      <w:r>
        <w:rPr>
          <w:color w:val="000000"/>
          <w:lang w:val="sr-Latn-CS" w:eastAsia="sr-Latn-CS"/>
        </w:rPr>
        <w:t xml:space="preserve">, 16/11, 68/12 – </w:t>
      </w:r>
      <w:r>
        <w:rPr>
          <w:color w:val="000000"/>
          <w:lang w:val="sr-CS" w:eastAsia="sr-Latn-CS"/>
        </w:rPr>
        <w:t>УС</w:t>
      </w:r>
      <w:r>
        <w:rPr>
          <w:color w:val="000000"/>
          <w:lang w:val="sr-Latn-CS" w:eastAsia="sr-Latn-CS"/>
        </w:rPr>
        <w:t xml:space="preserve"> и</w:t>
      </w:r>
      <w:r>
        <w:rPr>
          <w:color w:val="000000"/>
          <w:lang w:val="sr-CS" w:eastAsia="sr-Latn-CS"/>
        </w:rPr>
        <w:t xml:space="preserve"> 72/12</w:t>
      </w:r>
      <w:r>
        <w:rPr>
          <w:color w:val="000000"/>
          <w:lang w:val="ru-RU" w:eastAsia="sr-Latn-CS"/>
        </w:rPr>
        <w:t xml:space="preserve">), </w:t>
      </w:r>
    </w:p>
    <w:p>
      <w:pPr>
        <w:pStyle w:val="Normal"/>
        <w:autoSpaceDE w:val="false"/>
        <w:rPr>
          <w:color w:val="000000"/>
          <w:lang w:val="ru-RU" w:eastAsia="sr-Latn-CS"/>
        </w:rPr>
      </w:pPr>
      <w:r>
        <w:rPr>
          <w:color w:val="000000"/>
          <w:lang w:val="ru-RU" w:eastAsia="sr-Latn-CS"/>
        </w:rPr>
      </w:r>
    </w:p>
    <w:p>
      <w:pPr>
        <w:pStyle w:val="Normal"/>
        <w:autoSpaceDE w:val="false"/>
        <w:ind w:firstLine="708"/>
        <w:rPr>
          <w:color w:val="000000"/>
          <w:lang w:val="ru-RU" w:eastAsia="sr-Latn-CS"/>
        </w:rPr>
      </w:pPr>
      <w:r>
        <w:rPr>
          <w:color w:val="000000"/>
          <w:lang w:val="ru-RU" w:eastAsia="sr-Latn-CS"/>
        </w:rPr>
        <w:t>Влада доноси</w:t>
      </w:r>
    </w:p>
    <w:p>
      <w:pPr>
        <w:pStyle w:val="Normal"/>
        <w:autoSpaceDE w:val="false"/>
        <w:rPr>
          <w:color w:val="000000"/>
          <w:lang w:val="ru-RU" w:eastAsia="sr-Latn-CS"/>
        </w:rPr>
      </w:pPr>
      <w:r>
        <w:rPr>
          <w:color w:val="000000"/>
          <w:lang w:val="ru-RU" w:eastAsia="sr-Latn-CS"/>
        </w:rPr>
      </w:r>
    </w:p>
    <w:p>
      <w:pPr>
        <w:pStyle w:val="Normal"/>
        <w:rPr>
          <w:b/>
          <w:b/>
          <w:bCs/>
          <w:color w:val="000000"/>
          <w:u w:val="single"/>
          <w:lang w:val="ru-RU" w:eastAsia="sr-Latn-CS"/>
        </w:rPr>
      </w:pPr>
      <w:r>
        <w:rPr>
          <w:b/>
          <w:bCs/>
          <w:color w:val="000000"/>
          <w:u w:val="single"/>
          <w:lang w:val="ru-RU" w:eastAsia="sr-Latn-CS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 xml:space="preserve">СТРАТЕГИЈ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ЛИЦИЈЕ У ЗАЈЕДНИЦ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УВОД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/>
          <w:color w:val="000000"/>
          <w:sz w:val="24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иција у Републици Србији је одговорна да полицијске послове обавља у складу са законом, са циљем и на начин да се сваком обезбеди једнака заштита безбедности, права и слобода, и подржи владавина права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/>
          <w:b/>
          <w:color w:val="000000"/>
          <w:sz w:val="24"/>
          <w:lang w:val="sr-CS"/>
        </w:rPr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У свом деловању, полиција у Републици Србији оријентисана је на остваривање безбедности грађана, друштва и државе афирмишући индивидуалну безбедност грађана као предуслов за равноправно остваривање људских и мањинских права и квалитетан живот у друштву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Посебности сваког друштва, безбедносних и других прилика (култура, традиција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вероисповест, </w:t>
      </w:r>
      <w:r>
        <w:rPr>
          <w:color w:val="000000"/>
          <w:lang w:val="ru-RU"/>
        </w:rPr>
        <w:t>наслеђе) стварају различите оквире и захтевају прилагођавање модела полицијског деловања окружењу и безбедносним потребама.</w:t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Ова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тратегија </w:t>
      </w:r>
      <w:r>
        <w:rPr>
          <w:rFonts w:cs="Times New Roman" w:ascii="Times New Roman" w:hAnsi="Times New Roman"/>
          <w:color w:val="000000"/>
          <w:sz w:val="24"/>
        </w:rPr>
        <w:t>даје смернице у успостављању и развоју нових начина сарадње полиције са грађанима, заједницом и институцијама ради повећања личне и колективне безбедности у Републици Србији. Концепт полиције у заједници промовише идеју о већем учешћу заједнице и грађана у полицијском одлучивању и деловању као савремени приступ безбедности грађана, друштва и државе, те се</w:t>
      </w:r>
      <w:r>
        <w:rPr>
          <w:rFonts w:cs="Times New Roman" w:ascii="Times New Roman" w:hAnsi="Times New Roman"/>
          <w:color w:val="000000"/>
          <w:sz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у том смислу </w:t>
      </w:r>
      <w:r>
        <w:rPr>
          <w:rFonts w:cs="Times New Roman" w:ascii="Times New Roman" w:hAnsi="Times New Roman"/>
          <w:color w:val="000000"/>
          <w:sz w:val="24"/>
        </w:rPr>
        <w:t>овом стратегијом афирмише нови конце</w:t>
      </w:r>
      <w:r>
        <w:rPr>
          <w:rFonts w:cs="Times New Roman" w:ascii="Times New Roman" w:hAnsi="Times New Roman"/>
          <w:color w:val="000000"/>
          <w:sz w:val="24"/>
          <w:lang w:val="sr-CS"/>
        </w:rPr>
        <w:t>п</w:t>
      </w:r>
      <w:r>
        <w:rPr>
          <w:rFonts w:cs="Times New Roman" w:ascii="Times New Roman" w:hAnsi="Times New Roman"/>
          <w:color w:val="000000"/>
          <w:sz w:val="24"/>
        </w:rPr>
        <w:t xml:space="preserve">т модела организације и начина рада полиције у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Републици </w:t>
      </w:r>
      <w:r>
        <w:rPr>
          <w:rFonts w:cs="Times New Roman" w:ascii="Times New Roman" w:hAnsi="Times New Roman"/>
          <w:color w:val="000000"/>
          <w:sz w:val="24"/>
        </w:rPr>
        <w:t>Србији</w:t>
      </w:r>
      <w:r>
        <w:rPr>
          <w:rFonts w:cs="Times New Roman" w:ascii="Times New Roman" w:hAnsi="Times New Roman"/>
          <w:color w:val="000000"/>
          <w:sz w:val="24"/>
          <w:lang w:val="sr-Latn-CS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2. ОПШТЕ НАПОМЕН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Савремене промене у демократским друштвима и утицаји које остварује криминал и други облици угрожавања безбедности, захтевају да се јача и унапређује превенција уз развијање партнерства са грађаним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</w:rPr>
        <w:t xml:space="preserve"> и заједницом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ој полицијске делатности у заједници заснива се на унапређивању превентивног рада полиције, полицијске организације и управљања, система вредности у полицији и вредновања полицијског рада и афирмисање улоге заједнице у подизању нивоа безбедности.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Концепт полиције у заједници промовише идеју о већем учешћу заједнице и грађана у полицијском деловању као савремени приступ безбедности грађана, друштва и државе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Полиција у заједници подразумева подизање нивоа свести, професионалне културе и рада</w:t>
      </w:r>
      <w:r>
        <w:rPr>
          <w:rFonts w:cs="Times New Roman" w:ascii="Times New Roman" w:hAnsi="Times New Roman"/>
          <w:color w:val="000000"/>
          <w:sz w:val="24"/>
        </w:rPr>
        <w:t xml:space="preserve"> полиције кроз проактивно деловање и исказивање интересовања за безбедност заједница и уважавање ставова грађана о безбедности</w:t>
      </w:r>
      <w:r>
        <w:rPr>
          <w:rFonts w:cs="Times New Roman" w:ascii="Times New Roman" w:hAnsi="Times New Roman"/>
          <w:color w:val="000000"/>
          <w:sz w:val="24"/>
          <w:lang w:val="sr-Latn-CS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sr-Latn-CS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отиви за развој полиције у заједни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Успостављање и развој полиције у заједници је мотивисано намерама да се унапреди сарадња и заједнички рад полиције и заједнице, што доприноси смањењу конфликата, обезбеђује бољу доступност правд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и </w:t>
      </w:r>
      <w:r>
        <w:rPr>
          <w:color w:val="000000"/>
          <w:lang w:val="ru-RU"/>
        </w:rPr>
        <w:t>адекватан</w:t>
      </w:r>
      <w:r>
        <w:rPr>
          <w:color w:val="000000"/>
          <w:lang w:val="sr-CS"/>
        </w:rPr>
        <w:t xml:space="preserve"> одговор на безбедносне потребе и захтеве грађана уз</w:t>
      </w:r>
      <w:r>
        <w:rPr>
          <w:color w:val="000000"/>
          <w:lang w:val="ru-RU"/>
        </w:rPr>
        <w:t xml:space="preserve"> њихову подршку </w:t>
      </w:r>
      <w:r>
        <w:rPr>
          <w:color w:val="000000"/>
          <w:lang w:val="sr-CS"/>
        </w:rPr>
        <w:t>полицијском</w:t>
      </w:r>
      <w:r>
        <w:rPr>
          <w:color w:val="000000"/>
          <w:lang w:val="ru-RU"/>
        </w:rPr>
        <w:t xml:space="preserve"> раду</w:t>
      </w:r>
      <w:r>
        <w:rPr>
          <w:color w:val="000000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ој полиције у заједници представља тежњу полиције да оствари доследну заштиту достигнутог нивоа људских и мањинских права, утврђених законима, ратификованим међународним уговорима и опште прихваћеним правилима међународног права, поштује културолошке и друге легитимне различитости и идентитете појединаца и група, обезбеди одговорну и хуману примену закона, развија етичке вредности и позитивну културу организације и својих службеника, уважава потребе и захтеве грађана и заједнице и са њима споразумно одлучује и делује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ормативна основа за развој полиције у заједниц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Normal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Стратегија полиције у заједници у Републици Србији се у нормативном смислу темељи на општим правним стандардима (одредбама и начелима) који су садржани у домаћим прописима и потврђеним међународним </w:t>
      </w:r>
      <w:r>
        <w:rPr>
          <w:color w:val="000000"/>
          <w:lang w:val="sr-Latn-CS" w:eastAsia="en-US"/>
        </w:rPr>
        <w:t>уговорима</w:t>
      </w:r>
      <w:r>
        <w:rPr>
          <w:color w:val="000000"/>
          <w:lang w:val="ru-RU" w:eastAsia="en-US"/>
        </w:rPr>
        <w:t>, којима се гарантују људска и мањинска права и слободе и обавезују државни органи да остварују безбедност и пружају подршку владавини права у демократском друштву. У наведнеом смислу приликом сачињавања ове стратегије посебно су се имале у виду:</w:t>
      </w:r>
    </w:p>
    <w:p>
      <w:pPr>
        <w:pStyle w:val="Normal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20"/>
        <w:rPr/>
      </w:pPr>
      <w:r>
        <w:rPr>
          <w:color w:val="000000"/>
          <w:lang w:val="ru-RU" w:eastAsia="en-US"/>
        </w:rPr>
        <w:t>1) одребе Устава Републике Србије, које гарантују</w:t>
      </w:r>
      <w:r>
        <w:rPr>
          <w:color w:val="000000"/>
          <w:lang w:val="sr-Latn-CS" w:eastAsia="en-US"/>
        </w:rPr>
        <w:t xml:space="preserve"> забрану дискриминације, заштиту људских и мањинских права и слобода, слободну кретања, неповредивост физичког и психичког интегритета, забрану изазивања расне, националне и верске мржње, слободну окупљања,</w:t>
      </w:r>
      <w:r>
        <w:rPr>
          <w:color w:val="000000"/>
          <w:lang w:val="ru-RU" w:eastAsia="en-US"/>
        </w:rPr>
        <w:t xml:space="preserve"> право на личну слободу и безбедност свим лицима која живе или бораве на територији Републике Србије; </w:t>
      </w:r>
    </w:p>
    <w:p>
      <w:pPr>
        <w:pStyle w:val="Normal"/>
        <w:ind w:firstLine="720"/>
        <w:rPr/>
      </w:pPr>
      <w:r>
        <w:rPr>
          <w:color w:val="000000"/>
          <w:lang w:val="ru-RU" w:eastAsia="en-US"/>
        </w:rPr>
        <w:t>2) одредбе Закона о државној управи, које прописује да су органи државне управе дужни да сарађују у свим заједничким питањима и да једни другима достављају податке и обавештења потребна за рад;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 w:eastAsia="en-US"/>
        </w:rPr>
        <w:t xml:space="preserve">3) одредбе </w:t>
      </w:r>
      <w:r>
        <w:rPr>
          <w:color w:val="000000"/>
          <w:lang w:val="ru-RU"/>
        </w:rPr>
        <w:t xml:space="preserve">Закона о полицији и Кодекса полицијске етике, које се односе на дужност служења људима, остваривање људских и мањинских права, недискриминацију при извршавању полицијских задатака, поштовање законитости и сузбијање незаконитости, </w:t>
      </w:r>
      <w:r>
        <w:rPr>
          <w:color w:val="000000"/>
          <w:lang w:val="sr-CS"/>
        </w:rPr>
        <w:t>сарадњу полиције са органима територијалне аутономије, локалне самоуправе, са другим органима и установама, невладиним и другим организацијама, мањинским и другим организованим групама и самоорганизованим појединцима ради развијања партнерстава у спречавању или откривању деликата и њихових учинилаца и остваривања других безбедносних циљева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Стратегија полиције у заједници је у складу са Националним програмом за интеграцију Републике Србије у Европску унију, којим се, између осталог, промовише прихватање европских вредности и стандарда, промовисање људских и мањинских права, полиција као сервис грађана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У складу са тим, Стратегија полиције у заједници представља разрад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 Стратегије развоја Министарства унутрашњих послова, подржава одговарајуће смернице из Стратегије националне безбедности и пружа подршку другим стратегијама усмереним на решавање озбиљних безбедносних изазова, ризика и претњи. 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Надаље, ова стратегија је заснована на домаћем и међународном полицијском искуству и стандардима постављеним у Међународном пакту о грађанским и политичким правима из 1996. године, Међународном пакту о економским, социјалним и културним правима из 1966. године, Конвенцији против тортуре и других сурових, нељудских или понижавајућих казни или поступака из 1984. године, Конвенцији о укидању свих облика расне дискриминације из 1966 године, Конвенцији о елиминацији свих облика дискриминације жена из 1979. године, Конвенцији о правима детета из 1989. године, Конвенцији о правима особа са инвалидитетом из 2007. године, Европској конвенцији за заштиту људских права и основних слобода, Декларацији о полицији, Европском кодексу полицијске етике, као и другим међународним изворима од значаја за демократску полицију.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 xml:space="preserve">Предлог за израду Стратегије полиције у заједници је дат и у препорукама Организације за Европску безбедност и сарадњу у оквиру докумената које је ова организација сачинила у циљу развоја рада полиције у заједници: </w:t>
      </w:r>
      <w:r>
        <w:rPr>
          <w:color w:val="000000"/>
          <w:lang w:val="ru-RU"/>
        </w:rPr>
        <w:t>Приручник за рад полиције у мултиетничком друштву, Приручник за рад полиције у демократском друштву, Приручник за изградњу партнерства између полиције и јавности и Акциони план за унапређење положаја Рома и Синта (Беч, 2003.)</w:t>
      </w:r>
    </w:p>
    <w:p>
      <w:pPr>
        <w:pStyle w:val="TextBody"/>
        <w:tabs>
          <w:tab w:val="left" w:pos="2844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sr-Latn-CS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sr-Latn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sr-Latn-CS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ипреме и и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ницијативе које су допринеле изради Стратегиј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истарство унутрашњих послова Републике Србије је од 2001. године, вршећи припреме за увођење модела полиција у заједници, предузело низ мера у реформи превентивног рада полиције, јачању законитости у раду и заштити људских и мањинских права грађана, изградњи боље комуникације са јавношћу и сарадње са грађанима и заједницом, стварајући тако неопходне предуслове за бољу превенцију и развој партнерских односа са грађаним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/>
          <w:color w:val="000000"/>
          <w:sz w:val="24"/>
          <w:lang w:val="sr-Latn-CS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У оквиру развоја полиције у заједници предузете су и предузимају се активности које се односе на развој комуникације и поверења полиције и заједнице, едукацију, успостављање и развој партнерства полиције и заједнице и развој проблемски оријентисаног рада у решавању безбедносних проблем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Реализовани су образовни програми из области савремених стандарда полицијског рада, људских права и недискриминације, полиције у заједници, стратешког управљања и проблемски оријентисаног рада полиције.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У току је образовање грађана и различитих субјеката заједнице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о безбедносним појавама у друштву (безбедност у школама, насиље у породици, малолетничка деликвенција, наркоманија, безбедност саобраћаја и друго)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Унапређена је комуникација са медијима (округли столови са представницима медија, подршка медија кроз афирмацију рада полиције у заједници, учешће у телевизијским и радио емисијама, саопштењима за медије...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Локалне самоуправе формирају саветодавна тела на нивоу локалних заједница у циљу укључивања релевантних субјеката заједнице у решавање безбедносних проблема. Ова тела су поред идентификовања кључних безбедносних проблема заједнице, оформила и реализовала низ пројеката, програма и акција усмерених ка унапређењу безбедности, а посебно у области превенције: (малолетничке деликвенције, болести зависности, насиља у породици, безбедности саобраћаја) сарадње полиције са грађанима, медијима и другим субјектима заједнице.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важавајући савремене безбедносне изазове и угроженост ученичке популације чине се значајни напори (ангажовањем полицијских службеника и превентивним деловањем) ради остваривања њихове пуне безбедносне заштите, у школама и њиховој непосредној близини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Предузимају се активности ради унапређења обуке, комуникације и сарадње полиције са (припадницима мањинских, маргинализованих и социјално рањивих група) групама у ризику.</w:t>
      </w:r>
      <w:r>
        <w:rPr>
          <w:color w:val="000000"/>
          <w:lang w:val="sr-CS"/>
        </w:rPr>
        <w:t xml:space="preserve">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Развија се методологија проблемски оријентисаног рада полиције и  на основу спроведене едукације, у полицијским станицама су реализовани конкретни пројекти који за основ имају проблемски оријентисан приступ у решавању безбедносних проблема.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Предузете су мере ради подстицања конкурисања и повећања заступљености жена и припадника националних мањина у полицији у складу са појединачиним циљевима из Националне стратегије за побољшање положаја жена и унапређивање родне равноправности.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</w:rPr>
        <w:t>Предуслови даљег развоја полиције у заједни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опходно је обезбедити одговарајуће образовне и комуникативне капацитете у полицијској служби, код грађана и заједнице, како би се приступило практичној примени разноврсних иницијатива и програма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акође, потребно је развити одговарајуће руковођење на путу остваривања дефинисаних циљева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ди провере остварених активности, неопходно је стално мерити постигнуте резултате у односу на дефинисане критеријуме и индикаторе стања и процењивати кроз разне евалуационе механизме како би се унапређивао рад полиције у заједници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За полицијске руководиоце у развоју полиције у заједници неопходне су концептуалне вештине (разумевање међусобних односа организационих јединица полиције и утицаја полицијских активности на заједницу и грађане), вештине међуљудских односа и техничке вештине (управљање полицијским радом уз разумевање методологије обављања послова, специфична знања и аналитичке способности)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уководиоци у полицији на кључном средњем нивоу менаџмента (начелници полицијских управа и командири полицијских станица) обучаваће се и ангажовати у управљању и вођењу пројектима који ће омогућити одржив развој полиције у заједници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а развој полиције у заједници посебно је значајно управљање пројектима, као организованим начином решавања проблема у најширем смислу. Овако посматран, пројекат представља методолошки одговор на питања шта је проблем, зашто га је потребно решавати, на који начин приступити проблему, какав ће бити резултат деловања и када се он може очекивати, који су ресурси потребни за реализацију пројекта, ко сноси одговорност и друго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Субјекти стратегиј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Субјекти који стварају и развијају стратегију су министарства 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и други органи државне управе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длежни за унутрашње послове, људска и мањинска права, регионални развој и локалну самоуправу, правду и државну управу, рад, запошљавање и социјалну политику, просвету, науку и технолошки развој, финансије и привреду, веру, дијаспору као и друге релевантне институције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ефективан развој полиције у заједници у Републици Србији неопходно је да се као партнери укључе грађани, органи државне управе, органи локалне самоуправе, територијалне аутономије, цркве и верске заједнице, мањинске заједнице и групе и сектор цивилног друштва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авеза је свих партнера да препознају потребу заједничког деловања и одговорног учествовања у решавању безбедносних проблема заједнице.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3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ОСНОВНА ОПРЕДЕЉЕЊА И СМЕРНИЦЕ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изија, мисија, вредности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Визија</w:t>
      </w:r>
      <w:r>
        <w:rPr>
          <w:rFonts w:cs="Times New Roman" w:ascii="Times New Roman" w:hAnsi="Times New Roman"/>
          <w:color w:val="000000"/>
          <w:sz w:val="24"/>
        </w:rPr>
        <w:t xml:space="preserve"> – безбедна заједница са доступном и непристрасном полицијском службом која одговорно делује у партнерству са заједницом и грађанима на решавању безбедносних проблема</w:t>
      </w:r>
      <w:r>
        <w:rPr>
          <w:rFonts w:cs="Times New Roman" w:ascii="Times New Roman" w:hAnsi="Times New Roman"/>
          <w:color w:val="000000"/>
          <w:sz w:val="24"/>
          <w:lang w:val="sr-Latn-CS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исија</w:t>
      </w:r>
      <w:r>
        <w:rPr>
          <w:rFonts w:cs="Times New Roman" w:ascii="Times New Roman" w:hAnsi="Times New Roman"/>
          <w:color w:val="000000"/>
          <w:sz w:val="24"/>
        </w:rPr>
        <w:t xml:space="preserve"> – професионални и етички р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азвој полицијске службе </w:t>
      </w:r>
      <w:r>
        <w:rPr>
          <w:rFonts w:cs="Times New Roman" w:ascii="Times New Roman" w:hAnsi="Times New Roman"/>
          <w:color w:val="000000"/>
          <w:sz w:val="24"/>
        </w:rPr>
        <w:t xml:space="preserve">у складу са демократским вредностима, </w:t>
      </w:r>
      <w:r>
        <w:rPr>
          <w:rFonts w:cs="Times New Roman" w:ascii="Times New Roman" w:hAnsi="Times New Roman"/>
          <w:color w:val="000000"/>
          <w:sz w:val="24"/>
          <w:lang w:val="sr-Latn-CS"/>
        </w:rPr>
        <w:t>безбедносним изазовима и потребама грађана и заједнице.</w:t>
      </w:r>
    </w:p>
    <w:p>
      <w:pPr>
        <w:pStyle w:val="TextBody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Вредности деловања полиције у заједници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  <w:t>Полиција у Републици Србији ће неговати следеће вредности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xtBody"/>
        <w:ind w:left="1080" w:hanging="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1)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  <w:lang w:val="sr-Latn-CS"/>
        </w:rPr>
        <w:t>дговорно служење грађанима</w:t>
      </w:r>
      <w:r>
        <w:rPr>
          <w:rFonts w:cs="Times New Roman" w:ascii="Times New Roman" w:hAnsi="Times New Roman"/>
          <w:color w:val="000000"/>
          <w:sz w:val="24"/>
          <w:lang w:val="sr-CS"/>
        </w:rPr>
        <w:t>;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xtBody"/>
        <w:ind w:left="1080" w:hanging="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2) </w:t>
      </w:r>
      <w:r>
        <w:rPr>
          <w:rFonts w:cs="Times New Roman" w:ascii="Times New Roman" w:hAnsi="Times New Roman"/>
          <w:color w:val="000000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  <w:lang w:val="sr-Latn-CS"/>
        </w:rPr>
        <w:t>авноправан однос према свима уз уважавање различитости људи</w:t>
      </w:r>
      <w:r>
        <w:rPr>
          <w:rFonts w:cs="Times New Roman" w:ascii="Times New Roman" w:hAnsi="Times New Roman"/>
          <w:color w:val="000000"/>
          <w:sz w:val="24"/>
        </w:rPr>
        <w:t>, у</w:t>
      </w:r>
      <w:r>
        <w:rPr>
          <w:rFonts w:cs="Times New Roman" w:ascii="Times New Roman" w:hAnsi="Times New Roman"/>
          <w:color w:val="000000"/>
          <w:sz w:val="24"/>
          <w:lang w:val="sr-Latn-CS"/>
        </w:rPr>
        <w:t>важавање заједнице</w:t>
      </w:r>
      <w:r>
        <w:rPr>
          <w:rFonts w:cs="Times New Roman" w:ascii="Times New Roman" w:hAnsi="Times New Roman"/>
          <w:color w:val="000000"/>
          <w:sz w:val="24"/>
        </w:rPr>
        <w:t xml:space="preserve"> и њихових потреба</w:t>
      </w:r>
      <w:r>
        <w:rPr>
          <w:rFonts w:cs="Times New Roman" w:ascii="Times New Roman" w:hAnsi="Times New Roman"/>
          <w:color w:val="000000"/>
          <w:sz w:val="24"/>
          <w:lang w:val="sr-CS"/>
        </w:rPr>
        <w:t>;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xtBody"/>
        <w:ind w:left="108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3)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  <w:lang w:val="sr-Latn-CS"/>
        </w:rPr>
        <w:t>кључивање заједнице у решавање безбедносних проблема</w:t>
      </w:r>
      <w:r>
        <w:rPr>
          <w:rFonts w:cs="Times New Roman" w:ascii="Times New Roman" w:hAnsi="Times New Roman"/>
          <w:color w:val="000000"/>
          <w:sz w:val="24"/>
          <w:lang w:val="sr-CS"/>
        </w:rPr>
        <w:t>;</w:t>
      </w:r>
    </w:p>
    <w:p>
      <w:pPr>
        <w:pStyle w:val="TextBody"/>
        <w:ind w:left="10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4)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color w:val="000000"/>
          <w:sz w:val="24"/>
          <w:lang w:val="sr-Latn-CS"/>
        </w:rPr>
        <w:t>освећеност остваривању безбедности грађана и заједнице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 xml:space="preserve">Стратешки циљеви </w:t>
      </w:r>
      <w:r>
        <w:rPr>
          <w:rFonts w:cs="Times New Roman" w:ascii="Times New Roman" w:hAnsi="Times New Roman"/>
          <w:b/>
          <w:color w:val="000000"/>
          <w:sz w:val="24"/>
        </w:rPr>
        <w:t>и водећи елемент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ој полиције биће усмерен на остваривање стратешких циљева</w:t>
      </w:r>
      <w:r>
        <w:rPr>
          <w:rFonts w:cs="Times New Roman" w:ascii="Times New Roman" w:hAnsi="Times New Roman"/>
          <w:color w:val="000000"/>
          <w:sz w:val="24"/>
          <w:lang w:val="sr-CS"/>
        </w:rPr>
        <w:t>, а то су</w:t>
      </w:r>
      <w:r>
        <w:rPr>
          <w:rFonts w:cs="Times New Roman" w:ascii="Times New Roman" w:hAnsi="Times New Roman"/>
          <w:color w:val="000000"/>
          <w:sz w:val="24"/>
        </w:rPr>
        <w:t>: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</w:t>
      </w:r>
    </w:p>
    <w:p>
      <w:pPr>
        <w:pStyle w:val="TextBody"/>
        <w:spacing w:lineRule="exact" w:line="300"/>
        <w:ind w:left="10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1) успостављање </w:t>
      </w:r>
      <w:r>
        <w:rPr>
          <w:rFonts w:cs="Times New Roman" w:ascii="Times New Roman" w:hAnsi="Times New Roman"/>
          <w:color w:val="000000"/>
          <w:sz w:val="24"/>
        </w:rPr>
        <w:t>савремени</w:t>
      </w:r>
      <w:r>
        <w:rPr>
          <w:rFonts w:cs="Times New Roman" w:ascii="Times New Roman" w:hAnsi="Times New Roman"/>
          <w:color w:val="000000"/>
          <w:sz w:val="24"/>
          <w:lang w:val="sr-CS"/>
        </w:rPr>
        <w:t>х</w:t>
      </w:r>
      <w:r>
        <w:rPr>
          <w:rFonts w:cs="Times New Roman" w:ascii="Times New Roman" w:hAnsi="Times New Roman"/>
          <w:color w:val="000000"/>
          <w:sz w:val="24"/>
        </w:rPr>
        <w:t xml:space="preserve"> стандард</w:t>
      </w:r>
      <w:r>
        <w:rPr>
          <w:rFonts w:cs="Times New Roman" w:ascii="Times New Roman" w:hAnsi="Times New Roman"/>
          <w:color w:val="000000"/>
          <w:sz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у раду полиције</w:t>
      </w:r>
      <w:r>
        <w:rPr>
          <w:rFonts w:cs="Times New Roman" w:ascii="Times New Roman" w:hAnsi="Times New Roman"/>
          <w:color w:val="000000"/>
          <w:sz w:val="24"/>
          <w:lang w:val="sr-CS"/>
        </w:rPr>
        <w:t>;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</w:t>
      </w:r>
    </w:p>
    <w:p>
      <w:pPr>
        <w:pStyle w:val="TextBody"/>
        <w:spacing w:lineRule="exact" w:line="300"/>
        <w:ind w:left="10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2) </w:t>
      </w:r>
      <w:r>
        <w:rPr>
          <w:rFonts w:cs="Times New Roman" w:ascii="Times New Roman" w:hAnsi="Times New Roman"/>
          <w:color w:val="000000"/>
          <w:sz w:val="24"/>
        </w:rPr>
        <w:t>јачање п</w:t>
      </w:r>
      <w:r>
        <w:rPr>
          <w:rFonts w:cs="Times New Roman" w:ascii="Times New Roman" w:hAnsi="Times New Roman"/>
          <w:color w:val="000000"/>
          <w:sz w:val="24"/>
          <w:lang w:val="sr-Latn-CS"/>
        </w:rPr>
        <w:t>оверењ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грађана и заједнице у полицију</w:t>
      </w:r>
      <w:r>
        <w:rPr>
          <w:rFonts w:cs="Times New Roman" w:ascii="Times New Roman" w:hAnsi="Times New Roman"/>
          <w:color w:val="000000"/>
          <w:sz w:val="24"/>
          <w:lang w:val="sr-CS"/>
        </w:rPr>
        <w:t>;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</w:t>
      </w:r>
    </w:p>
    <w:p>
      <w:pPr>
        <w:pStyle w:val="TextBody"/>
        <w:spacing w:lineRule="exact" w:line="300"/>
        <w:ind w:left="108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lang w:val="sr-Latn-CS"/>
        </w:rPr>
        <w:t>сарадњ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и партнерств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полиције са заједницом</w:t>
      </w:r>
      <w:r>
        <w:rPr>
          <w:rFonts w:cs="Times New Roman" w:ascii="Times New Roman" w:hAnsi="Times New Roman"/>
          <w:color w:val="000000"/>
          <w:sz w:val="24"/>
          <w:lang w:val="sr-CS"/>
        </w:rPr>
        <w:t>;</w:t>
      </w:r>
    </w:p>
    <w:p>
      <w:pPr>
        <w:pStyle w:val="TextBody"/>
        <w:spacing w:lineRule="exact" w:line="300"/>
        <w:ind w:left="10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4) успостављање 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color w:val="000000"/>
          <w:sz w:val="24"/>
          <w:lang w:val="sr-Latn-CS"/>
        </w:rPr>
        <w:t>елотворн</w:t>
      </w:r>
      <w:r>
        <w:rPr>
          <w:rFonts w:cs="Times New Roman" w:ascii="Times New Roman" w:hAnsi="Times New Roman"/>
          <w:color w:val="000000"/>
          <w:sz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безбедносн</w:t>
      </w:r>
      <w:r>
        <w:rPr>
          <w:rFonts w:cs="Times New Roman" w:ascii="Times New Roman" w:hAnsi="Times New Roman"/>
          <w:color w:val="000000"/>
          <w:sz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превенциј</w:t>
      </w:r>
      <w:r>
        <w:rPr>
          <w:rFonts w:cs="Times New Roman" w:ascii="Times New Roman" w:hAnsi="Times New Roman"/>
          <w:color w:val="000000"/>
          <w:sz w:val="24"/>
          <w:lang w:val="sr-CS"/>
        </w:rPr>
        <w:t>е;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</w:t>
      </w:r>
    </w:p>
    <w:p>
      <w:pPr>
        <w:pStyle w:val="TextBody"/>
        <w:spacing w:lineRule="exact" w:line="300"/>
        <w:ind w:left="360" w:firstLine="72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5)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color w:val="000000"/>
          <w:sz w:val="24"/>
          <w:lang w:val="sr-Latn-CS"/>
        </w:rPr>
        <w:t>роблемски оријентисан приступ безбеднос</w:t>
      </w:r>
      <w:r>
        <w:rPr>
          <w:rFonts w:cs="Times New Roman" w:ascii="Times New Roman" w:hAnsi="Times New Roman"/>
          <w:color w:val="000000"/>
          <w:sz w:val="24"/>
        </w:rPr>
        <w:t>ној заштити</w:t>
      </w:r>
      <w:r>
        <w:rPr>
          <w:rFonts w:cs="Times New Roman" w:ascii="Times New Roman" w:hAnsi="Times New Roman"/>
          <w:color w:val="000000"/>
          <w:sz w:val="24"/>
          <w:lang w:val="sr-CS"/>
        </w:rPr>
        <w:t>;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xtBody"/>
        <w:spacing w:lineRule="exact" w:line="300"/>
        <w:ind w:left="1080" w:hanging="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6)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color w:val="000000"/>
          <w:sz w:val="24"/>
          <w:lang w:val="sr-Latn-CS"/>
        </w:rPr>
        <w:t>освећеност поштовању етичких принципа и различитост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У практичној примени, стратешки циљеви  полиције у заједници се остварују применом четири водећа елемента кључне области развоја који чине основу деловања полиције у заједници у Републици Србији</w:t>
      </w:r>
      <w:r>
        <w:rPr>
          <w:rFonts w:cs="Times New Roman" w:ascii="Times New Roman" w:hAnsi="Times New Roman"/>
          <w:color w:val="000000"/>
          <w:sz w:val="24"/>
          <w:lang w:val="sr-CS"/>
        </w:rPr>
        <w:t>, а то су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676" w:firstLine="416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1)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превенција </w:t>
      </w:r>
      <w:r>
        <w:rPr>
          <w:rFonts w:cs="Times New Roman" w:ascii="Times New Roman" w:hAnsi="Times New Roman"/>
          <w:color w:val="000000"/>
          <w:sz w:val="24"/>
          <w:lang w:val="sr-CS"/>
        </w:rPr>
        <w:t>што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ља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деловање на редукцију узрока криминала, нереда, страха од насиља и других безбедносних претњи. </w:t>
      </w:r>
    </w:p>
    <w:p>
      <w:pPr>
        <w:pStyle w:val="TextBody"/>
        <w:ind w:left="676" w:firstLine="416"/>
        <w:rPr/>
      </w:pPr>
      <w:r>
        <w:rPr>
          <w:rFonts w:cs="Times New Roman" w:ascii="Times New Roman" w:hAnsi="Times New Roman"/>
          <w:color w:val="000000"/>
          <w:sz w:val="24"/>
        </w:rPr>
        <w:t>Полиција ће кроз сарадњу и заједничко деловање са заједницом бити у већој мери проактивна него реактивна</w:t>
      </w:r>
      <w:r>
        <w:rPr>
          <w:rFonts w:cs="Times New Roman" w:ascii="Times New Roman" w:hAnsi="Times New Roman"/>
          <w:color w:val="000000"/>
          <w:sz w:val="24"/>
          <w:lang w:val="sr-CS"/>
        </w:rPr>
        <w:t>;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xtBody"/>
        <w:ind w:left="676" w:firstLine="416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676" w:firstLine="416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676" w:firstLine="416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</w:rPr>
        <w:t>рад полиције усмерен на заједнице</w:t>
      </w:r>
      <w:r>
        <w:rPr>
          <w:rFonts w:cs="Times New Roman" w:ascii="Times New Roman" w:hAnsi="Times New Roman"/>
          <w:color w:val="000000"/>
          <w:sz w:val="24"/>
        </w:rPr>
        <w:t xml:space="preserve"> је адекватан одговор на приоритетне и друге потребе грађана и специфичности локалних заједница, етничких, верских и других друштвених група.</w:t>
      </w:r>
    </w:p>
    <w:p>
      <w:pPr>
        <w:pStyle w:val="TextBody"/>
        <w:ind w:left="676" w:firstLine="41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иција ће рад у заједници оријентисати спрам консензуса о безбедносним приоритетима уз једнак третман и поштовање особености и идентитета припадника различитих заједница; </w:t>
      </w:r>
    </w:p>
    <w:p>
      <w:pPr>
        <w:pStyle w:val="TextBody"/>
        <w:ind w:left="676" w:firstLine="41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676" w:firstLine="416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</w:rPr>
        <w:t>проблемски оријентисан рад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је метод који се заснива на изворима информација, и користи их за идентификацију образаца криминала и тензија у заједницама. </w:t>
      </w:r>
    </w:p>
    <w:p>
      <w:pPr>
        <w:pStyle w:val="TextBody"/>
        <w:ind w:left="676" w:firstLine="41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иција ће, поред реаговања на последице, активности усмерити на узроке криминала и имплементацију превентивних стратегија;</w:t>
      </w:r>
    </w:p>
    <w:p>
      <w:pPr>
        <w:pStyle w:val="TextBody"/>
        <w:ind w:left="676" w:firstLine="416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left="676" w:firstLine="416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</w:rPr>
        <w:t>безбедносно партнерство</w:t>
      </w:r>
      <w:r>
        <w:rPr>
          <w:rFonts w:cs="Times New Roman" w:ascii="Times New Roman" w:hAnsi="Times New Roman"/>
          <w:color w:val="000000"/>
          <w:sz w:val="24"/>
        </w:rPr>
        <w:t xml:space="preserve"> се односи на споразумно деловање полиције и заједнице, у безбедносној превенцији, решавању безбедносних проблема и развоју безбедносних стратегија укључујући представнике и капацитете других државних органа, локалних самоуправа и цивилног друштва.</w:t>
      </w:r>
    </w:p>
    <w:p>
      <w:pPr>
        <w:pStyle w:val="TextBody"/>
        <w:ind w:left="10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Полиција у остваривању јавних интереса мора развијати програме по мери локалних заједница, јер различите заједнице немају исте проблеме и не мо</w:t>
      </w:r>
      <w:r>
        <w:rPr>
          <w:color w:val="000000"/>
          <w:lang w:val="ru-RU"/>
        </w:rPr>
        <w:t>гу</w:t>
      </w:r>
      <w:r>
        <w:rPr>
          <w:color w:val="000000"/>
          <w:lang w:val="sr-CS"/>
        </w:rPr>
        <w:t xml:space="preserve"> на исти начин да на њих одговоре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Имајући у виду карактер овог концепта као отвореног за развој идеја у циљу унапређивања проактивног деловања, Стратегија представља заокружен оквир, али не и коначан списак иницијатива за његово даље развијање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име, Стратегија усмерава, али не ограничава деловање које је базирано на принципима и вредностима развоја полиције у заједници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За одрживи развој полицијске делатности у заједници, у реализовању активности, треба се оријентисати према следећим приступима: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</w:tabs>
        <w:spacing w:lineRule="exact" w:line="300"/>
        <w:ind w:firstLine="720"/>
        <w:rPr/>
      </w:pPr>
      <w:r>
        <w:rPr>
          <w:color w:val="000000"/>
          <w:lang w:val="sr-CS"/>
        </w:rPr>
        <w:t xml:space="preserve">1) </w:t>
      </w:r>
      <w:r>
        <w:rPr>
          <w:b/>
          <w:color w:val="000000"/>
          <w:lang w:val="sr-CS"/>
        </w:rPr>
        <w:t>локални приступ</w:t>
      </w:r>
      <w:r>
        <w:rPr>
          <w:b/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који подразумева</w:t>
      </w:r>
      <w:r>
        <w:rPr>
          <w:b/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да проблеме треба решавати тамо где се јављају;</w:t>
      </w:r>
    </w:p>
    <w:p>
      <w:pPr>
        <w:pStyle w:val="Normal"/>
        <w:tabs>
          <w:tab w:val="clear" w:pos="1418"/>
        </w:tabs>
        <w:spacing w:lineRule="exact" w:line="300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2) </w:t>
      </w:r>
      <w:r>
        <w:rPr>
          <w:b/>
          <w:color w:val="000000"/>
          <w:lang w:val="sr-CS"/>
        </w:rPr>
        <w:t>проблемски приступ</w:t>
      </w:r>
      <w:r>
        <w:rPr>
          <w:color w:val="000000"/>
          <w:lang w:val="sr-CS"/>
        </w:rPr>
        <w:t xml:space="preserve"> који подразумева да проблеме треба решавати анализирајући структуралне узроке, сагледавањем свих фактора и расположивих средстава за стварање безбедности, а не само оних који се односе на традиционални полицијски рад ;</w:t>
      </w:r>
    </w:p>
    <w:p>
      <w:pPr>
        <w:pStyle w:val="Normal"/>
        <w:tabs>
          <w:tab w:val="clear" w:pos="1418"/>
        </w:tabs>
        <w:spacing w:lineRule="exact" w:line="300"/>
        <w:ind w:firstLine="720"/>
        <w:rPr/>
      </w:pPr>
      <w:r>
        <w:rPr>
          <w:color w:val="000000"/>
          <w:lang w:val="sr-CS"/>
        </w:rPr>
        <w:t xml:space="preserve">3) </w:t>
      </w:r>
      <w:r>
        <w:rPr>
          <w:b/>
          <w:color w:val="000000"/>
          <w:lang w:val="sr-CS"/>
        </w:rPr>
        <w:t>партнерски приступ</w:t>
      </w:r>
      <w:r>
        <w:rPr>
          <w:color w:val="000000"/>
          <w:lang w:val="sr-CS"/>
        </w:rPr>
        <w:t xml:space="preserve"> који подразумева д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проблеме треба решавати заједно са другима; полиција мора да сарађује са свим појединцима, институцијама и групама у заједници; посебно са другим службама и организацијама које су компентентније или имају боља средства за решавање проблема. Потребна је широка стратешка сарадња са другима, заједницом и грађанима;</w:t>
      </w:r>
    </w:p>
    <w:p>
      <w:pPr>
        <w:pStyle w:val="Normal"/>
        <w:tabs>
          <w:tab w:val="clear" w:pos="1418"/>
        </w:tabs>
        <w:spacing w:lineRule="exact" w:line="300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</w:tabs>
        <w:spacing w:lineRule="exact" w:line="300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</w:tabs>
        <w:spacing w:lineRule="exact" w:line="300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</w:tabs>
        <w:spacing w:lineRule="exact" w:line="300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4) </w:t>
      </w:r>
      <w:r>
        <w:rPr>
          <w:b/>
          <w:color w:val="000000"/>
          <w:lang w:val="sr-CS"/>
        </w:rPr>
        <w:t>кооперативни приступ</w:t>
      </w:r>
      <w:r>
        <w:rPr>
          <w:color w:val="000000"/>
          <w:lang w:val="sr-CS"/>
        </w:rPr>
        <w:t xml:space="preserve">  који подразумева да полицију треба опажати као део заједнице;</w:t>
      </w:r>
    </w:p>
    <w:p>
      <w:pPr>
        <w:pStyle w:val="Normal"/>
        <w:tabs>
          <w:tab w:val="clear" w:pos="1418"/>
        </w:tabs>
        <w:spacing w:lineRule="exact" w:line="300"/>
        <w:ind w:firstLine="720"/>
        <w:rPr/>
      </w:pPr>
      <w:r>
        <w:rPr>
          <w:color w:val="000000"/>
          <w:lang w:val="sr-CS"/>
        </w:rPr>
        <w:t xml:space="preserve">5) </w:t>
      </w:r>
      <w:r>
        <w:rPr>
          <w:b/>
          <w:color w:val="000000"/>
          <w:lang w:val="sr-CS"/>
        </w:rPr>
        <w:t>проактивни приступ</w:t>
      </w:r>
      <w:r>
        <w:rPr>
          <w:color w:val="000000"/>
          <w:lang w:val="sr-CS"/>
        </w:rPr>
        <w:t xml:space="preserve"> који подразумева да полиција преузима иницијативу и не треба да буде ограничена реактивним мерама након што је кривично дело учињено, или пошто је примљен позив за помоћ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ind w:firstLine="720"/>
        <w:jc w:val="center"/>
        <w:rPr>
          <w:color w:val="000000"/>
          <w:lang w:val="sr-CS"/>
        </w:rPr>
      </w:pPr>
      <w:r>
        <w:rPr>
          <w:b/>
          <w:color w:val="000000"/>
          <w:lang w:val="ru-RU"/>
        </w:rPr>
        <w:t>4. АКТИВНОСТИ РАЗВОЈА ПОЛИЦИЈЕ У ЗАЈЕДНИ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Практична примена Стратегије полиције у заједници  одвијаће се кроз активности на остваривању стратешких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иљева полиције у заједници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4.1. Стратешки циљ: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спостављање савремених </w:t>
      </w:r>
      <w:r>
        <w:rPr>
          <w:rFonts w:cs="Times New Roman" w:ascii="Times New Roman" w:hAnsi="Times New Roman"/>
          <w:b/>
          <w:color w:val="000000"/>
          <w:sz w:val="24"/>
          <w:lang w:val="sr-Latn-CS"/>
        </w:rPr>
        <w:t>стандард</w:t>
      </w:r>
      <w:r>
        <w:rPr>
          <w:rFonts w:cs="Times New Roman" w:ascii="Times New Roman" w:hAnsi="Times New Roman"/>
          <w:b/>
          <w:color w:val="000000"/>
          <w:sz w:val="24"/>
        </w:rPr>
        <w:t>а</w:t>
      </w:r>
      <w:r>
        <w:rPr>
          <w:rFonts w:cs="Times New Roman" w:ascii="Times New Roman" w:hAnsi="Times New Roman"/>
          <w:b/>
          <w:color w:val="000000"/>
          <w:sz w:val="24"/>
          <w:lang w:val="sr-Latn-CS"/>
        </w:rPr>
        <w:t xml:space="preserve"> у раду полициј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вој полицијске обук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разовање полиције биће усмерена на даљи развој културе и професионалног профила полицијских службеника и њихово оспособљавање за нове послове у оквиру модела деловања полиције у заједници. Суштинска компонента нове обуке полиције у Србији за рад и деловање полиције у заједници биће усмерена на унапређење комуникацијских и радних образаца који су до сада развијани и изградња квалитетнијих односа према демократским вредностима у друштву, грађанима и унутар полицијске организације.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 већој мери ће пажња бити посвећена усвајању знања о демократским принципима у раду полиције, заштити и унапређењу људских и мањинских права, савременим стандардима и техникама рада полиције, сагледавању и анализи безбедносних појава и догађаја у окружењу, новим појавним облицима безбедносних претњи, ризика и изазова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ставни програми о полицији у заједници усклађиваће се са захтевима, потребама и изазовима који се не могу успешно спречавати и контролисати без укључивања у безбедносни систем, не само других државних органа и институција, већ и саме заједнице, цивилног друштва и грађана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грамима обуке, поред развоја полицијских вештина за поступање  у ризичним ситуацијама, биће акценатован на подизење нивоа свести полицијских службеника ка томе да грађане сматрају пре свега својим партнерима уместо да на њих гледају као на извор потенцијалне опасности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 оквиру тога, програмима обуке биће обухваћена комуникација за ситуације у којима нема конфликата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>Полиција ће континуирано развијату обуку посвећену поштовању различитости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>Програмима обуке биће обухваћена и комуникација се медијима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 обуке ће бити укључени полицијски службеници из свих линија рада полиције у мери која ће бити прилагођена образовним потребама, како би се обезбедио адекватан трансфер знања и упознавање свих линија рада са новим приступима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 развијању обуке руководилаца средњег менаџмента, руководиоци ће бити оспособљавани не само за управљање, руковођење и командовање, већ и за управљање и вођење одређеним пројекатима који ће омогућити развијање полиције у заједници и обезбедити континуитет у одржавању и проналажењу нових облика и метода даљег развоја полиције у заједници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звој руковођења-менаџмента у полициј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Полиција у заједници користи принципе партиципативног менаџмента укључујући полицијске службенике и представнике заједнице у доношење одлука и осмишљавање садржине полицијског рада (руководиоци ће подстицати тимски рад, решавање проблема уз анализу чињеница, оријентисање према грађанима и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заједницама</w:t>
      </w:r>
      <w:r>
        <w:rPr>
          <w:rFonts w:cs="Times New Roman" w:ascii="Times New Roman" w:hAnsi="Times New Roman"/>
          <w:color w:val="000000"/>
          <w:sz w:val="24"/>
        </w:rPr>
        <w:t xml:space="preserve"> и њиховим безбедносним потребама, побољшање система, подстицање креативности у раду и повратно информисање)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вој безбедносне културе грађана и заједница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тваривање проактивног, интегрисаног и проблемски оријентисаног приступа безбедности грађана и заједнице, захтева упознавање представника заједнице, саветодавних тела и грађана са принципима и моделом рада полиције у заједници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 оквиру оваквог образовања пажња ће бити посвећена изградњи тимског приступа у унапређењу безбедности заједнице и усвајању знања из области културолошких и верских разлика, развоја толеранције између већинских и мањинских заједница, комуникације, партнерстава, сагледавања безбедносних потреба локалне заједнице, проблемски оријентисаног рада, израде превентивних програма, реализације и евалуације планираних активности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ебна пажња биће посвећена безбедносносном образовању оних  категорија лица која су најчешће изложена безбедносним ризицима: деце и омладине, жена, група и појединаца, алтернативних субјеката безбедности и других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4.2. Стратешки циљ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Јачање поверења грађана и заједнице у полициј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Информисање заједнице и повећање поверења у рад полициј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иција ће развијати професионалне капацитете за односе са медијима, кроз унапређивање обуке и рада потпарола за односе са јавношћу, материјално-техничко опремање и стварање услова за ефикасну комуникацију са заједницом и медијима на локалном нивоу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лиција ће на саветовањима, округлим столовима, трибинама и другим скуповима и у сусретима са представницима медија, стварати услове за непосреднију и искренију комуникацију, решавање проблема у међусобној сарадњи, упознавање са безбедносним и информативним потребама заједнице, развој односа са локалним медијима и разумевање проблема које полиција има у свом раду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Информисање полиције о чињеницама од  значаја за њен рад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 складу са принципима полиције у заједници, неопходно је да полиција буде упозната са безбедносним проблемима грађана и заједнице и њиховим ставовима који се односе на приоритете и начине за решавање тих безбедносних проблема.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лиција ће у складу са законом користити бројне форме комуникације за упознавање безбедносних проблема грађана и заједнице, као што су активност “од врата до врата”, састанци са грађанима и представницима заједнице, различити облици сарадње са локалном заједницом, истраживање мишљења грађана и представника заједнице, територијални рад полицијских службеника, превентивни програми, сусрети и дружења полиције и грађана и друго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Партнери у развоју полиције у заједници активно ће указивати полицији на појавне угрожавања безбедности грађана и заједнице и тиме омогућити ширење опсега сазнања непходних за реаговање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</w:rPr>
        <w:t>4.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3</w:t>
      </w:r>
      <w:r>
        <w:rPr>
          <w:rFonts w:cs="Times New Roman" w:ascii="Times New Roman" w:hAnsi="Times New Roman"/>
          <w:b/>
          <w:color w:val="000000"/>
          <w:sz w:val="24"/>
        </w:rPr>
        <w:t>. Стратешки циљ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</w:t>
      </w:r>
      <w:r>
        <w:rPr>
          <w:rFonts w:cs="Times New Roman" w:ascii="Times New Roman" w:hAnsi="Times New Roman"/>
          <w:b/>
          <w:color w:val="000000"/>
          <w:sz w:val="24"/>
          <w:lang w:val="sr-Latn-CS"/>
        </w:rPr>
        <w:t>арадња и партнерст</w:t>
      </w:r>
      <w:r>
        <w:rPr>
          <w:rFonts w:cs="Times New Roman" w:ascii="Times New Roman" w:hAnsi="Times New Roman"/>
          <w:b/>
          <w:color w:val="000000"/>
          <w:sz w:val="24"/>
        </w:rPr>
        <w:t xml:space="preserve">во </w:t>
      </w:r>
      <w:r>
        <w:rPr>
          <w:rFonts w:cs="Times New Roman" w:ascii="Times New Roman" w:hAnsi="Times New Roman"/>
          <w:b/>
          <w:color w:val="000000"/>
          <w:sz w:val="24"/>
          <w:lang w:val="sr-Latn-CS"/>
        </w:rPr>
        <w:t>полиције са заједницом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снивање и деловање партнерстава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иција ће сензибилисати локалну власт за решавање безбедносних проблема, истицати заједничке интересе и потребу да живот грађана буде квалитетнији кроз стварање повољног безбедносног амбијента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иција ће учествовати у раду саветодавних тела и група на нивоу града, општине, месних заједница и насеља и у оквиру њих разматрати и предлагати унапређење безбедности људи и имовине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</w:rPr>
        <w:t>Саветодавна тела</w:t>
      </w:r>
      <w:r>
        <w:rPr>
          <w:rFonts w:cs="Times New Roman" w:ascii="Times New Roman" w:hAnsi="Times New Roman"/>
          <w:color w:val="000000"/>
          <w:sz w:val="24"/>
        </w:rPr>
        <w:t xml:space="preserve"> ће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 складу са специфичностима локалне заједнице, имати одговарајући састав који омогућава свеоубухватно и ефикасно идентификовање, одређивање приоритета и решавање безбедносних проблема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 xml:space="preserve">У том смислу препоруке за рад саветодавниох тела су: дефинисање безбедносних проблема у заједници; одређивање стратегије деловања; предлагање, разматрање и усвајања конкретних пројеката за решавање безбедносних проблема (посебно превентивног карактера); прецизирање улога и одговорности у спровођењу активности; формирање радних група које ће се бавити решавањем безбедносних проблема кроз креирање и имплементацију конкретних пројеката и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евалуација активности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</w:rPr>
        <w:t>Проблемска п</w:t>
      </w:r>
      <w:r>
        <w:rPr>
          <w:rFonts w:cs="Times New Roman" w:ascii="Times New Roman" w:hAnsi="Times New Roman"/>
          <w:b/>
          <w:color w:val="000000"/>
          <w:sz w:val="24"/>
          <w:lang w:val="sr-Latn-CS"/>
        </w:rPr>
        <w:t>артнерств</w:t>
      </w:r>
      <w:r>
        <w:rPr>
          <w:rFonts w:cs="Times New Roman" w:ascii="Times New Roman" w:hAnsi="Times New Roman"/>
          <w:b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биће </w:t>
      </w:r>
      <w:r>
        <w:rPr>
          <w:rFonts w:cs="Times New Roman" w:ascii="Times New Roman" w:hAnsi="Times New Roman"/>
          <w:color w:val="000000"/>
          <w:sz w:val="24"/>
          <w:lang w:val="sr-Latn-CS"/>
        </w:rPr>
        <w:t xml:space="preserve">флексибилан оквир </w:t>
      </w:r>
      <w:r>
        <w:rPr>
          <w:rFonts w:cs="Times New Roman" w:ascii="Times New Roman" w:hAnsi="Times New Roman"/>
          <w:color w:val="000000"/>
          <w:sz w:val="24"/>
        </w:rPr>
        <w:t xml:space="preserve">у којем ће полиција заједно са другим субјектима приступати решавању безбедносних проблема који су идентификовани у сарадњи са заједницом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Партнери у развоју полиције у заједници ће иницирати пројекте од заједничког интереса и у реализовању истих укључивати оне субјекте који могу допринети успешности постизања циљева. У том смислу, руководиоци субјеката стратегије пружиће подршку представницима њихових институција за учешће и реализовање заједничких пројеката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</w:rPr>
        <w:t>4.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4</w:t>
      </w:r>
      <w:r>
        <w:rPr>
          <w:rFonts w:cs="Times New Roman" w:ascii="Times New Roman" w:hAnsi="Times New Roman"/>
          <w:b/>
          <w:color w:val="000000"/>
          <w:sz w:val="24"/>
        </w:rPr>
        <w:t>. Стратешки циљ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Успостављање д</w:t>
      </w:r>
      <w:r>
        <w:rPr>
          <w:rFonts w:cs="Times New Roman" w:ascii="Times New Roman" w:hAnsi="Times New Roman"/>
          <w:b/>
          <w:color w:val="000000"/>
          <w:sz w:val="24"/>
          <w:lang w:val="sr-Latn-CS"/>
        </w:rPr>
        <w:t>елотворн</w:t>
      </w:r>
      <w:r>
        <w:rPr>
          <w:rFonts w:cs="Times New Roman" w:ascii="Times New Roman" w:hAnsi="Times New Roman"/>
          <w:b/>
          <w:color w:val="000000"/>
          <w:sz w:val="24"/>
        </w:rPr>
        <w:t>е</w:t>
      </w:r>
      <w:r>
        <w:rPr>
          <w:rFonts w:cs="Times New Roman" w:ascii="Times New Roman" w:hAnsi="Times New Roman"/>
          <w:b/>
          <w:color w:val="000000"/>
          <w:sz w:val="24"/>
          <w:lang w:val="sr-Latn-CS"/>
        </w:rPr>
        <w:t xml:space="preserve"> безбедносн</w:t>
      </w:r>
      <w:r>
        <w:rPr>
          <w:rFonts w:cs="Times New Roman" w:ascii="Times New Roman" w:hAnsi="Times New Roman"/>
          <w:b/>
          <w:color w:val="000000"/>
          <w:sz w:val="24"/>
        </w:rPr>
        <w:t>е</w:t>
      </w:r>
      <w:r>
        <w:rPr>
          <w:rFonts w:cs="Times New Roman" w:ascii="Times New Roman" w:hAnsi="Times New Roman"/>
          <w:b/>
          <w:color w:val="000000"/>
          <w:sz w:val="24"/>
          <w:lang w:val="sr-Latn-CS"/>
        </w:rPr>
        <w:t xml:space="preserve"> превенциј</w:t>
      </w:r>
      <w:r>
        <w:rPr>
          <w:rFonts w:cs="Times New Roman" w:ascii="Times New Roman" w:hAnsi="Times New Roman"/>
          <w:b/>
          <w:color w:val="000000"/>
          <w:sz w:val="24"/>
        </w:rPr>
        <w:t>е</w:t>
      </w:r>
    </w:p>
    <w:p>
      <w:pPr>
        <w:pStyle w:val="TextBody"/>
        <w:tabs>
          <w:tab w:val="left" w:pos="2790" w:leader="none"/>
        </w:tabs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евентивно деловањ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иција и заједнице ће се оријентисати на контролу и спречавање криминала који угрожава безбедност заједнице и ствара осећај несигурности код грађана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иција ће у сарадњи са субјектима заједнице деловање усмеравати на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1) </w:t>
      </w:r>
      <w:r>
        <w:rPr>
          <w:rFonts w:cs="Times New Roman" w:ascii="Times New Roman" w:hAnsi="Times New Roman"/>
          <w:color w:val="000000"/>
          <w:sz w:val="24"/>
        </w:rPr>
        <w:t xml:space="preserve">доношење и реализовање акционих планова превенције;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2) </w:t>
      </w:r>
      <w:r>
        <w:rPr>
          <w:rFonts w:cs="Times New Roman" w:ascii="Times New Roman" w:hAnsi="Times New Roman"/>
          <w:color w:val="000000"/>
          <w:sz w:val="24"/>
        </w:rPr>
        <w:t xml:space="preserve">организовање полицијске делатности уз уважавање потреба грађана и заједнице;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3) </w:t>
      </w:r>
      <w:r>
        <w:rPr>
          <w:rFonts w:cs="Times New Roman" w:ascii="Times New Roman" w:hAnsi="Times New Roman"/>
          <w:color w:val="000000"/>
          <w:sz w:val="24"/>
        </w:rPr>
        <w:t xml:space="preserve">организовање и деловање полиције прилагођено безбедносним карактеристикама подручја;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4) </w:t>
      </w:r>
      <w:r>
        <w:rPr>
          <w:rFonts w:cs="Times New Roman" w:ascii="Times New Roman" w:hAnsi="Times New Roman"/>
          <w:color w:val="000000"/>
          <w:sz w:val="24"/>
        </w:rPr>
        <w:t xml:space="preserve">јачање интервентног реаговања и  мобилности полиције током 24 сата;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5) </w:t>
      </w:r>
      <w:r>
        <w:rPr>
          <w:rFonts w:cs="Times New Roman" w:ascii="Times New Roman" w:hAnsi="Times New Roman"/>
          <w:color w:val="000000"/>
          <w:sz w:val="24"/>
        </w:rPr>
        <w:t>успостављање добрих веза са грађанима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6) </w:t>
      </w:r>
      <w:r>
        <w:rPr>
          <w:rFonts w:cs="Times New Roman" w:ascii="Times New Roman" w:hAnsi="Times New Roman"/>
          <w:color w:val="000000"/>
          <w:sz w:val="24"/>
        </w:rPr>
        <w:t xml:space="preserve">обуку грађана о вештинама безбедносне самозаштите; 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7) </w:t>
      </w:r>
      <w:r>
        <w:rPr>
          <w:rFonts w:cs="Times New Roman" w:ascii="Times New Roman" w:hAnsi="Times New Roman"/>
          <w:color w:val="000000"/>
          <w:sz w:val="24"/>
        </w:rPr>
        <w:t>развијање партнерства са заједницом и другим субјектима у превенцији конкретних облика угрожавања.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Програми и активности усмерени на превенцију криминала усклађиваће се са смерницама Националне стратегије за превенцију криминала чије се усвајање очекује на основу већ дефинисаног „полазног оквира</w:t>
      </w:r>
      <w:r>
        <w:rPr>
          <w:rFonts w:cs="Times New Roman" w:ascii="Times New Roman" w:hAnsi="Times New Roman"/>
          <w:color w:val="000000"/>
          <w:sz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оци у полицијским станицама и испоставама додељиваће превентивне задатке полицијским службеницима и дефинисати их као функционални део њихових свакодневних активности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  <w:lang w:val="sr-Latn-CS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</w:rPr>
        <w:t>4.5. Стратешки циљ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облемски оријентисан приступ безбедносној заштит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Методологија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анализе стања безбедности</w:t>
      </w:r>
      <w:r>
        <w:rPr>
          <w:rFonts w:cs="Times New Roman" w:ascii="Times New Roman" w:hAnsi="Times New Roman"/>
          <w:b/>
          <w:color w:val="000000"/>
          <w:sz w:val="24"/>
        </w:rPr>
        <w:t xml:space="preserve"> (м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апирање </w:t>
      </w:r>
      <w:r>
        <w:rPr>
          <w:rFonts w:cs="Times New Roman" w:ascii="Times New Roman" w:hAnsi="Times New Roman"/>
          <w:b/>
          <w:color w:val="000000"/>
          <w:sz w:val="24"/>
        </w:rPr>
        <w:t>деликата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)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лиција ће развијати методологију анализе стања безбедности и усмеравања полицијске службе</w:t>
      </w:r>
      <w:r>
        <w:rPr>
          <w:rFonts w:cs="Times New Roman" w:ascii="Times New Roman" w:hAnsi="Times New Roman"/>
          <w:color w:val="000000"/>
          <w:sz w:val="24"/>
        </w:rPr>
        <w:t xml:space="preserve"> према територијално/временској распоређености деликата</w:t>
      </w:r>
      <w:r>
        <w:rPr>
          <w:rFonts w:cs="Times New Roman" w:ascii="Times New Roman" w:hAnsi="Times New Roman"/>
          <w:color w:val="000000"/>
          <w:sz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</w:rPr>
        <w:t>географско профилисање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Мапирање деликата омогућиће полицији адекватно</w:t>
      </w:r>
      <w:r>
        <w:rPr>
          <w:rFonts w:cs="Times New Roman" w:ascii="Times New Roman" w:hAnsi="Times New Roman"/>
          <w:color w:val="000000"/>
          <w:sz w:val="24"/>
        </w:rPr>
        <w:t xml:space="preserve"> супротс</w:t>
      </w:r>
      <w:r>
        <w:rPr>
          <w:rFonts w:cs="Times New Roman" w:ascii="Times New Roman" w:hAnsi="Times New Roman"/>
          <w:color w:val="000000"/>
          <w:sz w:val="24"/>
          <w:lang w:val="ru-RU"/>
        </w:rPr>
        <w:t>т</w:t>
      </w:r>
      <w:r>
        <w:rPr>
          <w:rFonts w:cs="Times New Roman" w:ascii="Times New Roman" w:hAnsi="Times New Roman"/>
          <w:color w:val="000000"/>
          <w:sz w:val="24"/>
        </w:rPr>
        <w:t>ављањ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4"/>
        </w:rPr>
        <w:t>криминалу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ећу подршку грађана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 заједнице</w:t>
      </w:r>
      <w:r>
        <w:rPr>
          <w:rFonts w:cs="Times New Roman" w:ascii="Times New Roman" w:hAnsi="Times New Roman"/>
          <w:color w:val="000000"/>
          <w:sz w:val="24"/>
        </w:rPr>
        <w:t xml:space="preserve"> и уштеду ресурса, њ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хову прерасподелу и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ефикасно </w:t>
      </w:r>
      <w:r>
        <w:rPr>
          <w:rFonts w:cs="Times New Roman" w:ascii="Times New Roman" w:hAnsi="Times New Roman"/>
          <w:color w:val="000000"/>
          <w:sz w:val="24"/>
        </w:rPr>
        <w:t>усмеравање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купљање, анализа и коришћење информација у оквиру развоја полиције у заједници одвијаће се на начин и уз поштовање процедура дефинисаних (које ће бити дефинисане) у оквиру развоја криминалистичко-обавештајног система МУП-а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шавање безбедносних проблема у заједни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ја проблемски оријентисаног рада представља предузимање мера за решавање безбедносних проблема и евалуацију њихових ефеката у одређеном временском периоду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иција ће у циљу имплементације проблемски оријентисаних мера, сачињавати акционе планове који ће дефинисати идентификовани безбедносни проблем, краткорочне и дугорочне циљеве, приоритете, конкретне мере, интерне и екстерне ресурсе за имплементацију, модалитете сарадње са субјектима заједнице, временске оквире имплементације и методе и рокове за евалуације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решавању безбедносних проблема полиција ће тражити и омогућити подршку заједнице кроз одговарајућа партнерства. 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еализовање проблемских мера усмерених ка ситуацији, извршиоцима/жртвама и заједници омогућиће свеобухватни приступ решавању безбедносних проблема у односу на постојећи традиционални (појединачни) начин решавања проблема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</w:rPr>
        <w:t>4.6. Стратешки циљ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Посвећеност поштовању етичких принципа и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sr-Latn-CS"/>
        </w:rPr>
        <w:t>различитост</w:t>
      </w:r>
      <w:r>
        <w:rPr>
          <w:rFonts w:cs="Times New Roman" w:ascii="Times New Roman" w:hAnsi="Times New Roman"/>
          <w:b/>
          <w:color w:val="000000"/>
          <w:sz w:val="24"/>
        </w:rPr>
        <w:t>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д полиције уз уважавање различитост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иција ће упознавати и уважавати различитости и обезбеђивати остваривање права и слобода припадника мањинских група у складу са домаћим и међународним правним нормама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Препоруке Организације за европску безбедност и сарадњу (ОЕБС)  о раду полиције у мултиетничком друштву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је се односе на главне принципе рада полиције у мултиетничким срединама, регрутацију и представљање, обуку и професионални развој полиције, сарадњу са етничким заједницама, оперативну праксу и превенцију и управљање конфликтима представљаће смернице за рад полиције са мањинским заједницама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иција ће уз развој обуке о различитостима и недискриминацији, у полицијским управама определити полицијске службенике за контакт и сарадњу са мањиснким заједницама и групама.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д полиције који је прилагођен потребама грађана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sr-Latn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лиција свој рад и деловање прилагођава остваривању безбедносних циљева и задовољавању безбедносних потреба грађана и у свом раду ће поред постојеће методологије анализирања стања безбедности у већој мери користити истраживања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тавова грађана и заједнице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 стању безбедности, осећају сигурности и раду полиције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ПРОВОЂЕЊЕ СТРАТЕГИЈЕ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Развој полиције у заједници захтева укључивање свих линија рада Министарства унутрашњих послова у овај процес, а посебно полиције опште надлежности, криминалистичке и саобраћајне полиције, наравно са различитом формом и садржином развијања овог концепта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/>
          <w:color w:val="000000"/>
          <w:sz w:val="24"/>
          <w:lang w:val="sr-CS"/>
        </w:rPr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Имајући у виду да се комплексност рада не само повећава, већ и мења временом, рад полиције и полицијска обука морају константно да буду у покрету. Садржај и циљеви се морају мењати и прилагођавати новим околностима и вредностима.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Повећање обима и комплексности посла, који се намећу полицији и рестрикције буџета захтевају оптимално коришћење ограничених срестава. Потребно је да полицијски руководиоци на различитим нивоима хијерархије, овладају савременим вештинама и техникама управљања, како би ефикасно водили своју организацију, односно да добро разумеју те технике и вештине. У складу са наведеним посебно је потребно да овладају методама превентивног деловања</w:t>
      </w:r>
      <w:r>
        <w:rPr>
          <w:b/>
          <w:color w:val="000000"/>
          <w:lang w:val="sr-CS"/>
        </w:rPr>
        <w:t>.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sr-CS"/>
        </w:rPr>
        <w:t xml:space="preserve">Мисија и циљеви полиције у заједници биће остварени када промовисане вредности буду прихваћене, постану део професионалне културе полицијских службеника и када у решавање безбедносних проблема и изазова буду укључени грађани, заједнице, локалне самоуправе, цркве и верске заједнице, цивилно друштво и други субјекти друштва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Акциони план за спровођење ове стратегије, биће донет у року од три месец</w:t>
      </w:r>
      <w:r>
        <w:rPr>
          <w:rFonts w:cs="Times New Roman" w:ascii="Times New Roman" w:hAnsi="Times New Roman"/>
          <w:color w:val="000000"/>
          <w:sz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од дана објављивања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ове </w:t>
      </w:r>
      <w:r>
        <w:rPr>
          <w:rFonts w:cs="Times New Roman" w:ascii="Times New Roman" w:hAnsi="Times New Roman"/>
          <w:color w:val="000000"/>
          <w:sz w:val="24"/>
        </w:rPr>
        <w:t>стратегије. Акциони план развоја полиције у заједници биће донет за четворогодишњи период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Акционим планом ће се детаљно утврдити и разрадити: активности развоја полиције у заједници, субјекти - носиоци активности, улога менаџмента у развоју полиције у заједници,  резултати, индикатори успеха, мониторинг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ћење реализације, средства, време - рокови реализације активности, евалуација развоја полиције у заједници, утицај активности на реализацију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ове</w:t>
      </w:r>
      <w:r>
        <w:rPr>
          <w:rFonts w:cs="Times New Roman" w:ascii="Times New Roman" w:hAnsi="Times New Roman"/>
          <w:color w:val="000000"/>
          <w:sz w:val="24"/>
        </w:rPr>
        <w:t xml:space="preserve"> стратегије и предвидети и проценити могуће ризике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ИЗВОРИ ФИНАНСИРАЊА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Стратегијом полиције у заједници унапредиће се рад полиције у локалној заједници и успоставити нови концепт рада полиције са грађанима, заједницом и институцијам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едвиђено је доношење Акционог плана за прве две године имплементације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ове </w:t>
      </w:r>
      <w:r>
        <w:rPr>
          <w:rFonts w:cs="Times New Roman" w:ascii="Times New Roman" w:hAnsi="Times New Roman"/>
          <w:color w:val="000000"/>
          <w:sz w:val="24"/>
        </w:rPr>
        <w:t xml:space="preserve">стратегије. Трошкови се обезбеђују из донације Норвешког министарства спољних послова од око један милион евра и планирано је да се њима обухвате све активности које изискују додатне трошкове. Имајући у виду да ће се на тај начин у прве две године створити институционални услови за спровођење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ове </w:t>
      </w:r>
      <w:r>
        <w:rPr>
          <w:rFonts w:cs="Times New Roman" w:ascii="Times New Roman" w:hAnsi="Times New Roman"/>
          <w:color w:val="000000"/>
          <w:sz w:val="24"/>
        </w:rPr>
        <w:t>стратегије, по истеку наведеног периода донеће се нови Акциони план за наредни период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од две године</w:t>
      </w:r>
      <w:r>
        <w:rPr>
          <w:rFonts w:cs="Times New Roman" w:ascii="Times New Roman" w:hAnsi="Times New Roman"/>
          <w:color w:val="000000"/>
          <w:sz w:val="24"/>
        </w:rPr>
        <w:t xml:space="preserve">. Трошкови имплементације новог Акционог плана ће бити предвиђени редовним средствима опредељеним за Министарство унутрашњих послова и неће изазвати додатне финансијске ефекте на буџете свих нивоа власти. Уколико иммплементација буде изискивала додатне трошкове, они ће бити обезбеђени из средстава донација међународних организација. </w:t>
      </w:r>
    </w:p>
    <w:p>
      <w:pPr>
        <w:pStyle w:val="TextBody"/>
        <w:ind w:left="720" w:hanging="0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TextBody"/>
        <w:ind w:left="720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lang w:val="sr-CS"/>
        </w:rPr>
      </w:pPr>
      <w:r>
        <w:rPr>
          <w:rFonts w:cs="Garamond" w:ascii="Garamond" w:hAnsi="Garamond"/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7. </w:t>
      </w:r>
      <w:r>
        <w:rPr>
          <w:b/>
          <w:caps/>
          <w:lang w:val="sr-CS"/>
        </w:rPr>
        <w:t>ЗавршнА одредб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Ову стратегију објавити у </w:t>
      </w:r>
      <w:r>
        <w:rPr>
          <w:lang w:val="sr-Latn-CS"/>
        </w:rPr>
        <w:t>„</w:t>
      </w:r>
      <w:r>
        <w:rPr>
          <w:lang w:val="ru-RU"/>
        </w:rPr>
        <w:t xml:space="preserve">Службеном </w:t>
      </w:r>
      <w:r>
        <w:rPr>
          <w:lang w:val="sr-CS"/>
        </w:rPr>
        <w:t>г</w:t>
      </w:r>
      <w:r>
        <w:rPr>
          <w:lang w:val="ru-RU"/>
        </w:rPr>
        <w:t>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05 </w:t>
      </w:r>
      <w:r>
        <w:rPr>
          <w:lang w:val="sr-CS"/>
        </w:rPr>
        <w:t>Број:</w:t>
      </w:r>
      <w:r>
        <w:rPr/>
        <w:t xml:space="preserve"> 021-1082/2013-003</w:t>
      </w:r>
    </w:p>
    <w:p>
      <w:pPr>
        <w:pStyle w:val="Normal"/>
        <w:rPr>
          <w:lang w:val="sr-RS"/>
        </w:rPr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/>
        <w:t xml:space="preserve">30. </w:t>
      </w:r>
      <w:r>
        <w:rPr>
          <w:lang w:val="sr-RS"/>
        </w:rPr>
        <w:t>априла 2013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left" w:pos="1418" w:leader="none"/>
          <w:tab w:val="left" w:pos="1828" w:leader="none"/>
        </w:tabs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 граматички родно опредељене речи у Стратегији полиције у заједници означавају и односе се подједнако на припаднице, односно припаднике оба п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rFonts w:ascii="Myriad Pro" w:hAnsi="Myriad Pro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Footnote">
    <w:name w:val="Footnote Text"/>
    <w:basedOn w:val="Normal"/>
    <w:pPr>
      <w:tabs>
        <w:tab w:val="clear" w:pos="1418"/>
      </w:tabs>
      <w:jc w:val="left"/>
    </w:pPr>
    <w:rPr>
      <w:sz w:val="20"/>
      <w:szCs w:val="20"/>
      <w:lang w:val="sr-Latn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UNDP">
    <w:name w:val="UNDP"/>
    <w:basedOn w:val="Normal"/>
    <w:qFormat/>
    <w:pPr>
      <w:numPr>
        <w:ilvl w:val="0"/>
        <w:numId w:val="3"/>
      </w:numPr>
      <w:tabs>
        <w:tab w:val="clear" w:pos="1418"/>
      </w:tabs>
    </w:pPr>
    <w:rPr>
      <w:rFonts w:ascii="Myriad Pro" w:hAnsi="Myriad Pro" w:cs="Myriad Pro"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1418"/>
        <w:tab w:val="left" w:pos="800" w:leader="none"/>
        <w:tab w:val="left" w:pos="960" w:leader="none"/>
        <w:tab w:val="right" w:pos="9360" w:leader="dot"/>
      </w:tabs>
      <w:jc w:val="center"/>
    </w:pPr>
    <w:rPr>
      <w:b/>
      <w:bCs/>
      <w:caps/>
      <w:lang w:val="sr-CS" w:eastAsia="en-US"/>
    </w:rPr>
  </w:style>
  <w:style w:type="paragraph" w:styleId="BodyTextIndent2">
    <w:name w:val="Body Text Indent 2"/>
    <w:basedOn w:val="Normal"/>
    <w:qFormat/>
    <w:pPr>
      <w:tabs>
        <w:tab w:val="clear" w:pos="1418"/>
      </w:tabs>
      <w:ind w:left="-720" w:hanging="0"/>
    </w:pPr>
    <w:rPr>
      <w:rFonts w:ascii="Myriad Pro" w:hAnsi="Myriad Pro" w:cs="Myriad Pro"/>
      <w:sz w:val="20"/>
      <w:lang w:val="en-GB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4:22:00Z</dcterms:created>
  <dc:creator>Livija Zivkovic</dc:creator>
  <dc:description/>
  <dc:language>en-US</dc:language>
  <cp:lastModifiedBy>jovan</cp:lastModifiedBy>
  <cp:lastPrinted>2013-05-08T14:16:00Z</cp:lastPrinted>
  <dcterms:modified xsi:type="dcterms:W3CDTF">2013-05-09T14:22:00Z</dcterms:modified>
  <cp:revision>2</cp:revision>
  <dc:subject/>
  <dc:title>На основу члана 45</dc:title>
</cp:coreProperties>
</file>