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РЕДЛОГ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ЗАКОНА О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ИЗМЕНАМА 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ОПУНАМА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КОНА О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ЈАВНОМ ТУЖИЛАШТВ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1.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Закону о јавном тужилаштву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(„Службени гласник РС”, бр. 116/08, 104/09, 101/10, 78/11 – др. закон, 101/11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38/12 – одлука УС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и 121/12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), у члану 5. додаје се став 3. који гласи: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Јавни тужилац и заменик јавног дужиоца дужан је да одбије сваку радњу која представља утицај на самосталност у раду јавног тужилаштва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>.”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CS"/>
        </w:rPr>
        <w:t>Члан. 2.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После члана 10. додају се назив члана и члан 10а, који гласе: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Начела у вршењу јавнотужилачке функције</w:t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Члан 10а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  <w:t xml:space="preserve">Јавни тужилац и заменик јавног тужиоца су дужни да стручно, савесно, непристрасно, правично и без непотребног одлагања врше своју функцију посебно водећи рачуна о заштити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оштећених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и спречавању дискриминације по било ком основу.”.</w:t>
      </w:r>
    </w:p>
    <w:p>
      <w:pPr>
        <w:pStyle w:val="Normal"/>
        <w:autoSpaceDE w:val="false"/>
        <w:spacing w:lineRule="atLeast" w:line="20" w:before="0" w:after="0"/>
        <w:ind w:left="720" w:hanging="72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 члану 13. став 6. речи: „основна јавна тужилаштва се оснивају за подручје основног суда” замењују се речима: „основно јавно тужилаштво се оснива за подручје једног или више основних судова”.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 ставу 7. реч: „седиште” замењује се речју: „седишта”.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тав 8. мења се и гласи: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Јавно тужилаштво може имати одељења ван свог седишта, као и посебна одељења која се образују за гоњење одређених кривичних дела, у складу са законом.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члану 18. после става 2. д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даје се нови став 3. који гласи: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2. овог члана, јавни тужилац може да изда усмено обавезно упутство када је то неопходно ради предузимања радњи које не трпе одлагање. У том случају обавезно упутство у писменом облику доставља се у року од три дана од дана издавања усменог упутства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Досадашњи ст. 3. до 8. постају ст. 4. до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24. после става 2. додаје се нови став 3. који гласи: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узетно од става 2. овог члана, јавни тужилац може да изда усмено обавезно упутство када је то неопходно ради предузимања радњи које не трпе одлагање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 том случају обавезно упутство у писменом облику доставља се у року од три дана од дана издавања усменог упутства.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осадашњи ст. 3. до 8. постају ст. 4. до 9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29. став 3. тачка 4. мења се и гласи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4. подноси Народној скупштини редовни годишњи извештај о раду јавних тужилаштава у Републици Србији;”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Члан 53. мења се и гласи: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53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авни тужиоци, заменици јавних тужилаца, тужилачки помоћници и приправници имају право да се удружују у струковна удружења ради заштите својих интереса и очувањ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мосталности у 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их тужилаштава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аво струковног удруживања подразумева и учешће у активностима струковних удружења у току радног времена, ако се тиме не ремети рад у јавном тужилаштву.”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Члан 57. мења се и гласи: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57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јавно тужилаштво буде укинуто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уде основано ново јавно тужилаштво или буде промењено подручје на којем јавно тужилаштво врши надлежност, односно буде измењен  број заменика у јавном тужилаштву, јавни тужилац, односно заменик јавног тужиоца настављају да врше функцију заменика јавног тужиоца у јавном тужилаштву које одреди Државно веће тужилаца, на предлог Републичког јавног тужиоца.”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75. став 2. мења се и гласи: 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арод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уп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м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и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г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б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вр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и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т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авосудној а</w:t>
      </w:r>
      <w:r>
        <w:rPr>
          <w:rFonts w:cs="Times New Roman" w:ascii="Times New Roman" w:hAnsi="Times New Roman"/>
          <w:sz w:val="24"/>
          <w:szCs w:val="24"/>
          <w:lang w:val="ru-RU"/>
        </w:rPr>
        <w:t>кадемији</w:t>
      </w:r>
      <w:r>
        <w:rPr>
          <w:rFonts w:cs="Times New Roman" w:ascii="Times New Roman" w:hAnsi="Times New Roman"/>
          <w:sz w:val="24"/>
          <w:szCs w:val="24"/>
          <w:lang w:val="sr-CS"/>
        </w:rPr>
        <w:t>, у складу са посебним законом.”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  <w:t>У члану 81. речи: „може обавити” замењују се речју: „обавља”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1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  <w:t>У члану 82. став 1. мења се и гласи: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и предлагању и избору кандидата за јавнотужилачку функцију Државно веће тужилаца саставља ранг листу кандидата на основу стручности, оспособљености и достојности кандидата, а према критеријумима и мерилима за оцену стручности, оспособљености и достојности које прописује Државно веће тужилаца, у складу са законом. Ранг листа се објављује на интернет страници Државног већа тужилаца.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и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б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г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брањ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кримина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”.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  <w:t>Став 3. мења се и гласи: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ржавно веће тужилаца образлаже предлог и одлуку о избору кандидата за јавнотужилачку функцију.”.</w:t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2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члану 87. став 2. мења се и гласи: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„Поред разлога из става 1. овог члана јавном тужиоцу функција престаје ако не буде поново изабран, као и када се промени подручје на којем јавно тужилаштво у коме је изабран за јавног тужиоца врши надлежност.”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После става 2. додаје се став 3. који гласи: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„Поред разлога из става 1. овог члана, заменику јавног тужиоца који је изабран први пут на ову функцију на период од три године, функција престаје и ако не буде изабран на сталну функцију.”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3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Члан 91. мења се и гласи:</w:t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91.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ржавно веће тужилаца води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упак у којем утврђује разлоге за престанак функције јавног тужиоца на лични захтев, услед навршења радног века или трајног губитка способности за обављање функције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као и у случају када се промени подручје на којем јавно тужилаштво у коме је изабран за јавног тужиоца врши надлежност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утврђеним разлозима Државно веће тужилаца доноси одлуку коју доставља Народној скупштини ради одлучивања о престанку функције јавног тужиоца. 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лука Државног већа тужилаца садржи разлоге за престанак функције и датум престанка функције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1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  <w:t xml:space="preserve">У члану 95. став 1. мења се и гласи: 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твр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 w:val="24"/>
          <w:szCs w:val="24"/>
          <w:lang w:val="ru-RU"/>
        </w:rPr>
        <w:t>ињен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творе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оступак може бити јаван на захтев јавног тужиоца или заменика јавног тужиоца против којег се води поступак.”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CS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1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У члану 101. став 2. посл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„„успешно обавља јавнотужилачку функцију”” додају се запета и реч: „„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задовољава</w:t>
      </w:r>
      <w:r>
        <w:rPr>
          <w:rFonts w:cs="Times New Roman" w:ascii="Times New Roman" w:hAnsi="Times New Roman"/>
          <w:sz w:val="24"/>
          <w:szCs w:val="24"/>
          <w:lang w:val="ru-RU"/>
        </w:rPr>
        <w:t>””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1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  <w:t>У члану 111. после става 3. додаје се нови став 4. који гласи: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  <w:t>„Јавни тужилац и заменик јавног тужиоца коме је изречена дисциплинска санкција може покренути управни спор.”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  <w:t>Досадашњи став 4. постаје став 5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1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У члану 122. став 3. брише се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  <w:t>Досадашњи став 4. постаје став 3.</w:t>
      </w:r>
    </w:p>
    <w:p>
      <w:pPr>
        <w:pStyle w:val="NormalWeb"/>
        <w:spacing w:before="0" w:after="0"/>
        <w:jc w:val="both"/>
        <w:rPr/>
      </w:pPr>
      <w:r>
        <w:rPr>
          <w:bCs/>
          <w:lang w:val="ru-RU"/>
        </w:rPr>
        <w:tab/>
      </w:r>
      <w:r>
        <w:rPr>
          <w:bCs/>
          <w:color w:val="000000"/>
          <w:lang w:val="sr-CS"/>
        </w:rPr>
        <w:t>После става 3. додаје се став 4. који гласи:</w:t>
      </w:r>
    </w:p>
    <w:p>
      <w:pPr>
        <w:pStyle w:val="NormalWeb"/>
        <w:spacing w:before="0" w:after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ab/>
        <w:t>„Поступак пријема тужилачких приправника ближе се уређује актом министра надлежног за правосуђе.”.</w:t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вај закон ступа на снагу осмог дана од дана објављивања у „Службеном гласнику Републике Србије”.</w:t>
      </w:r>
      <w:r>
        <w:rPr>
          <w:rFonts w:cs="Times New Roman" w:ascii="Times New Roman" w:hAnsi="Times New Roman"/>
          <w:lang w:val="ru-RU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УСТАВНИ ОСНОВ ЗА ДОНОШЕЊЕ ЗАКОНА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Уставни основ за доношење Закона о изменама и допунама</w:t>
      </w:r>
      <w:r>
        <w:rPr/>
        <w:t xml:space="preserve"> </w:t>
      </w:r>
      <w:r>
        <w:rPr>
          <w:lang w:val="sr-CS"/>
        </w:rPr>
        <w:t>Закона о јавном тужилаштву садржан је у члану 99. став 1. тачка 7. Устава Републике Србије који прописује да Народна скупштина, између осталог, доноси законе и друге опште акте из надлежности Републике Србије. Такође, према члану 157. став 1. Устава Републике Србије, прописано је да се оснивање, организација и надлежност јавног тужилаштва  уређују законом. Поред тога, чланом 159. став 7. Устава, предвиђено је да Државно веће тужилаца, у складу са законом, бира заменике јавних тужилаца за трајно обављање функције, у истом или другом јавном тужилашт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II. </w:t>
      </w:r>
      <w:r>
        <w:rPr>
          <w:lang w:val="sr-CS"/>
        </w:rPr>
        <w:t>РАЗЛОЗИ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iCs/>
          <w:lang w:val="sr-CS"/>
        </w:rPr>
      </w:pPr>
      <w:r>
        <w:rPr>
          <w:lang w:val="sr-CS"/>
        </w:rPr>
        <w:t xml:space="preserve">Законом о јавном тужилаштву </w:t>
      </w:r>
      <w:r>
        <w:rPr>
          <w:bCs/>
          <w:iCs/>
          <w:lang w:val="sr-CS"/>
        </w:rPr>
        <w:t>(„Службени гласник РС”, бр. 116/08, 104/09, 101/10,  78/11 – др. закон, 101/11, 38</w:t>
      </w:r>
      <w:r>
        <w:rPr>
          <w:bCs/>
          <w:iCs/>
        </w:rPr>
        <w:t xml:space="preserve">/12 </w:t>
      </w:r>
      <w:r>
        <w:rPr>
          <w:bCs/>
          <w:iCs/>
          <w:lang w:val="sr-CS"/>
        </w:rPr>
        <w:t xml:space="preserve">– одлука УС и 121/12) ближе су </w:t>
      </w:r>
      <w:r>
        <w:rPr/>
        <w:t>уређе</w:t>
      </w:r>
      <w:r>
        <w:rPr>
          <w:lang w:val="sr-CS"/>
        </w:rPr>
        <w:t>на</w:t>
      </w:r>
      <w:r>
        <w:rPr/>
        <w:t xml:space="preserve"> организација и надлежност јавних тужилаштава, услови и поступак за избор и престанак функције јавног тужиоца и заменика јавног тужиоца, права и дужности јавног тужиоца и заменика јавног тужиоца, вредновање рада јавног тужиоца и заменика јавног тужиоца, напредовање и дисциплинска одговорност јавног тужиоца и заменика јавног тужиоца, обављање послова правосудне управе и тужилачке управе у јавним тужилаштвима, обезбеђивање средстава за рад јавних тужилаштава и друга питања од значаја за рад јавних тужилаштава.</w:t>
      </w:r>
    </w:p>
    <w:p>
      <w:pPr>
        <w:pStyle w:val="Normal"/>
        <w:jc w:val="both"/>
        <w:rPr/>
      </w:pPr>
      <w:r>
        <w:rPr>
          <w:bCs/>
          <w:iCs/>
          <w:lang w:val="sr-CS"/>
        </w:rPr>
        <w:tab/>
        <w:t xml:space="preserve">У току примене закона, пракса је показала да поједине одредбе, а посебно одредбе које су везане за самосталност јавног тужиоца, односно заменика јавног тужиоца, одредбе везане за хијерархијски однос између носилаца јавнотужилачке функције, надлежност јавних тужилаштава, удруживање носилаца јавнотужилачких функција и запослених у јавним тужилаштвима, трајање јавнотужилачке функције, правила о избору заменика јавног тужиоца, поступак за избор јавних тужилаца и заменика јавних тужилаца, вредновање рада јавног тужиоца и заменика јавног тужиоца, као и одредбе о вредновању рада јавног тужиоца и заменика јавног тужиоца, треба прецизирати и допунити. </w:t>
      </w:r>
      <w:r>
        <w:rPr>
          <w:bCs/>
          <w:iCs/>
          <w:lang w:val="ru-RU"/>
        </w:rPr>
        <w:t>Циљ оваквих измена и допуна је доследна примена Уставних одредби које уређују положај носилаца јавнотужилачке функције (чл. 159. до 161. Устава), као и усклађивање са међународним стандардима који се односе на јавно тужилаштво.</w:t>
      </w:r>
    </w:p>
    <w:p>
      <w:pPr>
        <w:pStyle w:val="Normal"/>
        <w:jc w:val="both"/>
        <w:rPr>
          <w:lang w:val="sr-CS"/>
        </w:rPr>
      </w:pPr>
      <w:r>
        <w:rPr>
          <w:bCs/>
          <w:iCs/>
          <w:lang w:val="ru-RU"/>
        </w:rPr>
        <w:tab/>
        <w:t xml:space="preserve">Поред тога, пракса је показала и да је поједине одредбе Закона о јавном тужилаштву неопходно изменити, како би се могле ефикасно применити и спровести. </w:t>
      </w:r>
    </w:p>
    <w:p>
      <w:pPr>
        <w:pStyle w:val="Normal"/>
        <w:jc w:val="both"/>
        <w:rPr/>
      </w:pPr>
      <w:r>
        <w:rPr>
          <w:lang w:val="sr-CS"/>
        </w:rPr>
        <w:tab/>
        <w:t>У циљу ефикаснијег остваривања положаја и надлежности јавног тужилаштва, као самосталног државног органа који</w:t>
      </w:r>
      <w:r>
        <w:rPr/>
        <w:t xml:space="preserve"> </w:t>
      </w:r>
      <w:r>
        <w:rPr>
          <w:lang w:val="sr-CS"/>
        </w:rPr>
        <w:t xml:space="preserve">гони учиниоце кривичних дела и других кажњивих дела, неопходно је изменити постојећи Закон о јавном тужилаштву, како би се и овим изменама створио неопходан нормативни оквир за даље активности у циљу побољшања рада правосуђа у Републици Србиј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текст радне верзије Закона прибављена је експертиза Венецијанске комисије Савета Европе, а примедбе из експертизе уграђене су у текст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0" w:name="str_37"/>
      <w:bookmarkStart w:id="1" w:name="str_37"/>
      <w:bookmarkEnd w:id="1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III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1. Закона допуњује се члан 5. Закон о јавном тужилаштву, који уређује самосталност у раду носиоца јавнотужилачке функције. Поред забране сваког утицаја на рад јавног тужилаштва, која је предвиђена ставом 2. члана 5. Закона о јавном тужилаштву, допуном наведеног члана се предвиђа и обавеза носиоца јавнотужилачке функције да одбије сваку радњу која представља утицај на самосталност у раду јавног тужилаштва. На овај начин се додатно ојачава основно начело у раду јавног тужилаштва, односно ојачава његова самостал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кође, чланом 2. Закона, Закон о јавном тужилаштву се допуњује и новим чланом 10а, који прописује начела у вршењу јавнотужилачке функције. Предвиђена  је дужност јавног тужиоца и заменика јавног тужиоца да стручно, савесно, непристрасно, правично и без непотребног одлагања врши своју функцију, при чему је, истовремено, дужан и да посебно води рачуна о заштити оштећених и спречавању дискриминације по било ком основу. Прописивање ових начела је веома битно због одредбе Устава која прописује положај јавног тужилаштва, али се истовремено и утврђују основне дужности којих носилац јавнотужилачке функције мора да се придржава у вршењу своје функ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м 3. Закона врше се значајне измене члана 13. Закона о јавном тужилаштву. Наиме, предвиђа се могућност да поједино основно јавно тужилаштво може бити основано и за подручје више основних судова. На овај начин даје се могућност да се оснује рационалнији број основних јавних тужилаштава у Републици Србији. Исто тако, изменом става 8. истог члана Закона о јавном тужилаштву предвиђа се могућност да и остала јавна тужилаштва, а не само јавна тужилаштва посебне надлежности, могу имати одељења ван свог седишта. На тај начин се омогућују да се, ако нема потребних услова за оснивање јавног тужилаштва, такво јавно тужилаштво и не оснива, већ да се образује одељење већ постојећег јавног тужилаштва. Тиме се обезбеђује неопходна ефикасност јавних тужилаштава у Републици Србији, уз истовремену уштеду средстава који би били неопходни за додатне запослене и друге трошкове.   </w:t>
      </w:r>
    </w:p>
    <w:p>
      <w:pPr>
        <w:pStyle w:val="Wyq110naslovclana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lang w:val="sr-CS"/>
        </w:rPr>
        <w:tab/>
        <w:t xml:space="preserve">Чланом 4. Закона допуњује се члан 18. Закона о јавном тужилаштву, који уређује </w:t>
      </w:r>
      <w:bookmarkStart w:id="2" w:name="str_21"/>
      <w:bookmarkEnd w:id="2"/>
      <w:r>
        <w:rPr>
          <w:rFonts w:cs="Times New Roman" w:ascii="Times New Roman" w:hAnsi="Times New Roman"/>
          <w:b w:val="false"/>
          <w:lang w:val="sr-CS"/>
        </w:rPr>
        <w:t>о</w:t>
      </w:r>
      <w:r>
        <w:rPr>
          <w:rFonts w:cs="Times New Roman" w:ascii="Times New Roman" w:hAnsi="Times New Roman"/>
          <w:b w:val="false"/>
          <w:lang w:val="ru-RU"/>
        </w:rPr>
        <w:t>бавезн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упутств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непосредно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ви</w:t>
      </w:r>
      <w:r>
        <w:rPr>
          <w:rFonts w:cs="Times New Roman" w:ascii="Times New Roman" w:hAnsi="Times New Roman"/>
          <w:b w:val="false"/>
          <w:lang w:val="sr-CS"/>
        </w:rPr>
        <w:t>ш</w:t>
      </w:r>
      <w:r>
        <w:rPr>
          <w:rFonts w:cs="Times New Roman" w:ascii="Times New Roman" w:hAnsi="Times New Roman"/>
          <w:b w:val="false"/>
          <w:lang w:val="ru-RU"/>
        </w:rPr>
        <w:t>ег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јавног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ту</w:t>
      </w:r>
      <w:r>
        <w:rPr>
          <w:rFonts w:cs="Times New Roman" w:ascii="Times New Roman" w:hAnsi="Times New Roman"/>
          <w:b w:val="false"/>
          <w:lang w:val="sr-CS"/>
        </w:rPr>
        <w:t>ж</w:t>
      </w:r>
      <w:r>
        <w:rPr>
          <w:rFonts w:cs="Times New Roman" w:ascii="Times New Roman" w:hAnsi="Times New Roman"/>
          <w:b w:val="false"/>
          <w:lang w:val="ru-RU"/>
        </w:rPr>
        <w:t>иоц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ни</w:t>
      </w:r>
      <w:r>
        <w:rPr>
          <w:rFonts w:cs="Times New Roman" w:ascii="Times New Roman" w:hAnsi="Times New Roman"/>
          <w:b w:val="false"/>
          <w:lang w:val="sr-CS"/>
        </w:rPr>
        <w:t>ж</w:t>
      </w:r>
      <w:r>
        <w:rPr>
          <w:rFonts w:cs="Times New Roman" w:ascii="Times New Roman" w:hAnsi="Times New Roman"/>
          <w:b w:val="false"/>
          <w:lang w:val="ru-RU"/>
        </w:rPr>
        <w:t>ем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јавном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ту</w:t>
      </w:r>
      <w:r>
        <w:rPr>
          <w:rFonts w:cs="Times New Roman" w:ascii="Times New Roman" w:hAnsi="Times New Roman"/>
          <w:b w:val="false"/>
          <w:lang w:val="sr-CS"/>
        </w:rPr>
        <w:t>ж</w:t>
      </w:r>
      <w:r>
        <w:rPr>
          <w:rFonts w:cs="Times New Roman" w:ascii="Times New Roman" w:hAnsi="Times New Roman"/>
          <w:b w:val="false"/>
          <w:lang w:val="ru-RU"/>
        </w:rPr>
        <w:t xml:space="preserve">иоцу, на тај начин што се, када је неопходно ради предузимања радњи које не трпе одлагање, предвиђа изузетак да обавезно упутство мора бити у писменом облику. При томе, непосредно виши јавни тужилац је обавезан да упутство, које је издао усмено, достави и у писаном облику, и то у року од три дана. Овим изузетком, на </w:t>
      </w:r>
      <w:r>
        <w:rPr>
          <w:rFonts w:cs="Times New Roman" w:ascii="Times New Roman" w:hAnsi="Times New Roman"/>
          <w:b w:val="false"/>
          <w:lang w:val="sr-CS"/>
        </w:rPr>
        <w:t>чију потребу прописивања</w:t>
      </w:r>
      <w:r>
        <w:rPr>
          <w:rFonts w:cs="Times New Roman" w:ascii="Times New Roman" w:hAnsi="Times New Roman"/>
          <w:b w:val="false"/>
          <w:lang w:val="ru-RU"/>
        </w:rPr>
        <w:t xml:space="preserve"> је указала пракса, се омогућује ефикаснији рад јавних тужилаштава, при чему обавеза издавање упутства у писаном облику, као основно правило, није нарушено.</w:t>
      </w:r>
    </w:p>
    <w:p>
      <w:pPr>
        <w:pStyle w:val="Wyq110naslovclana"/>
        <w:spacing w:before="0" w:after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ab/>
        <w:t>Чланом 5. Закона допуњује се члан 24. Закона о јавном тужилаштву, на тај начин што се, и у случају издавања обавезног упутства јавног тужиоца заменику јавног тужиоца, такође допушта изузетак од обавезе да се обавезно упутство може издати само у писменом облику. И на потребу прописивања овог изузетка је указала пракса, а његов циљ омогућавање ефикаснијег рада јавног тужилаштва, када је то неопходно због предузимања радњи које не трпе одлагање.</w:t>
      </w:r>
    </w:p>
    <w:p>
      <w:pPr>
        <w:pStyle w:val="Wyq110naslovclana"/>
        <w:spacing w:before="0" w:after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ab/>
        <w:t>Чланом 6. Закона допуњује се члан 29. Закона о јавном тужилаштву, тако што се предвиђа да Републички јавни тужилац, који врши надлежност јавног тужилаштва у оквиру права и дужности Републике Србије, има обавезу подношења редовног годишњег извештаја о раду јавних тужилаштава у Републици Србији. На тај начин се омогућује да орган који бира и одлучује о престанку функције Републичког јавног тужиоца, путем редовних годишњих извештаја, има увид у рад јавних тужилаштава у Републици Србији.</w:t>
      </w:r>
    </w:p>
    <w:p>
      <w:pPr>
        <w:pStyle w:val="Wyq110naslovclana"/>
        <w:spacing w:before="0" w:after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ab/>
        <w:t>Чланом 7. Закона измењен је члан 53. Закона о јавном тужилаштву, који уређује право на удруживање. Наведеним изменама се прецизира да носиоци јавнотужилачке функције, тужилачки помоћници приправници, пре свега имају право да се удружују у одговарајућа струковна удружења, као и да такво удруживање подразумева и учешће у активностима струковних удружења у току радног времена, наравно под условом да се тиме не ремети рад у јавном тужилаштву. Овом изменом је прецизније уређено право на удруживање и истовремено извршено усклађивање са међународним стандардима који уређују јавно тужилаштво.</w:t>
      </w:r>
    </w:p>
    <w:p>
      <w:pPr>
        <w:pStyle w:val="Wyq110naslovclana"/>
        <w:spacing w:before="0" w:after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ab/>
        <w:t>Допуном члана 57. Закона о јавном тужилаштву (члан 8. Закона), омогућују се настављање функције јавног тужиоца и заменика јавног тужиоца у другом јавном тужилаштву и у случају када се оснује ново јавно тужилаштву, односно промени надлежност јавног тужилаштва у коме је изабран, чиме се уређује и оваква ситуација, која до сада није била уређена и представљала је правну празнину.</w:t>
      </w:r>
    </w:p>
    <w:p>
      <w:pPr>
        <w:pStyle w:val="Wyq110naslovclana"/>
        <w:spacing w:before="0" w:after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ab/>
        <w:t>Чланом 9. Закона извршена је измена</w:t>
      </w:r>
      <w:r>
        <w:rPr>
          <w:rFonts w:cs="Times New Roman" w:ascii="Times New Roman" w:hAnsi="Times New Roman"/>
          <w:b w:val="false"/>
          <w:lang w:val="sr-CS"/>
        </w:rPr>
        <w:t xml:space="preserve"> члана 75. став 2. Закона о јавном тужилаштву. Наведеном изменом извршено је усаглашавање са Законом о Правосудној академији. Наиме, предвиђено је да је Државно веће тужилаца дужно да приликом предлагања кандидата за избор заменика јавног тужиоца предложи кандидата који је завршио обуку у Правосудној академији, при чему је овај изузетак предвиђен само за избор заменика основног јавног тужиоца, односно заменика јавног тужиоца најнижег степе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10. Закона, којим се допуњује члан 81. Закона о јавном тужилаштву, предвиђа се обавезност обављања разговора са кандидатима који се бира на јавнотужилачку функцију, а не само могућност као што предвиђа важећа одредба. На предложени начин се омогућује да пријављени кандидат има право да у разговору са члановима Државног већа тужилаца изнесе додатна појашњења и пружи додатне информације које су од значаја за избор кандидата. Истовремено, тиме се се обезбеђује и већа транспарентност у поступку избора кандида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начајна измена, а такође у циљу веће транспарентности и заштите кандидата у поступку избора кандидата на јавнотужилачку функцију, је предвиђена чланом 11. Закона, којим је измењен члан 82. Закона о јавном тужилаштву. Наиме, предвиђено је да Државно веће тужилаца приликом предлагања и избора кандидата има обавезу да састави ранг листу, на основу унапред прописаних мерила и критеријума. Као и у садашњем законском тексту, приликом избора и предлагања кандидата, изричито се забрањује свака врста дискриминације. Поред тога, предвиђа се да ранг листа мора бити и јавно објављена на интернет страници Државног већа тужилаца, чиме се такође повећава транспарентност рада тог орга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м 12. Закона врши се прецизирање члана 87. Закона о јавном тужилаштву, којим су уређени сви разлози за престанак јавнотужилачке функциј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м 13. Закона мења се члан 91. Закона о јавном тужилаштву, ради усклађивања са изменом из члана 12.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лична измена је садржана и у члану 14. Закона, којим се мења члан 95. став 1. Закона о јавном тужилаштву. Наведеном изменом се омогућује да поступак за разрешење носиоца јавнотужилачке функције може бити јаван, ако то захтева јавни тужилац или заменик јавног тужиоца против кога се води поступак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15. Закона допуњује се члан 101. Закона о јавном тужилаштву, на тај начин што се предлаже да се, поред постојећих оцена којима се вреднује рад јавних тужилаца и заменика јавних тужилаца, уведе и нова оцена. На тај начин ће се омогућити објективније оцењивање њиховог рада и извршити додатна градација на основу које се њихов рад може вреднов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16. Закона, којим се допуњује члан 111. Закона о јавном тужилаштву, предвиђа се додатна правна заштита у дисциплинском поступку против носиоца јавнотужилачке функције. Наиме, предвиђа се да се оваква правна заштита може остварити и против другостепене дисциплинске одлуке, и то у управном спо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17. Закона измењен је члан 122. Закона о јавном тужилаштву, од чега се најзначајнија измена састоји у томе што се предвиђа да ће се поступак пријема тужилачких приправника, који сада није прецизно уређен, потпуније уредити посебним подзаконским актом, који ће донети министар надлежан за послове правосуђ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  <w:r>
        <w:rPr>
          <w:bCs/>
          <w:lang w:val="ru-RU"/>
        </w:rPr>
        <w:t>Чланом 18. Закона уређено је ступање закона на снагу, односно предвиђено је да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IV. </w:t>
      </w:r>
      <w:r>
        <w:rPr>
          <w:lang w:val="sr-CS"/>
        </w:rPr>
        <w:t>ФИНАНСИЈСКА СРЕДСТВА ПОТРЕБНА ЗА ПРИМЕНУ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спровођење овог закона није потребно обезбедити додатна финансијска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V</w:t>
      </w:r>
      <w:r>
        <w:rPr>
          <w:lang w:val="ru-RU"/>
        </w:rPr>
        <w:t xml:space="preserve">. </w:t>
      </w:r>
      <w:r>
        <w:rPr>
          <w:lang w:val="sr-CS"/>
        </w:rPr>
        <w:t>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же се да се овај закон донесе по хитном поступку, будући да би његово недоношење по хитном поступку могло да проузрокује штетне последице по рад јавних тужилаштава у Републици Србији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br w:type="page"/>
      </w:r>
    </w:p>
    <w:p>
      <w:pPr>
        <w:pStyle w:val="Normal"/>
        <w:jc w:val="center"/>
        <w:rPr/>
      </w:pPr>
      <w:r>
        <w:rPr>
          <w:b/>
          <w:lang w:val="sr-CS"/>
        </w:rPr>
        <w:t>ПРЕГЛЕД ОДРЕДАБА ЗАКОНА О ЈАВНОМ ТУЖИЛАШТВУ КОЈЕ СЕ МЕЊАЈУ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ДНОСНО ДОПУЊУЈ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Јавни тужилац и заменик јавног тужиоца је самосталан у вршењу својих овлашћења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брањен је сваки утицај на рад јавног тужилаштва и на поступање у предметима од стране извршне и законодавне власти, коришћењем јавног положаја, средстава јавног информисања или на било који други начин којим може да се угрози самосталност у раду јавног тужилаштва. 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/>
          <w:lang w:val="ru-RU"/>
        </w:rPr>
        <w:tab/>
      </w:r>
      <w:r>
        <w:rPr>
          <w:bCs/>
          <w:iCs/>
          <w:lang w:val="ru-RU"/>
        </w:rPr>
        <w:t>ЈАВНИ ТУЖИЛАЦ И ЗАМЕНИК ЈАВНОГ ДУЖИОЦА ДУЖАН ЈЕ ДА ОДБИЈЕ СВАКУ РАДЊУ КОЈА ПРЕДСТАВЉА УТИЦАЈ НА САМОСТАЛНОСТ У РАДУ ЈАВНОГ ТУЖИЛАШТВА.</w:t>
      </w:r>
    </w:p>
    <w:p>
      <w:pPr>
        <w:pStyle w:val="Normal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spacing w:lineRule="atLeast" w:line="20"/>
        <w:jc w:val="center"/>
        <w:rPr>
          <w:bCs/>
          <w:iCs/>
          <w:lang w:val="ru-RU"/>
        </w:rPr>
      </w:pPr>
      <w:bookmarkStart w:id="3" w:name="clan_5"/>
      <w:bookmarkEnd w:id="3"/>
      <w:r>
        <w:rPr>
          <w:bCs/>
          <w:iCs/>
          <w:lang w:val="ru-RU"/>
        </w:rPr>
        <w:t>НАЧЕЛА У ВРШЕЊУ ЈАВНОТУЖИЛАЧКЕ ФУНКЦИЈЕ</w:t>
      </w:r>
    </w:p>
    <w:p>
      <w:pPr>
        <w:pStyle w:val="Normal"/>
        <w:autoSpaceDE w:val="false"/>
        <w:spacing w:lineRule="atLeast" w:line="2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spacing w:lineRule="atLeast" w:line="20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0А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ab/>
        <w:t>ЈАВНИ ТУЖИЛАЦ И ЗАМЕНИК ЈАВНОГ ТУЖИОЦА СУ ДУЖНИ ДА СТРУЧНО, САВЕСНО, НЕПРИСТРАСНО, ПРАВИЧНО И БЕЗ НЕПОТРЕБНОГ ОДЛАГАЊА ВРШЕ СВОЈУ ФУНКЦИЈУ ПОСЕБНО ВОДЕЋИ РАЧУНА О ЗАШТИТИ ЖРТАВА И СПРЕЧАВАЊУ ДИСКРИМИНАЦИЈЕ ПО БИЛО КОМ ОСНОВУ.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Clan"/>
        <w:spacing w:before="0" w:after="0"/>
        <w:rPr/>
      </w:pPr>
      <w:bookmarkStart w:id="4" w:name="clan_13"/>
      <w:bookmarkEnd w:id="4"/>
      <w:r>
        <w:rPr>
          <w:rFonts w:cs="Times New Roman" w:ascii="Times New Roman" w:hAnsi="Times New Roman"/>
          <w:lang w:val="ru-RU"/>
        </w:rPr>
        <w:t>Члан 13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Јавно тужилаштво Републике Србије чине Републичко јавно тужилаштво, апелациона јавна тужилаштва, виша јавна тужилаштва, основна јавна тужилаштва и јавна тужилаштва посебне надлежности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Јавна тужилаштва посебне надлежности су Тужилаштво за организовани криминал и Тужилаштво за ратне злочине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публичко јавно тужилаштво, Тужилаштво за организовани криминал и Тужилаштво за ратне злочине, оснивају се за територију Републике Србије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ужилаштво за организовани криминал и Тужилаштво за ратне злочине имају седиште у Београду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пелационо јавно тужилаштво оснива се за подручје апелационог суда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ише јавно тужилаштво оснива се за подручје вишег суда, а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основна јавна тужилаштва се оснивају за подручје основног су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СНОВНО ЈАВНО ТУЖИЛАШТВО СЕ ОСНИВА ЗА ПОДРУЧЈЕ ЈЕДНОГ ИЛИ ВИШЕ ОСНОВНИХ СУДОВ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ивање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едиш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ДИШТА и подручја апелационих, виших и основних јавних тужилаштава уређују се посебним законом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 xml:space="preserve">Јавно тужилаштво може имати посебно одељење, које се образује за гоњење одређених кривичних дела, у складу са посебним законом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ЈАВНО ТУЖИЛАШТВО МОЖЕ ИМАТИ ОДЕЉЕЊА ВАН СВОГ СЕДИШТА, 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 xml:space="preserve">KAO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ПОСЕБНА ОДЕЉЕЊА КОЈА СЕ ОБРАЗУЈУ ЗА ГОЊЕЊЕ ОДРЕЂЕНИХ КРИВИЧНИХ ДЕЛА, У СКЛАДУ СА ЗАКОНОМ.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ужилаштво за организовани криминал може имати одељења ван свог седишта, у складу са посебним законом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ru-RU"/>
        </w:rPr>
      </w:pPr>
      <w:bookmarkStart w:id="5" w:name="clan_18"/>
      <w:bookmarkEnd w:id="5"/>
      <w:r>
        <w:rPr>
          <w:rFonts w:cs="Times New Roman" w:ascii="Times New Roman" w:hAnsi="Times New Roman"/>
          <w:lang w:val="ru-RU"/>
        </w:rPr>
        <w:t>Члан 18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посред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з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еди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мет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м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фикас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ит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егов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а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авез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ме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л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его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ИЗУЗЕТНО ОД СТАВА 2. ОВОГ ЧЛАНА, ЈАВНИ ТУЖИЛАЦ МОЖЕ ДА ИЗДА УСМЕНО ОБАВЕЗНО УПУТСТВО КАДА ЈЕ ТО НЕОПХОДНО РАДИ ПРЕДУЗИМАЊА РАДЊИ КОЈЕ НЕ ТРПЕ ОДЛАГАЊЕ. У ТОМ СЛУЧАЈУ ОБАВЕЗНО УПУТСТВО У ПИСМЕНОМ ОБЛИКУ ДОСТАВЉА СЕ У РОКУ ОД ТРИ ДАНА ОД ДАНА ИЗДАВАЊА УСМЕНОГ УПУТСТВ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мат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з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закони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основа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јав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л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њ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је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нос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з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је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испи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з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о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јави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посред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посред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испит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не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наг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з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пуб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не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је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з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о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ив обавезног упутства Републичког јавног тужиоца приговор није допуштен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6" w:name="clan_24"/>
      <w:bookmarkStart w:id="7" w:name="clan_24"/>
      <w:bookmarkEnd w:id="7"/>
    </w:p>
    <w:p>
      <w:pPr>
        <w:pStyle w:val="Clan"/>
        <w:spacing w:before="0" w:after="0"/>
        <w:rPr>
          <w:rFonts w:ascii="Times New Roman" w:hAnsi="Times New Roman" w:cs="Times New Roman"/>
          <w:lang w:val="ru-RU"/>
        </w:rPr>
      </w:pPr>
      <w:bookmarkStart w:id="8" w:name="clan_20"/>
      <w:bookmarkEnd w:id="8"/>
      <w:r>
        <w:rPr>
          <w:rFonts w:cs="Times New Roman" w:ascii="Times New Roman" w:hAnsi="Times New Roman"/>
          <w:lang w:val="ru-RU"/>
        </w:rPr>
        <w:t>Члан 24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м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и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з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авез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ме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л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его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вањ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УЗЕТНО ОД СТАВА 2. ОВОГ ЧЛАНА, ЈАВНИ ТУЖИЛАЦ МОЖЕ ДА ИЗДА УСМЕНО ОБАВЕЗНО УПУТСТВО КАДА ЈЕ ТО НЕОПХОДНО РАДИ ПРЕДУЗИМАЊА РАДЊИ КОЈЕ НЕ ТРПЕ ОДЛАГАЊЕ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 ТОМ СЛУЧАЈУ ОБАВЕЗНО УПУТСТВО У ПИСМЕНОМ ОБЛИКУ ДОСТАВЉА СЕ У РОКУ ОД ТРИ ДАНА ОД ДАНА ИЗДАВАЊА УСМЕНОГ УПУТСТВ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ме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мат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з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закони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основа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јав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л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њ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посред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је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нос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з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је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испи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з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о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испит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не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наг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з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посред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ме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јави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посред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посред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не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је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з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утство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лу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посред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sr-CS"/>
        </w:rPr>
      </w:pPr>
      <w:bookmarkStart w:id="9" w:name="clan_29"/>
      <w:bookmarkEnd w:id="9"/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29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пуб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дле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ви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пуб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дле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дов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уз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ла</w:t>
      </w:r>
      <w:r>
        <w:rPr>
          <w:rFonts w:cs="Times New Roman" w:ascii="Times New Roman" w:hAnsi="Times New Roman"/>
          <w:sz w:val="24"/>
          <w:szCs w:val="24"/>
          <w:lang w:val="sr-CS"/>
        </w:rPr>
        <w:t>шћ</w:t>
      </w:r>
      <w:r>
        <w:rPr>
          <w:rFonts w:cs="Times New Roman" w:ascii="Times New Roman" w:hAnsi="Times New Roman"/>
          <w:sz w:val="24"/>
          <w:szCs w:val="24"/>
          <w:lang w:val="ru-RU"/>
        </w:rPr>
        <w:t>ено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длежан је и да: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лаже ванредна правна средства у складу са законом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надзире рад јавних тужилаштава и спровођење упутстава, прати и проучава праксу јавних тужилаштава и судова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предлаже програме стручног усавршавања јавних тужилаца и заменика јавних тужилаца;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 xml:space="preserve">4. подноси извештаје Народној скупштини;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 ПОДНОСИ НАРОДНОЈ СКУПШТИНИ РЕДОВНИ ГОДИШЊИ ИЗВЕШТАЈ О РАДУ ЈАВНИХ ТУЖИЛАШТАВА У РЕПУБЛИЦИ СРБИЈИ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врши друге послове одређене законом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пословима из своје надлежности, Републички јавни тужилац поступа непосредно и преко својих замени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/>
      </w:pPr>
      <w:bookmarkStart w:id="10" w:name="clan_53"/>
      <w:bookmarkStart w:id="11" w:name="clan_49"/>
      <w:bookmarkEnd w:id="10"/>
      <w:bookmarkEnd w:id="11"/>
      <w:r>
        <w:rPr>
          <w:rFonts w:cs="Times New Roman" w:ascii="Times New Roman" w:hAnsi="Times New Roman"/>
          <w:strike/>
          <w:lang w:val="sr-CS"/>
        </w:rPr>
        <w:t>Ч</w:t>
      </w:r>
      <w:r>
        <w:rPr>
          <w:rFonts w:cs="Times New Roman" w:ascii="Times New Roman" w:hAnsi="Times New Roman"/>
          <w:strike/>
          <w:lang w:val="ru-RU"/>
        </w:rPr>
        <w:t>лан</w:t>
      </w:r>
      <w:r>
        <w:rPr>
          <w:rFonts w:cs="Times New Roman" w:ascii="Times New Roman" w:hAnsi="Times New Roman"/>
          <w:strike/>
          <w:lang w:val="sr-CS"/>
        </w:rPr>
        <w:t xml:space="preserve"> 53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оц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замениц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јавних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к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ом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ниц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риправниц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мај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рав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удр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уј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рад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тит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војих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нтерес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редузимај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мер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увањ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вој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амосталност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рад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надр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ен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лац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редузимај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мер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лиц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тав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овог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несметан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остваруј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рав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удр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вањ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val="sr-CS"/>
        </w:rPr>
      </w:r>
    </w:p>
    <w:p>
      <w:pPr>
        <w:pStyle w:val="Normal"/>
        <w:spacing w:lineRule="atLeast" w:line="20"/>
        <w:jc w:val="center"/>
        <w:rPr>
          <w:b/>
          <w:b/>
          <w:lang w:val="sr-CS"/>
        </w:rPr>
      </w:pPr>
      <w:r>
        <w:rPr>
          <w:b/>
          <w:lang w:val="sr-CS"/>
        </w:rPr>
        <w:t>ЧЛАН 53.</w:t>
      </w:r>
    </w:p>
    <w:p>
      <w:pPr>
        <w:pStyle w:val="Normal"/>
        <w:spacing w:lineRule="atLeast" w:line="20"/>
        <w:ind w:firstLine="720"/>
        <w:jc w:val="both"/>
        <w:rPr/>
      </w:pPr>
      <w:bookmarkStart w:id="12" w:name="clan_55"/>
      <w:bookmarkEnd w:id="12"/>
      <w:r>
        <w:rPr>
          <w:lang w:val="sr-CS"/>
        </w:rPr>
        <w:t>ЈАВНИ ТУЖИОЦИ, ЗАМЕНИЦИ ЈАВНИХ ТУЖИЛАЦА, ТУЖИЛАЧКИ ПОМОЋНИЦИ И ПРИПРАВНИЦИ ИМАЈУ ПРАВО ДА СЕ УДРУЖУЈУ У СТРУКОВНА УДРУЖЕЊА РАДИ ЗАШТИТЕ СВОЈИХ ИНТЕРЕСА И ОЧУВАЊ</w:t>
      </w:r>
      <w:r>
        <w:rPr>
          <w:lang w:val="sr-Latn-CS"/>
        </w:rPr>
        <w:t>A</w:t>
      </w:r>
      <w:r>
        <w:rPr>
          <w:lang w:val="sr-CS"/>
        </w:rPr>
        <w:t xml:space="preserve"> САМОСТАЛНОСТИ У РАДУ</w:t>
      </w:r>
      <w:r>
        <w:rPr>
          <w:lang w:val="sr-Latn-CS"/>
        </w:rPr>
        <w:t xml:space="preserve"> </w:t>
      </w:r>
      <w:r>
        <w:rPr>
          <w:lang w:val="sr-CS"/>
        </w:rPr>
        <w:t>ЈАВНИХ ТУЖИЛАШ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О СТРУКОВНОГ УДРУЖИВАЊА ПОДРАЗУМЕВА И УЧЕШЋЕ У АКТИВНОСТИМА СТРУКОВНИХ УДРУЖЕЊА У ТОКУ РАДНОГ ВРЕМЕНА, АКО СЕ ТИМЕ НЕ РЕМЕТИ РАД У ЈАВНОМ ТУЖИЛАШТ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strike/>
          <w:lang w:val="sr-CS"/>
        </w:rPr>
      </w:pPr>
      <w:r>
        <w:rPr>
          <w:rFonts w:cs="Times New Roman" w:ascii="Times New Roman" w:hAnsi="Times New Roman"/>
          <w:strike/>
          <w:lang w:val="sr-CS"/>
        </w:rPr>
        <w:t>Члан 57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  <w:t>Ако јавно тужилаштво буде укинуто, односно буде смањен број заменика у јавном тужилаштву, јавни тужилац, односно заменик јавног тужиоца настављају да врше функцију заменика јавног тужиоца у јавном тужилаштву које одреди Државно веће тужилаца, на предлог Републичког јавног тужиоца.</w:t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sr-Latn-CS"/>
        </w:rPr>
      </w:pPr>
      <w:bookmarkStart w:id="13" w:name="clan_57"/>
      <w:bookmarkEnd w:id="13"/>
      <w:r>
        <w:rPr>
          <w:rFonts w:cs="Times New Roman" w:ascii="Times New Roman" w:hAnsi="Times New Roman"/>
          <w:lang w:val="sr-CS"/>
        </w:rPr>
        <w:t>Члан 57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bookmarkStart w:id="14" w:name="clan_75"/>
      <w:bookmarkEnd w:id="14"/>
      <w:r>
        <w:rPr>
          <w:rFonts w:cs="Times New Roman" w:ascii="Times New Roman" w:hAnsi="Times New Roman"/>
          <w:b w:val="false"/>
          <w:lang w:val="sr-CS"/>
        </w:rPr>
        <w:t>АКО ЈАВНО ТУЖИЛАШТВО БУДЕ УКИНУТО,</w:t>
      </w:r>
      <w:r>
        <w:rPr>
          <w:rFonts w:cs="Times New Roman" w:ascii="Times New Roman" w:hAnsi="Times New Roman"/>
          <w:b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БУДЕ ОСНОВАНО НОВО ЈАВНО ТУЖИЛАШТВО ИЛИ БУДЕ ПРОМЕЊЕНО ПОДРУЧЈЕ НА КОЈЕМ ЈАВНО ТУЖИЛАШТВО ВРШИ НАДЛЕЖНОСТ, ОДНОСНО БУДЕ ИЗМЕЊЕН  БРОЈ ЗАМЕНИКА У ЈАВНОМ ТУЖИЛАШТВУ, ЈАВНИ ТУЖИЛАЦ, ОДНОСНО ЗАМЕНИК ЈАВНОГ ТУЖИОЦА НАСТАВЉАЈУ ДА ВРШЕ ФУНКЦИЈУ ЗАМЕНИКА ЈАВНОГ ТУЖИОЦА У ЈАВНОМ ТУЖИЛАШТВУ КОЈЕ ОДРЕДИ ДРЖАВНО ВЕЋЕ ТУЖИЛАЦА, НА ПРЕДЛОГ РЕПУБЛИЧКОГ ЈАВНОГ ТУЖИОЦА.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Latn-CS"/>
        </w:rPr>
      </w:pPr>
      <w:r>
        <w:rPr>
          <w:rFonts w:cs="Times New Roman" w:ascii="Times New Roman" w:hAnsi="Times New Roman"/>
          <w:b w:val="false"/>
          <w:lang w:val="sr-Latn-CS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75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род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уп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би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и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заменик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рв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ут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бир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Народн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куп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тин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бир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зм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једног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кандидат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редл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АРОД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УП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М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И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Г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Б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ВР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И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Т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АВОСУДНОЈ А</w:t>
      </w:r>
      <w:r>
        <w:rPr>
          <w:rFonts w:cs="Times New Roman" w:ascii="Times New Roman" w:hAnsi="Times New Roman"/>
          <w:sz w:val="24"/>
          <w:szCs w:val="24"/>
          <w:lang w:val="ru-RU"/>
        </w:rPr>
        <w:t>КАДЕМИЈИ</w:t>
      </w:r>
      <w:r>
        <w:rPr>
          <w:rFonts w:cs="Times New Roman" w:ascii="Times New Roman" w:hAnsi="Times New Roman"/>
          <w:sz w:val="24"/>
          <w:szCs w:val="24"/>
          <w:lang w:val="sr-CS"/>
        </w:rPr>
        <w:t>, У СКЛАДУ СА ПОСЕБНИМ ЗАКОНОМ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ај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бо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л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во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твр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тход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бавље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глас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нист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дле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су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sr-CS"/>
        </w:rPr>
      </w:pPr>
      <w:bookmarkStart w:id="15" w:name="clan_81"/>
      <w:bookmarkEnd w:id="15"/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81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но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бо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обав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АВЉА </w:t>
      </w:r>
      <w:r>
        <w:rPr>
          <w:rFonts w:cs="Times New Roman" w:ascii="Times New Roman" w:hAnsi="Times New Roman"/>
          <w:sz w:val="24"/>
          <w:szCs w:val="24"/>
          <w:lang w:val="ru-RU"/>
        </w:rPr>
        <w:t>раз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јавље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ндидатом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Clan"/>
        <w:spacing w:before="0" w:after="0"/>
        <w:rPr/>
      </w:pPr>
      <w:bookmarkStart w:id="16" w:name="clan_82"/>
      <w:bookmarkEnd w:id="16"/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82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редлагањ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збор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кандидат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јавнот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к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функциј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узим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обзир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тр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ност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оспособљеност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достојност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кандидат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рем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критеријумим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мерилим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оцен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тр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ност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оспособљеност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достојност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рописуј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клад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законом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риликом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збор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редлагањ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кандидат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јавнот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к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функциј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забрањен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дискриминациј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бил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основ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И ПРЕДЛАГАЊУ И ИЗБОРУ КАНДИДАТА ЗА ЈАВНОТУЖИЛАЧКУ ФУНКЦИЈУ ДРЖАВНО ВЕЋЕ ТУЖИЛАЦА САСТАВЉА РАНГ ЛИСТУ КАНДИДАТА НА ОСНОВУ СТРУЧНОСТИ, ОСПОСОБЉЕНОСТИ И ДОСТОЈНОСТИ КАНДИДАТА, А ПРЕМА КРИТЕРИЈУМИМА И МЕРИЛИМА ЗА ОЦЕНУ СТРУЧНОСТИ, ОСПОСОБЉЕНОСТИ И ДОСТОЈНОСТИ КОЈЕ ПРОПИСУЈЕ ДРЖАВНО ВЕЋЕ ТУЖИЛАЦА, У СКЛАДУ СА ЗАКОНОМ. РАНГ ЛИСТА СЕ ОБЈАВЉУЈЕ НА ИНТЕРНЕТ СТРАНИЦИ ДРЖАВНОГ ВЕЋА ТУЖИЛАЦА. </w:t>
      </w:r>
      <w:r>
        <w:rPr>
          <w:rFonts w:cs="Times New Roman" w:ascii="Times New Roman" w:hAnsi="Times New Roman"/>
          <w:sz w:val="24"/>
          <w:szCs w:val="24"/>
          <w:lang w:val="ru-RU"/>
        </w:rPr>
        <w:t>ПРИЛИ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Б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Г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БРАЊ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КРИМИНА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бо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г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б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д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у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ционал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ст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новн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дговарају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ступље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пад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ционал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њ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знав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рмин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ционал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њ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отреб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Свак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редлог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односн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одлук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збор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донос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мор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бит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образл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ен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tLeast" w:line="20"/>
        <w:jc w:val="both"/>
        <w:rPr/>
      </w:pPr>
      <w:r>
        <w:rPr>
          <w:b/>
          <w:lang w:val="sr-CS"/>
        </w:rPr>
        <w:tab/>
      </w:r>
      <w:r>
        <w:rPr>
          <w:bCs/>
          <w:lang w:val="ru-RU"/>
        </w:rPr>
        <w:t>ДРЖАВНО ВЕЋЕ ТУЖИЛАЦА ОБРАЗЛАЖЕ ПРЕДЛОГ И ОДЛУКУ О ИЗБОРУ КАНДИДАТА ЗА ЈАВНОТУЖИЛАЧКУ ФУНКЦИЈУ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ru-RU"/>
        </w:rPr>
      </w:pPr>
      <w:bookmarkStart w:id="17" w:name="clan_87"/>
      <w:bookmarkEnd w:id="17"/>
      <w:r>
        <w:rPr>
          <w:rFonts w:cs="Times New Roman" w:ascii="Times New Roman" w:hAnsi="Times New Roman"/>
          <w:lang w:val="ru-RU"/>
        </w:rPr>
        <w:t>Члан 87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ункција јавног тужиоца и заменика јавног тужиоца престаје на лични захтев, кад наврши радни век, кад трајно изгуби радну способност или кад буде разрешен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Јавном тужиоцу функција престаје и ако не буде поново изабран, а заменику јавног тужиоца ако не буде изабран на сталну функцију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ОРЕД РАЗЛОГА ИЗ СТАВА 1. ОВОГ ЧЛАНА ЈАВНОМ ТУЖИОЦУ ФУНКЦИЈА ПРЕСТАЈЕ АКО НЕ БУДЕ ПОНОВО ИЗАБРАН, КАО И КАДА СЕ ПРОМЕНИ ПОДРУЧЈЕ НА КОЈЕМ ЈАВНО ТУЖИЛАШТВО У КОМЕ ЈЕ ИЗАБРАН ЗА ЈАВНОГ ТУЖИОЦА ВРШИ НАДЛЕЖНОСТ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ОРЕД РАЗЛОГА ИЗ СТАВА 1. ОВОГ ЧЛАНА, ЗАМЕНИКУ ЈАВНОГ ТУЖИОЦА КОЈИ ЈЕ ИЗАБРАН ПРВИ ПУТ НА ОВУ ФУНКЦИЈУ НА ПЕРИОД ОД ТРИ ГОДИНЕ, ФУНКЦИЈА ПРЕСТАЈЕ И АКО НЕ БУДЕ ИЗАБРАН НА СТАЛНУ ФУНКЦИЈУ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strike/>
          <w:lang w:val="ru-RU"/>
        </w:rPr>
      </w:pPr>
      <w:bookmarkStart w:id="18" w:name="clan_91"/>
      <w:bookmarkEnd w:id="18"/>
      <w:r>
        <w:rPr>
          <w:rFonts w:cs="Times New Roman" w:ascii="Times New Roman" w:hAnsi="Times New Roman"/>
          <w:strike/>
          <w:lang w:val="ru-RU"/>
        </w:rPr>
        <w:t>Члан 91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Поступак за утврђивање разлога за престанак функције јавног тужиоца на лични захтев, услед навршења радног века или трајног губитка способности за обављање функције, води Државно веће тужилаца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О утврђеним разлозима Државно веће тужилаца доноси одлуку коју доставља Народној скупштини ради одлучивања о престанку функције јавног тужиоца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Утврђивање разлога за престанак функције заменика јавног тужиоца на лични захтев, услед навршења радног века или трајног губитка способности за обављање функције, врши Државно веће тужилаца и о томе доноси одлуку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Одлука из става 3. овог члана садржи разлоге за престанак функције и датум престанка функције.</w:t>
      </w:r>
    </w:p>
    <w:p>
      <w:pPr>
        <w:pStyle w:val="Normal"/>
        <w:jc w:val="both"/>
        <w:rPr>
          <w:rFonts w:ascii="Times New Roman" w:hAnsi="Times New Roman" w:cs="Times New Roman"/>
          <w:bCs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trike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/>
        <w:jc w:val="center"/>
        <w:rPr>
          <w:bCs/>
          <w:lang w:val="sr-CS"/>
        </w:rPr>
      </w:pPr>
      <w:r>
        <w:rPr>
          <w:bCs/>
          <w:lang w:val="sr-CS"/>
        </w:rPr>
        <w:t>ЧЛАН 91.</w:t>
      </w:r>
    </w:p>
    <w:p>
      <w:pPr>
        <w:pStyle w:val="Normal"/>
        <w:autoSpaceDE w:val="false"/>
        <w:spacing w:lineRule="atLeast" w:line="20"/>
        <w:ind w:firstLine="720"/>
        <w:jc w:val="both"/>
        <w:rPr/>
      </w:pPr>
      <w:r>
        <w:rPr>
          <w:bCs/>
          <w:lang w:val="sr-CS"/>
        </w:rPr>
        <w:t>ДРЖАВНО ВЕЋЕ ТУЖИЛАЦА ВОДИ П</w:t>
      </w:r>
      <w:r>
        <w:rPr>
          <w:lang w:val="ru-RU"/>
        </w:rPr>
        <w:t xml:space="preserve">ОСТУПАК У КОЈЕМ УТВРЂУЈЕ РАЗЛОГЕ ЗА ПРЕСТАНАК ФУНКЦИЈЕ ЈАВНОГ ТУЖИОЦА НА ЛИЧНИ ЗАХТЕВ, УСЛЕД НАВРШЕЊА РАДНОГ ВЕКА ИЛИ ТРАЈНОГ ГУБИТКА СПОСОБНОСТИ ЗА ОБАВЉАЊЕ ФУНКЦИЈЕ, </w:t>
      </w:r>
      <w:r>
        <w:rPr>
          <w:bCs/>
          <w:lang w:val="sr-CS"/>
        </w:rPr>
        <w:t>КАО И У СЛУЧАЈУ КАДА СЕ ПРОМЕНИ ПОДРУЧЈЕ НА КОЈЕМ ЈАВНО ТУЖИЛАШТВО У КОМЕ ЈЕ ИЗАБРАН ЗА ЈАВНОГ ТУЖИОЦА ВРШИ НАДЛЕЖНОСТ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УТВРЂЕНИМ РАЗЛОЗИМА ДРЖАВНО ВЕЋЕ ТУЖИЛАЦА ДОНОСИ ОДЛУКУ КОЈУ ДОСТАВЉА НАРОДНОЈ СКУПШТИНИ РАДИ ОДЛУЧИВАЊА О ПРЕСТАНКУ ФУНКЦИЈЕ ЈАВНОГ ТУЖИОЦА. </w:t>
      </w:r>
    </w:p>
    <w:p>
      <w:pPr>
        <w:pStyle w:val="Normal"/>
        <w:jc w:val="both"/>
        <w:rPr/>
      </w:pPr>
      <w:r>
        <w:rPr>
          <w:lang w:val="ru-RU"/>
        </w:rPr>
        <w:t>ОДЛУКА ДРЖАВНОГ ВЕЋА ТУЖИЛАЦА САДРЖИ РАЗЛОГЕ ЗА ПРЕСТАНАК ФУНКЦИЈЕ И ДАТУМ ПРЕСТАНКА ФУНКЦИЈЕ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ru-RU"/>
        </w:rPr>
      </w:pPr>
      <w:bookmarkStart w:id="19" w:name="clan_95"/>
      <w:bookmarkEnd w:id="19"/>
      <w:r>
        <w:rPr>
          <w:rFonts w:cs="Times New Roman" w:ascii="Times New Roman" w:hAnsi="Times New Roman"/>
          <w:lang w:val="ru-RU"/>
        </w:rPr>
        <w:t>Члан 95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утвр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уј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њениц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одл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ује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поступку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затвореном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јавност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ТВР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 w:val="24"/>
          <w:szCs w:val="24"/>
          <w:lang w:val="ru-RU"/>
        </w:rPr>
        <w:t>ИЊЕН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ТВОРЕ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СТ</w:t>
      </w:r>
      <w:r>
        <w:rPr>
          <w:rFonts w:cs="Times New Roman" w:ascii="Times New Roman" w:hAnsi="Times New Roman"/>
          <w:sz w:val="24"/>
          <w:szCs w:val="24"/>
          <w:lang w:val="sr-CS"/>
        </w:rPr>
        <w:t>. ПОСТУПАК МОЖЕ БИТИ ЈАВАН НА ЗАХТЕВ ЈАВНОГ ТУЖИОЦА ИЛИ ЗАМЕНИКА ЈАВНОГ ТУЖИОЦА ПРОТИВ КОЈЕГ СЕ ВОДИ ПОСТУПАК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рове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не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5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стављ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р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лука Државног већа тужилаца мора бити образложен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ти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твр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р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јав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стављ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бац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јављ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свој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мен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б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врд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лу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твр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р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носн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вр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е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јављи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јављен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лу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твр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р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лад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Clan"/>
        <w:spacing w:before="0" w:after="0"/>
        <w:rPr/>
      </w:pPr>
      <w:bookmarkStart w:id="20" w:name="clan_101"/>
      <w:bookmarkEnd w:id="20"/>
      <w:r>
        <w:rPr>
          <w:rFonts w:cs="Times New Roman" w:ascii="Times New Roman" w:hAnsi="Times New Roman"/>
          <w:lang w:val="ru-RU"/>
        </w:rPr>
        <w:t>Члан 101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редновање се изражава оценом.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ц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>: „</w:t>
      </w:r>
      <w:r>
        <w:rPr>
          <w:rFonts w:cs="Times New Roman" w:ascii="Times New Roman" w:hAnsi="Times New Roman"/>
          <w:sz w:val="24"/>
          <w:szCs w:val="24"/>
          <w:lang w:val="ru-RU"/>
        </w:rPr>
        <w:t>изузет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п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ју”</w:t>
      </w:r>
      <w:r>
        <w:rPr>
          <w:rFonts w:cs="Times New Roman" w:ascii="Times New Roman" w:hAnsi="Times New Roman"/>
          <w:sz w:val="24"/>
          <w:szCs w:val="24"/>
          <w:lang w:val="sr-CS"/>
        </w:rPr>
        <w:t>, „</w:t>
      </w:r>
      <w:r>
        <w:rPr>
          <w:rFonts w:cs="Times New Roman" w:ascii="Times New Roman" w:hAnsi="Times New Roman"/>
          <w:sz w:val="24"/>
          <w:szCs w:val="24"/>
          <w:lang w:val="ru-RU"/>
        </w:rPr>
        <w:t>усп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ункцију”, </w:t>
      </w:r>
      <w:r>
        <w:rPr>
          <w:rFonts w:cs="Times New Roman" w:ascii="Times New Roman" w:hAnsi="Times New Roman"/>
          <w:sz w:val="24"/>
          <w:szCs w:val="24"/>
          <w:lang w:val="sr-CS"/>
        </w:rPr>
        <w:t>„ЗАДОВОЉАВА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довољава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ц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ис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Ј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стављ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в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л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21" w:name="clan_98"/>
      <w:bookmarkStart w:id="22" w:name="clan_97"/>
      <w:bookmarkStart w:id="23" w:name="clan_98"/>
      <w:bookmarkStart w:id="24" w:name="clan_97"/>
      <w:bookmarkEnd w:id="23"/>
      <w:bookmarkEnd w:id="24"/>
    </w:p>
    <w:p>
      <w:pPr>
        <w:pStyle w:val="Clan"/>
        <w:spacing w:before="0" w:after="0"/>
        <w:rPr>
          <w:rFonts w:ascii="Times New Roman" w:hAnsi="Times New Roman" w:cs="Times New Roman"/>
          <w:lang w:val="ru-RU"/>
        </w:rPr>
      </w:pPr>
      <w:bookmarkStart w:id="25" w:name="clan_111"/>
      <w:bookmarkEnd w:id="25"/>
      <w:r>
        <w:rPr>
          <w:rFonts w:cs="Times New Roman" w:ascii="Times New Roman" w:hAnsi="Times New Roman"/>
          <w:lang w:val="ru-RU"/>
        </w:rPr>
        <w:t>Члан 111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лучујући по жалби, Државно веће тужилаца може да потврди првостепену одлуку Дисциплинске комисије или да је преиначи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</w:t>
      </w:r>
      <w:r>
        <w:rPr>
          <w:rFonts w:cs="Times New Roman" w:ascii="Times New Roman" w:hAnsi="Times New Roman"/>
          <w:sz w:val="24"/>
          <w:szCs w:val="24"/>
          <w:lang w:val="ru-RU"/>
        </w:rPr>
        <w:t>алб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стављ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</w:t>
      </w:r>
      <w:r>
        <w:rPr>
          <w:rFonts w:cs="Times New Roman" w:ascii="Times New Roman" w:hAnsi="Times New Roman"/>
          <w:sz w:val="24"/>
          <w:szCs w:val="24"/>
          <w:lang w:val="ru-RU"/>
        </w:rPr>
        <w:t>алб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лу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ЈАВНИ ТУЖИЛАЦ И ЗАМЕНИК ЈАВНОГ ТУЖИОЦА КОМЕ ЈЕ ИЗРЕЧЕНА ДИСЦИПЛИНСКА САНКЦИЈА МОЖЕ ПОКРЕНУТИ УПРАВНИ СПОР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авносн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е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циплин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нк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ис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оц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sr-CS"/>
        </w:rPr>
      </w:pPr>
      <w:bookmarkStart w:id="26" w:name="clan_122"/>
      <w:bookmarkEnd w:id="26"/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122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прав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вр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уњ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прав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во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Предност имају кандидати који су правни факултет завршили са високом просечном оценом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је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л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прав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ро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и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д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у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ционал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ст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новн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дговарају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ступље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пад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ционал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њ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знав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рмин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ционал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њ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отреб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д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ПОСТУПАК ПРИЈЕМА ТУЖИЛАЧКИХ ПОМОЋНИКА БЛИЖЕ СЕ УРЕЂУЈЕ АКТОМ МИНИСТРА НАДЛЕЖНОГ ЗА ПРАВОСУЂЕ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О УСКЛАЂЕНОСТИ</w:t>
      </w: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sr-RS"/>
        </w:rPr>
        <w:t>ПРОПИ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Footnote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Footnote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. Овлашћени предлагач закона – </w:t>
      </w:r>
      <w:r>
        <w:rPr>
          <w:lang w:val="sr-CS"/>
        </w:rPr>
        <w:t>Влада</w:t>
      </w:r>
    </w:p>
    <w:p>
      <w:pPr>
        <w:pStyle w:val="Normal"/>
        <w:jc w:val="both"/>
        <w:rPr>
          <w:lang w:val="sr-CS"/>
        </w:rPr>
      </w:pPr>
      <w:r>
        <w:rPr>
          <w:rFonts w:eastAsia="Calibri"/>
          <w:lang w:val="sr-CS"/>
        </w:rPr>
        <w:t xml:space="preserve">    </w:t>
      </w:r>
      <w:r>
        <w:rPr>
          <w:b/>
          <w:lang w:val="sr-CS"/>
        </w:rPr>
        <w:t xml:space="preserve">Обрађивач: </w:t>
      </w:r>
      <w:r>
        <w:rPr>
          <w:lang w:val="sr-CS"/>
        </w:rPr>
        <w:t>Министарство правде и државне 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</w:t>
      </w:r>
      <w:r>
        <w:rPr>
          <w:b/>
        </w:rPr>
        <w:t xml:space="preserve">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Предлог закона о изменама и допунама Закона о јавном тужилаштв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en-GB"/>
        </w:rPr>
        <w:t>Draft</w:t>
      </w:r>
      <w:r>
        <w:rPr/>
        <w:t xml:space="preserve"> </w:t>
      </w:r>
      <w:r>
        <w:rPr>
          <w:lang w:val="en-GB"/>
        </w:rPr>
        <w:t>Law</w:t>
      </w:r>
      <w:r>
        <w:rPr/>
        <w:t xml:space="preserve"> </w:t>
      </w:r>
      <w:r>
        <w:rPr>
          <w:lang w:val="en-GB"/>
        </w:rPr>
        <w:t>on</w:t>
      </w:r>
      <w:r>
        <w:rPr/>
        <w:t xml:space="preserve"> A</w:t>
      </w:r>
      <w:r>
        <w:rPr>
          <w:lang w:val="en-GB"/>
        </w:rPr>
        <w:t xml:space="preserve">mendments and </w:t>
      </w:r>
      <w:r>
        <w:rPr>
          <w:lang w:val="sr-CS"/>
        </w:rPr>
        <w:t>А</w:t>
      </w:r>
      <w:r>
        <w:rPr>
          <w:lang w:val="en-GB"/>
        </w:rPr>
        <w:t>dditions</w:t>
      </w:r>
      <w:r>
        <w:rPr/>
        <w:t xml:space="preserve"> to The Law on Public Prosecution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- Споразум односно Прелазни споразум </w:t>
      </w:r>
      <w:r>
        <w:rPr>
          <w:u w:val="single"/>
          <w:lang w:val="sr-CS"/>
        </w:rPr>
        <w:t>не садржи</w:t>
      </w:r>
      <w:r>
        <w:rPr>
          <w:lang w:val="sr-CS"/>
        </w:rPr>
        <w:t xml:space="preserve"> одредбу која се односи на нормативну сад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У и усклађенст са њима</w:t>
      </w:r>
    </w:p>
    <w:p>
      <w:pPr>
        <w:pStyle w:val="Normal"/>
        <w:jc w:val="both"/>
        <w:rPr/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- </w:t>
      </w:r>
      <w:r>
        <w:rPr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</w:p>
    <w:p>
      <w:pPr>
        <w:pStyle w:val="Normal"/>
        <w:spacing w:before="0" w:after="200"/>
        <w:jc w:val="both"/>
        <w:rPr/>
      </w:pPr>
      <w:r>
        <w:rPr>
          <w:lang w:val="sr-CS"/>
        </w:rPr>
        <w:t>- На текст радне верзије Предлога закона прибављено је мишљење Венецијанске комисије Савета Европе, а препоруке из мишљења су уграђене у текст Предлога закона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sr-Latn-CS"/>
    </w:rPr>
  </w:style>
  <w:style w:type="paragraph" w:styleId="Wyq060pododeljak">
    <w:name w:val="wyq060---pododeljak"/>
    <w:basedOn w:val="Normal"/>
    <w:qFormat/>
    <w:pPr>
      <w:spacing w:lineRule="auto" w:line="240" w:before="0" w:after="0"/>
      <w:jc w:val="center"/>
    </w:pPr>
    <w:rPr>
      <w:rFonts w:ascii="Arial" w:hAnsi="Arial" w:cs="Arial"/>
      <w:sz w:val="31"/>
      <w:szCs w:val="31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cs="Times New Roman"/>
      <w:sz w:val="24"/>
      <w:szCs w:val="20"/>
      <w:lang w:val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29:00Z</dcterms:created>
  <dc:creator>Korisnik</dc:creator>
  <dc:description/>
  <dc:language>en-US</dc:language>
  <cp:lastModifiedBy>jovan</cp:lastModifiedBy>
  <cp:lastPrinted>2013-04-05T17:15:00Z</cp:lastPrinted>
  <dcterms:modified xsi:type="dcterms:W3CDTF">2013-04-08T13:29:00Z</dcterms:modified>
  <cp:revision>2</cp:revision>
  <dc:subject/>
  <dc:title>РАДНИ ТЕКСТ ЗАКОНА О ИЗМЕНАМА И ДОПУНАМА ЗАКОНА О</dc:title>
</cp:coreProperties>
</file>