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7. Закона о буџету Републике Србије за 201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 („Службени гласник РС”, број 1</w:t>
      </w:r>
      <w:r>
        <w:rPr>
          <w:rFonts w:cs="Times New Roman" w:ascii="Times New Roman" w:hAnsi="Times New Roman"/>
          <w:sz w:val="24"/>
          <w:szCs w:val="24"/>
          <w:lang w:val="ru-RU"/>
        </w:rPr>
        <w:t>14</w:t>
      </w:r>
      <w:r>
        <w:rPr>
          <w:rFonts w:cs="Times New Roman" w:ascii="Times New Roman" w:hAnsi="Times New Roman"/>
          <w:sz w:val="24"/>
          <w:szCs w:val="24"/>
          <w:lang w:val="sr-CS"/>
        </w:rPr>
        <w:t>/1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 и члана 42. став 1. Закона о Влади („Службени гласник РС”, бр. 55/05, 71/05 – исправка, 101/07, 65/08 , 16/11, 68/12 - УС и 72/12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УРЕД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 ДОДЕЛИ ПОДСТИЦАЈНИХ СРЕДСТАВА ПРИВРЕДНИМ СУБЈЕКТИМА ЗА РАЗВОЈ ТРАДИЦИОНАЛНИХ ЗАНАТА У РЕПУБЛИЦИ СРБИЈИ У 2013. ГОДИ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м уредбом уређују се услови и начин доделе подстицајних средстава за развој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традиционалних занат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Републици Србији у 2013. години, у циљу очувања и унапређења заната који су традиционални у Републици Србији, јачања конкурентности</w:t>
      </w:r>
      <w:r>
        <w:rPr>
          <w:rFonts w:cs="Times New Roman" w:ascii="Times New Roman" w:hAnsi="Times New Roman"/>
          <w:color w:val="993366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оизвода и услуга тих заната на домаћем и иностраном тржишту </w:t>
      </w:r>
      <w:r>
        <w:rPr>
          <w:rFonts w:cs="Times New Roman" w:ascii="Times New Roman" w:hAnsi="Times New Roman"/>
          <w:sz w:val="24"/>
          <w:szCs w:val="24"/>
          <w:lang w:val="sr-CS"/>
        </w:rPr>
        <w:t>и јачања економског положаја привредних субјеката у тој области у условима економске кризе (у даљем тексту: подстицајна средст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радиционални занат означава вештину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очито </w:t>
      </w:r>
      <w:r>
        <w:rPr>
          <w:rFonts w:cs="Times New Roman" w:ascii="Times New Roman" w:hAnsi="Times New Roman"/>
          <w:sz w:val="24"/>
          <w:szCs w:val="24"/>
          <w:lang w:val="sr-CS"/>
        </w:rPr>
        <w:t>ручног рада, као и професију која подразумева целокупан процес израде уникатних производа и пружања услуга, а које су засноване на традиционалним знањима и технологијама,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sr-CS"/>
        </w:rPr>
        <w:t>употребом природних материјала у процесу производње, уз коришћење претежно једноставних ал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адиционалним занатом у смислу ове уредбе сматрају се стари занати, уметнички занати и домаћа радиност, а према класификацији из Правилника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РС”, број  56/12)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дстицајна средства се додељују на основу конкурса који расписује министарство надлежно за послове трговине (у даљем тексту: 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>инистарство), путем јавног пози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авни позив се објављуј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нтернет страници Министарств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ава на конкурс се подноси Министарству, у року и са документацијом који су утврђени јавним позиво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ритеријуми за доделу подстицајних средстава су: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склађеност циљева из пријаве са циљевима доделе подстицајних средстава  из члана 1. ове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>редб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цизност и квалитет очекиваних  резултата, активности и тржишног пласман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ференце (награде, признања и слично). </w:t>
      </w:r>
    </w:p>
    <w:p>
      <w:pPr>
        <w:pStyle w:val="Normal1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лижа мерила за доделу подстицајних средстава применом критеријума из става 4. овог члана утврђује Министарств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о учешћа на конкурсу имају привредна друштва, задруге и предузетници (у даљем тексту: привредни субјекти), уписани у регистар Агенције за привредне регистре, са активним статусом и налазе се на Евиденцији сертификованих старих и уметничких заната и послова домаће радиности која се води у Министарству финансија и привре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о учешћа на конкурсу немају привредни субјек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д којих је покренут стечајни поступак, односно поступак ликвидаци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ји имају доспеле, а неизмирене пореске и друге финансијске обавезе према Републици Србиј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је предузетник, односно одговорно лице привредног субјекта осуђивано или се против њега води истрага или кривични поступак у вези са делима из области привреде, односно у вези са њиховом делатношћ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вредни субјекти могу поднети само једну пријаву на конкурс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дстицајна средства су наменска и додељују се за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апређење процеса производње на начин који не угрожава традиционалну технологију карактеристичну за стари зана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напређење производа и/или амбалаже производа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напређење интернет, аудио, видео и штампаних комуникација привредних субјека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чешће привредних субјеката на специјализованим сајмовима и изложбама у земљи и иностранству у 2013. години, а ради промоције производа и услуга традиционалних зана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апређење продаје, канала дистрибуције и промоцију производа и услуга традиционалних зана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едукацију запослених у привредним субјектима у области маркетинга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вредни субјекат може да конкурише за доделу подстицајних средстава за једну или две намене из става 1. овог члана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нкурс за доделу подстицајних средстава спроводи Комисија коју решењем образује министар надлежан за послове трговине (у даљем тексту: Министар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врши оцењивање пријава на основу критеријума из члана 3. ст. 4. и 5. ове уредбе и сачињава бодовну листу за сваку прија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утврђује ранг листу на основу свих бодовних листа и сачињава извештај о оцењивању пријава са предлогом расподеле расположивих средстава, односно предлогом да се подстицајна средства не доделе у случају да ниједна пријава не испуњава прописане услов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извештајем из става 3. овог члана предлаже Министру да се најбоље оцењеним пријавама по редоследу на ранг листи додели износ, а који може бити од 100.000,00 д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00.000,00 дина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извештаја из става 3. овог члана Министар доноси Решење о додели подстицајних средстава (у даљем тексту: Решење), а највише до искоришћења расположивих средстава предвиђених из члана 8. ове уредбе, односно решење да се подстицајна средства не доделе ниједном од пријављених учесника, у случају да ниједна пријава не испуњава прописане усло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шење из става 5. овог члана је конач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дстицајна средства у складу са овом уредбом додељују се као бесповрат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авештење о додели подстицајних средстава се објављује на интернет страници Министар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рисник подстицајних средстава (у даљем тексту: Корисник) је дужан да подстицајна средства користи наменски и у складу са Решењ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рисник је дужан да достави Министарству Извештај о употреби подстицајних средстава (у даљем тексту: Извештај) који садржи наративни део и финансијску документацију (фотокопије оригиналних рачуна добављача, фискалних рачуна и друге исправе) којом доказује извршено плаћање за намену, односно намене према Решењ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рисник подстицајних средстава је дужан да достави Извештај у року од 30 дана по утрошку укупног износа примљених подстицајних средстава, а не касније од 30. октобра 2013. годин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ко Корисник није искористио додељена подстицајна средства, у пуном или делимичном износу, дужан је да у наративном делу то образложи и изврши повраћај неутрошених подстицајних средстава најкасније до 1. децембра 2013. годин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узетно Министарство може оставити накнадне рокове за достављање Извештаја и повраћај неутрошених средстава из става 2. овог члан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ће опоменути Корисника о недостацима Извештаја и утврдити рок за поступање Корисника, који не може бити краћи од 8 дана од дана пријема опомене за поступањ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 спровођење ове уредбе обезбеђена су Законом о буџету Републике Србије за 2013. годину („Службени гласник РС”, број 114/12), Раздео 31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RS"/>
        </w:rPr>
        <w:t>Министарство спољне и унутрашње трговине и телекомуникац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рограм 1502-04 – Унапређење квалитета производа и услуга у Републици Србији, економска класификација 454 – Субвенције приватним предузећима, у износу од 15.750.000,00 динар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9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овчаном казном од 100.000,00 до 500.000,00 динара казниће се за прекршај правно лице и предузетник ако поступа супротно одредбама ове уредб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прекршај из става 1. овог члана казниће се одговорно лице у правном лицу новчаном казном од 50.000 до 150.000 дина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0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дзор над спровођењем ове уредбе спроводи Министарств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                                                                                               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81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81"/>
        </w:tabs>
        <w:ind w:left="218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25"/>
        </w:tabs>
        <w:ind w:left="1725" w:hanging="10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WWCharCharCharCharCharCharChar">
    <w:name w:val="WW-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WWCharCharCharCharCharCharChar1">
    <w:name w:val="WW-Char Char Char Char Char Char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27:00Z</dcterms:created>
  <dc:creator>user</dc:creator>
  <dc:description/>
  <dc:language>en-US</dc:language>
  <cp:lastModifiedBy>jovan</cp:lastModifiedBy>
  <cp:lastPrinted>2013-01-29T15:08:00Z</cp:lastPrinted>
  <dcterms:modified xsi:type="dcterms:W3CDTF">2013-03-14T14:27:00Z</dcterms:modified>
  <cp:revision>2</cp:revision>
  <dc:subject/>
  <dc:title>НАЦРТ</dc:title>
</cp:coreProperties>
</file>