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60148018"/>
            <w:bookmarkStart w:id="2" w:name="__Fieldmark__20_60148018"/>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60148018"/>
            <w:bookmarkStart w:id="4" w:name="__Fieldmark__26_60148018"/>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60148018"/>
            <w:bookmarkStart w:id="6" w:name="__Fieldmark__29_60148018"/>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60148018"/>
            <w:bookmarkStart w:id="8" w:name="__Fieldmark__31_60148018"/>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60148018"/>
            <w:bookmarkStart w:id="10" w:name="__Fieldmark__37_60148018"/>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60148018"/>
            <w:bookmarkStart w:id="12" w:name="__Fieldmark__40_60148018"/>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60148018"/>
            <w:bookmarkStart w:id="14" w:name="__Fieldmark__43_60148018"/>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60148018"/>
            <w:bookmarkStart w:id="16" w:name="__Fieldmark__50_60148018"/>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60148018"/>
            <w:bookmarkStart w:id="18" w:name="__Fieldmark__54_60148018"/>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60148018"/>
            <w:bookmarkStart w:id="20" w:name="__Fieldmark__57_60148018"/>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60148018"/>
            <w:bookmarkStart w:id="22" w:name="__Fieldmark__61_60148018"/>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60148018"/>
            <w:bookmarkStart w:id="24" w:name="__Fieldmark__65_60148018"/>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60148018"/>
            <w:bookmarkStart w:id="26" w:name="__Fieldmark__69_60148018"/>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60148018"/>
            <w:bookmarkStart w:id="28" w:name="__Fieldmark__73_60148018"/>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60148018"/>
            <w:bookmarkStart w:id="30" w:name="__Fieldmark__84_60148018"/>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60148018"/>
            <w:bookmarkStart w:id="32" w:name="__Fieldmark__101_60148018"/>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60148018"/>
            <w:bookmarkStart w:id="34" w:name="__Fieldmark__136_60148018"/>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60148018"/>
            <w:bookmarkStart w:id="36" w:name="__Fieldmark__142_60148018"/>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60148018"/>
            <w:bookmarkStart w:id="38" w:name="__Fieldmark__150_60148018"/>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60148018"/>
            <w:bookmarkStart w:id="40" w:name="__Fieldmark__163_60148018"/>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60148018"/>
            <w:bookmarkStart w:id="42" w:name="__Fieldmark__170_60148018"/>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60148018"/>
            <w:bookmarkStart w:id="44" w:name="__Fieldmark__176_60148018"/>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60148018"/>
            <w:bookmarkStart w:id="46" w:name="__Fieldmark__186_60148018"/>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60148018"/>
            <w:bookmarkStart w:id="48" w:name="__Fieldmark__228_60148018"/>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60148018"/>
            <w:bookmarkStart w:id="50" w:name="__Fieldmark__245_60148018"/>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60148018"/>
            <w:bookmarkStart w:id="52" w:name="__Fieldmark__253_60148018"/>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601480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60148018"/>
            <w:bookmarkStart w:id="54" w:name="__Fieldmark__270_60148018"/>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60148018"/>
            <w:bookmarkStart w:id="56" w:name="__Fieldmark__277_60148018"/>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6014801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60148018"/>
            <w:bookmarkStart w:id="58" w:name="__Fieldmark__285_60148018"/>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60148018"/>
            <w:bookmarkStart w:id="60" w:name="__Fieldmark__289_60148018"/>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60148018"/>
            <w:bookmarkStart w:id="62" w:name="__Fieldmark__296_60148018"/>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60148018"/>
            <w:bookmarkStart w:id="64" w:name="__Fieldmark__309_60148018"/>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60148018"/>
            <w:bookmarkStart w:id="66" w:name="__Fieldmark__356_60148018"/>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60148018"/>
            <w:bookmarkStart w:id="68" w:name="__Fieldmark__363_60148018"/>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60148018"/>
            <w:bookmarkStart w:id="70" w:name="__Fieldmark__375_60148018"/>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60148018"/>
            <w:bookmarkStart w:id="72" w:name="__Fieldmark__388_60148018"/>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60148018"/>
            <w:bookmarkStart w:id="74" w:name="__Fieldmark__397_60148018"/>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60148018"/>
            <w:bookmarkStart w:id="76" w:name="__Fieldmark__404_60148018"/>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60148018"/>
            <w:bookmarkStart w:id="78" w:name="__Fieldmark__409_60148018"/>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60148018"/>
            <w:bookmarkStart w:id="80" w:name="__Fieldmark__415_60148018"/>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60148018"/>
            <w:bookmarkStart w:id="82" w:name="__Fieldmark__421_60148018"/>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60148018"/>
            <w:bookmarkStart w:id="84" w:name="__Fieldmark__428_60148018"/>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60148018"/>
            <w:bookmarkStart w:id="86" w:name="__Fieldmark__435_60148018"/>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60148018"/>
            <w:bookmarkStart w:id="88" w:name="__Fieldmark__440_60148018"/>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601480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60148018"/>
            <w:bookmarkStart w:id="90" w:name="__Fieldmark__445_60148018"/>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60148018"/>
            <w:bookmarkStart w:id="92" w:name="__Fieldmark__452_60148018"/>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60148018"/>
            <w:bookmarkStart w:id="94" w:name="__Fieldmark__459_60148018"/>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601480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60148018"/>
            <w:bookmarkStart w:id="96" w:name="__Fieldmark__465_60148018"/>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