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3013841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301384188"/>
            <w:bookmarkStart w:id="3" w:name="__Fieldmark__6_30138418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301384188"/>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301384188"/>
            <w:bookmarkStart w:id="5" w:name="__Fieldmark__14_301384188"/>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3013841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301384188"/>
            <w:bookmarkStart w:id="7" w:name="__Fieldmark__27_30138418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3013841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301384188"/>
            <w:bookmarkStart w:id="9" w:name="__Fieldmark__32_30138418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3013841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301384188"/>
            <w:bookmarkStart w:id="11" w:name="__Fieldmark__56_30138418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3013841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301384188"/>
            <w:bookmarkStart w:id="13" w:name="__Fieldmark__65_30138418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3013841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301384188"/>
            <w:bookmarkStart w:id="15" w:name="__Fieldmark__72_30138418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3013841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301384188"/>
            <w:bookmarkStart w:id="17" w:name="__Fieldmark__82_30138418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3013841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301384188"/>
            <w:bookmarkStart w:id="19" w:name="__Fieldmark__114_30138418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3013841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301384188"/>
            <w:bookmarkStart w:id="21" w:name="__Fieldmark__128_30138418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30138418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301384188"/>
            <w:bookmarkStart w:id="23" w:name="__Fieldmark__135_30138418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30138418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301384188"/>
            <w:bookmarkStart w:id="25" w:name="__Fieldmark__160_30138418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