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570"/>
        <w:gridCol w:w="1159"/>
        <w:gridCol w:w="1697"/>
        <w:gridCol w:w="2221"/>
        <w:gridCol w:w="1587"/>
        <w:gridCol w:w="351"/>
        <w:gridCol w:w="2497"/>
        <w:gridCol w:w="2302"/>
      </w:tblGrid>
      <w:tr>
        <w:trPr/>
        <w:tc>
          <w:tcPr>
            <w:tcW w:w="93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3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иректива 2006/32/ЕЗ Европског парламента и Савета од 5. априла 2006. о енергетској ефикасности у  крајњој потрошњи и енергетским услугама којом се укида Директива Савета 93/76/ЕЕЗ (Службени гласник Л 114, 27/04/2006 стр. 0064-0084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rective of the European Parliament and of the Council of 5 April 2006 on energy end-use efficiency and energy services and repealing Council Directive 93/76/EEC (Official Journal L 114, 27/04/2006 P.0064/0084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51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32006L0032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32008R1137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  <w:shd w:fill="FEFAEB" w:val="clear"/>
              </w:rPr>
              <w:t>Repealed by</w:t>
            </w:r>
            <w:r>
              <w:rPr>
                <w:rStyle w:val="Appleconvertedspace"/>
                <w:rFonts w:cs="Tahoma" w:ascii="Tahoma" w:hAnsi="Tahoma"/>
                <w:color w:val="000000"/>
                <w:sz w:val="19"/>
                <w:szCs w:val="19"/>
                <w:shd w:fill="FEFAEB" w:val="clear"/>
              </w:rPr>
              <w:t> </w:t>
            </w:r>
            <w:hyperlink r:id="rId2">
              <w:r>
                <w:rPr>
                  <w:rStyle w:val="InternetLink"/>
                  <w:rFonts w:cs="Tahoma" w:ascii="Tahoma" w:hAnsi="Tahoma"/>
                  <w:b/>
                  <w:bCs/>
                  <w:color w:val="002579"/>
                  <w:sz w:val="19"/>
                  <w:szCs w:val="19"/>
                  <w:shd w:fill="FEFAEB" w:val="clear"/>
                </w:rPr>
                <w:t>32012L0027</w:t>
              </w:r>
            </w:hyperlink>
            <w:r>
              <w:rPr>
                <w:rStyle w:val="Appleconvertedspace"/>
                <w:rFonts w:cs="Tahoma" w:ascii="Tahoma" w:hAnsi="Tahoma"/>
                <w:color w:val="000000"/>
                <w:sz w:val="19"/>
                <w:szCs w:val="19"/>
                <w:shd w:fill="FEFAEB" w:val="clear"/>
              </w:rPr>
              <w:t> </w:t>
            </w:r>
          </w:p>
        </w:tc>
      </w:tr>
      <w:tr>
        <w:trPr/>
        <w:tc>
          <w:tcPr>
            <w:tcW w:w="93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3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влашћени предлагач прописа –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– Министарство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енергети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, развој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и заштит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животне средине</w:t>
            </w:r>
          </w:p>
        </w:tc>
        <w:tc>
          <w:tcPr>
            <w:tcW w:w="51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12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.201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3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3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RS"/>
              </w:rPr>
              <w:t xml:space="preserve">Предлог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закона о ефикасном коришћењу енергије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Draft Law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n the Efficent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RS"/>
              </w:rPr>
              <w:t>U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s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RS"/>
              </w:rPr>
              <w:t xml:space="preserve"> of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nergy</w:t>
            </w:r>
          </w:p>
        </w:tc>
        <w:tc>
          <w:tcPr>
            <w:tcW w:w="51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8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388</w:t>
            </w:r>
          </w:p>
        </w:tc>
      </w:tr>
      <w:tr>
        <w:trPr/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Purpos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1.1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мет закон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_230868816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3_2308688166"/>
            <w:bookmarkStart w:id="1" w:name="__Fieldmark__3_2308688166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 тренутку усклађивања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са </w:t>
            </w:r>
            <w:r>
              <w:rPr>
                <w:rFonts w:cs="Times New Roman" w:ascii="Times New Roman" w:hAnsi="Times New Roman"/>
                <w:color w:val="000000"/>
              </w:rPr>
              <w:t>EU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егулативом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 снази је била Директива 2006/32/ЕЗ која је укинута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новом Директивом 2012/27/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EU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усвојеном 25.10.2012. године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1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Purpos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Основни циљеви Закон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_230868816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8_2308688166"/>
            <w:bookmarkStart w:id="3" w:name="__Fieldmark__8_2308688166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Scop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орисници енергије обухваћени Законом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_230868816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14_2308688166"/>
            <w:bookmarkStart w:id="5" w:name="__Fieldmark__14_2308688166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1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Scop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орисници енергије обухваћени Законом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_230868816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0_2308688166"/>
            <w:bookmarkStart w:id="7" w:name="__Fieldmark__20_2308688166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1.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Scop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6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Могућност изузетка зграда које користи Војска Србиј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бласт која се односи на зграде регулисана је Законом о планирању и изградњи(«Сл.гласник РС «бр.72/09,81/09-исправка,64/10-УС и 24/11).  Чланом 4. став 6. овог Закона прописано је овлашћење Министра да одреди зграде које не подлежу обавези поседовања сертификата о енергетским својствима објекта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Дефиниција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_230868816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29_2308688166"/>
            <w:bookmarkStart w:id="9" w:name="__Fieldmark__29_2308688166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7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ефиниција енергетске ефикасности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35_230868816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35_2308688166"/>
            <w:bookmarkStart w:id="11" w:name="__Fieldmark__35_2308688166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 improvement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31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ефиниција побољшања енергетске ефикасности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41_230868816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41_2308688166"/>
            <w:bookmarkStart w:id="13" w:name="__Fieldmark__41_2308688166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saving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45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финиција уштеђене енерг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46_230868816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46_2308688166"/>
            <w:bookmarkStart w:id="15" w:name="__Fieldmark__46_2308688166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servic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9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ефиниција енергетске услуге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52_230868816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52_2308688166"/>
            <w:bookmarkStart w:id="17" w:name="__Fieldmark__52_2308688166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 mechanism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24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ефиниција механизма енергетске ефикасности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58_230868816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58_2308688166"/>
            <w:bookmarkStart w:id="19" w:name="__Fieldmark__58_2308688166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 improvement programm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29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ограм енергетске ефикас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63_230868816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63_2308688166"/>
            <w:bookmarkStart w:id="21" w:name="__Fieldmark__63_2308688166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 improvement measur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23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ере за побољшање енергетске ефикас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_230868816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68_2308688166"/>
            <w:bookmarkStart w:id="23" w:name="__Fieldmark__68_2308688166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9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service company (ESCO)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4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ЕСКО привредно друштво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230868816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74_2308688166"/>
            <w:bookmarkStart w:id="25" w:name="__Fieldmark__74_2308688166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performance contracting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1.43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Уговарање енергетског учин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_230868816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79_2308688166"/>
            <w:bookmarkStart w:id="27" w:name="__Fieldmark__79_2308688166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Third-party financing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44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Уговор о финансирању од треће стран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_230868816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85_2308688166"/>
            <w:bookmarkStart w:id="29" w:name="__Fieldmark__85_2308688166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2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audit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11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Енергетски преглед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91_230868816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91_2308688166"/>
            <w:bookmarkStart w:id="31" w:name="__Fieldmark__91_2308688166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Financial instruments for energy saving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47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финансијски инструменти за уштеду енерг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4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Final customer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28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Купац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_230868816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98_2308688166"/>
            <w:bookmarkStart w:id="33" w:name="__Fieldmark__98_2308688166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став 1, тачка 28) Закона о енергетици  („Службени гласник РС“, број 57/11, 80/11-исправка, 93/12)дефинисан је појам крајњег купца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 закона о ефикасном коришћењу енергије  у дефинисању појма купца енергије се позива на Закона о енергетици, који је кровни закон закону о ефикасном коришћењу енергије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5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distributor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1.2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Дистрибутер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102_230868816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02_2308688166"/>
            <w:bookmarkStart w:id="35" w:name="__Fieldmark__102_2308688166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6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Distribution system operator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37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Оператор дистрибутивног система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108_230868816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08_2308688166"/>
            <w:bookmarkStart w:id="37" w:name="__Fieldmark__108_2308688166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став 1, тачка 37) Закона о енергетици  („Службени гласник РС“, број 57/11, 80/11-исправка, 93/12)дефинисан је појам оператора дистрибутивног систем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 закона о ефикасном коришћењу енергије  у дефинисању појма оператора дистрибутивног система се позива на Закона о енергетици, који је кровни закон закону о ефикасном коришћењу енергије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Retail energy sales   compan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52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едузеће за малопродају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2, став 1,  тачка 52) Закона о енергетици  дефинисана је продаја електричне енергије и природног гаса купцима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 закона о ефикасном коришћењу енергије   у дефинисању појма </w:t>
            </w: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едузећа за малопродају енергије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се позива на Закон о енергетици, који је кровни закон Закону о рационалном и ефикасном коришћењу енергије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8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Small distributor, small distribution system operator and small retail energy sales compan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2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али дистрибутери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вај Предлог закона као и Закон о енергетици познаје појам дитрибутера енергије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ефиниција појмова обухваћена одговарајућим одредбама директиве може бити имплементирана изменама Закона о енергетици или овог закон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. Рок у коме би се приступило изменама Закона о енергетици није за сада утврђен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9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White certificat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ра је дата опционо, а Република Србија се одлучила за друге механизме подстицања ефикасног коришћења енергиј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General target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бавезни елементи садржине Акционог плана за енергетску ефикасност Републике Србије  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230868816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22_2308688166"/>
            <w:bookmarkStart w:id="39" w:name="__Fieldmark__122_2308688166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Република Србија као чланица Енергетске заједнице Акциони план доноси по динамици утврђеној Одлуком Министарског савета Енергетске заједнице 2009/05/МС-Enc од 18.12.200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 Action Plan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бавезни елементи садржине Акционог плана за енергетску ефикасност Републике Србије  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8_230868816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28_2308688166"/>
            <w:bookmarkStart w:id="41" w:name="__Fieldmark__128_2308688166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Република Србија као чланица Енергетске заједнице Акциони план доноси по динамици утврђеној Одлуком Министарског савета Енергетске заједнице 2009/05/МС-Enc од 18.12.200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 xml:space="preserve">Programmes and measures to energy efficiency improvement  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Основни акти којима се утврђује политика рационалне и ефикасне употребе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4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Control and responsibilit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Надлежности органа државне управе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5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White certificat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5_230868816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45_2308688166"/>
            <w:bookmarkStart w:id="43" w:name="__Fieldmark__145_2308688166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авеза комисије Е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The exemplary role of the public sector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Енергетска ефикасност у јавном сектор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5.1.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The exemplary role of the public sector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8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имерна улога јавног сектор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1.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exchange of best practices between public sector bodi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Република Србија учествује у више пројеката везаних за размену најбоље праксе, али је сама одредба непреносива јер је обавеза Комисије ЕУ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5.2. 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New competencies to a new/existing organisation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del w:id="0" w:author="admin" w:date="2013-01-18T09:35:00Z">
              <w:r>
                <w:rPr>
                  <w:rFonts w:cs="Times New Roman" w:ascii="Times New Roman" w:hAnsi="Times New Roman"/>
                  <w:color w:val="000000"/>
                  <w:lang w:val="sr-CS"/>
                </w:rPr>
                <w:delText>17</w:delText>
              </w:r>
            </w:del>
            <w:ins w:id="1" w:author="admin" w:date="2013-01-18T09:35:00Z">
              <w:r>
                <w:rPr>
                  <w:rFonts w:cs="Times New Roman" w:ascii="Times New Roman" w:hAnsi="Times New Roman"/>
                  <w:color w:val="000000"/>
                  <w:lang w:val="sr-CS"/>
                </w:rPr>
                <w:t>1</w:t>
              </w:r>
            </w:ins>
            <w:ins w:id="2" w:author="admin" w:date="2013-01-18T09:35:00Z">
              <w:r>
                <w:rPr>
                  <w:rFonts w:cs="Times New Roman" w:ascii="Times New Roman" w:hAnsi="Times New Roman"/>
                  <w:color w:val="000000"/>
                  <w:lang w:val="sr-Latn-CS"/>
                </w:rPr>
                <w:t>6</w:t>
              </w:r>
            </w:ins>
            <w:r>
              <w:rPr>
                <w:rFonts w:cs="Times New Roman" w:ascii="Times New Roman" w:hAnsi="Times New Roman"/>
                <w:color w:val="000000"/>
                <w:lang w:val="sr-CS"/>
              </w:rPr>
              <w:t>.1.4)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везници система енергетског менаџмента у јавном сектор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consumption measuring and accounting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Оператори дистрибутивног и преносног система електричне  енергије, оператор транспортног и дистрибутивног система природног гаса, дистрибутери топлотне енергије и привредна друштава у малопродаји енергије обавезни су да достављају обједињене статистичке податке о енергији испорученој купцим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 49. Предлога закона предвиђено је да Министар пропише образац на коме се достављају подаци о испорученој енергиј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из члана 49.  Предлога закона донети у року од 18 месеци од дана ступања на снагу овог Закон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1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Removing barierrs to market energy services 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9.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1.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чела јавних набавк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вима 9.10. 11. Закона о јавним набавкама („Сл. гласник РС“, број 116/08 омогућава се уклањање баријера на тржишту енергетских услуга и спречавање ометања развоја тржишта тих услуга, уколико су те услуге предмет јавних набавки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sr-CS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2.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Competitively priced energy services to offer to final customer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__Fieldmark__164_230868816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64_2308688166"/>
            <w:bookmarkStart w:id="45" w:name="__Fieldmark__164_2308688166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Алтернативна обавеза/опција која није коришћена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 циљу усклађивања изабране су опције наведене под одредбама члана 6. став 2, тачка (а) подтачк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) (</w:t>
            </w:r>
            <w:r>
              <w:rPr>
                <w:rFonts w:cs="Times New Roman" w:ascii="Times New Roman" w:hAnsi="Times New Roman"/>
                <w:color w:val="000000"/>
              </w:rPr>
              <w:t>ii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) Директиве</w:t>
            </w: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2.1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Availability and promotion energy audits at competitive pric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7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Коришћење средстава Буџетског фонда за унапређење енергетске ефикасност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 у Републици Србиј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57. став 1.  Предлогом закона о ефикасном коришћењу енергије  предвиђено је, exempli causa, за које намене се могу користити средства Фонда за енергетску ефикасност</w:t>
            </w: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рописи за спровођење овог закона  конституисати у року од 18 месеци од дана ступања на снагу овог Закон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2.1.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Contribution to the funds and funding mechanism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0.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иходи Буџетског фонда за унапређење енергетске фикасности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2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Voluntary agreement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2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0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5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7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бровољни споразум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вима 2, 10, 15 и 17. Закона о облигационим односима („Службени лист СФРЈ“, бр. 29/78, 39/85, 45/89-Одлука УСЈ и 57/89, „Службени лист СРЈ“, број 31/93 и „Службени лист СЦГ“, број 1/2003 – Уставна повеља) дата је могућност закључивања добровољних споразума, стога није потребно ту могућност изричито прописивати Предлогом закона о рационалном и ефикасном коришћењу енергије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обровољне споразуме, као облик самообавезивања у области рационалне употребе енергије, који је алтернатива императивној норми прописа који доноси надлежни  орган, могуће је закључивати по општим прописима облигационог права. Њихова примена у пракси зависи од едукативно развијене свести и подстицања обвезника енергетског менаџмента  и других субјеката на које се Закон односи да закључују те споразуме.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6.3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Conditions for competitive and independent provision of energy servic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6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Могућност да енергетску услугу на основу уговора пружа, поред ESCO-a, и друго правно лице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6_230868816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76_2308688166"/>
            <w:bookmarkStart w:id="47" w:name="__Fieldmark__176_2308688166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Limitation of respo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sibilit</w:t>
            </w:r>
            <w:r>
              <w:rPr>
                <w:rFonts w:eastAsia="Times New Roman" w:cs="Times New Roman" w:ascii="Times New Roman" w:hAnsi="Times New Roman"/>
              </w:rPr>
              <w:t>ies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in the allocation of the distribution system operator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6-77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2-1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ператори дистрибутивног система електричне енергије и Оператори дистрибутивног система природног гас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вима 76. 77., 102. и 103. Закона о енергетици регулисани су права, обавезе и одговорности оперататора дистрибутивних система електричне енергије и природног гаса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5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implementation of Article 6 related to derogations or exemptions granted under Directives 2003/54/EC and 2003/55/EC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6-77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2-1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ператори дистрибутивног система електричне енергије и Оператори дистрибутивног система природног гас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вима 76. 77., 102. и 103. Закона о енергетици регулисани су права, обавезе и одговорности оперататора дистрибутивних система електричне енергије и природног гаса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 xml:space="preserve">Availability of information on energy efficiency mechanisms 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елокруг Министарства  енергетике, развоја и заштите животне средине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3_230868816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183_2308688166"/>
            <w:bookmarkStart w:id="49" w:name="__Fieldmark__183_2308688166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Promotion energy end-use efficiency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3.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Обавеза јавних предузећа и других привредних друштава која врше дистрибуцију електричне и топлотне енергије и природног гаса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Exchange of information on best energy-saving practic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еносив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Комисије Е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0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Лица овлашћена за вршење енергетског прегле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 96.  Предлога закона требало би да обезбеди да вршење енергетских прегледа отпочне  што скорије по ступању овог Закона на снагу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Лиценца енергетског саветни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 15 став 1,Предлога овог закона предвиђено је да Министарство организује, спроводи и прати реализацију енергетског менаџмента   </w:t>
            </w: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за спровођење овог закона из члана 9. до 34. донети у року од 18 месеци од дана ступања на снагу овог закона.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2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слови за вршење енергетских прегледа које обавља правно лиц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</w:t>
            </w:r>
            <w:r>
              <w:rPr>
                <w:rFonts w:cs="Times New Roman" w:ascii="Times New Roman" w:hAnsi="Times New Roman"/>
                <w:color w:val="000000"/>
              </w:rPr>
              <w:t xml:space="preserve">отпуно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4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лик и садржај извештаја о спроведеном енергетском преглед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4. став 3. Предлога закона предвиђа се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ојим Министар надлежан за послове енергетике ближе прописује садржину извештаја о спроведеном енергетском преглед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из  члана 24. став 1. Предлога закона донети у року од 18 месеци од дана ступања на снагу Закон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3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Могућност спровођења енергетских преглед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Функција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сертификата о енергетским својствима објек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Закон о планирању и изградњи («Сл.гласник РС» бр.72/09,81/09-исправка,64/10-УС и 24/11) у члану 4 предвиђа да се прописана енергетска својства утврђују издавањем сертификата о енергетским својствима објеката који издаје овлашћена организација која испуњава прописане услове за издавање сертификата о енергетским својствима објека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9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Financial instruments for energy saving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7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Финансирање ефикасног коришћења енерг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9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Making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model contracts for financial instrument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7.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звршилац и обим енергетске услуг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0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Energy efficient tariffs and other regulations for netbound energy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5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инимални захтеви енергетске ефикасности система за преношење енергије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9_2308688166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29_2308688166"/>
            <w:bookmarkStart w:id="51" w:name="__Fieldmark__229_2308688166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45. став 2. Предлога закона предвиђено је доношење подзаконског акта којим Влада  ближе прописује критеријуме минималне енергетске ефикасности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из члана 45. став 2. Предлога  закона донети у року од 18 месеци од дана ступања на снагу Закона.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редбе које се односе на тарифне ставове у испоруци енергије који су у функцији постизања енергетске ефикасности усвојене су  доношењем новог Закона о енергетици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sr-CS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1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Fund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9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ом Закона  ефикасном коришћењу енергије  предвиђа се оснивање  Буџетског фонда за унапређење енергетске ефикасности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3_230868816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33_2308688166"/>
            <w:bookmarkStart w:id="53" w:name="__Fieldmark__233_2308688166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1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Channel resources fund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1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идови (финансијски аранжмани) кроз које се додељују средства буџетског фон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1.3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Beneficiaries of the fu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nd 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1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del w:id="3" w:author="admin" w:date="2013-01-18T09:30:00Z">
              <w:r>
                <w:rPr>
                  <w:rFonts w:cs="Times New Roman" w:ascii="Times New Roman" w:hAnsi="Times New Roman"/>
                  <w:color w:val="000000"/>
                  <w:lang w:val="sr-CS"/>
                </w:rPr>
                <w:delText>16.1.19)</w:delText>
              </w:r>
            </w:del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мене за коришћење средстава  Фонд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3_230868816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43_2308688166"/>
            <w:bookmarkStart w:id="55" w:name="__Fieldmark__243_2308688166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ом Закона у члану </w:t>
            </w:r>
            <w:del w:id="4" w:author="admin" w:date="2013-01-18T09:30:00Z">
              <w:r>
                <w:rPr>
                  <w:rFonts w:cs="Times New Roman" w:ascii="Times New Roman" w:hAnsi="Times New Roman"/>
                  <w:color w:val="000000"/>
                  <w:lang w:val="sr-CS"/>
                </w:rPr>
                <w:delText xml:space="preserve">16.1.19)  </w:delText>
              </w:r>
            </w:del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виђено је доношење подзаконског акта о ближим условима за расподелу и коришћење средстава Буџетског фонда, начину расподеле тих средстава, као и начину праћења наменског коришћења средтава и уговорених обавеза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2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audit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4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Енергетски прегледи објекат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4. Предлога закона предвиђа се доношење подзаконског акта којим се ближе прописује облик и садржај извештаја о спроведеном енергетском прегледу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 акт из члана 24 став 1. и став 3. Предлога закона  донети у року од 18 месеци од дана ступања на снагу Закона.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2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Additional instruments instead of audit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2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5_2308688166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55_2308688166"/>
            <w:bookmarkStart w:id="57" w:name="__Fieldmark__255_2308688166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Чланом 62. став 1.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а закона је  предвиђено да се средства Буџетског фонда за унапређење енергетске ефикасности користити у складу са годишњим програма финансирања активности и мера унапређења енергетске ефикасностиу складу са Стратегијом, Програмом остваривања Стратегије, Акционим планом и др.актима и прописима  из области ефикасног коришћења енергиј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Буџетски фонд за енергетску ефикасност конституисати у року од 18 месеци од дана ступања на снагу Закона.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12.3. 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audit and certification on the energy performance of building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лога сертификата о енергетским својствима, као доказа о извршеном енергетском преглед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 4.став 2. Закон о планирању и зградњи («Сл. гласник РС» бр.72/09, 81/09-исправка и 64/10)  предвиђа да се прописана енергетска својства утврђују издавањем сертификата о енергетским својствима објеката који издаје овлашћена организација која испуњава прописане услове за издавање сертификата о енергетским својствима објека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etering of energy consumption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1.4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2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1.1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јавних предузећа и других дистрибутера  електричне и/или топлотне енергије да, по конкурентним ценама,  обезбеде понуду и уградњу уређаја за мерење предате количине енерг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3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Billing based on actual consumption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7.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0.2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Обавеза усвајања и примене тарифног система 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за предату и измерену енергиј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5_230868816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65_2308688166"/>
            <w:bookmarkStart w:id="59" w:name="__Fieldmark__265_2308688166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3.3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Obligation to provide relevant information to end users of energ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3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Обавеза јавних предузећа и других привредних друштава која врше дистрибуцију електричне и топлотне енергије и природног гаса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Reporting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литика ефикасног коришћења енерг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Review and adaption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to technical </w:t>
            </w:r>
            <w:r>
              <w:rPr>
                <w:rFonts w:eastAsia="Times New Roman" w:cs="Times New Roman" w:ascii="Times New Roman" w:hAnsi="Times New Roman"/>
              </w:rPr>
              <w:t>progres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8_230868816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78_2308688166"/>
            <w:bookmarkStart w:id="61" w:name="__Fieldmark__278_2308688166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авезе Комисије Е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6.</w:t>
            </w:r>
            <w:r>
              <w:fldChar w:fldCharType="begin">
                <w:ffData>
                  <w:name w:val="Text7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ittee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procedur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4_230868816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84_2308688166"/>
            <w:bookmarkStart w:id="63" w:name="__Fieldmark__284_2308688166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лога Комитета као р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адно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т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Комисије ЕУ</w:t>
            </w: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peal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0_230868816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90_2308688166"/>
            <w:bookmarkStart w:id="65" w:name="__Fieldmark__290_2308688166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кидање Директиве 93/76/ЕЕС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ansposition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мплементација појединих одредаба ове директиве врши се на основу одлука Савета министара Енергетске Заједнице којима се одређују рокови за имплементацију тих одредб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9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try into forc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8_230868816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98_2308688166"/>
            <w:bookmarkStart w:id="67" w:name="__Fieldmark__298_2308688166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тупање на снагу Директив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0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Addresse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3_230868816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303_2308688166"/>
            <w:bookmarkStart w:id="69" w:name="__Fieldmark__303_2308688166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везници примене Директив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A.1 </w:t>
            </w:r>
            <w:r>
              <w:fldChar w:fldCharType="begin">
                <w:ffData>
                  <w:name w:val="Text7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thodology for calculating the national indicative energy savings targe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9.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.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цена ефеката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реализације мера садржаних у Акционом плану за енергетску ефикасност Републике Србије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ивање са Директивом, које се односи и на  члан 4. став 1. Директиве, подразумева примену методологије из Анекса I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.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ergy content of selected fuels for end use – conversion table</w:t>
            </w:r>
            <w:r>
              <w:fldChar w:fldCharType="begin">
                <w:ffData>
                  <w:name w:val="Text8 Copy 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8. Закона о енергетици Анекс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ј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je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транспонован кроз одлуку о Енергетском билансу коју Влада доноси сваке године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Residential and tertiary sector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.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 мера за повећање енергетске ефикасности објекта, производних процеса и услуга које су предмет енергетског прегле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 Предлога закона предвиђа се доношење подзаконског акта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вом одредбом Предлога закона предвиђено је да министар надлежан за послове енергетике ближе прописује облик и садржај извештаја о спроведеном енергетском прегледу </w:t>
            </w: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из члана 24. став 1. Предлога закона  донети у року од 18 месеци од дана ступања на снагу Закона.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Industry sector</w:t>
            </w:r>
            <w:r>
              <w:fldChar w:fldCharType="begin">
                <w:ffData>
                  <w:name w:val="Text7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9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енергетског менаџера у привредним друштвима у индустријском сектор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 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highlight w:val="yellow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val="sr-C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ansport sector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2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адржај програма унапређења јавног превоза</w:t>
            </w:r>
            <w:r>
              <w:fldChar w:fldCharType="begin">
                <w:ffData>
                  <w:name w:val="Text10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72. Предлога закона предвиђа се доношење подзаконског акта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 основу ове одредбе Предлога закона,  садржај програма унапређења јавног превоза прописује Министар уз сагласност Министра надлежног за послове саобраћаја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из члана 72. Предлога закона донети у року од 18 месеци од дана ступања на снагу Закона.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. 7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и 72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Предлога закона односе се на мере побољшања енергетске ефикасности у транспорту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 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Cross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sectoral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easur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, 17-25, 37-40. 43-46 и 54-5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еханизам енергетске ефикас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ишесекторске мере за унапређење енергетске ефикасности у најширем смислу обухваћене су дефиницијом механизма енергетске ефикасности, а шире су разрађене у главама Предлога закона које се односе на систем енергетског менаџмента, Означавање нивоа и минимални захтеви  енергетске ефикасности производа који утичу на потрошњу енергијеи објеката ,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Минимални захтеви енергетске ефикасности у производњи, преношењу и дистрибуцији електричне и топлотне нергије и испоруци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природног  гаса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 3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orizontal measur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7-6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еханизам енергетске ефикас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Финансирање, подстицајне и друге мере ефиканог коришћења енергије предвиђене су Предлога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нформативне активности и циљане кампање за промоцију мера за побољшање и унапређење рационалне  употребе енергије спроводе се преко Министарства а у складу са чланом 15. тачка 11. Предлога закона.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4.</w:t>
            </w:r>
            <w:r>
              <w:fldChar w:fldCharType="begin">
                <w:ffData>
                  <w:name w:val="Text7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neral framework for measurement and verification of energy saving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9.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ај  извештаја о спровођењеу Акционог плана за енергетску ефикасност Републике Србије </w:t>
            </w:r>
            <w:r>
              <w:fldChar w:fldCharType="begin">
                <w:ffData>
                  <w:name w:val="Text10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.5.</w:t>
            </w:r>
            <w:r>
              <w:fldChar w:fldCharType="begin">
                <w:ffData>
                  <w:name w:val="Text7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nergy products, equipment, buildings,  etc. for benchmarks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авезе Комисије ЕУ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у складу са чланом 15. став 4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.5.</w:t>
            </w:r>
            <w:r>
              <w:fldChar w:fldCharType="begin">
                <w:ffData>
                  <w:name w:val="Text7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List of eligible energy efficient  public procurement measures</w:t>
            </w:r>
            <w:r>
              <w:fldChar w:fldCharType="begin">
                <w:ffData>
                  <w:name w:val="Text8 Copy 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3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енергетског прегледа за зграде које користе државни органи, органи аутономне покрајине и јединица локалних самоуправ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Изабрана опција под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ачком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(е) Анекса </w:t>
            </w:r>
            <w:r>
              <w:rPr>
                <w:rFonts w:cs="Times New Roman" w:ascii="Times New Roman" w:hAnsi="Times New Roman"/>
                <w:color w:val="000000"/>
              </w:rPr>
              <w:t>VI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.6. </w:t>
            </w:r>
            <w:r>
              <w:fldChar w:fldCharType="begin">
                <w:ffData>
                  <w:name w:val="Text7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List of eligible energy efficient  public procurement measures</w:t>
            </w:r>
            <w:r>
              <w:fldChar w:fldCharType="begin">
                <w:ffData>
                  <w:name w:val="Text8 Copy 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0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Енергетска ефикасност као критеријум при доношењу одлуке о куповини или узимању под закуп зграда или делова зграда за потребе државних органа, органа аутономних покрајина,  органа јединица локалне самоуправе и јавних служби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Изабрана опција под тачком (f) Анекса </w:t>
            </w:r>
            <w:r>
              <w:rPr>
                <w:rFonts w:cs="Times New Roman" w:ascii="Times New Roman" w:hAnsi="Times New Roman"/>
                <w:color w:val="000000"/>
              </w:rPr>
              <w:t>VI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footerReference w:type="first" r:id="rId4"/>
      <w:type w:val="nextPage"/>
      <w:pgSz w:orient="landscape" w:w="15840" w:h="12240"/>
      <w:pgMar w:left="1440" w:right="1440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eastAsia="Calibri" w:cs="Arial"/>
      <w:sz w:val="22"/>
      <w:szCs w:val="22"/>
    </w:rPr>
  </w:style>
  <w:style w:type="character" w:styleId="FooterChar">
    <w:name w:val="Footer Ch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Result.do?RechType=RECH_celex&amp;lang=en&amp;code=32012L0027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30:00Z</dcterms:created>
  <dc:creator>A</dc:creator>
  <dc:description/>
  <cp:keywords/>
  <dc:language>en-US</dc:language>
  <cp:lastModifiedBy>Snezana Marinovic</cp:lastModifiedBy>
  <cp:lastPrinted>2011-09-13T15:13:00Z</cp:lastPrinted>
  <dcterms:modified xsi:type="dcterms:W3CDTF">2013-02-01T13:37:00Z</dcterms:modified>
  <cp:revision>7</cp:revision>
  <dc:subject/>
  <dc:title>1</dc:title>
</cp:coreProperties>
</file>