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99"/>
        <w:gridCol w:w="1993"/>
        <w:gridCol w:w="1404"/>
        <w:gridCol w:w="1695"/>
        <w:gridCol w:w="1971"/>
        <w:gridCol w:w="1370"/>
        <w:gridCol w:w="212"/>
        <w:gridCol w:w="1458"/>
        <w:gridCol w:w="1458"/>
      </w:tblGrid>
      <w:tr>
        <w:trPr/>
        <w:tc>
          <w:tcPr>
            <w:tcW w:w="9832"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28"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32"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r>
            <w:r>
              <w:rPr>
                <w:rFonts w:cs="Times New Roman" w:ascii="Times New Roman" w:hAnsi="Times New Roman"/>
                <w:color w:val="000000"/>
                <w:sz w:val="22"/>
                <w:szCs w:val="22"/>
                <w:lang w:val="sr-CS"/>
              </w:rPr>
              <w:t>Директива</w:t>
            </w:r>
            <w:r>
              <w:rPr>
                <w:rFonts w:cs="Times New Roman" w:ascii="Times New Roman" w:hAnsi="Times New Roman"/>
                <w:color w:val="000000"/>
                <w:sz w:val="22"/>
                <w:szCs w:val="22"/>
                <w:lang w:val="sr-Latn-CS"/>
              </w:rPr>
              <w:t xml:space="preserve"> 2006/116/EC </w:t>
            </w:r>
            <w:r>
              <w:rPr>
                <w:rFonts w:cs="Times New Roman" w:ascii="Times New Roman" w:hAnsi="Times New Roman"/>
                <w:color w:val="000000"/>
                <w:sz w:val="22"/>
                <w:szCs w:val="22"/>
                <w:lang w:val="sr-CS"/>
              </w:rPr>
              <w:t>Европског парламент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и Савета од</w:t>
            </w:r>
            <w:r>
              <w:rPr>
                <w:rFonts w:cs="Times New Roman" w:ascii="Times New Roman" w:hAnsi="Times New Roman"/>
                <w:color w:val="000000"/>
                <w:sz w:val="22"/>
                <w:szCs w:val="22"/>
                <w:lang w:val="sr-Latn-CS"/>
              </w:rPr>
              <w:t xml:space="preserve"> 12 </w:t>
            </w:r>
            <w:r>
              <w:rPr>
                <w:rFonts w:cs="Times New Roman" w:ascii="Times New Roman" w:hAnsi="Times New Roman"/>
                <w:color w:val="000000"/>
                <w:sz w:val="22"/>
                <w:szCs w:val="22"/>
                <w:lang w:val="sr-CS"/>
              </w:rPr>
              <w:t>децембра</w:t>
            </w:r>
            <w:r>
              <w:rPr>
                <w:rFonts w:cs="Times New Roman" w:ascii="Times New Roman" w:hAnsi="Times New Roman"/>
                <w:color w:val="000000"/>
                <w:sz w:val="22"/>
                <w:szCs w:val="22"/>
                <w:lang w:val="sr-Latn-CS"/>
              </w:rPr>
              <w:t xml:space="preserve"> 2006 </w:t>
            </w:r>
            <w:r>
              <w:rPr>
                <w:rFonts w:cs="Times New Roman" w:ascii="Times New Roman" w:hAnsi="Times New Roman"/>
                <w:color w:val="000000"/>
                <w:sz w:val="22"/>
                <w:szCs w:val="22"/>
                <w:lang w:val="sr-CS"/>
              </w:rPr>
              <w:t>годин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о трајању заштит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ауторског и сродних прав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кодификована верзија</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Службени лист 372</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ru-RU"/>
              </w:rPr>
              <w:t xml:space="preserve">Directive 2006/116/EC of the European Parliament and of the Council of 12 December 2006 on the term of protection of copyright and certain related rights (codified version).(ОЈ </w:t>
            </w:r>
            <w:r>
              <w:rPr>
                <w:rFonts w:cs="Times New Roman" w:ascii="Times New Roman" w:hAnsi="Times New Roman"/>
                <w:color w:val="000000"/>
                <w:sz w:val="22"/>
                <w:szCs w:val="22"/>
                <w:lang w:val="sr-Latn-CS"/>
              </w:rPr>
              <w:t>L</w:t>
            </w:r>
            <w:r>
              <w:rPr>
                <w:rFonts w:cs="Times New Roman" w:ascii="Times New Roman" w:hAnsi="Times New Roman"/>
                <w:color w:val="000000"/>
                <w:sz w:val="22"/>
                <w:szCs w:val="22"/>
                <w:lang w:val="ru-RU"/>
              </w:rPr>
              <w:t xml:space="preserve"> 372)</w:t>
            </w:r>
            <w:r>
              <w:rPr>
                <w:rFonts w:cs="Times New Roman" w:ascii="Times New Roman" w:hAnsi="Times New Roman"/>
                <w:color w:val="000000"/>
                <w:sz w:val="22"/>
                <w:szCs w:val="22"/>
                <w:lang w:val="ru-RU" w:eastAsia="en-US"/>
              </w:rPr>
              <w:t>     </w:t>
            </w:r>
            <w:r/>
            <w:r>
              <w:rPr>
                <w:sz w:val="22"/>
                <w:szCs w:val="22"/>
                <w:rFonts w:cs="Times New Roman" w:ascii="Times New Roman" w:hAnsi="Times New Roman"/>
                <w:color w:val="000000"/>
                <w:lang w:val="ru-RU" w:eastAsia="en-US"/>
              </w:rPr>
              <w:fldChar w:fldCharType="end"/>
            </w:r>
            <w:r>
              <w:rPr>
                <w:rFonts w:cs="Times New Roman" w:ascii="Times New Roman" w:hAnsi="Times New Roman"/>
                <w:color w:val="000000"/>
                <w:sz w:val="22"/>
                <w:szCs w:val="22"/>
                <w:lang w:val="ru-RU" w:eastAsia="en-US"/>
              </w:rPr>
            </w:r>
          </w:p>
        </w:tc>
        <w:tc>
          <w:tcPr>
            <w:tcW w:w="312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06L0116</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32"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2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32" w:type="dxa"/>
            <w:gridSpan w:val="6"/>
            <w:tcBorders>
              <w:left w:val="single" w:sz="4" w:space="0" w:color="000000"/>
              <w:bottom w:val="single" w:sz="4" w:space="0" w:color="000000"/>
              <w:right w:val="single" w:sz="4" w:space="0" w:color="000000"/>
            </w:tcBorders>
          </w:tcPr>
          <w:p>
            <w:pPr>
              <w:pStyle w:val="Footnote"/>
              <w:spacing w:before="120" w:after="120"/>
              <w:ind w:firstLine="36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 науке и технолошког развоја</w:t>
            </w:r>
          </w:p>
        </w:tc>
        <w:tc>
          <w:tcPr>
            <w:tcW w:w="312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sr-CS"/>
              </w:rPr>
              <w:t>године.</w:t>
            </w:r>
          </w:p>
        </w:tc>
      </w:tr>
      <w:tr>
        <w:trPr/>
        <w:tc>
          <w:tcPr>
            <w:tcW w:w="9832"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2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32"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2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CS"/>
              </w:rPr>
              <w:t xml:space="preserve"> 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s of an author of a literary or artistic work within the meaning of Article 2 of the Berne Convention shall run for the life of the author and for 70 years after his death, irrespective of the date when the work is lawfully made available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02 </w:t>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аутора трају за живота аутора и 70 година после његове смр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3759357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3759357110"/>
            <w:bookmarkStart w:id="1" w:name="__Fieldmark__7_3759357110"/>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In the case of a work of joint authorship, the term referred to in paragraph 1 shall be calculated from the death of the last surviving auth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3. 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коаутора престају по истеку 70 година од смрти коаутора који је последњи умр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3759357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3759357110"/>
            <w:bookmarkStart w:id="3" w:name="__Fieldmark__15_3759357110"/>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nonymous or pseudonymous works, the term of protection shall run for 70 years after the work is lawfully made available to the public. However, when the pseudonym adopted by the author leaves no doubt as to his identity, or if the author discloses his identity during the period referred to in the first sentence, the term of protection applicable shall be that laid down in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3. 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на делу чији се аутор не зна (анонимно дело или дело под псеудонимом) престају по истеку 70 година од дана објављивања дела. Ако аутор открије свој идентитет пре наведеног рока, имовинско право траје као да је идентитет аутора познат од дана објављивањ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3759357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3_3759357110"/>
            <w:bookmarkStart w:id="5" w:name="__Fieldmark__23_3759357110"/>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Where a Member State provides for particular provisions on copyright in respect of collective works or for a legal person to be designated as the rightholder, the term of protection shall be calculated according to the provisions of paragraph 3, except if the natural persons who have created the work are identified as such in the versions of the work which are made available to the public. This paragraph is without prejudice to the rights of identified authors whose identifiable contributions are included in such works, to which contributions paragraph 1 or 2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03.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право на колективним делима траје 70 година од дана законитог објављивања дел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3759357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1_3759357110"/>
            <w:bookmarkStart w:id="7" w:name="__Fieldmark__31_3759357110"/>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a work is published in volumes, parts, instalments, issues or episodes and the term of protection runs from the time when the work was lawfully made available to the public, the term of protection shall run for each such item separate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4.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Ако се почетак рока трајања ауторског права рачуна од објављивања дела, а дело је објављивано у наставцима, за сваки наставак тече засебан рок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_3759357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9_3759357110"/>
            <w:bookmarkStart w:id="9" w:name="__Fieldmark__39_3759357110"/>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works for which the term of protection is not calculated from the death of the author or authors and which have not been lawfully made available to the public within 70 years from their creation, the protection shall termin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дела за која се рок заштите не рачуна од смрти аутора или коаутора, а која нису законито објављена током 70 година од њиховог настанка, заштита престаје истеком тог ро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_3759357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7_3759357110"/>
            <w:bookmarkStart w:id="11" w:name="__Fieldmark__47_3759357110"/>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cs="Times New Roman" w:ascii="Times New Roman" w:hAnsi="Times New Roman"/>
                <w:color w:val="000000"/>
                <w:lang w:val="sr-CS" w:eastAsia="en-US"/>
              </w:rPr>
              <w:t xml:space="preserve"> </w:t>
            </w:r>
            <w:r>
              <w:rPr>
                <w:rFonts w:cs="Times New Roman" w:ascii="Times New Roman" w:hAnsi="Times New Roman"/>
                <w:color w:val="000000"/>
                <w:lang w:val="sr-Latn-CS" w:eastAsia="en-US"/>
              </w:rPr>
              <w:t xml:space="preserve"> </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 xml:space="preserve">.1.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inematographic or audiovisual work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principal director of a cinematographic or audiovisual work shall be considered as its author or one of its authors. Member States shall be free to designate other co-auth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ма филмског дела се сматрају писац сценарија, режисер и главни сниматељ.</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_3759357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5_3759357110"/>
            <w:bookmarkStart w:id="13" w:name="__Fieldmark__55_3759357110"/>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 of protection of cinematographic or audiovisual works shall expire 70 years after the death of the last of the following persons to survive, whether or not these persons are designated as co-authors: the principal director, the author of the screenplay, the author of the dialogue and the composer of music specifically created for use in the cinematographic or audiovisual work.</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0</w:t>
            </w:r>
            <w:r>
              <w:rPr>
                <w:rFonts w:cs="Times New Roman" w:ascii="Times New Roman" w:hAnsi="Times New Roman"/>
                <w:color w:val="000000"/>
                <w:lang w:val="sr-CS" w:eastAsia="en-US"/>
              </w:rPr>
              <w:t>4.</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филмско дело рок трајања ауторског права истиче 70 година од смрти режисера, сценаристе, аутора дијалога или композитора музике посебно компоноване за филм, зависно од тога ко од њих последњи умр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_3759357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3_3759357110"/>
            <w:bookmarkStart w:id="15" w:name="__Fieldmark__63_3759357110"/>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uration of related righ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rights of performers shall expire 50 years after the date of the performance. However, if a fixation of the performance is lawfully published or lawfully communicated to the public within this period, the rights shall expire 50 years from the date of the first such publication or the first such communication to the public, whichever is the earl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4</w:t>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 xml:space="preserve">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интерпретатора трају 50 година од дана настанка интерпретације. Ако је интерпретација снимљена и законито издата или објављена током тог рока, право траје 50 година од дана првог издавања или објављивања, зависно од тога који је датум ранији. Морална права интерпретатора трају и по престанку трајања његових имовинск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_3759357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1_3759357110"/>
            <w:bookmarkStart w:id="17" w:name="__Fieldmark__71_3759357110"/>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2. The rights of producers of phonograms shall expire 50 years after the fixation is made. However, if the phonogram has been lawfully published within this period, the said rights shall expire 50 years from the date of the first lawful publication. If no lawful publication has taken place within the period mentioned in the first sentence, and if the phonogram has been lawfully communicated to the public within this period, the said rights shall expire 50 years from the date of the first lawful communication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4</w:t>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фонограма, односно произвођача видеограма траје 50 година од дана настанка фонограма, односно видеограма. Ако је фонограм, односно видеограм законито издат или објављен  током тог рока, право  престаје 50 година од дана тог издавања или објављивања, зависно од тога који датум је ран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_3759357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9_3759357110"/>
            <w:bookmarkStart w:id="19" w:name="__Fieldmark__79_3759357110"/>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wever, this paragraph shall not have the effect of protecting anew the rights of producers of phonograms where, through the expiry of the term of protection granted them pursuant to Article 3(2) of Directive 93/98/EEC in its version before amendment by Directive 2001/29/EEC, they were no longer protected on 22 December 200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Овај закон се примењује на фонограме произвођача фонограма и на њима снимљене интерпретације ако од бележења односно од првог издања или објављивања није протекло педесет година, рачунајући од почетка календарске године у којој је ступио на снагу овај закон.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_3759357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7_3759357110"/>
            <w:bookmarkStart w:id="21" w:name="__Fieldmark__87_3759357110"/>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s of producers of the first fixation of a film shall expire 50 years after the fixation is made. However, if the film is lawfully published or lawfully communicated to the public during this period, the rights shall expire 50 years from the date of the first such publication or the first such communication to the public, whichever is the earlier. The term "film" shall designate a cinematographic or audiovisual work or moving images, whether or not accompanied by sou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фонограма, односно произвођача видеограма траје 50 година од дана настанка фонограма, односно видеограма. Ако је фонограм, односно видеограм законито издат или објављен  током тог рока, право  престаје 50 година од дана тог издавања или објављивања, зависно од тога који датум је ран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_3759357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5_3759357110"/>
            <w:bookmarkStart w:id="23" w:name="__Fieldmark__95_3759357110"/>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4. The rights of broadcasting organisations shall expire 50 years after the first transmission of a broadcast, whether this broadcast is transmitted by wire or over the air, including by cable or satelli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2"/>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 xml:space="preserve"> 14</w:t>
            </w:r>
            <w:r>
              <w:rPr>
                <w:rFonts w:cs="Times New Roman" w:ascii="Times New Roman" w:hAnsi="Times New Roman"/>
                <w:color w:val="000000"/>
                <w:lang w:val="en-US" w:eastAsia="en-US"/>
              </w:rPr>
              <w:t>7. 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емисије траје  50  година од дана првог емитовања заштићене емис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3_3759357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3_3759357110"/>
            <w:bookmarkStart w:id="25" w:name="__Fieldmark__103_3759357110"/>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of previously unpublished work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y person who, after the expiry of copyright protection, for the first time lawfully publishes or lawfully communicates to the public a previously unpublished work, shall benefit from a protection equivalent to the economic rights of the author. The term of protection of such rights shall be 25 years from the time when the work was first lawfully published or lawfully communicated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141. </w:t>
            </w:r>
            <w:r>
              <w:rPr>
                <w:rFonts w:cs="Times New Roman" w:ascii="Times New Roman" w:hAnsi="Times New Roman"/>
                <w:color w:val="000000"/>
              </w:rPr>
              <w:t>и 14</w:t>
            </w:r>
            <w:r>
              <w:rPr>
                <w:rFonts w:cs="Times New Roman" w:ascii="Times New Roman" w:hAnsi="Times New Roman"/>
                <w:color w:val="000000"/>
                <w:lang w:val="sr-CS"/>
              </w:rPr>
              <w:t>7.6</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147.6.Право првог издавача слободног дела траје 25 година од дана првог издавања или првог саопштавања јавности на други начин.</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141. Лице које, по истеку имовинских права аутора, први пут законито изда или на други начин саопшти јавности дело које пре тога није било издато, има имовинска права која одговарају имовинским правима аутор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1_3759357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1_3759357110"/>
            <w:bookmarkStart w:id="27" w:name="__Fieldmark__111_3759357110"/>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Critical and scientific public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s may protect critical and scientific publications of works which have come into the public domain. The maximum term of protection of such rights shall be 30 years from the time when the publication was first lawfully publish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9_37593571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9_3759357110"/>
            <w:bookmarkStart w:id="29" w:name="__Fieldmark__119_3759357110"/>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w:t>
            </w:r>
            <w:r>
              <w:rPr>
                <w:rFonts w:cs="Times New Roman" w:ascii="Times New Roman" w:hAnsi="Times New Roman"/>
                <w:color w:val="000000"/>
                <w:lang w:val="sr-CS" w:eastAsia="en-US"/>
              </w:rPr>
              <w:t>ња јер оставља само могућност коју домаћи законодавац није искористио</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of photograph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Photographs which are original in the sense that they are the author's own intellectual creation shall be protected in accordance with Article 1. No other criteria shall be applied to determine their eligibility for protection. Member States may provide for the protection of other photograph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15"/>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w:t>
            </w:r>
            <w:r>
              <w:rPr>
                <w:rFonts w:cs="Times New Roman" w:ascii="Times New Roman" w:hAnsi="Times New Roman"/>
                <w:color w:val="000000"/>
                <w:lang w:val="sr-CS" w:eastAsia="en-US"/>
              </w:rPr>
              <w:t>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7_3759357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7_3759357110"/>
            <w:bookmarkStart w:id="31" w:name="__Fieldmark__127_3759357110"/>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ана одредба тј. дефиниција ауторског дела под којом дефиницијом спада и фотографија која је примера ради и наведена у чл.2.2.9.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vis-à-vis third countr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re the country of origin of a work, within the meaning of the Berne Convention, is a third country, and the author of the work is not a Community national, the term of protection granted by the Member States shall expire on the date of expiry of the protection granted in the country of origin of the work, but may not exceed the term laid down in Article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 стране ауторе и носиоце сродних права који уживају заштиту на основу овог закона важе рокови трајања тих права из овог закона с тим да истичу најкасније на дан када истиче заштита у држави чији су они држављани или у којој имају своје седиште, и не могу бити дужи од рокова прописаних овим законом.</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5_3759357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5_3759357110"/>
            <w:bookmarkStart w:id="33" w:name="__Fieldmark__135_3759357110"/>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s of protection laid down in Article 3 shall also apply in the case of rightholders who are not Community nationals, provided Member States grant them protection. However, without prejudice to the international obligations of the Member States, the term of protection granted by Member States shall expire no later than the date of expiry of the protection granted in the country of which the rightholder is a national and may not exceed the term laid down in Article 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 стране ауторе и носиоце сродних права који уживају заштиту на основу овог закона важе рокови трајања тих права из овог закона с тим да истичу најкасније на дан када истиче заштита у држави чији су они држављани или у којој имају своје седиште, и не могу бити дужи од рокова прописаних овим законо</w:t>
            </w:r>
            <w:r>
              <w:rPr>
                <w:rFonts w:cs="Times New Roman" w:ascii="Times New Roman" w:hAnsi="Times New Roman"/>
                <w:color w:val="000000"/>
                <w:lang w:val="sr-CS" w:eastAsia="en-US"/>
              </w:rPr>
              <w:t xml:space="preserve">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_3759357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3_3759357110"/>
            <w:bookmarkStart w:id="35" w:name="__Fieldmark__143_3759357110"/>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which, on 29 October 1993, in particular pursuant to their international obligations, granted a longer term of protection than that which would result from the provisions of paragraphs 1 and 2 may maintain this protection until the conclusion of international agreements on the term of protection of copyright or related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1_37593571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1_3759357110"/>
            <w:bookmarkStart w:id="37" w:name="__Fieldmark__151_3759357110"/>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w:t>
            </w:r>
            <w:r>
              <w:rPr>
                <w:rFonts w:cs="Times New Roman" w:ascii="Times New Roman" w:hAnsi="Times New Roman"/>
                <w:color w:val="000000"/>
                <w:lang w:val="sr-CS" w:eastAsia="en-US"/>
              </w:rPr>
              <w:t>ња јер нам је рок трајања одувек био и јесте усклађен да одредбама ове Директив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alculation of term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terms laid down in this Directive shall be calculated from the first day of January of the year following the event which gives rise to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1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cs="Times New Roman" w:ascii="Times New Roman" w:hAnsi="Times New Roman"/>
                <w:color w:val="000000"/>
                <w:lang w:val="sr-CS" w:eastAsia="en-US"/>
              </w:rPr>
              <w:t>10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eastAsia="en-US"/>
              </w:rPr>
              <w:t>147.8</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окови за потребе утврђивања датума престанка имовинских права аутора рачунају се од 1. јануара године која непосредно следи за годином у којој се десио догађај који је релевантан за почетак рока. 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9_3759357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9_3759357110"/>
            <w:bookmarkStart w:id="39" w:name="__Fieldmark__159_3759357110"/>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eastAsia="en-U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oral righ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Directive shall be without prejudice to the provisions of the Member States regulating moral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37593571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7_3759357110"/>
            <w:bookmarkStart w:id="41" w:name="__Fieldmark__167_3759357110"/>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а одредба је оцењена као непреносива јер морална права нису предмет уређивања ове Директиве већ је овом одредбом само наглашено да одредбе Директиве не утичу на одредбе о трајању морал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pplication in tim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a term of protection which is longer than the corresponding term provided for by this Directive was already running in a Member State on 1 July 1995, this Directive shall not have the effect of shortening that term of protection in that Member St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37593571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5_3759357110"/>
            <w:bookmarkStart w:id="43" w:name="__Fieldmark__175_3759357110"/>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w:t>
            </w:r>
            <w:r>
              <w:rPr>
                <w:rFonts w:cs="Times New Roman" w:ascii="Times New Roman" w:hAnsi="Times New Roman"/>
                <w:color w:val="000000"/>
                <w:lang w:val="sr-CS" w:eastAsia="en-US"/>
              </w:rPr>
              <w:t>а је непреносива с обзиром да су рокови трајања права у домаћем закону у складу са овом Директив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s of protection provided for in this Directive shall apply to all works and subject matter which were protected in at least one Member State on the date referred to in paragraph 1, pursuant to national provisions on copyright or related rights, or which meet the criteria for protection under [Council Directive 92/100/EEC of 19 November 1992 on rental right and lending right and on certain rights related to copyright in the field of intellectual proper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37593571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3_3759357110"/>
            <w:bookmarkStart w:id="45" w:name="__Fieldmark__183_3759357110"/>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w:t>
            </w:r>
            <w:r>
              <w:rPr>
                <w:rFonts w:cs="Times New Roman" w:ascii="Times New Roman" w:hAnsi="Times New Roman"/>
                <w:color w:val="000000"/>
                <w:lang w:val="sr-CS" w:eastAsia="en-US"/>
              </w:rPr>
              <w:t>преносива, нити је могуће пренети с обзиром да Србија није чланица Европске уније а чланом 218. је прописано да се заштита признаје за сва дела за која до дана ступања на снагу закона није истекао рок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be without prejudice to any acts of exploitation performed before the date referred to in paragraph 1. Member States shall adopt the necessary provisions to protect in particular acquired rights of third par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1_37593571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1_3759357110"/>
            <w:bookmarkStart w:id="47" w:name="__Fieldmark__191_3759357110"/>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не</w:t>
            </w:r>
            <w:r>
              <w:rPr>
                <w:rFonts w:cs="Times New Roman" w:ascii="Times New Roman" w:hAnsi="Times New Roman"/>
                <w:color w:val="000000"/>
                <w:lang w:val="sr-CS" w:eastAsia="en-US"/>
              </w:rPr>
              <w:t>преносива</w:t>
            </w:r>
          </w:p>
          <w:p>
            <w:pPr>
              <w:pStyle w:val="Normal"/>
              <w:spacing w:before="120" w:after="120"/>
              <w:ind w:firstLine="21"/>
              <w:rPr>
                <w:rFonts w:ascii="Times New Roman" w:hAnsi="Times New Roman" w:cs="Times New Roman"/>
                <w:color w:val="000000"/>
              </w:rPr>
            </w:pPr>
            <w:r>
              <w:rPr>
                <w:rFonts w:eastAsia="Times New Roman"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need not apply the provisions of Article 2(1) to cinematographic or audiovisual works creat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9_37593571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9_3759357110"/>
            <w:bookmarkStart w:id="49" w:name="__Fieldmark__199_3759357110"/>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w:t>
            </w:r>
            <w:r>
              <w:rPr>
                <w:rFonts w:cs="Times New Roman" w:ascii="Times New Roman" w:hAnsi="Times New Roman"/>
                <w:color w:val="000000"/>
                <w:lang w:val="sr-CS" w:eastAsia="en-US"/>
              </w:rPr>
              <w:t>преносива из напред наведеног разлог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Notification and commun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Member States shall immediately notify the Commission of any governmental plan to grant new related rights, including the basic reasons for their introduction and the term of protection envisag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7_37593571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7_3759357110"/>
            <w:bookmarkStart w:id="51" w:name="__Fieldmark__207_3759357110"/>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су одредбе о обавези извештавања, стога су непреноси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1.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texts of the provisions of internal law which they adopt in the field govern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5_37593571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5_3759357110"/>
            <w:bookmarkStart w:id="53" w:name="__Fieldmark__215_3759357110"/>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су одредбе о обавези извештава</w:t>
            </w:r>
            <w:r>
              <w:rPr>
                <w:rFonts w:cs="Times New Roman" w:ascii="Times New Roman" w:hAnsi="Times New Roman"/>
                <w:color w:val="000000"/>
                <w:lang w:val="sr-CS" w:eastAsia="en-US"/>
              </w:rPr>
              <w:t>ња</w:t>
            </w:r>
            <w:r>
              <w:rPr>
                <w:rFonts w:cs="Times New Roman" w:ascii="Times New Roman" w:hAnsi="Times New Roman"/>
                <w:color w:val="000000"/>
                <w:lang w:val="en-US" w:eastAsia="en-US"/>
              </w:rPr>
              <w:t>, стога су непреносиве</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pe</w:t>
            </w:r>
            <w:r>
              <w:rPr>
                <w:rFonts w:eastAsia="Times New Roman" w:cs="Times New Roman" w:ascii="Times New Roman" w:hAnsi="Times New Roman"/>
                <w:lang w:val="sr-CS" w:eastAsia="en-US"/>
              </w:rPr>
              <w:t>a</w:t>
            </w:r>
            <w:r>
              <w:rPr>
                <w:rFonts w:eastAsia="Times New Roman" w:cs="Times New Roman" w:ascii="Times New Roman" w:hAnsi="Times New Roman"/>
                <w:lang w:val="en" w:eastAsia="en-US"/>
              </w:rPr>
              <w:t>l Directive 93/98/EEC is hereby repealed, without prejudice to the obligations of the Member States relating to the time-limits for transposition into national law, as set out in Part B of Annex I, of the Directives, and their appl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3_37593571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3_3759357110"/>
            <w:bookmarkStart w:id="55" w:name="__Fieldmark__223_3759357110"/>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тиче се стављања ван снаге директиве</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9</w:t>
            </w:r>
            <w:r>
              <w:rPr>
                <w:rFonts w:cs="Times New Roman" w:ascii="Times New Roman" w:hAnsi="Times New Roman"/>
                <w:color w:val="000000"/>
                <w:lang w:val="sr-CS" w:eastAsia="en-US"/>
              </w:rPr>
              <w:t>3/</w:t>
            </w:r>
            <w:r>
              <w:rPr>
                <w:rFonts w:cs="Times New Roman" w:ascii="Times New Roman" w:hAnsi="Times New Roman"/>
                <w:color w:val="000000"/>
                <w:lang w:val="en-US" w:eastAsia="en-US"/>
              </w:rPr>
              <w:t>98/ЕЕЗ</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ferences made to the repealed Directive shall be construed as being made to this Directive and should be read in accordance with the correlation table in Annex 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37593571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1_3759357110"/>
            <w:bookmarkStart w:id="57" w:name="__Fieldmark__231_3759357110"/>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w:t>
            </w:r>
            <w:r>
              <w:rPr>
                <w:rFonts w:cs="Times New Roman" w:ascii="Times New Roman" w:hAnsi="Times New Roman"/>
                <w:color w:val="000000"/>
                <w:lang w:val="sr-CS" w:eastAsia="en-US"/>
              </w:rPr>
              <w:t>в</w:t>
            </w:r>
            <w:r>
              <w:rPr>
                <w:rFonts w:cs="Times New Roman" w:ascii="Times New Roman" w:hAnsi="Times New Roman"/>
                <w:color w:val="000000"/>
                <w:lang w:val="en-US" w:eastAsia="en-US"/>
              </w:rPr>
              <w:t>а</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Тиче се стављања ван снаг</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 93/98/ЕЕЗ</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ntry into forc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Directive shall enter into force on the twentieth day following that of its publication in the Official Journal of the European Un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37593571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9_3759357110"/>
            <w:bookmarkStart w:id="59" w:name="__Fieldmark__239_3759357110"/>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и ступању на снагу Директиве су непреносиве у домаћи пропис.</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ddresse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Directive is addressed to the Member Stat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Done at Strasbourg, the 12 December 2006.</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For the European Parlia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37593571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7_3759357110"/>
            <w:bookmarkStart w:id="61" w:name="__Fieldmark__247_3759357110"/>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type w:val="nextPage"/>
      <w:pgSz w:orient="landscape" w:w="15840" w:h="12240"/>
      <w:pgMar w:left="1440" w:right="144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6:00Z</dcterms:created>
  <dc:creator>Зорица Гулас, ЗИС, 17.12.2010.</dc:creator>
  <dc:description/>
  <cp:keywords/>
  <dc:language>en-US</dc:language>
  <cp:lastModifiedBy>daktilo02</cp:lastModifiedBy>
  <cp:lastPrinted>2012-11-16T19:30:00Z</cp:lastPrinted>
  <dcterms:modified xsi:type="dcterms:W3CDTF">2012-11-16T18:30:00Z</dcterms:modified>
  <cp:revision>6</cp:revision>
  <dc:subject/>
  <dc:title>1</dc:title>
</cp:coreProperties>
</file>