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70"/>
        <w:gridCol w:w="1963"/>
        <w:gridCol w:w="1376"/>
        <w:gridCol w:w="1659"/>
        <w:gridCol w:w="1972"/>
        <w:gridCol w:w="1474"/>
        <w:gridCol w:w="228"/>
        <w:gridCol w:w="1458"/>
        <w:gridCol w:w="1460"/>
      </w:tblGrid>
      <w:tr>
        <w:trPr/>
        <w:tc>
          <w:tcPr>
            <w:tcW w:w="981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4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84/EC of the European Parliament and of the Council of 27 September 2001 on the resale right for the benefit of the author of an original work of art p 32-36, OJ L 272 13.10.2001.</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Директива 2001/84/ЕЗ Европског Парламента и Савета од 27. септембра 2001. године о праву препродаје у корист аутора изворног уметничког дела, п 32-36, Службени лист </w:t>
            </w:r>
            <w:r>
              <w:rPr>
                <w:rFonts w:cs="Times New Roman" w:ascii="Times New Roman" w:hAnsi="Times New Roman"/>
                <w:color w:val="000000"/>
                <w:sz w:val="22"/>
                <w:szCs w:val="22"/>
              </w:rPr>
              <w:t>L</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272 13.10.2001.</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01L0084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15.11.2012</w:t>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је оригинал дела ликовне уметности после прве продаје од стране аутора поново продат, аутор има право да буде обавештен о продаји и новом власнику, као и да потражује накнаду у обиму који је прописан овим чла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_22221242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6_2222124282"/>
            <w:bookmarkStart w:id="1" w:name="__Fieldmark__6_2222124282"/>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Articl</w:t>
            </w:r>
            <w:r>
              <w:rPr>
                <w:rFonts w:cs="Times New Roman" w:ascii="Times New Roman" w:hAnsi="Times New Roman"/>
                <w:color w:val="000000"/>
                <w:lang w:val="en-US" w:eastAsia="en-US"/>
              </w:rPr>
              <w:t>e 3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се не може одрећи права слеђења нити може њиме располага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_22221242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4_2222124282"/>
            <w:bookmarkStart w:id="3" w:name="__Fieldmark__14_2222124282"/>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 referred to in paragraph 1 shall apply to all acts of resale involving as sellers, buyers or intermediaries art market professionals, such as salesrooms, art galleries and, in general, any dealers in works of ar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примењује се на све радње препродаје у које су укључени као продавци, купци или посредници лица које се професионално баве трговином уметничких дела као што су продајни салони, уметничке галерије, акционарске куће и сл</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_22221242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2_2222124282"/>
            <w:bookmarkStart w:id="5" w:name="__Fieldmark__22_2222124282"/>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 referred to in paragraph 1 shall not apply to acts of resale where the seller has acquired the work directly from the author less than three years before that resale and where the resale price does not exceed EUR1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_222212428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0_2222124282"/>
            <w:bookmarkStart w:id="7" w:name="__Fieldmark__30_2222124282"/>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директиве остављена је само могућност државама чланицама да ову одредбу унесу у свој пропис а домаћи пропис ту опцију није преузе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shall be payable by the seller. Member States may provide that one of the natural or legal persons referred to in paragraph 2 other than the seller shall alone be liable or shall share liability with the seller for payment of the royal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5</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 обавезе из става 1. овог члана солидарно одговарају продавац, купац и посредник.</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_22221242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7_2222124282"/>
            <w:bookmarkStart w:id="9" w:name="__Fieldmark__37_2222124282"/>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original work of art’ means works of graphic or plastic art such as pictures, collages, paintings, drawings, engravings, prints, lithographs, sculptures, tapestries, ceramics, glassware and photographs, provided they are made by the artist himself or are copies considered to be original works of a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Као оригинали дела ликовних уметности из става 1. овог члана сматрају се слике, цртежи, колажи, графике, фотографије, таписерије, скулптуре, уметничка дела израђена у керамици, стаклу или другом материјалу и слична дела која је створио аутор својеруч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_22221242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4_2222124282"/>
            <w:bookmarkStart w:id="11" w:name="__Fieldmark__44_2222124282"/>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pies of works of art covered by this Directive, which have been made in limited numbers by the artist himself or under his authority, shall be considered to be original works of art for the purposes of this Directive. Such copies will normally have been numbered, signed or otherwise duly authorised by the artis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игиналом дела ликовне уметности из става 1. овог члана сматрају се и  умножени примерци тог дела (репродукције), ако их је у ограниченом броју израдио сам аутор или лице које је он овластио. Такви примерци морају да буду на уобичајени начин нумерисани и потписани или на други начин обележени од стран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_22221242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2_2222124282"/>
            <w:bookmarkStart w:id="13" w:name="__Fieldmark__52_2222124282"/>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for the Member States to set a minimum sale price from which the sales referred to in Article 1 shall be subject to resale 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_22221242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0_2222124282"/>
            <w:bookmarkStart w:id="15" w:name="__Fieldmark__60_2222124282"/>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омаћег прописа одређена је најнижа продајна цена  од 100.000 динара после које продаја уметничког дела подлеже праву препродаје. Прописани динарски износ у члану 35.7.1. домаћег Закона је минимална продајна цена коју захтева и одредба члана 3.1.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minimum sale price may not under any circumstances exceed EUR 3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_22221242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7_2222124282"/>
            <w:bookmarkStart w:id="17" w:name="__Fieldmark__67_2222124282"/>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Минимална продајна цена после које продаја уметничког дела подлеже праву препродаје, односно слеђења је националним прописом одређена у динарском износу од 100.000 динара што одговара противредности од око 1000 Еур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а.</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The royalty provided for in Article 1 shall be set at the following rate</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xml:space="preserve">: (a) 4 % for the portion of the sale price up to EUR 50 000;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_22221242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3_2222124282"/>
            <w:bookmarkStart w:id="19" w:name="__Fieldmark__73_2222124282"/>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4.1.</w:t>
            </w:r>
            <w:r>
              <w:rPr>
                <w:rFonts w:cs="Times New Roman" w:ascii="Times New Roman" w:hAnsi="Times New Roman"/>
                <w:color w:val="000000"/>
              </w:rPr>
              <w:t>b.</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3 % for the portion of the sale price from EUR 50 000,01 to EUR 2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2) 3% за удео у продајној цени  оствареној у износу од </w:t>
            </w:r>
            <w:r>
              <w:rPr>
                <w:rFonts w:cs="Times New Roman" w:ascii="Times New Roman" w:hAnsi="Times New Roman"/>
                <w:color w:val="000000"/>
                <w:lang w:val="ru-RU" w:eastAsia="en-US"/>
              </w:rPr>
              <w:t>5</w:t>
            </w:r>
            <w:r>
              <w:rPr>
                <w:rFonts w:cs="Times New Roman" w:ascii="Times New Roman" w:hAnsi="Times New Roman"/>
                <w:color w:val="000000"/>
                <w:lang w:val="sr-CS" w:eastAsia="en-US"/>
              </w:rPr>
              <w:t>.000.001</w:t>
            </w:r>
            <w:r>
              <w:rPr>
                <w:rFonts w:cs="Times New Roman" w:ascii="Times New Roman" w:hAnsi="Times New Roman"/>
                <w:color w:val="000000"/>
                <w:lang w:val="ru-RU" w:eastAsia="en-US"/>
              </w:rPr>
              <w:t>-</w:t>
            </w:r>
            <w:r>
              <w:rPr>
                <w:rFonts w:cs="Times New Roman" w:ascii="Times New Roman" w:hAnsi="Times New Roman"/>
                <w:color w:val="000000"/>
                <w:lang w:val="sr-CS" w:eastAsia="en-US"/>
              </w:rPr>
              <w:t xml:space="preserve">20.000.000 динар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22221242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0_2222124282"/>
            <w:bookmarkStart w:id="21" w:name="__Fieldmark__80_2222124282"/>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c.</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1 % for the portion of the sale price from EUR 200 000,01 to EUR 35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1% за удео у продајној цени  оствареној у износу од</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20.000.001</w:t>
            </w:r>
            <w:r>
              <w:rPr>
                <w:rFonts w:cs="Times New Roman" w:ascii="Times New Roman" w:hAnsi="Times New Roman"/>
                <w:color w:val="000000"/>
                <w:lang w:val="ru-RU" w:eastAsia="en-US"/>
              </w:rPr>
              <w:t>-</w:t>
            </w:r>
            <w:r>
              <w:rPr>
                <w:rFonts w:cs="Times New Roman" w:ascii="Times New Roman" w:hAnsi="Times New Roman"/>
                <w:color w:val="000000"/>
                <w:lang w:val="sr-CS" w:eastAsia="en-US"/>
              </w:rPr>
              <w:t>3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22221242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87_2222124282"/>
            <w:bookmarkStart w:id="23" w:name="__Fieldmark__87_2222124282"/>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d.</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0,5 % for the portion of the sale price from EUR 350 000,01 to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0,5% за удео у продајној цени оствареној у износу од</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35.000.001</w:t>
            </w:r>
            <w:r>
              <w:rPr>
                <w:rFonts w:cs="Times New Roman" w:ascii="Times New Roman" w:hAnsi="Times New Roman"/>
                <w:color w:val="000000"/>
                <w:lang w:val="ru-RU" w:eastAsia="en-US"/>
              </w:rPr>
              <w:t>-</w:t>
            </w:r>
            <w:r>
              <w:rPr>
                <w:rFonts w:cs="Times New Roman" w:ascii="Times New Roman" w:hAnsi="Times New Roman"/>
                <w:color w:val="000000"/>
                <w:lang w:val="sr-CS" w:eastAsia="en-US"/>
              </w:rPr>
              <w:t>50.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_22221242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4_2222124282"/>
            <w:bookmarkStart w:id="25" w:name="__Fieldmark__94_2222124282"/>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e.</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0,25 % for the portion of the sale price exceeding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0,25% за удео у продајној цени  оствареној у износу који прелази</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50.000.001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_22221242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1_2222124282"/>
            <w:bookmarkStart w:id="27" w:name="__Fieldmark__101_2222124282"/>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r>
            <w:r>
              <w:rPr>
                <w:rFonts w:cs="Times New Roman" w:ascii="Times New Roman" w:hAnsi="Times New Roman"/>
                <w:color w:val="000000"/>
                <w:lang w:val="sr-Latn-CS" w:eastAsia="en-US"/>
              </w:rPr>
              <w:t>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e total amount of the royalty may not exceed EUR 12 5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зависно од продајне цене оригинала, накнада на основу права слеђења не сме да износи више од 1.25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9_22221242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09_2222124282"/>
            <w:bookmarkStart w:id="29" w:name="__Fieldmark__109_2222124282"/>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Member States may apply a rate of 5 % for the portion of the sale price referred to in paragraph 1(a</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7_222212428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17_2222124282"/>
            <w:bookmarkStart w:id="31" w:name="__Fieldmark__117_2222124282"/>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ирективе остављена је само могућност примене а домаћи законодавац се одлучио да не примени стопу од 5% из члана 4.2.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minimum sale price set should be lower than EUR 3 000, the Member State shall also determine the rate applicable to the portion of the sale price up to EUR 3 000; this rate may not be lower than 4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4_22221242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4_2222124282"/>
            <w:bookmarkStart w:id="33" w:name="__Fieldmark__124_2222124282"/>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sale prices referred to in Articles 3 and 4 are net of tax.</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а на основу права слеђења плаћа се у проценту од продајне цене оригинала без поре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2_22221242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2_2222124282"/>
            <w:bookmarkStart w:id="35" w:name="__Fieldmark__132_2222124282"/>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provided for under Article 1 shall be payable to the author of the work and, subject to Article 8(2), after his death to those entitled under him/h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ле смрти аутора право слеђења прелази на његове наследн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0_22221242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0_2222124282"/>
            <w:bookmarkStart w:id="37" w:name="__Fieldmark__140_2222124282"/>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compulsory or optional collective management of the royalty provided for under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8_22221242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48_2222124282"/>
            <w:bookmarkStart w:id="39" w:name="__Fieldmark__148_2222124282"/>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слеђења из чл. 35. и 36. домаћег закона. Стога, аутор у Србији или његов наследник има право да бира да ли ће своје право слеђењ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that authors who are nationals of third countries and, subject to Article 8(2), their successors in title shall enjoy the resale right in accordance with this Directive and the legislation of the Member State concerned only if legislation in the country of which the author or his/her successor in title is a national permits resale right protection in that country for authors from the Member States and their successors in tit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слеђења из члана 35. и 36. овог закона признаје се страном држављанину искључиво на основу узајамност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5_22221242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5_2222124282"/>
            <w:bookmarkStart w:id="41" w:name="__Fieldmark__155_2222124282"/>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basis of information provided by the Member States, the Commission shall publish as soon as possible an indicative list of those third countries which fulfil the condition set out in paragraph 1. This list shall be kept up to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3_222212428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3_2222124282"/>
            <w:bookmarkStart w:id="43" w:name="__Fieldmark__163_2222124282"/>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Member State may treat authors who are not nationals of a Member State but who have their habitual residence in that Member State in the same way as its own nationals for the purpose of resale right prote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1_222212428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1_2222124282"/>
            <w:bookmarkStart w:id="45" w:name="__Fieldmark__171_2222124282"/>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ма Директиве остављена је само могућност државама чланицама да на прописани начин третирају држављане других држава које нису чланице ЕУ, уколико та лица имају стално пребивалиште у ЕУ. Узимајући у обзир да је ово само могућност а не обавеза, то је и ова одредба Директиве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the resale right shall correspond to that laid down in Article 1 of Directive 93/98/EEC</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_22221242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78_2222124282"/>
            <w:bookmarkStart w:id="47" w:name="__Fieldmark__178_2222124282"/>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those Member States which do not apply the resale right on (the entry into force date referred to in Article 13), shall not be required, for a period expiring not later than 1 January 2010, to apply the resale right for the benefit of those entitled under the artist after his/her dea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222212428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86_2222124282"/>
            <w:bookmarkStart w:id="49" w:name="__Fieldmark__186_2222124282"/>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дан ступања на снагу ове Директиве, наше домаће законодавство је примењивало право слеђења и за ауторе и за њихове наследнике. Такав је и сада случај, тако да се ова одредба Директиве не може односити на Србију. Из напред изнетих разлога одредба Директиве је и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to which paragraph 2 applies may have up to two more years, if necessary to enable the economic operators in that Member State to adapt gradually to the resale right system while maintaining their economic viability, before it is required to apply the resale right for the benefit of those entitled under the artist after his/her dea</w:t>
            </w:r>
            <w:r>
              <w:rPr>
                <w:rFonts w:eastAsia="Times New Roman" w:cs="Times New Roman" w:ascii="Times New Roman" w:hAnsi="Times New Roman"/>
                <w:lang w:val="sr-CS" w:eastAsia="en-US"/>
              </w:rPr>
              <w:t>th....</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_222212428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3_2222124282"/>
            <w:bookmarkStart w:id="51" w:name="__Fieldmark__193_2222124282"/>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нашу земљу се не односи став 2. овог члана Директиве, из разлога који су образложени гор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event of the successful conclusion, within the periods referred to in Article 8(2) and (3), of international negotiations aimed at extending the resale right at international level, the Commission shall submit appropriate propos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222212428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0_2222124282"/>
            <w:bookmarkStart w:id="53" w:name="__Fieldmark__200_2222124282"/>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mber States shall provide that for a period of three years after the resale, the persons entitled under Article 6 may require from any art market professional mentioned in Article 1(2) to furnish any information that may be necessary in order to secure payment of royalties in respect of the resal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правао да, у року од три године од препродаје оригинала дела ликовне уметности, захтева од лица наведених у члану 35. став 5. овог закона, било коју информацију која му је потребна за обезбеђење наплате накнаде која му припада од те препрода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22221242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08_2222124282"/>
            <w:bookmarkStart w:id="55" w:name="__Fieldmark__208_2222124282"/>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original works of art as defined in Article 2 which, on 1 January 2006, are still protected by the legislation of the Member States in the field of copyright or meet the criteria for protection under the provi- sions of this Directive at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222212428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6_2222124282"/>
            <w:bookmarkStart w:id="57" w:name="__Fieldmark__216_2222124282"/>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је непреносива јер у нашем правном систему право слеђења егзистира више од 30 година. Такође, одредбама члана 218. домаћег закона прописано је да уколико је на дана ступања на снагу закона, право аутора истекло, тада се не може тражити заштита на основу одредби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submit to the European Parliament, the Council and the Economic and Social Committee not later than 1 January 2009 and every four years thereafter a report on the implementation and the effect of this Directive, paying particular attention to the competitiveness of the market in modern and contempora</w:t>
            </w:r>
            <w:r>
              <w:rPr>
                <w:rFonts w:eastAsia="Times New Roman" w:cs="Times New Roman" w:ascii="Times New Roman" w:hAnsi="Times New Roman"/>
                <w:lang w:val="sr-CS" w:eastAsia="en-US"/>
              </w:rPr>
              <w:t>ry.....</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222212428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3_2222124282"/>
            <w:bookmarkStart w:id="59" w:name="__Fieldmark__223_2222124282"/>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ревизијском клаузулом се обавезује Комисија стога није преносива ова одредба у домаће законодавств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222212428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1_2222124282"/>
            <w:bookmarkStart w:id="61" w:name="__Fieldmark__231_2222124282"/>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task of the Committe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222212428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39_2222124282"/>
            <w:bookmarkStart w:id="63" w:name="__Fieldmark__239_2222124282"/>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не успоставља обавезу у вези ускађивањ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2006. They shall forthwith inform the Commission thereof</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222212428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7_2222124282"/>
            <w:bookmarkStart w:id="65" w:name="__Fieldmark__247_2222124282"/>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4_222212428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4_2222124282"/>
            <w:bookmarkStart w:id="67" w:name="__Fieldmark__254_2222124282"/>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1_222212428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1_2222124282"/>
            <w:bookmarkStart w:id="69" w:name="__Fieldmark__261_2222124282"/>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8_222212428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68_2222124282"/>
            <w:bookmarkStart w:id="71" w:name="__Fieldmark__268_2222124282"/>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5:00Z</dcterms:created>
  <dc:creator>Зорица Гулас, ЗИС, 17.12.2010.</dc:creator>
  <dc:description/>
  <cp:keywords/>
  <dc:language>en-US</dc:language>
  <cp:lastModifiedBy>daktilo02</cp:lastModifiedBy>
  <cp:lastPrinted>2012-11-16T19:15:00Z</cp:lastPrinted>
  <dcterms:modified xsi:type="dcterms:W3CDTF">2012-11-16T18:15:00Z</dcterms:modified>
  <cp:revision>8</cp:revision>
  <dc:subject/>
  <dc:title>1</dc:title>
</cp:coreProperties>
</file>