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626088184"/>
            <w:bookmarkStart w:id="1" w:name="__Fieldmark__6_362608818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626088184"/>
            <w:bookmarkStart w:id="3" w:name="__Fieldmark__14_362608818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3626088184"/>
            <w:bookmarkStart w:id="5" w:name="__Fieldmark__21_362608818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3626088184"/>
            <w:bookmarkStart w:id="7" w:name="__Fieldmark__28_362608818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3626088184"/>
            <w:bookmarkStart w:id="9" w:name="__Fieldmark__36_362608818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3626088184"/>
            <w:bookmarkStart w:id="11" w:name="__Fieldmark__44_362608818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3626088184"/>
            <w:bookmarkStart w:id="13" w:name="__Fieldmark__52_362608818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3626088184"/>
            <w:bookmarkStart w:id="15" w:name="__Fieldmark__59_362608818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3626088184"/>
            <w:bookmarkStart w:id="17" w:name="__Fieldmark__67_362608818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3626088184"/>
            <w:bookmarkStart w:id="19" w:name="__Fieldmark__75_362608818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3626088184"/>
            <w:bookmarkStart w:id="21" w:name="__Fieldmark__82_362608818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3626088184"/>
            <w:bookmarkStart w:id="23" w:name="__Fieldmark__90_362608818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626088184"/>
            <w:bookmarkStart w:id="25" w:name="__Fieldmark__98_362608818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3626088184"/>
            <w:bookmarkStart w:id="27" w:name="__Fieldmark__105_362608818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3626088184"/>
            <w:bookmarkStart w:id="29" w:name="__Fieldmark__112_362608818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3626088184"/>
            <w:bookmarkStart w:id="31" w:name="__Fieldmark__120_362608818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626088184"/>
            <w:bookmarkStart w:id="33" w:name="__Fieldmark__128_362608818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3626088184"/>
            <w:bookmarkStart w:id="35" w:name="__Fieldmark__135_362608818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3626088184"/>
            <w:bookmarkStart w:id="37" w:name="__Fieldmark__143_362608818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3626088184"/>
            <w:bookmarkStart w:id="39" w:name="__Fieldmark__151_362608818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3626088184"/>
            <w:bookmarkStart w:id="41" w:name="__Fieldmark__159_362608818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3626088184"/>
            <w:bookmarkStart w:id="43" w:name="__Fieldmark__167_362608818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626088184"/>
            <w:bookmarkStart w:id="45" w:name="__Fieldmark__175_362608818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626088184"/>
            <w:bookmarkStart w:id="47" w:name="__Fieldmark__183_362608818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3626088184"/>
            <w:bookmarkStart w:id="49" w:name="__Fieldmark__189_362608818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3626088184"/>
            <w:bookmarkStart w:id="51" w:name="__Fieldmark__196_362608818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3626088184"/>
            <w:bookmarkStart w:id="53" w:name="__Fieldmark__202_362608818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3626088184"/>
            <w:bookmarkStart w:id="55" w:name="__Fieldmark__210_362608818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3626088184"/>
            <w:bookmarkStart w:id="57" w:name="__Fieldmark__217_362608818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3626088184"/>
            <w:bookmarkStart w:id="59" w:name="__Fieldmark__225_362608818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3626088184"/>
            <w:bookmarkStart w:id="61" w:name="__Fieldmark__233_362608818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3626088184"/>
            <w:bookmarkStart w:id="63" w:name="__Fieldmark__240_362608818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3626088184"/>
            <w:bookmarkStart w:id="65" w:name="__Fieldmark__248_362608818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3626088184"/>
            <w:bookmarkStart w:id="67" w:name="__Fieldmark__255_362608818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3626088184"/>
            <w:bookmarkStart w:id="69" w:name="__Fieldmark__263_362608818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3626088184"/>
            <w:bookmarkStart w:id="71" w:name="__Fieldmark__271_362608818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3626088184"/>
            <w:bookmarkStart w:id="73" w:name="__Fieldmark__279_362608818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3626088184"/>
            <w:bookmarkStart w:id="75" w:name="__Fieldmark__287_362608818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3626088184"/>
            <w:bookmarkStart w:id="77" w:name="__Fieldmark__294_362608818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3626088184"/>
            <w:bookmarkStart w:id="79" w:name="__Fieldmark__302_362608818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3626088184"/>
            <w:bookmarkStart w:id="81" w:name="__Fieldmark__310_362608818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3626088184"/>
            <w:bookmarkStart w:id="83" w:name="__Fieldmark__318_362608818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3626088184"/>
            <w:bookmarkStart w:id="85" w:name="__Fieldmark__326_362608818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3626088184"/>
            <w:bookmarkStart w:id="87" w:name="__Fieldmark__334_362608818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3626088184"/>
            <w:bookmarkStart w:id="89" w:name="__Fieldmark__341_362608818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3626088184"/>
            <w:bookmarkStart w:id="91" w:name="__Fieldmark__349_362608818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3626088184"/>
            <w:bookmarkStart w:id="93" w:name="__Fieldmark__357_362608818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3626088184"/>
            <w:bookmarkStart w:id="95" w:name="__Fieldmark__365_362608818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3626088184"/>
            <w:bookmarkStart w:id="97" w:name="__Fieldmark__373_362608818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3626088184"/>
            <w:bookmarkStart w:id="99" w:name="__Fieldmark__381_362608818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3626088184"/>
            <w:bookmarkStart w:id="101" w:name="__Fieldmark__389_362608818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3626088184"/>
            <w:bookmarkStart w:id="103" w:name="__Fieldmark__397_362608818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3626088184"/>
            <w:bookmarkStart w:id="105" w:name="__Fieldmark__405_362608818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362608818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3626088184"/>
            <w:bookmarkStart w:id="107" w:name="__Fieldmark__413_362608818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62608818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3626088184"/>
            <w:bookmarkStart w:id="109" w:name="__Fieldmark__421_362608818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3626088184"/>
            <w:bookmarkStart w:id="111" w:name="__Fieldmark__429_362608818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3626088184"/>
            <w:bookmarkStart w:id="113" w:name="__Fieldmark__437_362608818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3626088184"/>
            <w:bookmarkStart w:id="115" w:name="__Fieldmark__445_362608818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3626088184"/>
            <w:bookmarkStart w:id="117" w:name="__Fieldmark__453_362608818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3626088184"/>
            <w:bookmarkStart w:id="119" w:name="__Fieldmark__461_362608818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3626088184"/>
            <w:bookmarkStart w:id="121" w:name="__Fieldmark__469_362608818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3626088184"/>
            <w:bookmarkStart w:id="123" w:name="__Fieldmark__477_362608818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3626088184"/>
            <w:bookmarkStart w:id="125" w:name="__Fieldmark__485_362608818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3626088184"/>
            <w:bookmarkStart w:id="127" w:name="__Fieldmark__493_362608818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3626088184"/>
            <w:bookmarkStart w:id="129" w:name="__Fieldmark__501_362608818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3626088184"/>
            <w:bookmarkStart w:id="131" w:name="__Fieldmark__509_362608818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3626088184"/>
            <w:bookmarkStart w:id="133" w:name="__Fieldmark__517_362608818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3626088184"/>
            <w:bookmarkStart w:id="135" w:name="__Fieldmark__525_362608818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3626088184"/>
            <w:bookmarkStart w:id="137" w:name="__Fieldmark__533_362608818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3626088184"/>
            <w:bookmarkStart w:id="139" w:name="__Fieldmark__541_362608818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3626088184"/>
            <w:bookmarkStart w:id="141" w:name="__Fieldmark__549_362608818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3626088184"/>
            <w:bookmarkStart w:id="143" w:name="__Fieldmark__557_362608818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3626088184"/>
            <w:bookmarkStart w:id="145" w:name="__Fieldmark__565_362608818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3626088184"/>
            <w:bookmarkStart w:id="147" w:name="__Fieldmark__573_362608818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3626088184"/>
            <w:bookmarkStart w:id="149" w:name="__Fieldmark__581_362608818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3626088184"/>
            <w:bookmarkStart w:id="151" w:name="__Fieldmark__589_362608818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36260881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3626088184"/>
            <w:bookmarkStart w:id="153" w:name="__Fieldmark__597_362608818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3626088184"/>
            <w:bookmarkStart w:id="155" w:name="__Fieldmark__605_362608818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3626088184"/>
            <w:bookmarkStart w:id="157" w:name="__Fieldmark__613_362608818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3626088184"/>
            <w:bookmarkStart w:id="159" w:name="__Fieldmark__621_362608818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36260881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3626088184"/>
            <w:bookmarkStart w:id="161" w:name="__Fieldmark__629_362608818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