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270804610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2708046104"/>
            <w:bookmarkStart w:id="1" w:name="__Fieldmark__2_2708046104"/>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2708046104"/>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2708046104"/>
            <w:bookmarkStart w:id="3" w:name="__Fieldmark__7_2708046104"/>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2708046104"/>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2708046104"/>
            <w:bookmarkStart w:id="5" w:name="__Fieldmark__13_2708046104"/>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2708046104"/>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2708046104"/>
            <w:bookmarkStart w:id="7" w:name="__Fieldmark__18_2708046104"/>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