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37176004"/>
            <w:bookmarkStart w:id="1" w:name="__Fieldmark__7_373717600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37176004"/>
            <w:bookmarkStart w:id="3" w:name="__Fieldmark__15_373717600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37176004"/>
            <w:bookmarkStart w:id="5" w:name="__Fieldmark__23_373717600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37176004"/>
            <w:bookmarkStart w:id="7" w:name="__Fieldmark__31_373717600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37176004"/>
            <w:bookmarkStart w:id="9" w:name="__Fieldmark__39_373717600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37176004"/>
            <w:bookmarkStart w:id="11" w:name="__Fieldmark__47_373717600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37176004"/>
            <w:bookmarkStart w:id="13" w:name="__Fieldmark__55_373717600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37176004"/>
            <w:bookmarkStart w:id="15" w:name="__Fieldmark__63_373717600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37176004"/>
            <w:bookmarkStart w:id="17" w:name="__Fieldmark__71_373717600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37176004"/>
            <w:bookmarkStart w:id="19" w:name="__Fieldmark__79_373717600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737176004"/>
            <w:bookmarkStart w:id="21" w:name="__Fieldmark__87_373717600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737176004"/>
            <w:bookmarkStart w:id="23" w:name="__Fieldmark__95_373717600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737176004"/>
            <w:bookmarkStart w:id="25" w:name="__Fieldmark__103_373717600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737176004"/>
            <w:bookmarkStart w:id="27" w:name="__Fieldmark__111_373717600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737176004"/>
            <w:bookmarkStart w:id="29" w:name="__Fieldmark__119_373717600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737176004"/>
            <w:bookmarkStart w:id="31" w:name="__Fieldmark__127_373717600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737176004"/>
            <w:bookmarkStart w:id="33" w:name="__Fieldmark__135_373717600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7371760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737176004"/>
            <w:bookmarkStart w:id="35" w:name="__Fieldmark__143_373717600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737176004"/>
            <w:bookmarkStart w:id="37" w:name="__Fieldmark__151_373717600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737176004"/>
            <w:bookmarkStart w:id="39" w:name="__Fieldmark__159_373717600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737176004"/>
            <w:bookmarkStart w:id="41" w:name="__Fieldmark__167_373717600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737176004"/>
            <w:bookmarkStart w:id="43" w:name="__Fieldmark__175_373717600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737176004"/>
            <w:bookmarkStart w:id="45" w:name="__Fieldmark__183_373717600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737176004"/>
            <w:bookmarkStart w:id="47" w:name="__Fieldmark__191_373717600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737176004"/>
            <w:bookmarkStart w:id="49" w:name="__Fieldmark__199_373717600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737176004"/>
            <w:bookmarkStart w:id="51" w:name="__Fieldmark__207_373717600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737176004"/>
            <w:bookmarkStart w:id="53" w:name="__Fieldmark__215_373717600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737176004"/>
            <w:bookmarkStart w:id="55" w:name="__Fieldmark__223_373717600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737176004"/>
            <w:bookmarkStart w:id="57" w:name="__Fieldmark__231_373717600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737176004"/>
            <w:bookmarkStart w:id="59" w:name="__Fieldmark__239_373717600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737176004"/>
            <w:bookmarkStart w:id="61" w:name="__Fieldmark__247_373717600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737176004"/>
            <w:bookmarkStart w:id="63" w:name="__Fieldmark__255_373717600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737176004"/>
            <w:bookmarkStart w:id="65" w:name="__Fieldmark__263_373717600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737176004"/>
            <w:bookmarkStart w:id="67" w:name="__Fieldmark__271_373717600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737176004"/>
            <w:bookmarkStart w:id="69" w:name="__Fieldmark__279_373717600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737176004"/>
            <w:bookmarkStart w:id="71" w:name="__Fieldmark__287_373717600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737176004"/>
            <w:bookmarkStart w:id="73" w:name="__Fieldmark__295_373717600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737176004"/>
            <w:bookmarkStart w:id="75" w:name="__Fieldmark__303_373717600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737176004"/>
            <w:bookmarkStart w:id="77" w:name="__Fieldmark__311_373717600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737176004"/>
            <w:bookmarkStart w:id="79" w:name="__Fieldmark__319_373717600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737176004"/>
            <w:bookmarkStart w:id="81" w:name="__Fieldmark__327_373717600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737176004"/>
            <w:bookmarkStart w:id="83" w:name="__Fieldmark__335_373717600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737176004"/>
            <w:bookmarkStart w:id="85" w:name="__Fieldmark__343_373717600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737176004"/>
            <w:bookmarkStart w:id="87" w:name="__Fieldmark__351_373717600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737176004"/>
            <w:bookmarkStart w:id="89" w:name="__Fieldmark__359_373717600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7371760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737176004"/>
            <w:bookmarkStart w:id="91" w:name="__Fieldmark__367_373717600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7371760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737176004"/>
            <w:bookmarkStart w:id="93" w:name="__Fieldmark__375_373717600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7371760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737176004"/>
            <w:bookmarkStart w:id="95" w:name="__Fieldmark__383_373717600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73717600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737176004"/>
            <w:bookmarkStart w:id="97" w:name="__Fieldmark__391_373717600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737176004"/>
            <w:bookmarkStart w:id="99" w:name="__Fieldmark__399_373717600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737176004"/>
            <w:bookmarkStart w:id="101" w:name="__Fieldmark__407_373717600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73717600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737176004"/>
            <w:bookmarkStart w:id="103" w:name="__Fieldmark__415_373717600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737176004"/>
            <w:bookmarkStart w:id="105" w:name="__Fieldmark__423_373717600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737176004"/>
            <w:bookmarkStart w:id="107" w:name="__Fieldmark__431_373717600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737176004"/>
            <w:bookmarkStart w:id="109" w:name="__Fieldmark__439_373717600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737176004"/>
            <w:bookmarkStart w:id="111" w:name="__Fieldmark__447_373717600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737176004"/>
            <w:bookmarkStart w:id="113" w:name="__Fieldmark__455_373717600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737176004"/>
            <w:bookmarkStart w:id="115" w:name="__Fieldmark__463_373717600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73717600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737176004"/>
            <w:bookmarkStart w:id="117" w:name="__Fieldmark__471_373717600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