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506874542"/>
            <w:bookmarkStart w:id="1" w:name="__Fieldmark__6_250687454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506874542"/>
            <w:bookmarkStart w:id="3" w:name="__Fieldmark__14_250687454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2506874542"/>
            <w:bookmarkStart w:id="5" w:name="__Fieldmark__21_250687454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2506874542"/>
            <w:bookmarkStart w:id="7" w:name="__Fieldmark__28_250687454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2506874542"/>
            <w:bookmarkStart w:id="9" w:name="__Fieldmark__36_250687454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2506874542"/>
            <w:bookmarkStart w:id="11" w:name="__Fieldmark__44_250687454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2506874542"/>
            <w:bookmarkStart w:id="13" w:name="__Fieldmark__52_250687454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2506874542"/>
            <w:bookmarkStart w:id="15" w:name="__Fieldmark__59_250687454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2506874542"/>
            <w:bookmarkStart w:id="17" w:name="__Fieldmark__67_250687454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2506874542"/>
            <w:bookmarkStart w:id="19" w:name="__Fieldmark__75_250687454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2506874542"/>
            <w:bookmarkStart w:id="21" w:name="__Fieldmark__82_250687454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2506874542"/>
            <w:bookmarkStart w:id="23" w:name="__Fieldmark__90_250687454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506874542"/>
            <w:bookmarkStart w:id="25" w:name="__Fieldmark__98_250687454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506874542"/>
            <w:bookmarkStart w:id="27" w:name="__Fieldmark__105_250687454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2506874542"/>
            <w:bookmarkStart w:id="29" w:name="__Fieldmark__112_250687454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506874542"/>
            <w:bookmarkStart w:id="31" w:name="__Fieldmark__120_250687454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506874542"/>
            <w:bookmarkStart w:id="33" w:name="__Fieldmark__128_250687454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2506874542"/>
            <w:bookmarkStart w:id="35" w:name="__Fieldmark__135_250687454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2506874542"/>
            <w:bookmarkStart w:id="37" w:name="__Fieldmark__143_250687454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2506874542"/>
            <w:bookmarkStart w:id="39" w:name="__Fieldmark__151_250687454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2506874542"/>
            <w:bookmarkStart w:id="41" w:name="__Fieldmark__159_250687454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2506874542"/>
            <w:bookmarkStart w:id="43" w:name="__Fieldmark__167_250687454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2506874542"/>
            <w:bookmarkStart w:id="45" w:name="__Fieldmark__175_250687454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2506874542"/>
            <w:bookmarkStart w:id="47" w:name="__Fieldmark__183_250687454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2506874542"/>
            <w:bookmarkStart w:id="49" w:name="__Fieldmark__189_250687454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2506874542"/>
            <w:bookmarkStart w:id="51" w:name="__Fieldmark__196_250687454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2506874542"/>
            <w:bookmarkStart w:id="53" w:name="__Fieldmark__202_250687454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2506874542"/>
            <w:bookmarkStart w:id="55" w:name="__Fieldmark__210_250687454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2506874542"/>
            <w:bookmarkStart w:id="57" w:name="__Fieldmark__217_250687454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2506874542"/>
            <w:bookmarkStart w:id="59" w:name="__Fieldmark__225_250687454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2506874542"/>
            <w:bookmarkStart w:id="61" w:name="__Fieldmark__233_250687454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2506874542"/>
            <w:bookmarkStart w:id="63" w:name="__Fieldmark__240_250687454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2506874542"/>
            <w:bookmarkStart w:id="65" w:name="__Fieldmark__248_250687454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2506874542"/>
            <w:bookmarkStart w:id="67" w:name="__Fieldmark__255_250687454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2506874542"/>
            <w:bookmarkStart w:id="69" w:name="__Fieldmark__263_250687454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2506874542"/>
            <w:bookmarkStart w:id="71" w:name="__Fieldmark__271_250687454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2506874542"/>
            <w:bookmarkStart w:id="73" w:name="__Fieldmark__279_250687454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2506874542"/>
            <w:bookmarkStart w:id="75" w:name="__Fieldmark__287_250687454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2506874542"/>
            <w:bookmarkStart w:id="77" w:name="__Fieldmark__294_250687454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2506874542"/>
            <w:bookmarkStart w:id="79" w:name="__Fieldmark__302_250687454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2506874542"/>
            <w:bookmarkStart w:id="81" w:name="__Fieldmark__310_250687454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2506874542"/>
            <w:bookmarkStart w:id="83" w:name="__Fieldmark__318_250687454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2506874542"/>
            <w:bookmarkStart w:id="85" w:name="__Fieldmark__326_250687454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2506874542"/>
            <w:bookmarkStart w:id="87" w:name="__Fieldmark__334_250687454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2506874542"/>
            <w:bookmarkStart w:id="89" w:name="__Fieldmark__341_250687454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2506874542"/>
            <w:bookmarkStart w:id="91" w:name="__Fieldmark__349_250687454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2506874542"/>
            <w:bookmarkStart w:id="93" w:name="__Fieldmark__357_250687454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2506874542"/>
            <w:bookmarkStart w:id="95" w:name="__Fieldmark__365_250687454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2506874542"/>
            <w:bookmarkStart w:id="97" w:name="__Fieldmark__373_250687454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2506874542"/>
            <w:bookmarkStart w:id="99" w:name="__Fieldmark__381_250687454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2506874542"/>
            <w:bookmarkStart w:id="101" w:name="__Fieldmark__389_250687454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2506874542"/>
            <w:bookmarkStart w:id="103" w:name="__Fieldmark__397_250687454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2506874542"/>
            <w:bookmarkStart w:id="105" w:name="__Fieldmark__405_250687454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250687454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2506874542"/>
            <w:bookmarkStart w:id="107" w:name="__Fieldmark__413_250687454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250687454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2506874542"/>
            <w:bookmarkStart w:id="109" w:name="__Fieldmark__421_250687454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2506874542"/>
            <w:bookmarkStart w:id="111" w:name="__Fieldmark__429_250687454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2506874542"/>
            <w:bookmarkStart w:id="113" w:name="__Fieldmark__437_250687454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2506874542"/>
            <w:bookmarkStart w:id="115" w:name="__Fieldmark__445_250687454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2506874542"/>
            <w:bookmarkStart w:id="117" w:name="__Fieldmark__453_250687454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2506874542"/>
            <w:bookmarkStart w:id="119" w:name="__Fieldmark__461_250687454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2506874542"/>
            <w:bookmarkStart w:id="121" w:name="__Fieldmark__469_250687454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2506874542"/>
            <w:bookmarkStart w:id="123" w:name="__Fieldmark__477_250687454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2506874542"/>
            <w:bookmarkStart w:id="125" w:name="__Fieldmark__485_250687454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2506874542"/>
            <w:bookmarkStart w:id="127" w:name="__Fieldmark__493_250687454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2506874542"/>
            <w:bookmarkStart w:id="129" w:name="__Fieldmark__501_250687454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2506874542"/>
            <w:bookmarkStart w:id="131" w:name="__Fieldmark__509_250687454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2506874542"/>
            <w:bookmarkStart w:id="133" w:name="__Fieldmark__517_250687454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2506874542"/>
            <w:bookmarkStart w:id="135" w:name="__Fieldmark__525_250687454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2506874542"/>
            <w:bookmarkStart w:id="137" w:name="__Fieldmark__533_250687454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2506874542"/>
            <w:bookmarkStart w:id="139" w:name="__Fieldmark__541_250687454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2506874542"/>
            <w:bookmarkStart w:id="141" w:name="__Fieldmark__549_250687454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2506874542"/>
            <w:bookmarkStart w:id="143" w:name="__Fieldmark__557_250687454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2506874542"/>
            <w:bookmarkStart w:id="145" w:name="__Fieldmark__565_250687454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2506874542"/>
            <w:bookmarkStart w:id="147" w:name="__Fieldmark__573_250687454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2506874542"/>
            <w:bookmarkStart w:id="149" w:name="__Fieldmark__581_250687454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2506874542"/>
            <w:bookmarkStart w:id="151" w:name="__Fieldmark__589_2506874542"/>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2506874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2506874542"/>
            <w:bookmarkStart w:id="153" w:name="__Fieldmark__597_2506874542"/>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2506874542"/>
            <w:bookmarkStart w:id="155" w:name="__Fieldmark__605_2506874542"/>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2506874542"/>
            <w:bookmarkStart w:id="157" w:name="__Fieldmark__613_2506874542"/>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2506874542"/>
            <w:bookmarkStart w:id="159" w:name="__Fieldmark__621_2506874542"/>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2506874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2506874542"/>
            <w:bookmarkStart w:id="161" w:name="__Fieldmark__629_2506874542"/>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