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009524221"/>
            <w:bookmarkStart w:id="1" w:name="__Fieldmark__6_300952422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009524221"/>
            <w:bookmarkStart w:id="3" w:name="__Fieldmark__14_300952422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009524221"/>
            <w:bookmarkStart w:id="5" w:name="__Fieldmark__22_300952422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3009524221"/>
            <w:bookmarkStart w:id="7" w:name="__Fieldmark__30_300952422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009524221"/>
            <w:bookmarkStart w:id="9" w:name="__Fieldmark__38_300952422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3009524221"/>
            <w:bookmarkStart w:id="11" w:name="__Fieldmark__46_300952422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3009524221"/>
            <w:bookmarkStart w:id="13" w:name="__Fieldmark__54_300952422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3009524221"/>
            <w:bookmarkStart w:id="15" w:name="__Fieldmark__62_300952422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3009524221"/>
            <w:bookmarkStart w:id="17" w:name="__Fieldmark__70_300952422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3009524221"/>
            <w:bookmarkStart w:id="19" w:name="__Fieldmark__78_300952422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3009524221"/>
            <w:bookmarkStart w:id="21" w:name="__Fieldmark__85_300952422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3009524221"/>
            <w:bookmarkStart w:id="23" w:name="__Fieldmark__91_300952422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3009524221"/>
            <w:bookmarkStart w:id="25" w:name="__Fieldmark__97_300952422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3009524221"/>
            <w:bookmarkStart w:id="27" w:name="__Fieldmark__105_300952422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3009524221"/>
            <w:bookmarkStart w:id="29" w:name="__Fieldmark__113_300952422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30095242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3009524221"/>
            <w:bookmarkStart w:id="31" w:name="__Fieldmark__120_300952422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3009524221"/>
            <w:bookmarkStart w:id="33" w:name="__Fieldmark__127_300952422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3009524221"/>
            <w:bookmarkStart w:id="35" w:name="__Fieldmark__136_300952422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3009524221"/>
            <w:bookmarkStart w:id="37" w:name="__Fieldmark__144_300952422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3009524221"/>
            <w:bookmarkStart w:id="39" w:name="__Fieldmark__152_300952422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3009524221"/>
            <w:bookmarkStart w:id="41" w:name="__Fieldmark__160_300952422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3009524221"/>
            <w:bookmarkStart w:id="43" w:name="__Fieldmark__168_300952422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3009524221"/>
            <w:bookmarkStart w:id="45" w:name="__Fieldmark__174_300952422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3009524221"/>
            <w:bookmarkStart w:id="47" w:name="__Fieldmark__182_300952422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3009524221"/>
            <w:bookmarkStart w:id="49" w:name="__Fieldmark__190_300952422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3009524221"/>
            <w:bookmarkStart w:id="51" w:name="__Fieldmark__198_300952422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3009524221"/>
            <w:bookmarkStart w:id="53" w:name="__Fieldmark__205_300952422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3009524221"/>
            <w:bookmarkStart w:id="55" w:name="__Fieldmark__213_300952422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3009524221"/>
            <w:bookmarkStart w:id="57" w:name="__Fieldmark__221_300952422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3009524221"/>
            <w:bookmarkStart w:id="59" w:name="__Fieldmark__231_300952422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3009524221"/>
            <w:bookmarkStart w:id="61" w:name="__Fieldmark__239_300952422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3009524221"/>
            <w:bookmarkStart w:id="63" w:name="__Fieldmark__247_300952422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3009524221"/>
            <w:bookmarkStart w:id="65" w:name="__Fieldmark__257_300952422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3009524221"/>
            <w:bookmarkStart w:id="67" w:name="__Fieldmark__265_300952422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3009524221"/>
            <w:bookmarkStart w:id="69" w:name="__Fieldmark__273_300952422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3009524221"/>
            <w:bookmarkStart w:id="71" w:name="__Fieldmark__283_300952422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0095242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009524221"/>
            <w:bookmarkStart w:id="73" w:name="__Fieldmark__291_300952422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00952422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009524221"/>
            <w:bookmarkStart w:id="75" w:name="__Fieldmark__299_300952422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00952422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009524221"/>
            <w:bookmarkStart w:id="77" w:name="__Fieldmark__307_300952422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00952422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009524221"/>
            <w:bookmarkStart w:id="79" w:name="__Fieldmark__315_300952422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00952422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009524221"/>
            <w:bookmarkStart w:id="81" w:name="__Fieldmark__323_300952422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300952422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3009524221"/>
            <w:bookmarkStart w:id="83" w:name="__Fieldmark__331_300952422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300952422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3009524221"/>
            <w:bookmarkStart w:id="85" w:name="__Fieldmark__339_300952422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