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sr-CS" w:eastAsia="en-US"/>
        </w:rPr>
        <w:t xml:space="preserve">СПОРАЗУМ ИЗМЕЂУ ВЛАДЕ РЕПУБЛИКЕ СРБИЈ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И ВЛАДЕ РУСКЕ ФЕДЕРАЦИЈЕ О САРАДЊИ У ОБЛАСТИ 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НАФТНЕ И ГАСНЕ ПРИВРЕД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Влада Републике Србије и Влада Руске Федерације (у даљем тексту: Стране),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у тежњи да подрже повећање енергетске сигурности на основу обезбеђења континуираних испорука гаса и нафте из Руске Федерације у Републику Србију, њиховог транзита у треће земље, као и производње нафтних деривата на територији Републике Србије и њихове реализације,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у циљу узајамно корисне сарадње у унапређењу нафтне и гасне привреде две земље,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у жељи да створе повољне услове за пројектовање, финансирање, изградњу, реконструкцију и коришћење објеката гасне и нафтне привреде на територији Републике Србије,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договориле су се о следећем: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1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Стране ће пружити помоћ око пројектовања, изградње и коришћења објеката у оквиру реализације следећих пројеката: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у оквиру магистралног гасоводног система у изградњи из Руске Федерације кроз Црно море и територију трећих земаља и Републике Србије за транзит и испоруке природног гаса у друге земље Европе (у даљем тексту: гасоводни систем) изградња на територији Републике Србије деонице гасоводног система (у даљем тексту: гасовод);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изградња подземног складишта гаса на месту исцрпљеног гасног поља „Банатски Двор“</w:t>
      </w:r>
      <w:r>
        <w:rPr>
          <w:sz w:val="28"/>
          <w:szCs w:val="28"/>
        </w:rPr>
        <w:t>,</w:t>
      </w:r>
      <w:r>
        <w:rPr>
          <w:sz w:val="28"/>
          <w:szCs w:val="28"/>
          <w:lang w:val="sr-CS" w:eastAsia="en-US"/>
        </w:rPr>
        <w:t xml:space="preserve"> које се налази 60 километара северо-источно од Новог Сада, Република Србија;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реконструкција и модернизација технолошког комплекса који припада Акционарском друштву „Нафтна индустрија Србије“, Република Србија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2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У циљу реализације пројеката гасовода и подземног складишта гаса Стране пружају помоћ у оснивању одговарајућих компанија. Учесници компанија су од Руске Федерације Отворено акционарско друштво „Газпром“, или његова афилирана лица (компаније-кћерке) која оно одреди и од Републике Србије Јавно предузеће „Србијагас“ (у даљем тексту: учесници)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 xml:space="preserve">Учесници Компанија договарају место њихове регистрације. 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Инфраструктурни, производни и други објекти, као и друга имовина коју Компаније граде, модернизују и/или набављају током обављања привредне делатности у оквиру сваког од пројеката наведених у члану 1. овог споразума представљају њихово власништво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Имовина Компанија не може бити експроприсана, национализована или подвргнута мерама еквивалентним по последицама експропријацији или национализацији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3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1. Учесници имају следеће уделе у оснивачком капиталу сваке од Компанија: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руски учесник – најмање 51 одсто;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српски учесник – највише 49 одсто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2. До оснивања Компанија све трошкове, које учесници договоре, везане за њихову делатност, сносе учесници у складу са уделима наведеним у ставу 1. овог члан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Након оснивања Компанија сваки од учесника самостално обезбеђује финансирање делатности Компанија у складу са својим уделом у оснивачком капиталу Компаниј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3. Без штете по реализацију става 1. овог члана у Компанију се могу привлачити нови акционари уз одговарајућу прерасподелу удел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4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Гасовод има пропусну моћ најмање 10 милијарди кубних метара природног гаса годишње и састоји се од линијског дела, компресорских станица, као и друге инфраструктуре неопходне за функционисање гасовод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Учесници договарају маршруту гасовода, укључујући географске тачке његовог уласка на територију Републике Србије и изласка са ње, као и пројектну пропусну моћ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Учесници ће размотрити могућност повећања обима испорука природног гаса из Руске Федерације у Републику Србију уз коришћење гасоводног система. Конкретни обими, услови и рокови таквих испорука природног гаса одређују се одговарајућим уговорим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5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Стране ће уложити могуће напоре за доделу гасоводном систему статуса пројекта трансевропске енергетске мреже како би се искористиле све предности које добијају слични гаснотранспортни пројекти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6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Српска страна гарантује пуни обим и несметани транзит гаса кроз гасовод у складу са уговорима (аранжманима) који се закључују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7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Подземно складиште гаса наведено у члану 1. овог споразума карактеришу следећи показатељи: активни обим – најмање 300 милиона кубних метара гаса, капацитет протока – најмање 1,6 милиона кубних метара дневно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Учесници ће прецизирати карактеристике подземног складишта гаса након спровођења неопходних истраживањ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8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Функције оператера гасовода и подземног складишта гаса остварују одговарајуће Компаније основане ради реализације пројеката наведених у члану 1. овог споразум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Цене услуга транспортовања и утискивања, (складиштења) и протока гаса одређују одговарајуће Компаније, што представља њихову искључиву надлежност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Право на коришћење свих капацитета гасовода и подземног складишта гаса припада руским учесницима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9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У циљу реализације пројекта реконструкције и модернизације технолошког комплекса Акционарског друштва „Нафтна индустрија Србије“ српска Страна продаје Отвореном акционарском друштву „Газпром“, или афилираном лицу (компанији-кћерки) коју оно одреди, 51-процентни удео учешћа у Акционарском друштву „Нафтна индустрија Србије“, под условима које они договоре, полазећи од тога да се Акционарско друштво „Нафтна индустрија Србије“ састоји од целокупне имовине која се налази у његовом власништву на дан 31. децембар 2007. године, укључујући (али не ограничавајући се тиме) објекте за добијање, производњу, прераду, транспорт и пласман нафте и нафтних дериват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10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Стране пружају подршку учесницима и Компанијама које они оснивају око добијања у утврђеној процедури свих неопходних дозвола везаних за реализацију пројеката наведених у члану 1. овог споразума, као и за испоруке потребних машина и опреме, обављање грађевинско-монтажних радова и других услуга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Избор извођача (више извођача), као и испоручилаца материјално-техничких ресурса и организација које пружају услуге неопходне за реализацију ових пројеката, обављају Компаније и Акционарско друштво „Нафтна индустрија Србије“ на основу конкурса (тендера). Уз друге подједнаке услове предност се даје привредним субјектима држава Стран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Стране дају налог одговарајућим државним органима да сходно важећем законодавству држава Страна обезбеде поједностављену процедуру преласка граница држава Страна за стручњаке, материјале, грађевинско-монтажну технику и опрему, неопходне за реализацију ових пројекат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Стране у складу са законодавством својих држава обезбеђују неопходне услове за несметано обављање радова на реализацији наведених пројеката, као и добијање од стране Компанија свих дозвола и лиценци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11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Српска Страна за реализацију пројеката наведених у члану 1. овог споразума обезбеђује: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доделу земљишних парцела које задовољавају циљеве и услове реализације поменутих пројеката, и неопозиву доделу у односу на наведене земљишне парцеле права која обезбеђују несметану реализацију ових пројеката;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њихово сигурно и стабилно енергетско обезбеђење;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доделу повољног царинског и пореског режима;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задржавање у периоду до завршетка реконструкције и модернизације технолошког комплекса Акционарског друштва „Нафтна индустрија Србије“ важећих захтева у погледу квалитета продуката од прераде нафте који се производе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12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У циљу повећања економске ефикасности приликом реализације пројеката наведених у члану 1. овог споразума, српска Страна се обавезује да ће доделити Компанијама најповољнији порески режим у складу са законодавством њене државе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 xml:space="preserve">Српска Страна ће размотрити могућност да се материјали, услуге и радови неопходни за реализацију пројеката наведених у члану 1. овог споразума, ослободе пореза на додату вредност до достизања њихове исплативости. 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13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Опорезивање делатности Компанија, Акционарског друштва „Нафтна индустрија Србије“, учесника и извођача који учествују у пројектима наведеним у члану 1. овог споразума врши се у складу са законодавством државе сваке од Страна на чијој територији се та делатност обављ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У случају уношења у законодавство Републике Србије измена које доводе до погоршања услова опорезивања Компанија, Акционарског друштва „Нафтна индустрија Србије“, учесника и извођача који учествују у наведеним пројектима, опорезивање Компанија, Акционарског друштва „Нафтна индустрија Србије“, учесника и извођача у периоду учешћа у пројектовању, изградњи и коришћењу гасовода и подземног складишта гаса, као и у реконструкцији и модернизацији технолошког комплекса Акционарског друштва „Нафтна индустрија Србије“ до достизања исплативости датих пројеката вршиће се у складу са законодавством Републике Србије, које је било на снази на дан потписивања овог споразум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Под погоршањем услова опорезивања у сврху овог споразума подразумева се увођење (успостављање) нових пореза, такси, царина и (или) других сличних дажбина, повећање пореских стопа, износа такси и царина и (или) других сличних дажбин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Одредбе овог члана примењују се искључиво у односу на опорезивање делатности на реализацији наведених пројеката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14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Органи овлашћени за реализацију овог споразума су: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са руске Стране – Министарство индустрије и енергетике Руске Федерације;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са српске Стране – Министарство рударства и енергетике Републике Србије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У случају промене њихових овлашћених органа Стране ће без одлагања дипломатским путем о томе обавестити једна другу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15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У случају настанка околности које спречавају једну од Страна у остваривању њених обавеза или других разлика у вези овог споразума, овлашћени органи Страна обављају одговарајуће консултације ради доношења узајамно прихватљивих одлука о превазилажењу насталих околности или разлика и обезбеђењу реализације овог споразум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Разлике између Страна у тумачењу и (или) примени одредаба овог споразума које не могу бити отклоњене кроз консултације између овлашћених органа, решаваће се путем преговора између Страна уз правно уобличавање одговарајућих протокол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16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Одредбе овог споразума не задиру у права и обавезе сваке од Страна по другим међународним споразумима чији су потписници Стране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Стране не сносе одговорност по обавезама Компанија и учесника које проистичу из учешћа у пројектима наведеним у члану 1. овог споразума. Свака Страна предузима мере усмерене на обезбеђење адекватног испуњења од стране Компанија и учесника њихових обавеза у оквиру ових пројеката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Члан 17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1. Овај споразум ступа на снагу након што Стране дипломатским путем приме последње писмено обавештење о томе да су Стране обавиле процедуре унутар државе, неопходне за његово ступање на снагу и важи 30 годин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2. По истеку овог периода овај споразум ће се аутоматски продужавати на следеће петогодишње периоде, ако једна од Страна не обавести другу Страну најкасније 9 месеци пре истека одговарајућег периода о својој намери да га раскине. Ово обавештење у писменој форми предаје се дипломатским путем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3. Овај споразум може бити измењен уз писмену сагласност Страна. Све измене овог споразума ступају на снагу у складу са ставом 1. овог члан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4. Престанак важења овог споразума не задире у реализацију обавеза предвиђених уговорима (аранжманима) закљученим у оквиру овог споразума у периоду његовог важењ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5. Овај споразум привремено се примењује од датума његовог потписивањ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 xml:space="preserve">Сачињено у Москви, </w:t>
      </w:r>
      <w:r>
        <w:rPr>
          <w:sz w:val="28"/>
          <w:szCs w:val="28"/>
          <w:lang w:val="sr-Latn-CS" w:eastAsia="en-US"/>
        </w:rPr>
        <w:t xml:space="preserve">     </w:t>
      </w:r>
      <w:r>
        <w:rPr>
          <w:sz w:val="28"/>
          <w:szCs w:val="28"/>
          <w:lang w:val="sr-CS" w:eastAsia="en-US"/>
        </w:rPr>
        <w:t>јануара 2008. године, у два примерка, сваки на српском језику и руском језику, при чему оба текста имају подједнаку снагу. У случају разлика у тумачењу одредаба овог споразума меродаван ће бити текст на руском језику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ab/>
      </w:r>
      <w:r>
        <w:rPr>
          <w:b/>
          <w:sz w:val="28"/>
          <w:szCs w:val="28"/>
          <w:lang w:val="sr-CS" w:eastAsia="en-US"/>
        </w:rPr>
        <w:t>За Владу</w:t>
        <w:tab/>
        <w:tab/>
        <w:tab/>
        <w:tab/>
        <w:tab/>
        <w:t>За Влад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 xml:space="preserve">   </w:t>
      </w:r>
      <w:r>
        <w:rPr>
          <w:b/>
          <w:sz w:val="28"/>
          <w:szCs w:val="28"/>
          <w:lang w:val="sr-CS" w:eastAsia="en-US"/>
        </w:rPr>
        <w:tab/>
        <w:t xml:space="preserve">   Републике Србије                            Руске Федерације</w:t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 xml:space="preserve">      </w:t>
      </w:r>
      <w:r>
        <w:rPr>
          <w:sz w:val="28"/>
          <w:szCs w:val="28"/>
          <w:lang w:val="sr-CS" w:eastAsia="en-US"/>
        </w:rPr>
        <w:t>_______________________                  _______________________</w:t>
        <w:tab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20:50:00Z</dcterms:created>
  <dc:creator> </dc:creator>
  <dc:description/>
  <cp:keywords/>
  <dc:language>en-US</dc:language>
  <cp:lastModifiedBy>Mile Vranes</cp:lastModifiedBy>
  <cp:lastPrinted>2008-01-24T23:48:00Z</cp:lastPrinted>
  <dcterms:modified xsi:type="dcterms:W3CDTF">2008-01-24T20:50:00Z</dcterms:modified>
  <cp:revision>2</cp:revision>
  <dc:subject/>
  <dc:title>СПОРАЗУМ ИЗМЕЂУ ВЛАДЕ РУСКЕ ФЕДЕРАЦИЈЕ </dc:title>
</cp:coreProperties>
</file>