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РАД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Весна Мацура за помоћника министра рада, запошљавања и социјалне политике – Сектор за економско-финансијск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97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УЛТУРЕ И ИНФОРМИС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Славица Трифуновић за помоћника министра културе и информисања – Сектор за међународну сарадњу, европске интеграције и пројект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6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 ДИРЕКЦИЈЕ ЗА УПРАВЉАЊЕ ОДУЗЕТОМ ИМОВИНОМ У МИНИСТАРСТВУ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Зоран Ђурић дужности помоћника директора Дирекције за управљање одузетом имовином – Сектор за опште и материјално-финансијске послове у Министарству прав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033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 ДИРЕКЦИЈЕ ЗА УПРАВЉАЊЕ ОДУЗЕТОМ ИМОВИНОМ У МИНИСТАРСТВУ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рагана Ђорђевић дужности помоћника директора Дирекције за управљање одузетом имовином у Министарству прав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03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24. став 4. Закона о регионалном развоју („Службени гласник РС”, бр. 51/09 и 30/10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320" w:leader="none"/>
          <w:tab w:val="left" w:pos="1440" w:leader="none"/>
        </w:tabs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 xml:space="preserve">О РАЗРЕШЕЊУ ПРЕДСЕДНИКА И ЧЛАНОВА НАЦИОНАЛНОГ 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САВЕТА ЗА РЕГИОНАЛНИ РАЗВОЈ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Разрешавају се дужности у Националном савету за регионални развој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1. Небојша Ћирић, председник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2. др Мирко Цветковић, члан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3. мр Верица Калановић, члан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4. др Оливер Дулић, члан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5. Милутин Мркоњић, члан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6. Милан Марковић, члан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7. др Расим Љајић, члан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8. Горан Богдановић, члан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9. Драгијана Радоњић Петровић, члан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10. др Милица Делевић, члан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11. Верољуб Стевановић, члан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CTimesRoman" w:hAnsi="CTimesRoman" w:cs="CTimesRoman"/>
        </w:rPr>
      </w:pPr>
      <w:r>
        <w:rPr/>
        <w:tab/>
        <w:tab/>
        <w:tab/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700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sz w:val="22"/>
          <w:szCs w:val="22"/>
        </w:rPr>
        <w:t xml:space="preserve">На основу члана 24. став 4. Закона о регионалном развоју („Службени гласник РС”, бр. 51/09 и 30/10)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</w:rPr>
        <w:t>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ИМЕНОВАЊУ ПРЕДСЕДНИКА И ЧЛАНОВА НАЦИОНАЛНОГ </w:t>
      </w:r>
    </w:p>
    <w:p>
      <w:pPr>
        <w:pStyle w:val="Normal"/>
        <w:ind w:left="-360" w:righ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ВЕТА ЗА РЕГИОНАЛНИ РАЗВОЈ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У Национални савет за регионални развој именују се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) за председника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мр Верица Калановић, министарка регионалног развоја и локалне самоуправе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) за чланове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1) мр Млађан Динкић, министар финансија и привред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2) проф. др Зорана Михајловић, министарка енергетике, развоја и заштите животне средин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3) проф. др Милан Бачевић, министар природних ресурса, рударства и просторног планирања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4) Милутин Мркоњић, министар саобраћаја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5) Никола Селаковић, министар правде и државне управ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6) др Јован Кркобабић, потпредседник Владе и министар рада, запошљавања и социјалне политик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7) Милан Пајевић, директор Канцеларије за европске интеграције и Национални ИПА координатор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8) Александар Вулин, директор Канцеларије за Косово и Метохију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9) Еди Мајсторовић, државни секретар у Министарству регионалног развоја и локлане самоуправе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</w:rPr>
        <w:t>7013</w:t>
      </w:r>
      <w:r>
        <w:rPr>
          <w:sz w:val="22"/>
          <w:szCs w:val="22"/>
          <w:lang w:val="ru-RU"/>
        </w:rPr>
        <w:t>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тачке 5. став 1. Одлуке о уређењу Координационог тела Владе Републике Србије за општине Прешево, Бујановац и Медвеђа („Службени гласник РС”, број 26/09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ПРЕДСЕДНИКА КООРДИНАЦИОНОГ ТЕЛА СРБИЈЕ 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ОПШТИНЕ ПРЕШЕВО, БУЈАНОВАЦ И МЕДВЕЂ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илан Марковић дужности председника Координационог тела Србије за општине Прешево, Бујановац и Медвеђ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04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тачке 5. став 1. Одлуке о уређењу Координационог тела </w:t>
      </w:r>
      <w:r>
        <w:rPr/>
        <w:t xml:space="preserve">Владе Републике </w:t>
      </w:r>
      <w:r>
        <w:rPr>
          <w:lang w:val="sr-CS"/>
        </w:rPr>
        <w:t xml:space="preserve">Србије за општине Прешево, Бујановац и Медвеђа („Службени гласник РС”, број </w:t>
      </w:r>
      <w:r>
        <w:rPr/>
        <w:t>26/09</w:t>
      </w:r>
      <w:r>
        <w:rPr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ИМЕНОВАЊУ ПРЕДСЕДНИКА КООРДИНАЦИОНОГ ТЕЛА ВЛАДЕ РЕПУБЛИКЕ СРБИЈЕ ЗА ОПШТИНЕ ПРЕШЕВО, БУЈАНОВАЦ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И МЕДВЕЂ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Именује се проф. др Зоран Станковић за председника Координационог тела Владе Републике Србије за општине Прешево, Бујановац и Медвеђ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04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539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>
          <w:lang w:val="sr-Latn-CS"/>
        </w:rPr>
        <w:t>11</w:t>
      </w:r>
      <w:r>
        <w:rPr>
          <w:lang w:val="sr-CS"/>
        </w:rPr>
        <w:t xml:space="preserve">. </w:t>
      </w:r>
      <w:r>
        <w:rPr/>
        <w:t xml:space="preserve">став 2. </w:t>
      </w:r>
      <w:r>
        <w:rPr>
          <w:lang w:val="sr-CS"/>
        </w:rPr>
        <w:t xml:space="preserve">Одлуке о оснивању Јавног предузећа за развој и </w:t>
      </w:r>
      <w:r>
        <w:rPr/>
        <w:t>унапређивање</w:t>
      </w:r>
      <w:r>
        <w:rPr>
          <w:lang w:val="sr-CS"/>
        </w:rPr>
        <w:t xml:space="preserve"> информисања путем електронских медија на српском језику у Аутономној покрајини Косово и Метохија („Службени гласник РС”, број </w:t>
      </w:r>
      <w:r>
        <w:rPr>
          <w:lang w:val="ru-RU"/>
        </w:rPr>
        <w:t>38</w:t>
      </w:r>
      <w:r>
        <w:rPr>
          <w:lang w:val="sr-CS"/>
        </w:rPr>
        <w:t>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/>
      </w:pPr>
      <w:r>
        <w:rPr>
          <w:b/>
          <w:bCs/>
          <w:lang w:val="sr-CS"/>
        </w:rPr>
        <w:t>О РАЗРЕШЕЊУ ЧЛАНА УПРАВНОГ ОДБОРА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</w:t>
      </w:r>
      <w:r>
        <w:rPr>
          <w:b/>
          <w:lang w:val="sr-CS"/>
        </w:rPr>
        <w:t>”,</w:t>
      </w:r>
      <w:r>
        <w:rPr>
          <w:b/>
          <w:bCs/>
          <w:lang w:val="sr-CS"/>
        </w:rPr>
        <w:t xml:space="preserve"> БЕОГРАД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Разрешава се Дејан Миленковић дужности члана Управног одбора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”, Београд, из реда запослених, због преласка на другу дужност. 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066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39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680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>
          <w:lang w:val="sr-Latn-CS"/>
        </w:rPr>
        <w:t>11</w:t>
      </w:r>
      <w:r>
        <w:rPr>
          <w:lang w:val="sr-CS"/>
        </w:rPr>
        <w:t xml:space="preserve">. </w:t>
      </w:r>
      <w:r>
        <w:rPr/>
        <w:t xml:space="preserve">став 2. </w:t>
      </w:r>
      <w:r>
        <w:rPr>
          <w:lang w:val="sr-CS"/>
        </w:rPr>
        <w:t xml:space="preserve">Одлуке о оснивању Јавног предузећа за развој и </w:t>
      </w:r>
      <w:r>
        <w:rPr/>
        <w:t>унапређивање</w:t>
      </w:r>
      <w:r>
        <w:rPr>
          <w:lang w:val="sr-CS"/>
        </w:rPr>
        <w:t xml:space="preserve"> информисања путем електронских медија на српском језику у Аутономној покрајини Косово и Метохија („Службени гласник РС”, број </w:t>
      </w:r>
      <w:r>
        <w:rPr>
          <w:lang w:val="ru-RU"/>
        </w:rPr>
        <w:t>38</w:t>
      </w:r>
      <w:r>
        <w:rPr>
          <w:lang w:val="sr-CS"/>
        </w:rPr>
        <w:t>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/>
      </w:pPr>
      <w:r>
        <w:rPr>
          <w:b/>
          <w:bCs/>
          <w:lang w:val="sr-CS"/>
        </w:rPr>
        <w:t>О ИМЕНОВАЊУ ЧЛАНА УПРАВНОГ ОДБОРА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</w:t>
      </w:r>
      <w:r>
        <w:rPr>
          <w:b/>
          <w:lang w:val="sr-CS"/>
        </w:rPr>
        <w:t>”,</w:t>
      </w:r>
      <w:r>
        <w:rPr>
          <w:b/>
          <w:bCs/>
          <w:lang w:val="sr-CS"/>
        </w:rPr>
        <w:t xml:space="preserve"> БЕОГРАД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Именује се Саша Секулић, новинар из Грачанице, за члана Управног одбора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”, Београд, из реда запослених. 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068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39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6804" w:leader="none"/>
        </w:tabs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>
          <w:lang w:val="sr-Latn-CS"/>
        </w:rPr>
        <w:t>13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 xml:space="preserve">Одлуке о оснивању Јавног предузећа за развој и </w:t>
      </w:r>
      <w:r>
        <w:rPr/>
        <w:t>унапређивање</w:t>
      </w:r>
      <w:r>
        <w:rPr>
          <w:lang w:val="sr-CS"/>
        </w:rPr>
        <w:t xml:space="preserve"> информисања путем електронских медија на српском језику у Аутономној покрајини Косово и Метохија („Службени гласник РС”, број </w:t>
      </w:r>
      <w:r>
        <w:rPr>
          <w:lang w:val="ru-RU"/>
        </w:rPr>
        <w:t>38</w:t>
      </w:r>
      <w:r>
        <w:rPr>
          <w:lang w:val="sr-CS"/>
        </w:rPr>
        <w:t>/10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tabs>
          <w:tab w:val="left" w:pos="1440" w:leader="none"/>
          <w:tab w:val="center" w:pos="6804" w:leader="none"/>
        </w:tabs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/>
      </w:pPr>
      <w:r>
        <w:rPr>
          <w:b/>
          <w:bCs/>
          <w:lang w:val="sr-CS"/>
        </w:rPr>
        <w:t>О ИМЕНОВАЊУ ДИРЕКТОРА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</w:t>
      </w:r>
      <w:r>
        <w:rPr>
          <w:b/>
          <w:lang w:val="sr-CS"/>
        </w:rPr>
        <w:t>”,</w:t>
      </w:r>
      <w:r>
        <w:rPr>
          <w:b/>
          <w:bCs/>
          <w:lang w:val="sr-CS"/>
        </w:rPr>
        <w:t xml:space="preserve"> БЕОГРАД</w:t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jc w:val="center"/>
        <w:outlineLvl w:val="0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Именује се Дејан Миленковић за директора Јавног предузећа за развој и унапређивање информисања путем електронских медија на српском језику у Аутономној покрајини Косово и Метохија „МРЕЖА-МОСТ”, Београд. 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outlineLvl w:val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064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539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sr-CS"/>
        </w:rPr>
        <w:t xml:space="preserve"> </w:t>
      </w:r>
      <w:r>
        <w:rPr/>
        <w:t>22. став 1. Пословника Владе („Службени гласник РС”, бр. 61/06 – пречишћен текст, 69/08, 88/09, 33/10, 69/10, 20/11 и 37/11)</w:t>
      </w:r>
      <w:r>
        <w:rPr>
          <w:lang w:val="sr-CS"/>
        </w:rPr>
        <w:t xml:space="preserve"> и </w:t>
      </w:r>
      <w:r>
        <w:rPr>
          <w:rFonts w:cs="CTimesRoman"/>
          <w:lang w:val="sr-CS"/>
        </w:rPr>
        <w:t>члана</w:t>
      </w:r>
      <w:r>
        <w:rPr>
          <w:lang w:val="sr-CS"/>
        </w:rPr>
        <w:t xml:space="preserve">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РАЗРЕШЕЊУ ЧЛАНА И ИМЕНОВАЊУ ЧЛАНОВА САВЕТА</w:t>
      </w:r>
    </w:p>
    <w:p>
      <w:pPr>
        <w:pStyle w:val="Normal"/>
        <w:jc w:val="center"/>
        <w:rPr>
          <w:lang w:val="sr-CS"/>
        </w:rPr>
      </w:pPr>
      <w:r>
        <w:rPr>
          <w:rFonts w:cs="CTimesRoman"/>
          <w:b/>
          <w:lang w:val="sr-CS"/>
        </w:rPr>
        <w:t>ЗА МЕЂУНАРОДНО ПРИВАТНО ПРАВ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Разрешава се проф. др Невена Вучковић Шаховић дужности члана Савета </w:t>
      </w:r>
      <w:r>
        <w:rPr>
          <w:rFonts w:cs="CTimesRoman"/>
          <w:lang w:val="sr-CS"/>
        </w:rPr>
        <w:t>за међународно приватно право</w:t>
      </w:r>
      <w:r>
        <w:rPr>
          <w:lang w:val="sr-CS"/>
        </w:rPr>
        <w:t xml:space="preserve">, на лични захтев.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Савет </w:t>
      </w:r>
      <w:r>
        <w:rPr>
          <w:rFonts w:cs="CTimesRoman"/>
          <w:lang w:val="sr-CS"/>
        </w:rPr>
        <w:t>за међународно приватно право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Бернадет Бордаш, редовни професор Правног факултета Универзитета у Новом Саду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р Милисав Чогурић, помоћник министра правде и државне упра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Latn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053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39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бр. </w:t>
      </w:r>
      <w:r>
        <w:rPr>
          <w:lang w:val="sr-CS"/>
        </w:rPr>
        <w:t>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>
          <w:iCs/>
          <w:lang w:val="sr-CS"/>
        </w:rPr>
        <w:t>), а у вези са чл. 1. и 2. Закона о престанку важења Закона о Фонду за заштиту животне средине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ој 93/12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ПРЕСТАНКУ ДУЖНОСТИ ПРЕДСЕДНИКА И ЧЛАНОВ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УПРАВНОГ ОДБОРА ФОНДА ЗА ЗАШТИТУ ЖИВОТНЕ СРЕДИНЕ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080"/>
        <w:rPr>
          <w:iCs/>
          <w:lang w:val="sr-CS"/>
        </w:rPr>
      </w:pPr>
      <w:r>
        <w:rPr>
          <w:szCs w:val="22"/>
          <w:lang w:val="sr-CS"/>
        </w:rPr>
        <w:tab/>
      </w:r>
      <w:r>
        <w:rPr>
          <w:lang w:val="sr-CS"/>
        </w:rPr>
        <w:t>Констатује се да је др Оливеру Дулићу престала дужност председника, а Немањи Комазецу, Верици Новески, Горану Тривану и проф. др Шимону Ђарматију дужност члана Управног одбора Фонда за заштиту животне средине 29. септембра 2012. године, због престанка рада Фонда за заштиту животне средине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93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39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бр. </w:t>
      </w:r>
      <w:r>
        <w:rPr>
          <w:lang w:val="sr-CS"/>
        </w:rPr>
        <w:t>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>
          <w:iCs/>
          <w:lang w:val="sr-CS"/>
        </w:rPr>
        <w:t>), а у вези са чланом 18. Закона о именама Закона о хемикалијама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ој 93/12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ПРЕСТАНКУ ДУЖНОСТИ ПРЕДСЕДНИКА И ЧЛАНОВ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УПРАВНОГ ОДБОРА </w:t>
      </w:r>
      <w:r>
        <w:rPr>
          <w:b/>
          <w:lang w:val="sr-CS"/>
        </w:rPr>
        <w:t>АГЕНЦИЈЕ ЗА ХЕМИКАЛИЈ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080"/>
        <w:rPr>
          <w:iCs/>
          <w:lang w:val="sr-CS"/>
        </w:rPr>
      </w:pPr>
      <w:r>
        <w:rPr>
          <w:szCs w:val="22"/>
          <w:lang w:val="sr-CS"/>
        </w:rPr>
        <w:tab/>
      </w:r>
      <w:r>
        <w:rPr>
          <w:lang w:val="sr-CS"/>
        </w:rPr>
        <w:t>Констатује се да је проф. др Бранимиру Јованчићевићу престала дужност председника, а проф. др Момиру Микову, Горану Мацури, Нади Лукачевић и Валентини Рађеновић дужност члана Управног одбора Агенције за хемикалије 29. септембра 2012. године, због престанка рада Агенције за хемикалије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933</w:t>
      </w:r>
      <w:r>
        <w:rPr>
          <w:lang w:val="ru-RU"/>
        </w:rPr>
        <w:t>/2012</w:t>
      </w:r>
      <w:r>
        <w:rPr>
          <w:lang w:val="sr-CS"/>
        </w:rPr>
        <w:t>-1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39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бр. </w:t>
      </w:r>
      <w:r>
        <w:rPr>
          <w:lang w:val="sr-CS"/>
        </w:rPr>
        <w:t>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>
          <w:iCs/>
          <w:lang w:val="sr-CS"/>
        </w:rPr>
        <w:t>), а у вези са чланом 18. Закона о именама Закона о хемикалијама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ој  93/12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ПРЕСТАНКУ ДУЖНОСТИ ДИРЕКТОРА </w:t>
      </w:r>
      <w:r>
        <w:rPr>
          <w:b/>
          <w:lang w:val="sr-CS"/>
        </w:rPr>
        <w:t>АГЕНЦИЈЕ ЗА ХЕМИКАЛИЈ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080"/>
        <w:rPr>
          <w:iCs/>
          <w:lang w:val="sr-CS"/>
        </w:rPr>
      </w:pPr>
      <w:r>
        <w:rPr>
          <w:szCs w:val="22"/>
          <w:lang w:val="sr-CS"/>
        </w:rPr>
        <w:tab/>
        <w:t xml:space="preserve">Јелени Цветковић престаје дужност директора </w:t>
      </w:r>
      <w:r>
        <w:rPr>
          <w:lang w:val="sr-CS"/>
        </w:rPr>
        <w:t>Агенције за хемикалије 29. септембра 2012. године, због престанка рада Агенције за хемикалије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934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39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бр. </w:t>
      </w:r>
      <w:r>
        <w:rPr>
          <w:lang w:val="sr-CS"/>
        </w:rPr>
        <w:t>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>
          <w:iCs/>
          <w:lang w:val="sr-CS"/>
        </w:rPr>
        <w:t>), а у вези са чланом 18. Закона о изменама и допунама Закона о енергетиц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ој 93/12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ПРЕСТАНКУ ДУЖНОСТИ ЗАМЕНИКА ДИРЕКТОРА</w:t>
      </w:r>
    </w:p>
    <w:p>
      <w:pPr>
        <w:pStyle w:val="Normal"/>
        <w:tabs>
          <w:tab w:val="left" w:pos="1440" w:leader="none"/>
          <w:tab w:val="left" w:pos="2115" w:leader="none"/>
          <w:tab w:val="center" w:pos="4323" w:leader="none"/>
        </w:tabs>
        <w:jc w:val="left"/>
        <w:rPr>
          <w:b/>
          <w:b/>
          <w:iCs/>
          <w:lang w:val="sr-CS"/>
        </w:rPr>
      </w:pPr>
      <w:r>
        <w:rPr>
          <w:b/>
          <w:iCs/>
          <w:lang w:val="sr-CS"/>
        </w:rPr>
        <w:tab/>
        <w:tab/>
        <w:t xml:space="preserve">АГЕНЦИЈЕ </w:t>
        <w:tab/>
        <w:t xml:space="preserve">ЗА ЕНЕРГЕТСКУ ЕФИКАСНОСТ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080"/>
        <w:rPr>
          <w:iCs/>
          <w:lang w:val="sr-CS"/>
        </w:rPr>
      </w:pPr>
      <w:r>
        <w:rPr>
          <w:szCs w:val="22"/>
          <w:lang w:val="sr-CS"/>
        </w:rPr>
        <w:tab/>
        <w:t xml:space="preserve">Мр Бојану Ковачићу престаје дужност заменика директора Агенције за енергетску ефикасност </w:t>
      </w:r>
      <w:r>
        <w:rPr>
          <w:lang w:val="sr-CS"/>
        </w:rPr>
        <w:t>6. октобра 2012. године, због престанка рада Агенције за енергетску ефикасност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076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39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бр. </w:t>
      </w:r>
      <w:r>
        <w:rPr>
          <w:lang w:val="sr-CS"/>
        </w:rPr>
        <w:t>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>
          <w:iCs/>
          <w:lang w:val="sr-CS"/>
        </w:rPr>
        <w:t>), а у вези са чл. 1. и 2. Закона о престанку важења Закона о Фонду за заштиту животне средине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ој 93/12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ПРЕСТАНКУ ДУЖНОСТИ ДИРЕКТОРА ФОНД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ЗА ЗАШТИТУ ЖИВОТНЕ СРЕДИН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080"/>
        <w:rPr>
          <w:iCs/>
          <w:lang w:val="sr-CS"/>
        </w:rPr>
      </w:pPr>
      <w:r>
        <w:rPr>
          <w:szCs w:val="22"/>
          <w:lang w:val="sr-CS"/>
        </w:rPr>
        <w:tab/>
        <w:t xml:space="preserve">Жељки Јуракић престаје дужност директора Фонда за заштиту животне средине </w:t>
      </w:r>
      <w:r>
        <w:rPr>
          <w:lang w:val="sr-CS"/>
        </w:rPr>
        <w:t>29. септембра 2012. године, због престанка рада Фонда за заштиту животне средине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92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39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дмила Букумирић Катић, помоћник министра рада и социјалне политике – Сектор за рад, наставља рад на положају помоћника министра рада, запошљавања и социјалне политике – Сектор за рад, до истека мандата на који је постављена на положај 10. фебруара 2011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3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</w:r>
    </w:p>
    <w:p>
      <w:pPr>
        <w:pStyle w:val="Normal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Љиљана Џувер, помоћник министра економије и регионалног развоја – Сектор за запошљавање, наставља рад на положају помоћника министра рада, запошљавања и социјалне политике – Сектор за запошљавање, до истека мандата на који је постављена на положај 2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30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0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ДИРЕКТОРА УПРАВЕ ЗА БЕЗБЕДНОСТ И ЗДРАВЉЕ НА РАДУ У МИНИСТАРСТВУ 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ера Божић Трефалт, директор Управе за безбедност и здравље на раду у Министарству рада и социјалне политике, наставља рад на положају директора Управе за безбедност и здравље на раду у Министарству рада, запошљавања и социјалне политике, до истека мандата на који је постављена на положај 30. априла 2009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2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ЉНЕ И УНУТРАШЊЕ ТРГОВИНЕ И ТЕЛЕКОМУНИК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Душан Протић, помоћник министра пољопривреде, трговине, шумарства и водопривреде – Сектор за нормативне и управне послове, наставља рад на положају помоћника министра спољне и унутрашње трговине и телекомуникација – Сектор за нормативне и управне послове, до истека мандата на који је постављен на положај 21. јануа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41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ЉНЕ И УНУТРАШЊЕ ТРГОВИНЕ И ТЕЛЕКОМУНИК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Бојана Тодоровић, помоћник министра економије и регионалног развоја – Сектор за мултилатералну и регионалну економску и трговинску сарадњу, наставља рад на положају помоћника министра спољне и унутрашње трговине и телекомуникација – Сектор за мултилатералну и регионалну економску и трговинску сарадњу, до истека мандата на који је постављена на положај 24. јануара 2008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44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</w:r>
    </w:p>
    <w:p>
      <w:pPr>
        <w:pStyle w:val="Normal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ЉНЕ И УНУТРАШЊЕ ТРГОВИНЕ И ТЕЛЕКОМУНИК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Лидија Стојановић, помоћник министра пољопривреде, трговине, шумарства и водопривреде – Сектор тржишне инспекције, Главни тржишни инспектор, наставља рад на положају помоћника министра спољне и унутрашње трговине и телекомуникација – Сектор тржишне инспекције, Главног тржишног инспектора, до истека мандата на који је постављена на положај 21. јануа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46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</w:r>
    </w:p>
    <w:p>
      <w:pPr>
        <w:pStyle w:val="TextBody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О ПРЕСТАНКУ РАДА НА ПОЛОЖАЈУ ПОМОЋНИКА МИНИСТРА КУЛТУРЕ, ИНФОРМИСАЊА И ИНФОРМАЦИОНОГ ДРУШТВА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Ирени Посин </w:t>
      </w:r>
      <w:r>
        <w:rPr>
          <w:lang w:val="sr-CS"/>
        </w:rPr>
        <w:t>престаје рад на положају помоћника министра културе, информисања и информационог друштва – Сектор за европске интеграциј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области</w:t>
      </w:r>
      <w:r>
        <w:rPr>
          <w:lang w:val="sr-Latn-CS"/>
        </w:rPr>
        <w:t xml:space="preserve"> </w:t>
      </w:r>
      <w:r>
        <w:rPr>
          <w:lang w:val="sr-CS"/>
        </w:rPr>
        <w:t>електронских</w:t>
      </w:r>
      <w:r>
        <w:rPr>
          <w:lang w:val="sr-Latn-CS"/>
        </w:rPr>
        <w:t xml:space="preserve"> </w:t>
      </w:r>
      <w:r>
        <w:rPr>
          <w:lang w:val="sr-CS"/>
        </w:rPr>
        <w:t>комуникација</w:t>
      </w:r>
      <w:r>
        <w:rPr>
          <w:lang w:val="sr-Latn-CS"/>
        </w:rPr>
        <w:t xml:space="preserve">, </w:t>
      </w:r>
      <w:r>
        <w:rPr>
          <w:lang w:val="sr-CS"/>
        </w:rPr>
        <w:t>поштанског</w:t>
      </w:r>
      <w:r>
        <w:rPr>
          <w:lang w:val="sr-Latn-CS"/>
        </w:rPr>
        <w:t xml:space="preserve"> </w:t>
      </w:r>
      <w:r>
        <w:rPr>
          <w:lang w:val="sr-CS"/>
        </w:rPr>
        <w:t>саобраћај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информационог</w:t>
      </w:r>
      <w:r>
        <w:rPr>
          <w:lang w:val="sr-Latn-CS"/>
        </w:rPr>
        <w:t xml:space="preserve"> </w:t>
      </w:r>
      <w:r>
        <w:rPr>
          <w:lang w:val="sr-CS"/>
        </w:rPr>
        <w:t>друштва,</w:t>
      </w:r>
      <w:r>
        <w:rPr>
          <w:bCs/>
          <w:lang w:val="sr-CS"/>
        </w:rPr>
        <w:t xml:space="preserve"> због укидања положаја – </w:t>
      </w:r>
      <w:r>
        <w:rPr>
          <w:color w:val="000000"/>
          <w:lang w:val="sr-CS"/>
        </w:rPr>
        <w:t>од 18. окто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48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5. Закона о сарадњи са Међународним кривичним судом („Службени гласник РС”, број 72/09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СТУПНИКА РЕПУБЛИКЕ СРБИЈЕ ПРЕД МЕЂУНАРОДНИМ КРИВИЧНИМ СУДОМ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Разрешава се др Миодраг Мајић дужности заступника Републике Србије пред Међународним кривичним судом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75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899" w:footer="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5. Закона о сарадњи са Међународним кривичним судом („Службени гласник РС”, број 72/09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>О ОДРЕЂИВАЊУ ЗАСТУПНИКА РЕПУБЛИКЕ СРБИЈЕ ПРЕД МЕЂУНАРОДНИМ КРИВИЧНИМ СУДОМ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дређује се мр Милисав Чогурић, помоћник министра правде и државне управе, за заступника Републике Србије пред Међународним кривичним судом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76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6735" w:leader="none"/>
        </w:tabs>
        <w:ind w:firstLine="1440"/>
        <w:jc w:val="right"/>
        <w:rPr/>
      </w:pPr>
      <w:r>
        <w:rPr/>
        <w:tab/>
      </w:r>
    </w:p>
    <w:p>
      <w:pPr>
        <w:pStyle w:val="Normal"/>
        <w:tabs>
          <w:tab w:val="left" w:pos="1440" w:leader="none"/>
          <w:tab w:val="left" w:pos="6735" w:leader="none"/>
        </w:tabs>
        <w:ind w:firstLine="1440"/>
        <w:jc w:val="right"/>
        <w:rPr/>
      </w:pPr>
      <w:r>
        <w:rPr/>
      </w:r>
    </w:p>
    <w:p>
      <w:pPr>
        <w:pStyle w:val="Normal"/>
        <w:tabs>
          <w:tab w:val="left" w:pos="1440" w:leader="none"/>
          <w:tab w:val="left" w:pos="6735" w:leader="none"/>
        </w:tabs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6. став 1. Закона о сарадњи са Међународним кривичним судом („Службени гласник РС”, број 72/09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right="6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ТАВНИКА И ЗАМЕНИКА ПРЕДСТАВНИКА РЕПУБЛИКЕ СРБИЈЕ У СКУПШТИНИ ДРЖАВА ЧЛАНИЦА МЕЂУНАРОДНОГ КРИВИЧНОГ СУД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Разрешава се др Миодраг Мајић дужности представника Републике Србије у Скупштини држава чланица Међународног кривичног суд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Ђорђе Остојић дужности заменика представника Републике Србије у Скупштини држава чланица Међународног кривичног су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72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6735" w:leader="none"/>
        </w:tabs>
        <w:ind w:firstLine="144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6735" w:leader="none"/>
        </w:tabs>
        <w:ind w:firstLine="1440"/>
        <w:jc w:val="right"/>
        <w:rPr/>
      </w:pPr>
      <w:r>
        <w:rPr/>
      </w:r>
    </w:p>
    <w:p>
      <w:pPr>
        <w:pStyle w:val="Normal"/>
        <w:tabs>
          <w:tab w:val="left" w:pos="1440" w:leader="none"/>
          <w:tab w:val="left" w:pos="6735" w:leader="none"/>
        </w:tabs>
        <w:ind w:firstLine="1440"/>
        <w:jc w:val="right"/>
        <w:rPr/>
      </w:pPr>
      <w:r>
        <w:rPr/>
      </w:r>
    </w:p>
    <w:p>
      <w:pPr>
        <w:pStyle w:val="Normal"/>
        <w:tabs>
          <w:tab w:val="left" w:pos="1440" w:leader="none"/>
          <w:tab w:val="left" w:pos="6735" w:leader="none"/>
        </w:tabs>
        <w:ind w:firstLine="1440"/>
        <w:jc w:val="right"/>
        <w:rPr/>
      </w:pPr>
      <w:r>
        <w:rPr/>
      </w:r>
    </w:p>
    <w:p>
      <w:pPr>
        <w:pStyle w:val="Normal"/>
        <w:tabs>
          <w:tab w:val="left" w:pos="1440" w:leader="none"/>
          <w:tab w:val="left" w:pos="6735" w:leader="none"/>
        </w:tabs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6. став 1. Закона о сарадњи са Међународним кривичним судом („Службени гласник РС”, број 72/09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ОДРЕЂИВАЊУ ПРЕДСТАВНИКА И ЗАМЕНИКА ПРЕДСТАВНИКА РЕПУБЛИКЕ СРБИЈЕ У СКУПШТИНИ ДРЖАВА ЧЛАНИЦА 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МЕЂУНАРОДНОГ КРИВИЧНОГ СУД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дређује се проф. др Зоран Стојановић, редовни професор Правног факултета Универзитета у Београду, за представника Републике Србије у Скупштини држава чланица Међународног кривичног суд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ређује се мр Милисав Чогурић, помоћник министра правде и државне управе, за заменика представника Републике Србије у Скупштини држава чланица Међународног кривичног су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73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4. став 3. и члана 82</w:t>
      </w:r>
      <w:r>
        <w:rPr>
          <w:lang w:val="sr-CS"/>
        </w:rPr>
        <w:t>.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ЗРЕШЕЊУ ДИРЕКТОРА ИСТОРИЈСКОГ МУЗЕЈА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  <w:t xml:space="preserve">Разрешава се </w:t>
      </w:r>
      <w:r>
        <w:rPr>
          <w:sz w:val="24"/>
          <w:szCs w:val="24"/>
        </w:rPr>
        <w:t>др Ана Столић</w:t>
      </w:r>
      <w:r>
        <w:rPr>
          <w:sz w:val="24"/>
          <w:szCs w:val="24"/>
          <w:lang w:val="ru-RU"/>
        </w:rPr>
        <w:t xml:space="preserve"> дужности директора </w:t>
      </w:r>
      <w:r>
        <w:rPr>
          <w:sz w:val="24"/>
          <w:szCs w:val="24"/>
        </w:rPr>
        <w:t>Историјског музеја Србије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731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. нов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7. став 1.</w:t>
      </w:r>
      <w:r>
        <w:rPr>
          <w:lang w:val="sr-CS"/>
        </w:rPr>
        <w:t xml:space="preserve">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ЕНОВАЊУ ВРШИОЦА ДУЖНОСТИ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РИЈСКОГ МУЗЕЈА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Именује</w:t>
      </w:r>
      <w:r>
        <w:rPr>
          <w:sz w:val="24"/>
          <w:szCs w:val="24"/>
          <w:lang w:val="ru-RU"/>
        </w:rPr>
        <w:t xml:space="preserve"> се </w:t>
      </w:r>
      <w:r>
        <w:rPr>
          <w:sz w:val="24"/>
          <w:szCs w:val="24"/>
        </w:rPr>
        <w:t>Мирослав Живковић за вршиоца</w:t>
      </w:r>
      <w:r>
        <w:rPr>
          <w:sz w:val="24"/>
          <w:szCs w:val="24"/>
          <w:lang w:val="ru-RU"/>
        </w:rPr>
        <w:t xml:space="preserve"> дужности директора </w:t>
      </w:r>
      <w:r>
        <w:rPr>
          <w:sz w:val="24"/>
          <w:szCs w:val="24"/>
        </w:rPr>
        <w:t>Историјског музеја Србије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7311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. нов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4. став 3. и члана 82</w:t>
      </w:r>
      <w:r>
        <w:rPr>
          <w:lang w:val="sr-CS"/>
        </w:rPr>
        <w:t>.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РАЗРЕШЕЊУ ВРШИОЦА ДУЖНОСТИ ДИРЕКТ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ЗЕЈА ИСТОРИЈЕ ЈУГОСЛАВ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  <w:t xml:space="preserve">Разрешава се </w:t>
      </w:r>
      <w:r>
        <w:rPr>
          <w:sz w:val="24"/>
          <w:szCs w:val="24"/>
        </w:rPr>
        <w:t xml:space="preserve">Катарина Живановић </w:t>
      </w:r>
      <w:r>
        <w:rPr>
          <w:sz w:val="24"/>
          <w:szCs w:val="24"/>
          <w:lang w:val="ru-RU"/>
        </w:rPr>
        <w:t xml:space="preserve">дужности </w:t>
      </w:r>
      <w:r>
        <w:rPr>
          <w:sz w:val="24"/>
          <w:szCs w:val="24"/>
        </w:rPr>
        <w:t xml:space="preserve">вршиоца дужности </w:t>
      </w:r>
      <w:r>
        <w:rPr>
          <w:sz w:val="24"/>
          <w:szCs w:val="24"/>
          <w:lang w:val="ru-RU"/>
        </w:rPr>
        <w:t xml:space="preserve">директора </w:t>
      </w:r>
      <w:r>
        <w:rPr>
          <w:sz w:val="24"/>
          <w:szCs w:val="24"/>
        </w:rPr>
        <w:t>Музеја историје Југославије, на лични захтев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7312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. нов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7. став 1.</w:t>
      </w:r>
      <w:r>
        <w:rPr>
          <w:lang w:val="sr-CS"/>
        </w:rPr>
        <w:t xml:space="preserve">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МЕНОВАЊУ ВРШИОЦА ДУЖНОСТИ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ЗЕЈА ИСТОРИЈЕ ЈУГОСЛАВ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Именује</w:t>
      </w:r>
      <w:r>
        <w:rPr>
          <w:sz w:val="24"/>
          <w:szCs w:val="24"/>
          <w:lang w:val="ru-RU"/>
        </w:rPr>
        <w:t xml:space="preserve"> се </w:t>
      </w:r>
      <w:r>
        <w:rPr>
          <w:sz w:val="24"/>
          <w:szCs w:val="24"/>
        </w:rPr>
        <w:t>мр Неда Кнежевић за вршиоца</w:t>
      </w:r>
      <w:r>
        <w:rPr>
          <w:sz w:val="24"/>
          <w:szCs w:val="24"/>
          <w:lang w:val="ru-RU"/>
        </w:rPr>
        <w:t xml:space="preserve"> дужности директора  </w:t>
      </w:r>
      <w:r>
        <w:rPr>
          <w:sz w:val="24"/>
          <w:szCs w:val="24"/>
        </w:rPr>
        <w:t>Музеја историје Југославије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731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. нов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8. став 4.</w:t>
      </w:r>
      <w:r>
        <w:rPr>
          <w:lang w:val="sr-CS"/>
        </w:rPr>
        <w:t xml:space="preserve"> Закона о </w:t>
      </w:r>
      <w:r>
        <w:rPr/>
        <w:t xml:space="preserve">министарствима </w:t>
      </w:r>
      <w:r>
        <w:rPr>
          <w:lang w:val="sr-CS"/>
        </w:rPr>
        <w:t>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</w:t>
      </w:r>
      <w:r>
        <w:rPr/>
        <w:t>12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СТАВЉЕЊУ ВРШИОЦА ДУЖНОСТИ ДИРЕКТ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ПУБЛИЧКЕ ДИРЕКЦИЈЕ ЗА ВОДЕ 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Поставља се Миодраг Пјешчић за вршиоца дужности </w:t>
      </w:r>
      <w:r>
        <w:rPr>
          <w:sz w:val="24"/>
          <w:szCs w:val="24"/>
          <w:lang w:val="ru-RU"/>
        </w:rPr>
        <w:t>директора</w:t>
      </w:r>
      <w:r>
        <w:rPr>
          <w:sz w:val="24"/>
          <w:szCs w:val="24"/>
        </w:rPr>
        <w:t xml:space="preserve"> Републичке дирекције за воде у Министарству пољопривреде, шумарства и водопривреде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7316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. нов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8. став 4.</w:t>
      </w:r>
      <w:r>
        <w:rPr>
          <w:lang w:val="sr-CS"/>
        </w:rPr>
        <w:t xml:space="preserve"> Закона о </w:t>
      </w:r>
      <w:r>
        <w:rPr/>
        <w:t xml:space="preserve">министарствима </w:t>
      </w:r>
      <w:r>
        <w:rPr>
          <w:lang w:val="sr-CS"/>
        </w:rPr>
        <w:t>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</w:t>
      </w:r>
      <w:r>
        <w:rPr/>
        <w:t>12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ПОСТАВЉЕЊУ ВРШИОЦА ДУЖНОСТИ ДИРЕКТОРА УПРАВЕ ЗА ВЕТЕРИНУ У МИНИСТАРСТВУ ПОЉОПРИВРЕДЕ, ШУМАРСТВ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ВОДО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Поставља се мр Иван Сочо за вршиоца дужности </w:t>
      </w:r>
      <w:r>
        <w:rPr>
          <w:sz w:val="24"/>
          <w:szCs w:val="24"/>
          <w:lang w:val="ru-RU"/>
        </w:rPr>
        <w:t>директора</w:t>
      </w:r>
      <w:r>
        <w:rPr>
          <w:sz w:val="24"/>
          <w:szCs w:val="24"/>
        </w:rPr>
        <w:t xml:space="preserve"> Управе за ветерину у Министарству пољопривреде, шумарства и водопривреде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4 Број: 119-7315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2. новембра 2012. године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6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ПОЉОПРИВРЕДЕ, </w:t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ТРГОВИНЕ, ШУМАРСТВА И ВОДОПРИВРЕДЕ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Љиљана Станковић дужности помоћника министра пољопривреде, трговине, шумарства и водопривреде – Сектор за трговину, услуге, цене и заштиту порош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39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6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25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СПОЉНЕ И УНУТРАШЊЕ ТРГОВИНЕ И ТЕЛЕКОМУНИКАЦИЈ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р Љиљана Станковић за помоћника министра спољне и унутрашње трговине и телекомуникација – Сектор за трговину, услуге, цене и заштиту порош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43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</w:t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Јелена Марјановић дужности помоћника министра економије и регионалног развоја – Сектор за билатералну економску сарад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42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25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СПОЉНЕ И УНУТРАШЊЕ ТРГОВИНЕ И ТЕЛЕКОМУНИКАЦИЈ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Јелена Марјановић за помоћника министра спољне и унутрашње трговине и телекомуникација – Сектор за билатералну економску сарад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left" w:pos="7485" w:leader="none"/>
        </w:tabs>
        <w:ind w:left="-540" w:right="-511" w:firstLine="720"/>
        <w:jc w:val="left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96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800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КУЛТУРЕ, ИНФОРМИСАЊА</w:t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И ИНФОРМАЦИОНОГ ДРУШТВ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Ирини Рељин дужности помоћника министра културе, информисања и информационог друштва – Сектор за електронске комуник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49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40"/>
          <w:tab w:val="left" w:pos="7260" w:leader="none"/>
        </w:tabs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30</w:t>
      </w:r>
      <w:r>
        <w:rPr>
          <w:lang w:val="sr-CS"/>
        </w:rPr>
        <w:t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УПРАВЕ ЗА ДИГИТАЛНУ АГЕНДУ У МИНИСТАРСТВУ КУЛТУРЕ, ИНФОРМИСАЊА И ИНФОРМАЦИОНОГ ДРУШТВ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лош Стевановић дужности директора Управе за дигиталну агенду у Министарству културе, информисања и информационог друш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51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30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УПРАВЕ ЗА ДИГИТАЛНУ АГЕНДУ</w:t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МИНИСТАРСТВУ СПОЉНЕ И УНУТРАШЊЕ ТРГОВИНЕ </w:t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И ТЕЛЕКОМУНИКАЦИЈ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3" w:hanging="0"/>
        <w:rPr>
          <w:lang w:val="sr-CS"/>
        </w:rPr>
      </w:pPr>
      <w:r>
        <w:rPr>
          <w:lang w:val="sr-CS"/>
        </w:rPr>
        <w:tab/>
        <w:t>Поставља се Соња Талијан за директора Управе за дигиталну агенду у Министарству спољне и унутрашње трговине и телекомуника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97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800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31</w:t>
      </w:r>
      <w:r>
        <w:rPr>
          <w:lang w:val="sr-CS"/>
        </w:rPr>
        <w:t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УПРАВЕ ЗА ДИГИТАЛНУ АГЕНДУ У МИНИСТАРСТВУ КУЛТУРЕ, ИНФОРМИСАЊА </w:t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И ИНФОРМАЦИОНОГ ДРУШТВ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Александар Ивић дужности помоћника директора Управе за дигиталну агенду у Министарству културе, информисања и информационог друштва – Сектор за одрживи развој Дигиталне аген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53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440"/>
        </w:tabs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ДИРЕКТОРА УПРАВЕ ЗА ДИГИТАЛНУ АГЕНДУ У МИНИСТАРСТВУ СПОЉНЕ И УНУТРАШЊЕ ТРГОВИНЕ </w:t>
      </w:r>
    </w:p>
    <w:p>
      <w:pPr>
        <w:pStyle w:val="Normal"/>
        <w:ind w:right="-511" w:hanging="0"/>
        <w:jc w:val="center"/>
        <w:rPr>
          <w:b/>
          <w:b/>
          <w:lang w:val="sr-CS"/>
        </w:rPr>
      </w:pPr>
      <w:r>
        <w:rPr>
          <w:b/>
          <w:lang w:val="sr-CS"/>
        </w:rPr>
        <w:t>И ТЕЛЕКОМУНИКАЦИЈ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6" w:hanging="0"/>
        <w:rPr>
          <w:lang w:val="sr-CS"/>
        </w:rPr>
      </w:pPr>
      <w:r>
        <w:rPr>
          <w:lang w:val="sr-CS"/>
        </w:rPr>
        <w:tab/>
        <w:t>Поставља се Сава Савић за помоћника директора Управе за дигиталну агенду у Министарству спољне и унутрашње трговине и телекомуникација – Сектор за Дигиталну аген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98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О ПРЕСТАНКУ РАДА НА ПОЛОЖАЈУ ПОМОЋНИКА МИНИСТРА КУЛТУРЕ, ИНФОРМИСАЊА И ИНФОРМАЦИОНОГ ДРУШТВА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Марији Крајновић Зечевић </w:t>
      </w:r>
      <w:r>
        <w:rPr>
          <w:lang w:val="sr-CS"/>
        </w:rPr>
        <w:t xml:space="preserve">престаје рад на положају помоћника министра културе, информисања и информационог друштва – Сектор за поштански саобраћај, </w:t>
      </w:r>
      <w:r>
        <w:rPr>
          <w:bCs/>
          <w:lang w:val="sr-CS"/>
        </w:rPr>
        <w:t xml:space="preserve">због укидања положаја – </w:t>
      </w:r>
      <w:r>
        <w:rPr>
          <w:color w:val="000000"/>
          <w:lang w:val="sr-CS"/>
        </w:rPr>
        <w:t>од 18. окто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52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О ПРЕСТАНКУ РАДА НА ПОЛОЖАЈУ ПОМОЋНИКА МИНИСТРА КУЛТУРЕ, ИНФОРМИСАЊА И ИНФОРМАЦИОНОГ ДРУШТВА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Небојши Васиљевићу </w:t>
      </w:r>
      <w:r>
        <w:rPr>
          <w:lang w:val="sr-CS"/>
        </w:rPr>
        <w:t xml:space="preserve">престаје рад на положају помоћника министра културе, информисања и информационог друштва – Сектор за информационо друштво, </w:t>
      </w:r>
      <w:r>
        <w:rPr>
          <w:bCs/>
          <w:lang w:val="sr-CS"/>
        </w:rPr>
        <w:t xml:space="preserve">због укидања положаја – </w:t>
      </w:r>
      <w:r>
        <w:rPr>
          <w:color w:val="000000"/>
          <w:lang w:val="sr-CS"/>
        </w:rPr>
        <w:t>од 18. окто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45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25</w:t>
      </w:r>
      <w:r>
        <w:rPr>
          <w:lang w:val="sr-CS"/>
        </w:rPr>
        <w:t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Нада Драговић дужности помоћника министра просвете и науке – Сектор за технолошки развој, трансфер технологија и иновациони систем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42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800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25</w:t>
      </w:r>
      <w:r>
        <w:rPr>
          <w:lang w:val="sr-CS"/>
        </w:rPr>
        <w:t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ОЉОПРИВРЕДЕ, ТРГОВИН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Разрешава се Ранко Драгнић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ужности помоћника министра пољопривреде, трговине, шумарства и водопривреде – Сектор пољопривредне инспекц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35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800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440"/>
        </w:tabs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22. став 1. Пословника Владе („Службени гласник РС”, бр. 61/06 – пречишћен текст, 69/08, 88/09, 33/10, 69/10, 20/11 и 37/11) и члана 43. став 2. Закона о Влади („Службени гласник РС”, бр. </w:t>
      </w:r>
      <w:r>
        <w:rPr>
          <w:lang w:val="sr-CS"/>
        </w:rPr>
        <w:t>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РЕДСЕДНИКА РАДНЕ ГРУПЕ ЗА СПРОВОЂЕЊЕ ПРОЈЕКТА ОСИГУРАЊА РИЗИКА У СЛУЧАЈУ ЕЛЕМЕНТАРНИХ НЕПОГОДА ЗА ЈУГОИСТОЧНУ ЕВРОПУ И КАВКАЗ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Разрешава се Горан Радосављевић дужности председника Радне групе за спровођење Пројекта осигурања ризика у случају елементарних непогода за југоисточну Европу и Кавказ.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7353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800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22. став 1. Пословника Владе („Службени гласник РС”, бр. 61/06 – пречишћен текст, 69/08, 88/09, 33/10, 69/10, 20/11 и 37/11) и члана 43. став 2. Закона о Влади („Службени гласник РС”, бр. </w:t>
      </w:r>
      <w:r>
        <w:rPr>
          <w:lang w:val="sr-CS"/>
        </w:rPr>
        <w:t>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ПРЕДСЕДНИКА РАДНЕ ГРУПЕ ЗА СПРОВОЂЕЊЕ ПРОЈЕКТА ОСИГУРАЊА РИЗИКА У СЛУЧАЈУ ЕЛЕМЕНТАРНИХ НЕПОГОДА ЗА ЈУГОИСТОЧНУ ЕВРОПУ И КАВКАЗ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Именује се Златко Миликић, координатор Сектора за финансијски систем у Министарству финансија и привреде, за председника Радне групе за спровођење Пројекта осигурања ризика у случају елементарних непогода за југоисточну Европу и Кавказ.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7355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800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 УПРАВЕ ЗА ТРЕЗО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Бојан Лапчевић за помоћника директора Управе за трезор  – Сектор за нормативне и правне послове и контролу пословних процедура у Министрству финансија и привред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60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1440" w:leader="none"/>
          <w:tab w:val="left" w:pos="6075" w:leader="none"/>
        </w:tabs>
        <w:jc w:val="left"/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800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7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Коста Мирковић дужности помоћника директора Републичког геодетског завода – Сектор за правн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5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7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љана Кузмановић Костић за помоћника директора Републичког геодетског завода – Сектор за правн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5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1" w:footer="0" w:bottom="35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7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Горица Матић за помоћника директора Републичког геодетског завода – Сектор за стручни и управни надзор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5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81" w:footer="0" w:bottom="35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7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р Стојанка Бранковић дужности помоћника директора Републичког геодетског завода – Сектор за стручни и управни надзор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56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7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есанка Поповић дужности помоћника директора Републичког геодетског завода – Сектор за катастар непокретност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5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1" w:footer="0" w:bottom="35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7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ејан Перјаничић за помоћника директора Републичког геодетског завода – Сектор за катастар непокретност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465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81" w:footer="0" w:bottom="35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40"/>
          <w:tab w:val="left" w:pos="2900" w:leader="none"/>
        </w:tabs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ЈАВНОГ ПРЕДУЗЕЋ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ЈУГОИМПОРТ-СДПР”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Разрешава се Стеван Никчевић дужности директора Јавног предузећа „Југоимпорт-СДПР”, због преласка на другу дужност. 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73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1" w:footer="0" w:bottom="35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 ДИРЕКТО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ЈАВНОГ ПРЕДУЗЕЋА „ЈУГОИМПОРТ-СДПР”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Именује се Југослав Петковић за вршиоца дужности директора Јавног предузећа „Југоимпорт-СДПР”. 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7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1" w:footer="0" w:bottom="35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 СПОЉНЕ И УНУТРАШЊЕ ТРГОВИНЕ И ТЕЛЕКОМУНИК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теван Никчевић за државног секретара у Министарству спољне и унутрашње трговине и телекомуникаци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4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1" w:footer="0" w:bottom="35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40"/>
          <w:tab w:val="left" w:pos="2900" w:leader="none"/>
        </w:tabs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И ИМЕНОВАЊУ ПРЕДСЕДНИКА УПРАВНОГ ОДБОРА  ЈАВНОГ ПРЕДУЗЕЋА „ЈУГОИМПОРТ-СДПР”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 xml:space="preserve">Разрешава се Љубомир Анђелковић дужности председника Управног одбора Јавног предузећа „Југоимпорт-СДПР”. 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  <w:r>
        <w:rPr/>
        <w:t>Именује</w:t>
      </w:r>
      <w:r>
        <w:rPr>
          <w:lang w:val="sr-CS"/>
        </w:rPr>
        <w:t xml:space="preserve"> се </w:t>
      </w:r>
      <w:r>
        <w:rPr/>
        <w:t>Братислав</w:t>
      </w:r>
      <w:r>
        <w:rPr>
          <w:lang w:val="sr-Latn-CS"/>
        </w:rPr>
        <w:t xml:space="preserve"> </w:t>
      </w:r>
      <w:r>
        <w:rPr/>
        <w:t>Грубачић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председника</w:t>
      </w:r>
      <w:r>
        <w:rPr>
          <w:lang w:val="sr-Latn-CS"/>
        </w:rPr>
        <w:t xml:space="preserve"> </w:t>
      </w:r>
      <w:r>
        <w:rPr/>
        <w:t>Управног</w:t>
      </w:r>
      <w:r>
        <w:rPr>
          <w:lang w:val="sr-Latn-CS"/>
        </w:rPr>
        <w:t xml:space="preserve"> </w:t>
      </w:r>
      <w:r>
        <w:rPr/>
        <w:t>одбора</w:t>
      </w:r>
      <w:r>
        <w:rPr>
          <w:lang w:val="sr-CS"/>
        </w:rPr>
        <w:t xml:space="preserve"> Јавног предузећа „Југоимпорт-СДПР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375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1" w:footer="0" w:bottom="35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jc w:val="left"/>
              <w:rPr>
                <w:lang w:val="sr-CS"/>
              </w:rPr>
            </w:pPr>
            <w:r>
              <w:rPr/>
              <w:tab/>
              <w:tab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У МИНИСТАРСТВ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РОДНИХ РЕСУРСА, РУДАРСТВА И ПРОСТОРНОГ ПЛАНИРАЊ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4200" w:leader="none"/>
        </w:tabs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Драгана Марковић за државног секретара у Министарству природних ресурса, рударства и просторног планирањ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42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81" w:footer="0" w:bottom="35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>
          <w:lang w:val="sr-CS"/>
        </w:rPr>
      </w:pPr>
      <w:r>
        <w:rPr/>
        <w:tab/>
      </w:r>
      <w:r>
        <w:rPr>
          <w:lang w:val="ru-RU"/>
        </w:rPr>
        <w:t xml:space="preserve">Нa основу члана 43. стaв </w:t>
      </w:r>
      <w:r>
        <w:rPr/>
        <w:t>3</w:t>
      </w:r>
      <w:r>
        <w:rPr>
          <w:lang w:val="ru-RU"/>
        </w:rPr>
        <w:t xml:space="preserve">. Зaконa о Влaди </w:t>
      </w:r>
      <w:r>
        <w:rPr>
          <w:lang w:val="sr-CS"/>
        </w:rPr>
        <w:t>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</w:t>
      </w:r>
      <w:r>
        <w:rPr>
          <w:lang w:val="ru-RU"/>
        </w:rPr>
        <w:t xml:space="preserve">, на предлог Министарства </w:t>
      </w:r>
      <w:r>
        <w:rPr/>
        <w:t>финансија и привреде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 А К Љ У Ч А К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Именује се Влајко Сенић, државни секретар у Министарству финансија и привреде, за саветника извршног директора конституенце Швајцарске у Групацији Светске бан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 Ставља се ван снаге тачка 6. Закључка Владе 05 Број: 119-8156/2006 од 31. августа 2006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3. Овај закључак </w:t>
      </w:r>
      <w:r>
        <w:rPr>
          <w:lang w:val="sr-CS"/>
        </w:rPr>
        <w:t>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428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800" w:gutter="0" w:header="0" w:top="18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ab/>
        <w:tab/>
      </w:r>
      <w:r>
        <w:rPr>
          <w:lang w:val="sr-CS"/>
        </w:rPr>
        <w:t xml:space="preserve">На основу </w:t>
      </w:r>
      <w:r>
        <w:rPr/>
        <w:t>члана 13. став 2. и став 11. тачка 1) Закона о научноистраживачкој делатности</w:t>
      </w:r>
      <w:r>
        <w:rPr>
          <w:lang w:val="sr-CS"/>
        </w:rPr>
        <w:t xml:space="preserve"> („Службени гласник РС”, бр</w:t>
      </w:r>
      <w:r>
        <w:rPr/>
        <w:t>. 110/05, 50/06 – исправка и 18/10</w:t>
      </w:r>
      <w:r>
        <w:rPr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НАЦИОНАЛНОГ САВ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АУЧНИ И 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Разрешава се Ћел Мортен Јонсен дужности члана Националног савета за научни и техолошки развој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Именује се Костин Борк, председник Управног одбора Савета страних инвеститора, за члана Националног савета за научни и техолошки развој.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457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5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Закона о државној управи („Службени гласник РСˮ, бр. 79/05, 101/07 и 95/10), члана 179. став </w:t>
      </w:r>
      <w:r>
        <w:rPr/>
        <w:t>1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 xml:space="preserve">– УС и 72/12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ГЕОЛОШКОГ ЗАВОД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ушан Подунавац дужности директора Геолошког завода Србиј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22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  <w:tab w:val="left" w:pos="3675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40"/>
          <w:tab w:val="left" w:pos="36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36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36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36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5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 xml:space="preserve">– УС и 72/12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ГЕОЛОШКОГ ЗАВОД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проф. др Драгоман Рабреновић за директора Геолошког завода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05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Latn-CS"/>
        </w:rPr>
        <w:tab/>
        <w:tab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Владимир Пешић, помоћник министра рада и социјалне политике – Сектор за </w:t>
      </w:r>
      <w:r>
        <w:rPr>
          <w:lang w:val="ru-RU"/>
        </w:rPr>
        <w:t>заштиту особа са инвалидитетом</w:t>
      </w:r>
      <w:r>
        <w:rPr>
          <w:lang w:val="sr-CS"/>
        </w:rPr>
        <w:t xml:space="preserve">, наставља рад на положају помоћника министра рада, запошљавања и социјалне политике – Сектор за </w:t>
      </w:r>
      <w:r>
        <w:rPr>
          <w:lang w:val="ru-RU"/>
        </w:rPr>
        <w:t>заштиту особа са инвалидитетом</w:t>
      </w:r>
      <w:r>
        <w:rPr>
          <w:lang w:val="sr-CS"/>
        </w:rPr>
        <w:t>, до истека мандата на који је постављен на положај 4. нов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483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</w:t>
      </w:r>
      <w:r>
        <w:rPr>
          <w:lang w:val="sr-CS"/>
        </w:rPr>
        <w:t xml:space="preserve">– </w:t>
      </w:r>
      <w:r>
        <w:rPr/>
        <w:t xml:space="preserve">исправка, 83/05 </w:t>
      </w:r>
      <w:r>
        <w:rPr>
          <w:lang w:val="sr-CS"/>
        </w:rPr>
        <w:t>–</w:t>
      </w:r>
      <w:r>
        <w:rPr/>
        <w:t xml:space="preserve">исправка, 64/07, 67/07 </w:t>
      </w:r>
      <w:r>
        <w:rPr>
          <w:lang w:val="sr-CS"/>
        </w:rPr>
        <w:t xml:space="preserve">– </w:t>
      </w:r>
      <w:r>
        <w:rPr/>
        <w:t xml:space="preserve">исправка, 116/08 и 104/09) и члана 43. став 2. Закона о Влади („Службени гласник РСˮ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МИНИСТРА СПОЉНИХ ПОСЛО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Разрешава се Слађана Прица Тавчиовска дужности помоћника министра спољних послова – Сектор за</w:t>
      </w:r>
      <w:r>
        <w:rPr>
          <w:lang w:val="ru-RU"/>
        </w:rPr>
        <w:t xml:space="preserve"> мултилатерал</w:t>
      </w:r>
      <w:r>
        <w:rPr/>
        <w:t>н</w:t>
      </w:r>
      <w:r>
        <w:rPr>
          <w:lang w:val="ru-RU"/>
        </w:rPr>
        <w:t>у</w:t>
      </w:r>
      <w:r>
        <w:rPr/>
        <w:t xml:space="preserve"> сарадњу, због преласка на другу дужнос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7508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30. став 3. Закона о државној управи („Службени гласник РСˮ, бр. 79/05, 101/07 и 95/10), члана 179. став 2. Закона о државним службеницима („Службени гласник РСˮ, бр. 79/05, 81/05 </w:t>
      </w:r>
      <w:r>
        <w:rPr>
          <w:lang w:val="sr-CS"/>
        </w:rPr>
        <w:t xml:space="preserve">– </w:t>
      </w:r>
      <w:r>
        <w:rPr/>
        <w:t xml:space="preserve">исправка, 83/05 </w:t>
      </w:r>
      <w:r>
        <w:rPr>
          <w:lang w:val="sr-CS"/>
        </w:rPr>
        <w:t>–</w:t>
      </w:r>
      <w:r>
        <w:rPr/>
        <w:t xml:space="preserve">исправка, 64/07, 67/07 </w:t>
      </w:r>
      <w:r>
        <w:rPr>
          <w:lang w:val="sr-CS"/>
        </w:rPr>
        <w:t xml:space="preserve">– </w:t>
      </w:r>
      <w:r>
        <w:rPr/>
        <w:t xml:space="preserve">исправка, 116/08 и 104/09) и члана 43. став 2. Закона о Влади („Службени гласник РСˮ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СТАВЉЕЊУ ДИРЕКТОРА УПРАВЕ ЗА АГРАРНА ПЛАЋАЊА У МИНИСТАРСТВУ ПОЉОПРИВРЕДЕ, ШУМАРСТВА 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Поставља се Луција Стојић за директора Управе за аграрна плаћања у Министарству пољопривреде, шумарства и водопривред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24 Број: 119-</w:t>
      </w:r>
      <w:r>
        <w:rPr/>
        <w:t>7507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ДИРЕКТОРА УПРАВЕ ЗА АГРАРНА ПЛАЋАЊА У МИНИСТАРСТВУ ПОЉОПРИВРЕДЕ, ШУМАРС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 ВОДОПРИВРЕД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ab/>
        <w:t>Поставља се Бојан Живадиновић за помоћника директора Управе за аграрна плаћања</w:t>
      </w:r>
      <w:r>
        <w:rPr>
          <w:b/>
          <w:lang w:val="ru-RU"/>
        </w:rPr>
        <w:t xml:space="preserve"> </w:t>
      </w:r>
      <w:r>
        <w:rPr>
          <w:lang w:val="ru-RU"/>
        </w:rPr>
        <w:t>у Министарству пољопривреде, шумарства и водопривреде – за комуникацију са ЕУ Комисијом.</w:t>
      </w:r>
    </w:p>
    <w:p>
      <w:pPr>
        <w:pStyle w:val="Normal"/>
        <w:tabs>
          <w:tab w:val="left" w:pos="1440" w:leader="none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506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ПОМОЋНИКА МИНИСТРА </w:t>
      </w:r>
      <w:r>
        <w:rPr>
          <w:b/>
          <w:lang w:val="sr-CS"/>
        </w:rPr>
        <w:t>ЗА</w:t>
      </w:r>
      <w:r>
        <w:rPr>
          <w:lang w:val="sr-CS"/>
        </w:rPr>
        <w:t xml:space="preserve"> </w:t>
      </w:r>
      <w:r>
        <w:rPr>
          <w:b/>
          <w:lang w:val="sr-CS"/>
        </w:rPr>
        <w:t>ЉУДСКА И МАЊИНСКА ПРАВА, ДРЖАВНУ УПРАВУ И ЛОКАЛНУ САМОУПРАВУ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Мр Игору Вукоњанском </w:t>
      </w:r>
      <w:r>
        <w:rPr>
          <w:lang w:val="sr-CS"/>
        </w:rPr>
        <w:t>престаје рад на положају помоћника министра за људска и мањинска права, државну управу и локалну самоуправу – Сектор за радне односе,</w:t>
      </w:r>
      <w:r>
        <w:rPr>
          <w:bCs/>
          <w:lang w:val="sr-CS"/>
        </w:rPr>
        <w:t xml:space="preserve"> због укидања положаја – </w:t>
      </w:r>
      <w:r>
        <w:rPr>
          <w:color w:val="000000"/>
          <w:lang w:val="sr-CS"/>
        </w:rPr>
        <w:t>од 27. окто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12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ПОМОЋНИКА МИНИСТРА </w:t>
      </w:r>
      <w:r>
        <w:rPr>
          <w:b/>
          <w:lang w:val="sr-CS"/>
        </w:rPr>
        <w:t>ЗА</w:t>
      </w:r>
      <w:r>
        <w:rPr>
          <w:lang w:val="sr-CS"/>
        </w:rPr>
        <w:t xml:space="preserve"> </w:t>
      </w:r>
      <w:r>
        <w:rPr>
          <w:b/>
          <w:lang w:val="sr-CS"/>
        </w:rPr>
        <w:t>ЉУДСКА И МАЊИНСКА ПРАВА, ДРЖАВНУ УПРАВУ И ЛОКАЛНУ САМОУПРАВУ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Милици Дражић </w:t>
      </w:r>
      <w:r>
        <w:rPr>
          <w:lang w:val="sr-CS"/>
        </w:rPr>
        <w:t xml:space="preserve">престаје рад на положају помоћника министра за људска и мањинска права, државну управу и локалну самоуправу – Сектор за </w:t>
      </w:r>
      <w:r>
        <w:rPr>
          <w:lang w:val="ru-RU"/>
        </w:rPr>
        <w:t>европске интеграције, међународну сарадњу и пројекте</w:t>
      </w:r>
      <w:r>
        <w:rPr>
          <w:lang w:val="sr-CS"/>
        </w:rPr>
        <w:t>,</w:t>
      </w:r>
      <w:r>
        <w:rPr>
          <w:bCs/>
          <w:lang w:val="sr-CS"/>
        </w:rPr>
        <w:t xml:space="preserve"> због укидања положаја – </w:t>
      </w:r>
      <w:r>
        <w:rPr>
          <w:color w:val="000000"/>
          <w:lang w:val="sr-CS"/>
        </w:rPr>
        <w:t>од 27. окто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02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1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ПОМОЋНИКА ДИРЕКТОРА УПРАВЕ ЗА ЉУДСКА И МАЊИНСКА ПРАВА У МИНИСТАРСТВУ </w:t>
      </w:r>
      <w:r>
        <w:rPr>
          <w:b/>
          <w:lang w:val="sr-CS"/>
        </w:rPr>
        <w:t>ЗА</w:t>
      </w:r>
      <w:r>
        <w:rPr>
          <w:lang w:val="sr-CS"/>
        </w:rPr>
        <w:t xml:space="preserve"> </w:t>
      </w:r>
      <w:r>
        <w:rPr>
          <w:b/>
          <w:lang w:val="sr-CS"/>
        </w:rPr>
        <w:t>ЉУДСКА И МАЊИНСКА ПРАВА, ДРЖАВНУ УПРАВУ И ЛОКАЛНУ САМОУПРАВУ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Љерки Ећимовић </w:t>
      </w:r>
      <w:r>
        <w:rPr>
          <w:lang w:val="sr-CS"/>
        </w:rPr>
        <w:t xml:space="preserve">престаје рад на положају помоћника </w:t>
      </w:r>
      <w:r>
        <w:rPr>
          <w:color w:val="000000"/>
          <w:spacing w:val="-2"/>
          <w:lang w:val="sr-CS"/>
        </w:rPr>
        <w:t xml:space="preserve">директора Управе за људска  </w:t>
      </w:r>
      <w:r>
        <w:rPr>
          <w:color w:val="000000"/>
          <w:lang w:val="sr-CS"/>
        </w:rPr>
        <w:t xml:space="preserve">и мањинска права у Министарству за људска и мањинска права, државну управу и </w:t>
      </w:r>
      <w:r>
        <w:rPr>
          <w:color w:val="000000"/>
          <w:spacing w:val="-3"/>
          <w:lang w:val="sr-CS"/>
        </w:rPr>
        <w:t xml:space="preserve">локалну самоуправ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pacing w:val="-3"/>
          <w:lang w:val="sr-CS"/>
        </w:rPr>
        <w:t>Сектор за заштиту права националних мањина</w:t>
      </w:r>
      <w:r>
        <w:rPr>
          <w:lang w:val="sr-CS"/>
        </w:rPr>
        <w:t>,</w:t>
      </w:r>
      <w:r>
        <w:rPr>
          <w:bCs/>
          <w:lang w:val="sr-CS"/>
        </w:rPr>
        <w:t xml:space="preserve"> због укидања положаја – </w:t>
      </w:r>
      <w:r>
        <w:rPr>
          <w:color w:val="000000"/>
          <w:lang w:val="sr-CS"/>
        </w:rPr>
        <w:t>од 27. окто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13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 w:eastAsia="ar-SA"/>
        </w:rPr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107/05, 72/09 – </w:t>
      </w:r>
      <w:r>
        <w:rPr>
          <w:lang w:val="sr-CS"/>
        </w:rPr>
        <w:t>др. закон</w:t>
      </w:r>
      <w:r>
        <w:rPr/>
        <w:t>, 88/10, 99/10 и 57/11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КЛИНИЧ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Ђорђе Бајец дужности директора Клиничког центра Србије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28/</w:t>
      </w:r>
      <w:r>
        <w:rPr>
          <w:lang w:val="ru-RU"/>
        </w:rPr>
        <w:t>2012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 w:eastAsia="ar-SA"/>
        </w:rPr>
      </w:pPr>
      <w:r>
        <w:rPr>
          <w:lang w:val="sr-CS"/>
        </w:rPr>
        <w:tab/>
        <w:t xml:space="preserve">На основу члана 130. став 4. Закона о здравственој заштити („Службени гласник РС”, бр. 107/05, 72/09 – др. закон, 88/10, 99/10 и 57/11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ДИРЕКТОРА КЛИНИЧКОГ ЦЕНТРА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Миљко Ристић за вршиоца дужности директора Клиничког центра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29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1. став 3. Закона о државној управи („Службени гласник РС”, бр. 79/05, 101/07 и 95/10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О ПРЕСТАНКУ РАДА НА ПОЛОЖАЈУ ПОМОЋНИКА ДИРЕКТОРА УПРАВЕ ЗА АГРАРНА ПЛАЋАЊА У МИНИСТАРСТВУ ПОЉОПРИВРЕДЕ, ТРГОВИНЕ, ШУМАРСТВА И ВОДОПРИВРЕДЕ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Смиљани Ковачевић </w:t>
      </w:r>
      <w:r>
        <w:rPr>
          <w:lang w:val="sr-CS"/>
        </w:rPr>
        <w:t>престаје рад на положају помоћника директора Управе за аграрна плаћања – Сектор за контролу на лицу места у Министарству пољопривреде, трговине, шумарства и водопривреде,</w:t>
      </w:r>
      <w:r>
        <w:rPr>
          <w:bCs/>
          <w:lang w:val="sr-CS"/>
        </w:rPr>
        <w:t xml:space="preserve"> због подношења писмене оставке – </w:t>
      </w:r>
      <w:r>
        <w:rPr>
          <w:color w:val="000000"/>
          <w:lang w:val="sr-CS"/>
        </w:rPr>
        <w:t>од 1. новем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30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 xml:space="preserve">На основу члана </w:t>
      </w:r>
      <w:r>
        <w:rPr>
          <w:szCs w:val="22"/>
          <w:lang w:val="sr-CS"/>
        </w:rPr>
        <w:t>93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тачка 6) Закона о водама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46/91, 53/93, 53/93 – др. закон, 67/93 – др. закон, 48/94 – др. закон, 54/96, 101/05 – др. закон и 30/10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szCs w:val="22"/>
          <w:lang w:val="sr-CS"/>
        </w:rPr>
        <w:t>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ДИРЕКТОРА ЈАВНОГ ВОДОПРИВРЕДНОГ ПРЕДУЗЕЋА „СРБИЈАВОДЕ” 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Никола Марјановић дужности директора Јавног водопривредног предузећа „Србијаводе”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50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l-SI"/>
        </w:rPr>
        <w:tab/>
        <w:t xml:space="preserve">На основу члана </w:t>
      </w:r>
      <w:r>
        <w:rPr>
          <w:szCs w:val="22"/>
          <w:lang w:val="sr-CS"/>
        </w:rPr>
        <w:t>93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тачка 6) Закона о водама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46/91, 53/93, 53/93 – др. закон, 67/93 – др. закон, 48/94 – др. закон, 54/96, 101/05 – др. закон и 30/10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szCs w:val="22"/>
          <w:lang w:val="sr-CS"/>
        </w:rPr>
        <w:t>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ИМЕНОВАЊУ ДИРЕКТОРА ЈАВНОГ ВОДОПРИВРЕДНОГ ПРЕДУЗЕЋА „СРБИЈАВОДЕ” 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  <w:tab/>
        <w:t>Именује се Горан Пузовић за директора Јавног водопривредног предузећа „Србијаводе”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Cs w:val="22"/>
          <w:lang w:val="ru-RU"/>
        </w:rPr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548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И ИМЕНОВАЊУ ЧЛАНА УПРАВНОГ ОДБОРА </w:t>
      </w: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У ТРСТЕНИ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  <w:t xml:space="preserve">Разрешава се Јован Јовановић дужности члана Управног одбора </w:t>
      </w:r>
      <w:r>
        <w:rPr>
          <w:bCs/>
          <w:lang w:val="sr-CS"/>
        </w:rPr>
        <w:t>Дома ученика средњих школа</w:t>
      </w:r>
      <w:r>
        <w:rPr>
          <w:lang w:val="sr-CS"/>
        </w:rPr>
        <w:t xml:space="preserve"> у Трстенику, као представник родитеља учени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Именује се Љубиша Миленковић, пољопривредни техничар, за </w:t>
      </w:r>
      <w:r>
        <w:rPr>
          <w:lang w:val="sr-CS"/>
        </w:rPr>
        <w:t xml:space="preserve">члана Управног одбора </w:t>
      </w:r>
      <w:r>
        <w:rPr>
          <w:bCs/>
          <w:lang w:val="sr-CS"/>
        </w:rPr>
        <w:t>Дома ученика средњих школа</w:t>
      </w:r>
      <w:r>
        <w:rPr>
          <w:lang w:val="sr-CS"/>
        </w:rPr>
        <w:t xml:space="preserve"> у Трстенику, као представник родитеља уче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08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И ИМЕНОВАЊУ ЧЛАНА УПРАВНОГ ОДБОРА </w:t>
      </w: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„ЈАГОДИНАˮ У ЈАГОДИН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  <w:t xml:space="preserve">Разрешава се Владимир Спахија дужности члана Управног одбора </w:t>
      </w:r>
      <w:r>
        <w:rPr>
          <w:bCs/>
          <w:lang w:val="sr-CS"/>
        </w:rPr>
        <w:t>Дома ученика средњих школа</w:t>
      </w:r>
      <w:r>
        <w:rPr>
          <w:lang w:val="sr-CS"/>
        </w:rPr>
        <w:t xml:space="preserve"> „Јагодинаˮ у Јагодини, као представник родитеља учени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Именује се Светислав Јоксимовић, инжењер електронике, за </w:t>
      </w:r>
      <w:r>
        <w:rPr>
          <w:lang w:val="sr-CS"/>
        </w:rPr>
        <w:t xml:space="preserve">члана Управног одбора </w:t>
      </w:r>
      <w:r>
        <w:rPr>
          <w:bCs/>
          <w:lang w:val="sr-CS"/>
        </w:rPr>
        <w:t>Дома ученика средњих школа</w:t>
      </w:r>
      <w:r>
        <w:rPr>
          <w:lang w:val="sr-CS"/>
        </w:rPr>
        <w:t xml:space="preserve"> „Јагодинаˮ у Јагодини, као представник родитеља уче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09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И ИМЕНОВАЊУ ЧЛАНОВА УПРАВНОГ ОДБОРА </w:t>
      </w: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„МЛАДОСТˮ У АЛЕКСИНЦ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iCs/>
          <w:lang w:val="sr-CS"/>
        </w:rPr>
        <w:t xml:space="preserve">Разрешавају се дужности члана Управног одбора </w:t>
      </w:r>
      <w:r>
        <w:rPr>
          <w:lang w:val="sr-CS"/>
        </w:rPr>
        <w:t>Дома ученика средњих школа „Младостˮ у Алексинцу, као представници родитеља учени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оран Јевтић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рђан Ристић.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У Управни одбор </w:t>
      </w:r>
      <w:r>
        <w:rPr>
          <w:lang w:val="sr-CS"/>
        </w:rPr>
        <w:t>Дома ученика средњих школа „Младостˮ у Алексинцу именују се за чланове, као представници родитеља учени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Радивоје Бркић, дипломирани прав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ејан Стевић, радник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06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И ИМЕНОВАЊУ ЧЛАНОВА УПРАВНОГ ОДБОРА </w:t>
      </w: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У ЗАЈЕЧАР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iCs/>
          <w:lang w:val="sr-CS"/>
        </w:rPr>
        <w:t xml:space="preserve">Разрешавају се дужности члана Управног одбора </w:t>
      </w:r>
      <w:r>
        <w:rPr>
          <w:lang w:val="sr-CS"/>
        </w:rPr>
        <w:t>Дома ученика средњих школа у Зајечару, као представници родитеља учени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Сузана Џаџић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Јаков Аџић.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У Управни одбор </w:t>
      </w:r>
      <w:r>
        <w:rPr>
          <w:lang w:val="sr-CS"/>
        </w:rPr>
        <w:t>Дома ученика средњих школа у Зајечару именују се за чланове, као представници родитеља учени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Ивица Илић, трговац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арија Николић, књижничар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07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У МИНИСТАРСТВУ 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  <w:t>РЕГИОНАЛНОГ РАЗВОЈА И ЛОКАЛНЕ САМОУПРАВ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Драган Стевановић за државног секретара у Министарству регионалног развоја и локалне самоупра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50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У МИНИСТАРСТВУ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НУТРАШЊ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Вања Вукић за државног секретара у Министарству унутрашњих посл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66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У МИНИСТАРСТВУ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НУТРАШЊ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Миодраг Миљковић за државног секретара у Министарству унутрашњих посл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6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У МИНИСТАРСТВУ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НУТРАШЊ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Владимир Божовић за државног секретара у Министарству унутрашњих посл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6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355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3. став 1. Уредбе о Канцеларији за сарадњу с дијаспором и Србима у региону („Службени гласник РС”, број 75/12), члана 179. став 2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САРАДЊУ С ДИЈАСПОРОМ И СРБИМА У РЕГИО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лавка Драшковић за директора Канцеларије за сарадњу с дијаспором и Србима у региону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7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2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2:00Z</dcterms:created>
  <dc:creator>Zlata Ivanic</dc:creator>
  <dc:description/>
  <dc:language>en-US</dc:language>
  <cp:lastModifiedBy>jovan</cp:lastModifiedBy>
  <dcterms:modified xsi:type="dcterms:W3CDTF">2012-11-06T12:32:00Z</dcterms:modified>
  <cp:revision>2</cp:revision>
  <dc:subject/>
  <dc:title/>
</cp:coreProperties>
</file>