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8260"/>
        <w:gridCol w:w="854"/>
        <w:gridCol w:w="94"/>
        <w:gridCol w:w="23"/>
      </w:tblGrid>
      <w:tr>
        <w:trPr/>
        <w:tc>
          <w:tcPr>
            <w:tcW w:w="10443" w:type="dxa"/>
            <w:gridSpan w:val="4"/>
            <w:tcBorders/>
            <w:vAlign w:val="center"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90"/>
              <w:gridCol w:w="2983"/>
              <w:gridCol w:w="3207"/>
              <w:gridCol w:w="4207"/>
              <w:gridCol w:w="198"/>
            </w:tblGrid>
            <w:tr>
              <w:trPr>
                <w:trHeight w:val="175" w:hRule="atLeast"/>
              </w:trPr>
              <w:tc>
                <w:tcPr>
                  <w:tcW w:w="2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</w:rPr>
                  </w:r>
                </w:p>
              </w:tc>
              <w:tc>
                <w:tcPr>
                  <w:tcW w:w="103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587" w:type="dxa"/>
                  <w:gridSpan w:val="4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b/>
                            <w:bCs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80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3173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b/>
                            <w:bCs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414" w:type="dxa"/>
                  <w:gridSpan w:val="2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29"/>
                  </w:tblGrid>
                  <w:tr>
                    <w:trPr/>
                    <w:tc>
                      <w:tcPr>
                        <w:tcW w:w="72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Arial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sz w:val="16"/>
                            <w:szCs w:val="16"/>
                            <w:lang w:val="sr-Latn-CS"/>
                          </w:rPr>
                          <w:t>47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80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317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41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80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3173" w:type="dxa"/>
                  <w:gridSpan w:val="2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b/>
                            <w:bCs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414" w:type="dxa"/>
                  <w:gridSpan w:val="2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229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  <w:t>41000 - КОМЕСАРИЈАТ ЗА ИЗБЕГЛИЦ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80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785" w:type="dxa"/>
                  <w:gridSpan w:val="5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Комесаријат за избеглице (у даљем тексту: Комесаријат) образован је Законом о избеглицама као посебна организација која обавља стручне и друге послове који се односе на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: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збрињавање и интеграцију избеглица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,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br/>
                                      <w:t>Aктивности које врши Комесаријат настале су доласком избеглица из бивших југословенских република на територију Републике Србије. Ради збрињавања и задовољавања основних животних потреба и омогућавања социјалне сигурности избеглица, 1992. године донет је Закон о избеглицама и конституисан Комесаријат, као посебна организација, са циљем да пружи помоћ избеглицама у процесу њиховог повратка у земље порекла или интеграције у Републици Србији. Највећи издаци за избеглице, у оквиру средстава са којима располаже Комесаријат, односе се на пружање услуга смештаја и исхране у колективним центрима, у које је од 1999. године смештен велики број лица расељених са Косова и Метохије. Изменама Закона о избеглицама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,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које су усвојене 2010. године, створен је правни основ за интеграцију избеглица решавањем стамбених потреба и другим начинима интеграције (економско оснаживање и осамостаљивање). Усвајањем Стратегије за решавање питања избеглица и интерно расељених лица створен је правни основ и за помоћ породицама интерно расељених лица за побољшање услова становања и економско осамостаљивање. 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ктивности Комесаријата усмерене су и на руковођење Центром за азил у коме привремени смештај налазе лица – тражиоци азила до момента регулисања статуса. 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Л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ицима која се по 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с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оразуму о реадмисији враћају у Србију прва помоћ је Комесаријат за избеглице, који је одређен да обавља стручне, оперативне и административно-техничке послове за Координационо тело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br/>
                                      <w:t>У фебруару 2009. године Влада је основала Координационо тело за праћење и управљање миграцијама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,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састављено од министара који су у оквиру свога ресора надлежни за поједине аспекте миграција. Корисници на које ће се активности Комесаријата у 2013. години односити су избегла и расељена лица смештена у приватном смештају и колективним центрима на територији Републике Србије, као и избегла лица у другим установама у којима услуге смештаја и исхране финансира Комесаријат, лица – тражиоци азила у центрима за азил и повратници по основу 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с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оразума о реадмисији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both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равни основ за активности које Комесаријат обавља у оквиру редовне делатности заснива се на Закону о избеглицама, Уредби о збрињавању избеглица, Уредби о ближим условима и мерилима за утврђивање реда првенства за решавање стамбених потреба избеглица, Националној стратегији за решавање питања избеглих и интерно расељених лица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,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Стратегији за смањење сиромаштва у Србији, Закон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у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о азилу, Стратегији о реинтеграцији повратника по основу 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с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оразума о реадмисији, Стратегиј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и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за управљање миграцијама и Одлуци о образовању Комисије за нестала лица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80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80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80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03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4"/>
            <w:tcBorders/>
            <w:vAlign w:val="center"/>
          </w:tcPr>
          <w:tbl>
            <w:tblPr>
              <w:tblW w:w="10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19"/>
              <w:gridCol w:w="9923"/>
              <w:gridCol w:w="142"/>
              <w:gridCol w:w="143"/>
            </w:tblGrid>
            <w:tr>
              <w:trPr>
                <w:trHeight w:val="284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327" w:type="dxa"/>
                  <w:gridSpan w:val="4"/>
                  <w:vMerge w:val="restart"/>
                  <w:tcBorders/>
                </w:tcPr>
                <w:tbl>
                  <w:tblPr>
                    <w:tblW w:w="10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40"/>
                  </w:tblGrid>
                  <w:tr>
                    <w:trPr/>
                    <w:tc>
                      <w:tcPr>
                        <w:tcW w:w="10240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93"/>
                          <w:gridCol w:w="7230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6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070 Социјална помоћ угроженом становништву, некласификована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070 - Социјална помоћ угроженом становништву, некласификована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br/>
                                      <w:t>Обрачун потребних средстава за 2013. годину вршен је по наменама и то на следећи начин:</w:t>
                                      <w:br/>
                                      <w:br/>
                                      <w:t>1. средства планирана за финансирање постојећих активности Комесаријата – расходи без разграничења по наменама - (статусна питања, примарни прихват избеглица и интерно расељених лица, помоћ социјално најугроженијим избегличким породицама и породицама интерно расељених лица, помоћ за економско оснаживање, побољшање услова живота интерно расељеним лицима у приватном смештају, смештај лица обезбеђивање основних животних услова– тражилаца азила у центрима за азил, помоћ и примарни прихват повратника по споразуму о реадмисији, средства потребна за домаћинско управљање стамбеним јединицама које су у претходним периодима прибављене за потребе избеглица, као и средства неопходна за функционисање Комесаријата.)</w:t>
                                      <w:br/>
                                      <w:t>2. средства планирана за интеграцију избеглица (усвајањем измена и допуна Закона о избеглицама створени су предуслови за интеграцију избеглица решавањем стамбених потреба: давањем на коришћење непокретности у државној својини на одређено време, давањем у закуп непокретности у државној својини на одређено време са могућношћу куповине, доделом средстава за побољшање услова становања, куповином грађевинског материјала за започету изградњу непокретности и куповином сеоских кућа са окућницом)</w:t>
                                      <w:br/>
                                      <w:t xml:space="preserve">3. средства планирана за боравак лица тражилаца азила у центрима за азил и пружање правне, психосоцијалне и здравствене помоћи истима –са избијањем ратних сукоба на северу Африке и у Азији број тражилаца азила у нашој земљи се нагло повећао, тако да је за 2013. годину неопходно предвидети знатно већа средства (планира се, у просеку, боравак око 500-600 тражилаца азила у центрима за азил). </w:t>
                                    </w: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24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  <w:lang w:val="en-US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4. Средства за суфинансирање ИПА пројеката – током наредних 18 месеци очекује се реализација ИПА пројеката у укупној вредности од преко 7 милиона евра. Имајући у виду да се ради о првој компоненти предприступне помоћи и средствима из ИПА 2011. године, планирано је укупно кофинансирање од око 735.000 евра, од чега Комесаријат треба да обезбеди 135.000 евра, а остатак Канцеларија за Косово и Метохију и јединице локалне самоуправе које ће бити корисници средстава.</w:t>
                                      <w:br/>
                                      <w:t>5. Средства потребна за рад Комисије за нестала лица –Одлуком о образовању Комисије за нестала лица, тј. изменом Одлуке – дефинисано је да стручну и административно – техничку помоћ Комисији пружа Комесаријат за избеглице, као и да се средства за рад Комисије обезбеђују из средстава Комесаријата, која су намењена раду Комисије. За наведену намену средства су планирана на функцији 110.</w:t>
                                      <w:br/>
                                      <w:br/>
                                      <w:t xml:space="preserve">Процес регионалне сарадње у проналажењу трајних решења за проблеме избеглих лица (као наставак Мапа пута) започео је одржавањем Регионалне Министарске конференције у Београду 25. марта 2010. године. Циљ је да се кроз сарадњу са државама у региону нађе свеобухватно и трајно решење за проблеме избеглих лица у Републици Србији. На конференцији су Министри издали заједничко саопштење, а међународне организације (ЕУ, ОЕБС, УНХЦР и Савет Европе) су потписале заједнички документ као подршку процесу. Закључком Владе Републике Србије 05 број 019-9265/2010 прихваћен је Предлог мера за решавање проблема избеглица у Републици Србији. </w:t>
                                      <w:br/>
                                      <w:t xml:space="preserve">У Бечу је 16. јуна 2011. године презентован заједнички пројекат четири земље (Србија, Црна Гора, БиХ и Хрватска) за решавање питања избеглица. Србија се у исказивању потреба у свом пројекту руководила подацима из Анализе стања и потреба из 2008. године и подацима из Анкете о бившим носиоцима станарског права. Затражена су средства у износу од 302 милиона евра за решавање стамбених потреба 16.780 породица. </w:t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8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77"/>
                                      <w:gridCol w:w="553"/>
                                      <w:gridCol w:w="328"/>
                                      <w:gridCol w:w="6446"/>
                                      <w:gridCol w:w="466"/>
                                      <w:gridCol w:w="1296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12" w:type="dxa"/>
                                          <w:gridSpan w:val="2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866" w:type="dxa"/>
                                          <w:gridSpan w:val="6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327" w:type="dxa"/>
                                          <w:gridSpan w:val="3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104" w:type="dxa"/>
                                          <w:gridSpan w:val="4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1.575.91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0.33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.73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32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2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3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моћ у медицинском лечењу запосленог или чланова уже породице и друге помоћи запосленом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граде запосленима и остали посебни расход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нерг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7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унал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7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трошков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8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Службена путовања у земљи организују се у највећој мери, у циљу обиласка колективних центара и вршења пописа станова којима Комесаријат располаже на територији целе Републике, као и решавања питања и пружање помоћи повратницима по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с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поразуму о реадмисији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Извршена је селекција скупова на којима се планира учешће представника Комесаријата,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те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редставници упућују само на скупове на којима се разматрају најзначајнија питања за избегличку популацију (Женева, Брисел, Варшава и сл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)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С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дств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потребн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за информисања јавности и повратника, тендере и огласе, обезбеђење неусељених стамбених јединица којима располаже Комесаријат, повремено ангажовање стручњака из појединих области значајних за решавање избегличких питања и сл. Део средстава са ове позиције планира се и за реализацију обавеза које се односе на евидентирање и реализацију закупа и откупа стамбених јединица у процесу стамбеног збрињавања избеглиц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презент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Средства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потребн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за завршетак базе матичних података о избеглицама, функционисање Документационог центра, сортирање, сређивање и селектовање документације и остале опште услуге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, културе и спор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Средства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су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нирана за реализацију специјалистичких услуга лицима тражиоцима азила који су смештени у центрима за азил. Ради се о услугама превођења са Фарси и других језика сличног говорног подручја, пружања неопходне правне помоћи тражиоцима азила, рад васпитачица са децом која бораве у центрима за азил и сл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Имајући у виду надлежност Комесаријата за функционисање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центара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 азил, неопходно је и обезбеђење средстава за званично превођење документације, обезбеђење додатног рада са децом и др. потреба тражи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ла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ца азила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R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R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RS"/>
                                            </w:rPr>
                                          </w:r>
                                          <w:bookmarkStart w:id="0" w:name="_GoBack"/>
                                          <w:bookmarkStart w:id="1" w:name="_GoBack"/>
                                          <w:bookmarkEnd w:id="1"/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С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редства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су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планирана за реализацију специјалистичких услуга лицима тражиоцима азила који су смештени у центрима за азил. Ради се o средствима потребним за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о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безбеђивање додатних медицинских услуга које нису прописане Правилником о пружању здравст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ве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е заштите, набавку лекова који нису на позитивној листи и сл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4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Комесаријат за избеглице располаже великим бројем стамбених јединица на територији Републике Србије (изграђених из буџетских и донаторских средстава) намењених збрињавању избеглица, за чије текуће одржавање је неопходно уложити одређена финансијска средства. Комесаријат располаже и са четири возила у власништву и административном опремом уступљеном од стране донатора (која захтевају неопходно текуће одржавање).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С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редства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су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требна и за редовно одржавање Центра за азил у Бањи Ковиљачи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посебне нам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6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дотације међународним организација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ади се о контрибуцији међународним организацијама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. И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знос средстава који је потребно обезбедити као контрибуцију УНХЦР ће се кроз програмске активности вратити у Републику Србију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6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и трансфери осталим нивоима власт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Ради се о средствима намењеним за решавање проблема избеглица и интерно расељених лица смештених у преко 30 нехигијенских насеља и неформалних колективних смештаја уз суфинансирање јединица локалне самоуправе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из буџета у случају смрт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За избегла и прогнана лица која сагласно инструкцијама о условима и критеријумима за исплату накнаде испуњавају услове, врши се и делимична рефундација трошкова сахране, у планираном износу од 23.430 динара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из буџета за образовање, културу, науку и спор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ади се о средствима потребним за обезбеђивање смештаја и исхране ученика (избеглица) смештених у интернате и специјалне школ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из буџета за становање и живо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79.44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Правни основ за финансирање активности везаних за смештај и исхрану избеглица садржан је у члану 2. Закона о избеглицама и члану 2. Уредбе о збрињавању избеглица. Поред избеглица, од 1999. године, услуге смештаја и исхране које финансира Комесаријат, пружају се и интерно расељеним лицима са Косова и Метохије, која су, по добијању расељеничких легитимација, уточиште нашла у већ образованим колективним центрима за избеглице. </w:t>
                                            <w:br/>
                                            <w:t>У оквиру наведене активности, а ради обезбеђивања што квалитетнијег збрињавање избеглица и интерно расељених лица, вршиће се послови који се односе на надзор и контролу бројног стања и квалитета смештаја и исхране за:</w:t>
                                            <w:br/>
                                            <w:t>• 2.875 избеглица и интерно расељених лица, смештених у колективне центре;</w:t>
                                            <w:br/>
                                            <w:t>• 30 ученика (избеглица) смештених у интернате и специјалне школе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;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</w:t>
                                            <w:br/>
                                            <w:t>• 360 избеглих лица смештених у установе социјалне заштите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;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•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00-600 лица - тражи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лац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 азила у просеку, у постојећим центрима и новом центру за азил чије отварање се планира у току 2013. године, пренаменом неког од војних објеката који није неопходан за функционисање система одбране Републике Србије.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;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</w:t>
                                            <w:br/>
                                            <w:t>• 50 лица повратника по Споразуму о реадмисији смештена у Прихватне центре (у просеку, месечно).</w:t>
                                            <w:br/>
                                            <w:t>За наведене кориснике Комесаријат сноси трошкове смештаја и исхране и обезбеђује енергенте за грејање колективних центара и центара за азил..</w:t>
                                            <w:br/>
                                            <w:t>За малобројне породице, способне за самостални живот, планира се новчана помоћ (тзв. Пикап – пројекат који се реализује у сарадњи са међународним донаторима који обезбеђују помоћ у роби породицама које су спремне да напусте колективне центре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накнаде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За посебно угрожена избегла, интерно расељена лица и повратнике по Споразуму о реадмисији која нису смештена у колективним центрима, у случају теже болести (посебно када су у питању деца) на терет средстава ове економске класификације исплаћује се једнократна новчана помоћ. Висина једнократне новчане помоћи, у зависности од случаја за који се исплаћује, за 2013. годину планирана је у износу од 10.000 до 25.000 динара. </w:t>
                                            <w:br/>
                                            <w:t>За реализацију Интеграције избеглица (а на основу Закона о изменама и допунама Закона о избеглицама) планирају се и средства за реализацију помоћи за побољшање услова становања, помоћ у пакетима грађевинског материјала и помоћ куповином сеоских кућа.</w:t>
                                            <w:br/>
                                            <w:t>Наведена помоћ, највећим делом би се реализовала у сарадњи са локалним самоуправама и то преносом средстава и послов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тације непрофитним организацијама које пружају помоћ домаћинстви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3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есаријат за избеглице је прихватио одређене програмске задатке удружења и других непрофитних организација који су од значаја за извршење функција Комесаријата за избеглице за 2013. годину, а за које Комесаријат није кадровски оспособљен или нема мандат за вршење одређених послова, а нарочито:</w:t>
                                            <w:br/>
                                            <w:t>- пројект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и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за помоћ при остваривању права у земљама порекла (права у вези са остваривањем пензија: прикупљање информација о потребној документацији, о могућности прибављања потребне документације, најчешћим проблемима на које се наилази у поступку остваривања наведеног права и сл; регулисање радног стажа; помоћ при стварању услова за одрживи повратак, и др; )</w:t>
                                            <w:br/>
                                            <w:t>- пројекти за пружање помоћи приликом интеграције и прилагођавања животу у Србији (обележавање значајних датума за избегличку и расељеничку популацију; прикупљање и дистрибуција разних информација: о могућности запошљавања на појединим подручјима; могућност куповине сеоских кућа и имања и по којим ценама; помоћ за прибављање документације потребне за аплицирање код организација које обезбеђују грантове, доходовне активности и сл, потребна документација и обука за израду бизнис планова; организација обуке и додатног професионалног оспособљавања и др.)</w:t>
                                            <w:br/>
                                            <w:t>- издавачка делатност (штампање билтена, часописа, разних информатора, публикација, пропагандног материјала и др.;)</w:t>
                                            <w:br/>
                                            <w:t xml:space="preserve">- медијски догађаји и активности и </w:t>
                                            <w:br/>
                                            <w:t xml:space="preserve">- други пројекти од интереса за избегличку, расељеничку и популацију других присилних миграната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Новчане казне и пенали по решењу судов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уповина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5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рибављене непокретности ће се, по стварању услова, давати у закуп и продају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вати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избеглим лицима, чиме се остварују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а остварени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приходи који ће се трошити у складу са Програмом који предлаже Комесаријат, а за исте или сличне намен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градња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5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су планирана за прибављање стамбених јединица за избеглице изградњом, са свим неопходним претходним и пратећим пословима (планирање, пројектовање, прибављање дозвола, укњижба и др.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апитално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33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асходи без разграничења односе се на капитално одржавање раније прибављених зграда и објеката намењених за смештај избеглица, као и за завршетак раније започетих објекат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74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104" w:type="dxa"/>
                                          <w:gridSpan w:val="4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6 - Донације од међународних организ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6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9.50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104" w:type="dxa"/>
                                          <w:gridSpan w:val="4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8 - Донације од невладиних организација и појединац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накнаде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104" w:type="dxa"/>
                                          <w:gridSpan w:val="4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15 - Неутрошена средства из донација из претходних годин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15.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7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1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4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накнаде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2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000.000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032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restart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Arial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2"/>
            <w:tcBorders/>
            <w:vAlign w:val="center"/>
          </w:tcPr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670"/>
              <w:gridCol w:w="80"/>
            </w:tblGrid>
            <w:tr>
              <w:trPr>
                <w:trHeight w:val="81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9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50" w:type="dxa"/>
                  <w:gridSpan w:val="2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93"/>
                          <w:gridCol w:w="7230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6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110 Извршни и законодавни органи, финансијски и фискални послови и спољни послов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110 - Извршни и законодавни органи, финансијски и фискални послови и спољни послов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44"/>
                              </w:tblGrid>
                              <w:tr>
                                <w:trPr>
                                  <w:trHeight w:val="1682" w:hRule="atLeast"/>
                                </w:trPr>
                                <w:tc>
                                  <w:tcPr>
                                    <w:tcW w:w="94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  <w:lang w:val="en-US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Планирана средства обухватају издатке који се односе на следеће трошкове:</w:t>
                                      <w:br/>
                                      <w:t>- ексхумације и идентификације тела из масовних гробница на подручју АП КиМ;</w:t>
                                      <w:br/>
                                      <w:t>- ексхумације са узимањем узорака, идентификације и примопредаје тела из појединачних гробних места у Републици Србији надлежним владиним телима у Републици Хрватској, БиХ и УНМИК-у;</w:t>
                                      <w:br/>
                                      <w:t>- присуствовање ексхумацијама и идентификацијама (мониторинг) у Републици Хрватској и БиХ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- трошкови услуга експерата судске медицине или тимова експерата са института и завода за судску медицину, ангажованих за потребе рада Комисије;</w:t>
                                      <w:br/>
                                      <w:t>- трошкови превоза чланова породица несталих лица на идентификације посмртних остатака у Републику Хрватску;</w:t>
                                      <w:br/>
                                      <w:t>- трошкови породицама несталих лица везаних за преузимање посмртних остатака, који се односе на једнократну новчану помоћ (обредни трошкови), рефундација трошкова превоза посмртних остатака, погребне опреме и гробног места;</w:t>
                                      <w:br/>
                                      <w:t>- средстава за рад удружења породица киднапованих и несталих лица;</w:t>
                                      <w:br/>
                                      <w:t>- организација и смештај делегација владиних комисија приликом састанака и ексхумација у Републици Србији;</w:t>
                                      <w:br/>
                                      <w:t>- трошкови услуга ЈКП везаних за ексхумације, превоз, сахране и погребне опреме посмртних остатака;</w:t>
                                      <w:br/>
                                      <w:t>- месечне новчане накнаде председнику, члановима Комисије и лицима стално ангажованим у раду Комисије;</w:t>
                                      <w:br/>
                                      <w:t>- трошкови службених путовања у земљи и иностранству;</w:t>
                                      <w:br/>
                                      <w:t>- услуге по основу уговора о делу за потребе рада Комисије;</w:t>
                                      <w:br/>
                                      <w:t>- техничко опремање и манипулативни трошкови, као и трошкови за плаћање пореза и доприноса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47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73"/>
                                      <w:gridCol w:w="526"/>
                                      <w:gridCol w:w="6950"/>
                                      <w:gridCol w:w="1526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75" w:type="dxa"/>
                                          <w:gridSpan w:val="4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476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949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28.46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86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нирана средства на овој позицији обухватају издатке везане за финансирање службених путовања у земљи и иностранству, које обухватају трошкове дневница, смештаја, исхране, путних и осталих трошкова везаних за службена путовања председника, чланова Комисије и лица стално ангажованих у раду Комисије за нестала лица: присуствовање ексхумацијама, обдукцијама, идентификацијама и примопредајама посмртних остатака на подручју бивше СФРЈ и АП КиМ; присуствовања састанцима владиних комисија за тражење несталих лица, невладиним организацијама и радним група, међународним конференцијама и скуповима на тему несталих лиц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за исплату трошкова за специфичне услуге и послове везане за претрагу терена у циљу проналажења потенцијалних гробница, ексхумације, обдукције, идентификације посмртних остатака, узимање узорака за ДНК анализу, трошкове превоза, опреме и сахране посмртних остатака, трошкове превоза чланова породица (групна путовања) на идентификациј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у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посмртних остатака у Р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епублику 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Хрватску, трошкове услугаексперата судске медицине или тимова експерата са института и завода за судску медицину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7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накнаде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у једнократних помоћи породицама идентификованих лиц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тације осталим непрофитним институција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9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за исплату помоћи за рад удружењ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породица несталих лиц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7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5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2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75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3"/>
              <w:gridCol w:w="142"/>
            </w:tblGrid>
            <w:tr>
              <w:trPr>
                <w:trHeight w:val="360" w:hRule="atLeast"/>
              </w:trPr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restart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Arial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5"/>
      </w:tblGrid>
      <w:tr>
        <w:trPr/>
        <w:tc>
          <w:tcPr>
            <w:tcW w:w="10675" w:type="dxa"/>
            <w:tcBorders/>
            <w:vAlign w:val="center"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314"/>
              <w:gridCol w:w="3385"/>
              <w:gridCol w:w="3130"/>
              <w:gridCol w:w="71"/>
              <w:gridCol w:w="337"/>
            </w:tblGrid>
            <w:tr>
              <w:trPr>
                <w:trHeight w:val="175" w:hRule="atLeast"/>
              </w:trPr>
              <w:tc>
                <w:tcPr>
                  <w:tcW w:w="33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65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4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66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237" w:type="dxa"/>
                  <w:gridSpan w:val="5"/>
                  <w:tcBorders/>
                </w:tcPr>
                <w:tbl>
                  <w:tblPr>
                    <w:tblW w:w="10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3"/>
                    <w:gridCol w:w="7210"/>
                    <w:gridCol w:w="627"/>
                  </w:tblGrid>
                  <w:tr>
                    <w:trPr>
                      <w:trHeight w:val="143" w:hRule="atLeast"/>
                    </w:trPr>
                    <w:tc>
                      <w:tcPr>
                        <w:tcW w:w="2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6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633" w:hRule="atLeast"/>
                    </w:trPr>
                    <w:tc>
                      <w:tcPr>
                        <w:tcW w:w="9523" w:type="dxa"/>
                        <w:gridSpan w:val="2"/>
                        <w:tcBorders/>
                      </w:tcPr>
                      <w:tbl>
                        <w:tblPr>
                          <w:tblW w:w="9523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9523"/>
                        </w:tblGrid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952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  <w:u w:val="single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u w:val="single"/>
                                  <w:lang w:val="sr-Latn-CS"/>
                                </w:rPr>
                                <w:t>Програм 2601 - ПРВА КОМПОНЕНТА ИНСТРУМЕНТА ЗА ПРЕТПРИСТУПНУ ПОМОЋ ЕУ - ПОДРШКА ТРАНЗИЦИЈИ И ИЗГРАДЊА ИНСТИТУЦИЈА (07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6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181" w:hRule="atLeast"/>
                    </w:trPr>
                    <w:tc>
                      <w:tcPr>
                        <w:tcW w:w="2313" w:type="dxa"/>
                        <w:tcBorders/>
                      </w:tcPr>
                      <w:tbl>
                        <w:tblPr>
                          <w:tblW w:w="231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3"/>
                        </w:tblGrid>
                        <w:tr>
                          <w:trPr>
                            <w:trHeight w:val="181" w:hRule="atLeast"/>
                          </w:trPr>
                          <w:tc>
                            <w:tcPr>
                              <w:tcW w:w="23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Стрaтешкa облaст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tbl>
                        <w:tblPr>
                          <w:tblW w:w="72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210"/>
                        </w:tblGrid>
                        <w:tr>
                          <w:trPr>
                            <w:trHeight w:val="181" w:hRule="atLeast"/>
                          </w:trPr>
                          <w:tc>
                            <w:tcPr>
                              <w:tcW w:w="7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26 - ПРЕТПРИСТУПНА ПОМОЋ ЕУ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6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2313" w:type="dxa"/>
                        <w:tcBorders/>
                      </w:tcPr>
                      <w:tbl>
                        <w:tblPr>
                          <w:tblW w:w="231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3"/>
                        </w:tblGrid>
                        <w:tr>
                          <w:trPr>
                            <w:trHeight w:val="181" w:hRule="atLeast"/>
                          </w:trPr>
                          <w:tc>
                            <w:tcPr>
                              <w:tcW w:w="23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Глaвни прогрaм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tbl>
                        <w:tblPr>
                          <w:tblW w:w="72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210"/>
                        </w:tblGrid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7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2601 - ПРВА КОМПОНЕНТА ИНСТРУМЕНТА ЗА ПРЕТПРИСТУПНУ ПОМОЋ ЕУ - ПОДРШКА ТРАНЗИЦИЈИ И ИЗГРАДЊА ИНСТИТУЦИЈ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62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196" w:hRule="atLeast"/>
                    </w:trPr>
                    <w:tc>
                      <w:tcPr>
                        <w:tcW w:w="2313" w:type="dxa"/>
                        <w:tcBorders/>
                      </w:tcPr>
                      <w:tbl>
                        <w:tblPr>
                          <w:tblW w:w="231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3"/>
                        </w:tblGrid>
                        <w:tr>
                          <w:trPr>
                            <w:trHeight w:val="181" w:hRule="atLeast"/>
                          </w:trPr>
                          <w:tc>
                            <w:tcPr>
                              <w:tcW w:w="23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Функцијa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tbl>
                        <w:tblPr>
                          <w:tblW w:w="72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210"/>
                        </w:tblGrid>
                        <w:tr>
                          <w:trPr>
                            <w:trHeight w:val="181" w:hRule="atLeast"/>
                          </w:trPr>
                          <w:tc>
                            <w:tcPr>
                              <w:tcW w:w="7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070 - Социјална помоћ угроженом становништву, некласификована на другом месту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62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181" w:hRule="atLeast"/>
                    </w:trPr>
                    <w:tc>
                      <w:tcPr>
                        <w:tcW w:w="2313" w:type="dxa"/>
                        <w:tcBorders/>
                      </w:tcPr>
                      <w:tbl>
                        <w:tblPr>
                          <w:tblW w:w="231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3"/>
                        </w:tblGrid>
                        <w:tr>
                          <w:trPr>
                            <w:trHeight w:val="181" w:hRule="atLeast"/>
                          </w:trPr>
                          <w:tc>
                            <w:tcPr>
                              <w:tcW w:w="23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Приоритет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tbl>
                        <w:tblPr>
                          <w:tblW w:w="72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210"/>
                        </w:tblGrid>
                        <w:tr>
                          <w:trPr>
                            <w:trHeight w:val="181" w:hRule="atLeast"/>
                          </w:trPr>
                          <w:tc>
                            <w:tcPr>
                              <w:tcW w:w="7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textAlignment w:val="top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Висок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  <w:tc>
                      <w:tcPr>
                        <w:tcW w:w="6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254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6982" w:hRule="atLeast"/>
                    </w:trPr>
                    <w:tc>
                      <w:tcPr>
                        <w:tcW w:w="10150" w:type="dxa"/>
                        <w:gridSpan w:val="3"/>
                        <w:tcBorders/>
                      </w:tcPr>
                      <w:tbl>
                        <w:tblPr>
                          <w:tblW w:w="95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523"/>
                        </w:tblGrid>
                        <w:tr>
                          <w:trPr>
                            <w:trHeight w:val="6982" w:hRule="atLeast"/>
                          </w:trPr>
                          <w:tc>
                            <w:tcPr>
                              <w:tcW w:w="9523" w:type="dxa"/>
                              <w:tcBorders/>
                              <w:vAlign w:val="center"/>
                            </w:tcPr>
                            <w:tbl>
                              <w:tblPr>
                                <w:tblW w:w="95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523"/>
                              </w:tblGrid>
                              <w:tr>
                                <w:trPr>
                                  <w:trHeight w:val="754" w:hRule="atLeast"/>
                                </w:trPr>
                                <w:tc>
                                  <w:tcPr>
                                    <w:tcW w:w="9523" w:type="dxa"/>
                                    <w:tcBorders/>
                                  </w:tcPr>
                                  <w:tbl>
                                    <w:tblPr>
                                      <w:tblW w:w="9529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9529"/>
                                    </w:tblGrid>
                                    <w:tr>
                                      <w:trPr>
                                        <w:trHeight w:val="437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Циљеви: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9529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40" w:type="dxa"/>
                                              <w:left w:w="40" w:type="dxa"/>
                                              <w:bottom w:w="40" w:type="dxa"/>
                                              <w:right w:w="40" w:type="dxa"/>
                                            </w:tblCellMar>
                                          </w:tblPr>
                                          <w:tblGrid>
                                            <w:gridCol w:w="9529"/>
                                          </w:tblGrid>
                                          <w:tr>
                                            <w:trPr>
                                              <w:trHeight w:val="362" w:hRule="atLeast"/>
                                            </w:trPr>
                                            <w:tc>
                                              <w:tcPr>
                                                <w:tcW w:w="9529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362" w:hRule="atLeast"/>
                                            </w:trPr>
                                            <w:tc>
                                              <w:tcPr>
                                                <w:tcW w:w="9529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before="0" w:after="20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02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76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762"/>
                                          </w:tblGrid>
                                          <w:tr>
                                            <w:trPr>
                                              <w:trHeight w:val="310" w:hRule="atLeast"/>
                                            </w:trPr>
                                            <w:tc>
                                              <w:tcPr>
                                                <w:tcW w:w="9762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textAlignment w:val="top"/>
                                                  <w:rPr>
                                                    <w:rFonts w:ascii="Times New Roman" w:hAnsi="Times New Roman" w:eastAsia="Times New Roman" w:cs="Arial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Подршка интеграцији избеглица, интерно расељених лица и повратника по споразуму о реадмисији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2" w:hRule="atLeast"/>
                                </w:trPr>
                                <w:tc>
                                  <w:tcPr>
                                    <w:tcW w:w="95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6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6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478" w:hRule="atLeast"/>
                                </w:trPr>
                                <w:tc>
                                  <w:tcPr>
                                    <w:tcW w:w="9523" w:type="dxa"/>
                                    <w:tcBorders/>
                                  </w:tcPr>
                                  <w:tbl>
                                    <w:tblPr>
                                      <w:tblW w:w="9529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9529"/>
                                    </w:tblGrid>
                                    <w:tr>
                                      <w:trPr>
                                        <w:trHeight w:val="52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6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6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37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529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40" w:type="dxa"/>
                                              <w:left w:w="40" w:type="dxa"/>
                                              <w:bottom w:w="40" w:type="dxa"/>
                                              <w:right w:w="40" w:type="dxa"/>
                                            </w:tblCellMar>
                                          </w:tblPr>
                                          <w:tblGrid>
                                            <w:gridCol w:w="9529"/>
                                          </w:tblGrid>
                                          <w:tr>
                                            <w:trPr>
                                              <w:trHeight w:val="362" w:hRule="atLeast"/>
                                            </w:trPr>
                                            <w:tc>
                                              <w:tcPr>
                                                <w:tcW w:w="9529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Опис: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5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27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270"/>
                                          </w:tblGrid>
                                          <w:tr>
                                            <w:trPr>
                                              <w:trHeight w:val="966" w:hRule="atLeast"/>
                                            </w:trPr>
                                            <w:tc>
                                              <w:tcPr>
                                                <w:tcW w:w="927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textAlignment w:val="top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</w:rPr>
                                                  <w:t>С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редств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</w:rPr>
                                                  <w:t>а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 се односе на Прву компоненту инструмената за претприступну помоћ ЕУ - Подршка спровођењу стратегије за интерно расељена лица, избеглице и повратнике, ИПА буџет за 2011. годину, чија укупна вредност износи 7.720.000 евра, а у чијем суфинансирању учествује Канцеларија за КиМ, јединице локалне самоуправе- корисници средстава и Комесаријат за избеглице. Комесаријат треба да обезбеди средства у динарској противвредности за 135.000 евра, а Канцеларија за КиМ и јединице локалне самоуправе 585.000 евра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" w:hRule="atLeast"/>
                                </w:trPr>
                                <w:tc>
                                  <w:tcPr>
                                    <w:tcW w:w="95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4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4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90" w:hRule="atLeast"/>
                                </w:trPr>
                                <w:tc>
                                  <w:tcPr>
                                    <w:tcW w:w="9523" w:type="dxa"/>
                                    <w:tcBorders/>
                                  </w:tcPr>
                                  <w:tbl>
                                    <w:tblPr>
                                      <w:tblW w:w="9529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9529"/>
                                    </w:tblGrid>
                                    <w:tr>
                                      <w:trPr>
                                        <w:trHeight w:val="52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6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6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37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529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40" w:type="dxa"/>
                                              <w:left w:w="40" w:type="dxa"/>
                                              <w:bottom w:w="40" w:type="dxa"/>
                                              <w:right w:w="40" w:type="dxa"/>
                                            </w:tblCellMar>
                                          </w:tblPr>
                                          <w:tblGrid>
                                            <w:gridCol w:w="9529"/>
                                          </w:tblGrid>
                                          <w:tr>
                                            <w:trPr>
                                              <w:trHeight w:val="362" w:hRule="atLeast"/>
                                            </w:trPr>
                                            <w:tc>
                                              <w:tcPr>
                                                <w:tcW w:w="9529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Прaвни основ: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77" w:hRule="atLeast"/>
                                      </w:trPr>
                                      <w:tc>
                                        <w:tcPr>
                                          <w:tcW w:w="9529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529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529"/>
                                          </w:tblGrid>
                                          <w:tr>
                                            <w:trPr>
                                              <w:trHeight w:val="362" w:hRule="atLeast"/>
                                            </w:trPr>
                                            <w:tc>
                                              <w:tcPr>
                                                <w:tcW w:w="952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textAlignment w:val="top"/>
                                                  <w:rPr>
                                                    <w:rFonts w:ascii="Times New Roman" w:hAnsi="Times New Roman" w:eastAsia="Times New Roman" w:cs="Arial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Закон о потврђивању Оквирног споразума између Владе Републике Србије и Комисије Европских заједница, Финансијски споразум за 2011, Закон о избеглицама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8" w:hRule="atLeast"/>
                                </w:trPr>
                                <w:tc>
                                  <w:tcPr>
                                    <w:tcW w:w="95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0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0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80" w:hRule="atLeast"/>
                                </w:trPr>
                                <w:tc>
                                  <w:tcPr>
                                    <w:tcW w:w="9523" w:type="dxa"/>
                                    <w:tcBorders/>
                                  </w:tcPr>
                                  <w:tbl>
                                    <w:tblPr>
                                      <w:tblW w:w="9201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60"/>
                                      <w:gridCol w:w="5932"/>
                                      <w:gridCol w:w="2209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6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3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0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201" w:type="dxa"/>
                                          <w:gridSpan w:val="3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Излaзни резултaти: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201" w:type="dxa"/>
                                          <w:gridSpan w:val="3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лазни резултат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201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држано 20 јединица локалне самоуправе у спровођењу локалних акционих планов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201" w:type="dxa"/>
                                          <w:gridSpan w:val="3"/>
                                          <w:tcBorders/>
                                          <w:tcMar>
                                            <w:top w:w="40" w:type="dxa"/>
                                            <w:left w:w="40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201" w:type="dxa"/>
                                          <w:gridSpan w:val="3"/>
                                          <w:tcBorders/>
                                          <w:tcMar>
                                            <w:top w:w="40" w:type="dxa"/>
                                            <w:left w:w="40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дршка јединицама локалне самоуправе у спровођењу локалних акционих планова за обезбеђење стамбених решења за избеглице, интерно расељена лиц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60" w:type="dxa"/>
                                          <w:tcBorders/>
                                          <w:tcMar>
                                            <w:top w:w="40" w:type="dxa"/>
                                            <w:left w:w="40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3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зив индикатор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0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вреднос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6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93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за подршку локалним акционим планови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2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6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41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6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41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Arial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 20 јединица локалне самоуправе обезбеђена средства за подршку локалним акционим плановима за обезбеђење стамбених решења за избегла и интерно расељена лица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2518" w:hRule="atLeast"/>
                    </w:trPr>
                    <w:tc>
                      <w:tcPr>
                        <w:tcW w:w="10150" w:type="dxa"/>
                        <w:gridSpan w:val="3"/>
                        <w:tcBorders/>
                      </w:tcPr>
                      <w:tbl>
                        <w:tblPr>
                          <w:tblW w:w="928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47"/>
                          <w:gridCol w:w="779"/>
                          <w:gridCol w:w="3912"/>
                          <w:gridCol w:w="1258"/>
                          <w:gridCol w:w="1231"/>
                          <w:gridCol w:w="1259"/>
                        </w:tblGrid>
                        <w:tr>
                          <w:trPr/>
                          <w:tc>
                            <w:tcPr>
                              <w:tcW w:w="8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39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2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2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8" w:hRule="atLeast"/>
                          </w:trPr>
                          <w:tc>
                            <w:tcPr>
                              <w:tcW w:w="9286" w:type="dxa"/>
                              <w:gridSpan w:val="6"/>
                              <w:tcBorders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20"/>
                                  <w:szCs w:val="20"/>
                                  <w:u w:val="single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  <w:u w:val="single"/>
                                  <w:lang w:val="sr-Latn-CS"/>
                                </w:rPr>
                                <w:t>БИЛАНС ПРОГРАМА</w:t>
                              </w:r>
                            </w:p>
                          </w:tc>
                        </w:tr>
                        <w:tr>
                          <w:trPr>
                            <w:trHeight w:val="376" w:hRule="atLeast"/>
                          </w:trPr>
                          <w:tc>
                            <w:tcPr>
                              <w:tcW w:w="847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шифрa прогрaмa</w:t>
                              </w:r>
                            </w:p>
                          </w:tc>
                          <w:tc>
                            <w:tcPr>
                              <w:tcW w:w="779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шифрa пројектa</w:t>
                              </w:r>
                            </w:p>
                          </w:tc>
                          <w:tc>
                            <w:tcPr>
                              <w:tcW w:w="3912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ОПИС</w:t>
                              </w:r>
                            </w:p>
                          </w:tc>
                          <w:tc>
                            <w:tcPr>
                              <w:tcW w:w="1258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средствa из буџетa</w:t>
                              </w:r>
                            </w:p>
                          </w:tc>
                          <w:tc>
                            <w:tcPr>
                              <w:tcW w:w="1231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средствa из остaлих изворa</w:t>
                              </w:r>
                            </w:p>
                          </w:tc>
                          <w:tc>
                            <w:tcPr>
                              <w:tcW w:w="1259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укупнa средствa</w:t>
                              </w:r>
                            </w:p>
                          </w:tc>
                        </w:tr>
                        <w:tr>
                          <w:trPr>
                            <w:trHeight w:val="314" w:hRule="atLeast"/>
                          </w:trPr>
                          <w:tc>
                            <w:tcPr>
                              <w:tcW w:w="847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2601</w:t>
                              </w:r>
                            </w:p>
                          </w:tc>
                          <w:tc>
                            <w:tcPr>
                              <w:tcW w:w="779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912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ПРВА КОМПОНЕНТА ИНСТРУМЕНТА ЗА ПРЕТПРИСТУПНУ ПОМОЋ ЕУ - ПОДРШКА ТРАНЗИЦИЈИ И ИЗГРАДЊА ИНСТИТУЦИЈА (070)</w:t>
                              </w:r>
                            </w:p>
                          </w:tc>
                          <w:tc>
                            <w:tcPr>
                              <w:tcW w:w="1258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  <w:tc>
                            <w:tcPr>
                              <w:tcW w:w="1231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9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</w:tr>
                        <w:tr>
                          <w:trPr>
                            <w:trHeight w:val="314" w:hRule="atLeast"/>
                          </w:trPr>
                          <w:tc>
                            <w:tcPr>
                              <w:tcW w:w="847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1103</w:t>
                              </w:r>
                            </w:p>
                          </w:tc>
                          <w:tc>
                            <w:tcPr>
                              <w:tcW w:w="3912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Подршка спровођењу стратегија за интерно расељена лица, избеглице и повратнике</w:t>
                              </w:r>
                            </w:p>
                          </w:tc>
                          <w:tc>
                            <w:tcPr>
                              <w:tcW w:w="1258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  <w:tc>
                            <w:tcPr>
                              <w:tcW w:w="1231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9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</w:tr>
                        <w:tr>
                          <w:trPr>
                            <w:trHeight w:val="376" w:hRule="atLeast"/>
                          </w:trPr>
                          <w:tc>
                            <w:tcPr>
                              <w:tcW w:w="5538" w:type="dxa"/>
                              <w:gridSpan w:val="3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  <w:t>УКУПНО:</w:t>
                              </w:r>
                            </w:p>
                          </w:tc>
                          <w:tc>
                            <w:tcPr>
                              <w:tcW w:w="1258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  <w:tc>
                            <w:tcPr>
                              <w:tcW w:w="1231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9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7"/>
                                  <w:szCs w:val="17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1704" w:hRule="atLeast"/>
                    </w:trPr>
                    <w:tc>
                      <w:tcPr>
                        <w:tcW w:w="10150" w:type="dxa"/>
                        <w:gridSpan w:val="3"/>
                        <w:tcBorders/>
                      </w:tcPr>
                      <w:tbl>
                        <w:tblPr>
                          <w:tblW w:w="9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4"/>
                          <w:gridCol w:w="848"/>
                          <w:gridCol w:w="3508"/>
                          <w:gridCol w:w="1307"/>
                          <w:gridCol w:w="1794"/>
                          <w:gridCol w:w="1609"/>
                        </w:tblGrid>
                        <w:tr>
                          <w:trPr>
                            <w:trHeight w:val="159" w:hRule="atLeast"/>
                          </w:trPr>
                          <w:tc>
                            <w:tcPr>
                              <w:tcW w:w="8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35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7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8" w:hRule="atLeast"/>
                          </w:trPr>
                          <w:tc>
                            <w:tcPr>
                              <w:tcW w:w="9880" w:type="dxa"/>
                              <w:gridSpan w:val="6"/>
                              <w:tcBorders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20"/>
                                  <w:szCs w:val="20"/>
                                  <w:u w:val="single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  <w:u w:val="single"/>
                                  <w:lang w:val="sr-Latn-CS"/>
                                </w:rPr>
                                <w:t>РAСХОДИ И ИЗДAЦИ ПРОГРAМA</w:t>
                              </w:r>
                            </w:p>
                          </w:tc>
                        </w:tr>
                        <w:tr>
                          <w:trPr>
                            <w:trHeight w:val="376" w:hRule="atLeast"/>
                          </w:trPr>
                          <w:tc>
                            <w:tcPr>
                              <w:tcW w:w="5170" w:type="dxa"/>
                              <w:gridSpan w:val="3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економска класификација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средствa из буџетa</w:t>
                              </w:r>
                            </w:p>
                          </w:tc>
                          <w:tc>
                            <w:tcPr>
                              <w:tcW w:w="1794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средствa из остaлих изворa</w:t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bottom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Arial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  <w:t>укупнa средствa</w:t>
                              </w:r>
                            </w:p>
                          </w:tc>
                        </w:tr>
                        <w:tr>
                          <w:trPr>
                            <w:trHeight w:val="314" w:hRule="atLeast"/>
                          </w:trPr>
                          <w:tc>
                            <w:tcPr>
                              <w:tcW w:w="814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4631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508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Текући трансфери осталим нивоима власти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  <w:tc>
                            <w:tcPr>
                              <w:tcW w:w="1794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bottom w:val="single" w:sz="2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</w:tr>
                        <w:tr>
                          <w:trPr>
                            <w:trHeight w:val="376" w:hRule="atLeast"/>
                          </w:trPr>
                          <w:tc>
                            <w:tcPr>
                              <w:tcW w:w="814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508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УКУПНО: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  <w:tc>
                            <w:tcPr>
                              <w:tcW w:w="1794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12" w:space="0" w:color="000000"/>
                              </w:tcBorders>
                              <w:shd w:fill="DCDCDC" w:val="clear"/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eastAsia="Times New Roman" w:cs="Arial"/>
                                  <w:b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Arial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  <w:lang w:val="sr-Latn-CS"/>
                                </w:rPr>
                                <w:t xml:space="preserve">16.146.0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79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8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8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150" w:type="dxa"/>
                        <w:gridSpan w:val="3"/>
                        <w:tcBorders/>
                      </w:tcPr>
                      <w:tbl>
                        <w:tblPr>
                          <w:tblW w:w="95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523"/>
                        </w:tblGrid>
                        <w:tr>
                          <w:trPr>
                            <w:trHeight w:val="145" w:hRule="atLeast"/>
                          </w:trPr>
                          <w:tc>
                            <w:tcPr>
                              <w:tcW w:w="95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143" w:hRule="atLeast"/>
                    </w:trPr>
                    <w:tc>
                      <w:tcPr>
                        <w:tcW w:w="101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4"/>
                            <w:szCs w:val="24"/>
                            <w:lang w:val="sr-Latn-CS"/>
                          </w:rPr>
                        </w:r>
                      </w:p>
                    </w:tc>
                  </w:tr>
                  <w:tr>
                    <w:trPr>
                      <w:trHeight w:val="145" w:hRule="atLeast"/>
                    </w:trPr>
                    <w:tc>
                      <w:tcPr>
                        <w:tcW w:w="10150" w:type="dxa"/>
                        <w:gridSpan w:val="3"/>
                        <w:tcBorders/>
                      </w:tcPr>
                      <w:tbl>
                        <w:tblPr>
                          <w:tblW w:w="95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524"/>
                        </w:tblGrid>
                        <w:tr>
                          <w:trPr>
                            <w:trHeight w:val="10646" w:hRule="atLeast"/>
                          </w:trPr>
                          <w:tc>
                            <w:tcPr>
                              <w:tcW w:w="9524" w:type="dxa"/>
                              <w:tcBorders/>
                              <w:vAlign w:val="center"/>
                            </w:tcPr>
                            <w:tbl>
                              <w:tblPr>
                                <w:tblW w:w="9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6"/>
                                <w:gridCol w:w="756"/>
                                <w:gridCol w:w="3281"/>
                                <w:gridCol w:w="1460"/>
                                <w:gridCol w:w="1374"/>
                                <w:gridCol w:w="1303"/>
                              </w:tblGrid>
                              <w:tr>
                                <w:trPr/>
                                <w:tc>
                                  <w:tcPr>
                                    <w:tcW w:w="87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2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1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" w:hRule="atLeast"/>
                                </w:trPr>
                                <w:tc>
                                  <w:tcPr>
                                    <w:tcW w:w="9050" w:type="dxa"/>
                                    <w:gridSpan w:val="6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24"/>
                                        <w:szCs w:val="24"/>
                                        <w:u w:val="single"/>
                                      </w:rPr>
                                      <w:t>Пројекат 1103 - Подршка спровођењу стратегија за интерно расељена лица, избеглице и повратнике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1632" w:type="dxa"/>
                                    <w:gridSpan w:val="2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ограм:</w:t>
                                    </w:r>
                                  </w:p>
                                </w:tc>
                                <w:tc>
                                  <w:tcPr>
                                    <w:tcW w:w="7418" w:type="dxa"/>
                                    <w:gridSpan w:val="4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2601 - ПРВА КОМПОНЕНТА ИНСТРУМЕНТА ЗА ПРЕТПРИСТУПНУ ПОМОЋ ЕУ - ПОДРШКА ТРАНЗИЦИЈИ И ИЗГРАДЊА ИНСТИТУЦИЈА (070)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1632" w:type="dxa"/>
                                    <w:gridSpan w:val="2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  <w:tc>
                                  <w:tcPr>
                                    <w:tcW w:w="7418" w:type="dxa"/>
                                    <w:gridSpan w:val="4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070 - Социјална помоћ угроженом становништву, некласификована на другом месту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1632" w:type="dxa"/>
                                    <w:gridSpan w:val="2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  <w:tc>
                                  <w:tcPr>
                                    <w:tcW w:w="7418" w:type="dxa"/>
                                    <w:gridSpan w:val="4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  <w:t>Висок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9050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8288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8288"/>
                                    </w:tblGrid>
                                    <w:tr>
                                      <w:trPr>
                                        <w:trHeight w:val="352" w:hRule="atLeast"/>
                                      </w:trPr>
                                      <w:tc>
                                        <w:tcPr>
                                          <w:tcW w:w="8288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832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3"/>
                                            <w:gridCol w:w="8276"/>
                                            <w:gridCol w:w="20"/>
                                            <w:gridCol w:w="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8276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72" w:hRule="atLeast"/>
                                            </w:trPr>
                                            <w:tc>
                                              <w:tcPr>
                                                <w:tcW w:w="8319" w:type="dxa"/>
                                                <w:gridSpan w:val="3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8720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8720"/>
                                                </w:tblGrid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20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5" w:hRule="atLeast"/>
                                                  </w:trPr>
                                                  <w:tc>
                                                    <w:tcPr>
                                                      <w:tcW w:w="8720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8720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8720"/>
                                                      </w:tblGrid>
                                                      <w:tr>
                                                        <w:trPr>
                                                          <w:trHeight w:val="23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8720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Arial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  <w:t>Опис: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720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51" w:hRule="atLeast"/>
                                                  </w:trPr>
                                                  <w:tc>
                                                    <w:tcPr>
                                                      <w:tcW w:w="8720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7863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0" w:type="dxa"/>
                                                          <w:left w:w="0" w:type="dxa"/>
                                                          <w:bottom w:w="0" w:type="dxa"/>
                                                          <w:right w:w="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7863"/>
                                                      </w:tblGrid>
                                                      <w:tr>
                                                        <w:trPr>
                                                          <w:trHeight w:val="69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7863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textAlignment w:val="top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</w:rPr>
                                                              <w:t>С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/>
                                                              </w:rPr>
                                                              <w:t xml:space="preserve">редства се односе на Прву компоненту инструмената за претприступну помоћ ЕУ - Подршка спровођењу стратегије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</w:rPr>
                                                              <w:t>з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/>
                                                              </w:rPr>
                                                              <w:t>а интерно расељена лица, избеглице и повратнике, ИПА буџет за 2011. годину, чија укупна вредности износи 7.720.000 евра, а у чијем суфинансирању учествују Канцеларија за КиМ, јединице локалне самоуправе-корисници средстава и Комесаријат за избеглице. Комесаријат за избеглице треба да обезбеди средства у динарској противвредности за 135.000 евра, а Канцеларија за КиМ и јединице локалне самоуправе 585.000 евра.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19" w:type="dxa"/>
                                                <w:gridSpan w:val="3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2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2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42" w:hRule="atLeast"/>
                                            </w:trPr>
                                            <w:tc>
                                              <w:tcPr>
                                                <w:tcW w:w="8319" w:type="dxa"/>
                                                <w:gridSpan w:val="3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8288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8288"/>
                                                </w:tblGrid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288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8288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8288"/>
                                                      </w:tblGrid>
                                                      <w:tr>
                                                        <w:trPr>
                                                          <w:trHeight w:val="23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8288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textAlignment w:val="top"/>
                                                              <w:rPr>
                                                                <w:rFonts w:ascii="Times New Roman" w:hAnsi="Times New Roman" w:eastAsia="Times New Roman" w:cs="Arial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  <w:t>Прaвни основ: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before="0" w:after="200"/>
                                                              <w:rPr>
                                                                <w:rFonts w:ascii="Times New Roman" w:hAnsi="Times New Roman" w:eastAsia="Times New Roman" w:cs="Arial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288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288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812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0" w:type="dxa"/>
                                                          <w:left w:w="0" w:type="dxa"/>
                                                          <w:bottom w:w="0" w:type="dxa"/>
                                                          <w:right w:w="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8127"/>
                                                      </w:tblGrid>
                                                      <w:tr>
                                                        <w:trPr>
                                                          <w:trHeight w:val="23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8127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textAlignment w:val="top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/>
                                                              </w:rPr>
                                                              <w:t>Закон о потврђивању Оквирног споразума између Владе Републике Србије и Комисије Европских заједница, Финансијски споразум за ИПА 2011,Закон о избеглиц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</w:rPr>
                                                              <w:t>а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/>
                                                              </w:rPr>
                                                              <w:t>ма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19" w:type="dxa"/>
                                                <w:gridSpan w:val="3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0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0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36" w:hRule="atLeast"/>
                                            </w:trPr>
                                            <w:tc>
                                              <w:tcPr>
                                                <w:tcW w:w="8319" w:type="dxa"/>
                                                <w:gridSpan w:val="3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8288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8288"/>
                                                </w:tblGrid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288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6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6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288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8288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8288"/>
                                                      </w:tblGrid>
                                                      <w:tr>
                                                        <w:trPr>
                                                          <w:trHeight w:val="23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8288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rPr>
                                                                <w:rFonts w:ascii="Times New Roman" w:hAnsi="Times New Roman" w:eastAsia="Times New Roman" w:cs="Arial"/>
                                                                <w:b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b/>
                                                                <w:bCs/>
                                                                <w:sz w:val="16"/>
                                                                <w:szCs w:val="16"/>
                                                                <w:u w:val="single"/>
                                                                <w:lang w:val="sr-Latn-CS"/>
                                                              </w:rPr>
                                                              <w:t>Циљ: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288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8288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0" w:type="dxa"/>
                                                          <w:left w:w="0" w:type="dxa"/>
                                                          <w:bottom w:w="0" w:type="dxa"/>
                                                          <w:right w:w="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8288"/>
                                                      </w:tblGrid>
                                                      <w:tr>
                                                        <w:trPr>
                                                          <w:trHeight w:val="23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8288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pacing w:lineRule="auto" w:line="240" w:before="0" w:after="0"/>
                                                              <w:textAlignment w:val="top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/>
                                                              </w:rPr>
                                                              <w:t>Подршка интеграцији избеглица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</w:rPr>
                                                              <w:t>,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Times New Roman" w:cs="Arial" w:ascii="Times New Roman" w:hAnsi="Times New Roman"/>
                                                                <w:sz w:val="16"/>
                                                                <w:szCs w:val="16"/>
                                                                <w:lang w:val="sr-Latn-CS"/>
                                                              </w:rPr>
                                                              <w:t xml:space="preserve"> интерно расељених лица и повратника по споразуму о реадмисији.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24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19" w:type="dxa"/>
                                                <w:gridSpan w:val="3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4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4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186" w:hRule="atLeast"/>
                                            </w:trPr>
                                            <w:tc>
                                              <w:tcPr>
                                                <w:tcW w:w="23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8296" w:type="dxa"/>
                                                <w:gridSpan w:val="2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8007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01"/>
                                                  <w:gridCol w:w="5184"/>
                                                  <w:gridCol w:w="1922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01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5184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922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sz w:val="1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sz w:val="1"/>
                                                          <w:szCs w:val="24"/>
                                                          <w:lang w:val="sr-Latn-CS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007" w:type="dxa"/>
                                                      <w:gridSpan w:val="3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  <w:t>Излaзни резултaти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007" w:type="dxa"/>
                                                      <w:gridSpan w:val="3"/>
                                                      <w:tcBorders>
                                                        <w:bottom w:val="single" w:sz="1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излазни резултати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007" w:type="dxa"/>
                                                      <w:gridSpan w:val="3"/>
                                                      <w:tcBorders>
                                                        <w:top w:val="single" w:sz="8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b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b/>
                                                          <w:b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Подржано 20 јединица локалне самоуправе у спровођењу локалних акционих планова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007" w:type="dxa"/>
                                                      <w:gridSpan w:val="3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  <w:t>опис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8007" w:type="dxa"/>
                                                      <w:gridSpan w:val="3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i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Подршка јединицама локалне самоуправе у спровођењу локалних акционих планова за обезбеђење стамбених решења за избеглице, интерно расељена лица.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901" w:type="dxa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i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5184" w:type="dxa"/>
                                                      <w:tcBorders>
                                                        <w:bottom w:val="single" w:sz="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назив индикатора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922" w:type="dxa"/>
                                                      <w:tcBorders>
                                                        <w:bottom w:val="single" w:sz="2" w:space="0" w:color="000000"/>
                                                      </w:tcBorders>
                                                      <w:shd w:fill="DCDCDC" w:val="clear"/>
                                                      <w:tcMar>
                                                        <w:top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вредност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901" w:type="dxa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5184" w:type="dxa"/>
                                                      <w:tcBorders>
                                                        <w:top w:val="single" w:sz="2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Средства за подршку локалним акционим плановима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922" w:type="dxa"/>
                                                      <w:tcBorders>
                                                        <w:top w:val="single" w:sz="2" w:space="0" w:color="000000"/>
                                                      </w:tcBorders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20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901" w:type="dxa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7106" w:type="dxa"/>
                                                      <w:gridSpan w:val="2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  <w:t>опис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3" w:hRule="atLeast"/>
                                                  </w:trPr>
                                                  <w:tc>
                                                    <w:tcPr>
                                                      <w:tcW w:w="901" w:type="dxa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 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7106" w:type="dxa"/>
                                                      <w:gridSpan w:val="2"/>
                                                      <w:tcBorders/>
                                                      <w:tcMar>
                                                        <w:top w:w="40" w:type="dxa"/>
                                                        <w:left w:w="400" w:type="dxa"/>
                                                        <w:bottom w:w="40" w:type="dxa"/>
                                                        <w:right w:w="40" w:type="dxa"/>
                                                      </w:tcMar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Arial"/>
                                                          <w:i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Arial" w:ascii="Times New Roman" w:hAnsi="Times New Roman"/>
                                                          <w:i/>
                                                          <w:iCs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За 20 јединица локалне самоуправе обезбеђена средства за подршку локалним акционим плановима за обезбеђење стамбених решења за избегла и интерно расељена лица.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24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9050" w:type="dxa"/>
                                    <w:gridSpan w:val="6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20"/>
                                        <w:szCs w:val="20"/>
                                        <w:u w:val="single"/>
                                      </w:rPr>
                                      <w:t>РAСХОДИ И ИЗДAЦИ ПРОЈЕКТA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4913" w:type="dxa"/>
                                    <w:gridSpan w:val="3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економска класификација</w:t>
                                    </w:r>
                                  </w:p>
                                </w:tc>
                                <w:tc>
                                  <w:tcPr>
                                    <w:tcW w:w="1460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средствa из буџетa</w:t>
                                    </w:r>
                                  </w:p>
                                </w:tc>
                                <w:tc>
                                  <w:tcPr>
                                    <w:tcW w:w="1374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средствa из остaлих изворa</w:t>
                                    </w:r>
                                  </w:p>
                                </w:tc>
                                <w:tc>
                                  <w:tcPr>
                                    <w:tcW w:w="1303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укупнa средствa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76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4631</w:t>
                                    </w:r>
                                  </w:p>
                                </w:tc>
                                <w:tc>
                                  <w:tcPr>
                                    <w:tcW w:w="756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3281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екући трансфери осталим нивоима власти</w:t>
                                    </w:r>
                                  </w:p>
                                </w:tc>
                                <w:tc>
                                  <w:tcPr>
                                    <w:tcW w:w="1460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16,146,000 </w:t>
                                    </w:r>
                                  </w:p>
                                </w:tc>
                                <w:tc>
                                  <w:tcPr>
                                    <w:tcW w:w="1374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303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16,146,000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76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756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3281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УКУПНО:</w:t>
                                    </w:r>
                                  </w:p>
                                </w:tc>
                                <w:tc>
                                  <w:tcPr>
                                    <w:tcW w:w="1460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16,146,000 </w:t>
                                    </w:r>
                                  </w:p>
                                </w:tc>
                                <w:tc>
                                  <w:tcPr>
                                    <w:tcW w:w="1374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Arial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303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/>
                                    </w:pPr>
                                    <w:r>
                                      <w:rPr/>
                                      <w:t xml:space="preserve">16,146,000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9050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835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8354"/>
                                    </w:tblGrid>
                                    <w:tr>
                                      <w:trPr>
                                        <w:trHeight w:val="160" w:hRule="atLeast"/>
                                      </w:trPr>
                                      <w:tc>
                                        <w:tcPr>
                                          <w:tcW w:w="8354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831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644"/>
                                            <w:gridCol w:w="731"/>
                                            <w:gridCol w:w="5864"/>
                                            <w:gridCol w:w="107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64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731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586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7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sz w:val="1"/>
                                                    <w:szCs w:val="24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13" w:type="dxa"/>
                                                <w:gridSpan w:val="4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20"/>
                                                    <w:szCs w:val="20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20"/>
                                                    <w:szCs w:val="20"/>
                                                    <w:u w:val="single"/>
                                                    <w:lang w:val="sr-Latn-CS"/>
                                                  </w:rPr>
                                                  <w:t>ОБРАЗЛОЖЕЊА ЕКОНОМСКЕ КЛAСИФИКAЦИЈЕ ЗA ПРОЈЕКA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644" w:type="dxa"/>
                                                <w:tcBorders>
                                                  <w:bottom w:val="single" w:sz="1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Arial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извор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595" w:type="dxa"/>
                                                <w:gridSpan w:val="2"/>
                                                <w:tcBorders>
                                                  <w:bottom w:val="single" w:sz="1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Arial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економскa класификацијa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74" w:type="dxa"/>
                                                <w:tcBorders>
                                                  <w:bottom w:val="single" w:sz="1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Arial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укупaн износ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7239" w:type="dxa"/>
                                                <w:gridSpan w:val="3"/>
                                                <w:tcBorders>
                                                  <w:top w:val="single" w:sz="12" w:space="0" w:color="000000"/>
                                                  <w:bottom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7"/>
                                                    <w:szCs w:val="17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7"/>
                                                    <w:szCs w:val="17"/>
                                                    <w:lang w:val="sr-Latn-CS"/>
                                                  </w:rPr>
                                                  <w:t>01 - Приходи из буџета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74" w:type="dxa"/>
                                                <w:tcBorders>
                                                  <w:top w:val="single" w:sz="12" w:space="0" w:color="000000"/>
                                                  <w:bottom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right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7"/>
                                                    <w:szCs w:val="17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7"/>
                                                    <w:szCs w:val="17"/>
                                                    <w:lang w:val="sr-Latn-CS"/>
                                                  </w:rPr>
                                                  <w:t xml:space="preserve">16.146.000 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644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731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4631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5864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Текући трансфери осталим нивоима власти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74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right"/>
                                                  <w:rPr>
                                                    <w:rFonts w:ascii="Times New Roman" w:hAnsi="Times New Roman" w:eastAsia="Times New Roman" w:cs="Arial"/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Times New Roman" w:hAnsi="Times New Roman"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16.146.000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Arial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26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8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4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ArialChar">
    <w:name w:val="Normal + Arial Char"/>
    <w:qFormat/>
    <w:rPr>
      <w:rFonts w:ascii="Arial" w:hAnsi="Arial" w:eastAsia="Times New Roman" w:cs="Arial"/>
      <w:b/>
      <w:sz w:val="24"/>
      <w:szCs w:val="24"/>
      <w:lang w:val="ru-RU"/>
    </w:rPr>
  </w:style>
  <w:style w:type="character" w:styleId="CharCharChar">
    <w:name w:val="Char Char Char"/>
    <w:qFormat/>
    <w:rPr>
      <w:sz w:val="24"/>
      <w:lang w:val="sr-CS" w:bidi="ar-SA"/>
    </w:rPr>
  </w:style>
  <w:style w:type="character" w:styleId="BodyTextIndentChar">
    <w:name w:val="Body Text Indent Char"/>
    <w:basedOn w:val="DefaultParagraphFont"/>
    <w:qFormat/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paragraph" w:styleId="A441">
    <w:name w:val="a441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439">
    <w:name w:val="a4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3">
    <w:name w:val="a44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8">
    <w:name w:val="a4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2">
    <w:name w:val="a44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6">
    <w:name w:val="a4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37">
    <w:name w:val="a43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paragraph" w:styleId="A440s">
    <w:name w:val="a44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440">
    <w:name w:val="a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3">
    <w:name w:val="a9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7">
    <w:name w:val="a91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918">
    <w:name w:val="a91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19">
    <w:name w:val="a9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20">
    <w:name w:val="a9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21">
    <w:name w:val="a9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4">
    <w:name w:val="a44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93">
    <w:name w:val="a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96">
    <w:name w:val="a2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28">
    <w:name w:val="a32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  <w:sz w:val="20"/>
      <w:szCs w:val="20"/>
      <w:u w:val="single"/>
      <w:lang w:val="en-US"/>
    </w:rPr>
  </w:style>
  <w:style w:type="paragraph" w:styleId="A337">
    <w:name w:val="a3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8">
    <w:name w:val="a3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9">
    <w:name w:val="a3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0">
    <w:name w:val="a3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1">
    <w:name w:val="a3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2">
    <w:name w:val="a3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9">
    <w:name w:val="a3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0">
    <w:name w:val="a3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1">
    <w:name w:val="a3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2">
    <w:name w:val="a3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9">
    <w:name w:val="a35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0">
    <w:name w:val="a36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1">
    <w:name w:val="a36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2">
    <w:name w:val="a36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6">
    <w:name w:val="a30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7">
    <w:name w:val="a30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8">
    <w:name w:val="a30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9">
    <w:name w:val="a30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0">
    <w:name w:val="a31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1">
    <w:name w:val="a311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9">
    <w:name w:val="a3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0">
    <w:name w:val="a3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1">
    <w:name w:val="a32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2">
    <w:name w:val="a3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3">
    <w:name w:val="a3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41">
    <w:name w:val="a2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59">
    <w:name w:val="a25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0">
    <w:name w:val="a26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1">
    <w:name w:val="a26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2">
    <w:name w:val="a2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9">
    <w:name w:val="a26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0">
    <w:name w:val="a27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1">
    <w:name w:val="a27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2">
    <w:name w:val="a27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9">
    <w:name w:val="a27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0">
    <w:name w:val="a28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1">
    <w:name w:val="a28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2">
    <w:name w:val="a28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9">
    <w:name w:val="a28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0">
    <w:name w:val="a29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1">
    <w:name w:val="a29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2">
    <w:name w:val="a29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49">
    <w:name w:val="a24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0">
    <w:name w:val="a25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1">
    <w:name w:val="a25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2">
    <w:name w:val="a25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3">
    <w:name w:val="a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14">
    <w:name w:val="a21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5">
    <w:name w:val="a21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6">
    <w:name w:val="a21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7">
    <w:name w:val="a2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8">
    <w:name w:val="a21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9">
    <w:name w:val="a21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0">
    <w:name w:val="a22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7">
    <w:name w:val="a22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8">
    <w:name w:val="a22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9">
    <w:name w:val="a22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0">
    <w:name w:val="a23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7">
    <w:name w:val="a23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8">
    <w:name w:val="a2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9">
    <w:name w:val="a2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0">
    <w:name w:val="a2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4">
    <w:name w:val="a16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5">
    <w:name w:val="a165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6">
    <w:name w:val="a16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7">
    <w:name w:val="a16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8">
    <w:name w:val="a16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9">
    <w:name w:val="a16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70">
    <w:name w:val="a17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81">
    <w:name w:val="a18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2">
    <w:name w:val="a18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3">
    <w:name w:val="a18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4">
    <w:name w:val="a18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5">
    <w:name w:val="a18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6">
    <w:name w:val="a18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7">
    <w:name w:val="a18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97">
    <w:name w:val="a1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8">
    <w:name w:val="a1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9">
    <w:name w:val="a1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0">
    <w:name w:val="a2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1">
    <w:name w:val="a20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2">
    <w:name w:val="a2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3">
    <w:name w:val="a20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2">
    <w:name w:val="a1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0">
    <w:name w:val="a1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1">
    <w:name w:val="a1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49">
    <w:name w:val="a1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3">
    <w:name w:val="a3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1">
    <w:name w:val="a4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27">
    <w:name w:val="a4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8">
    <w:name w:val="a4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9">
    <w:name w:val="a4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4">
    <w:name w:val="a43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435">
    <w:name w:val="a43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9">
    <w:name w:val="a36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0">
    <w:name w:val="a370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7">
    <w:name w:val="a37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8">
    <w:name w:val="a37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9">
    <w:name w:val="a37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0">
    <w:name w:val="a38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7">
    <w:name w:val="a3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8">
    <w:name w:val="a3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9">
    <w:name w:val="a3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390">
    <w:name w:val="a3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6">
    <w:name w:val="a39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7">
    <w:name w:val="a39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398">
    <w:name w:val="a39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5">
    <w:name w:val="a40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6">
    <w:name w:val="a4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7">
    <w:name w:val="a4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08">
    <w:name w:val="a4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4">
    <w:name w:val="a4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5">
    <w:name w:val="a4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16">
    <w:name w:val="a41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s">
    <w:name w:val="a1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5">
    <w:name w:val="a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9">
    <w:name w:val="a4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3">
    <w:name w:val="a4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6">
    <w:name w:val="a45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57">
    <w:name w:val="a4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58">
    <w:name w:val="a4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9">
    <w:name w:val="a4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0">
    <w:name w:val="a46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1">
    <w:name w:val="a46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2">
    <w:name w:val="a46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3">
    <w:name w:val="a46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64">
    <w:name w:val="a4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5">
    <w:name w:val="a4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69">
    <w:name w:val="a4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76">
    <w:name w:val="a4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7">
    <w:name w:val="a47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8">
    <w:name w:val="a47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9">
    <w:name w:val="a47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9">
    <w:name w:val="a51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0">
    <w:name w:val="a52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1">
    <w:name w:val="a52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2">
    <w:name w:val="a52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3">
    <w:name w:val="a52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4">
    <w:name w:val="a5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0">
    <w:name w:val="a490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1">
    <w:name w:val="a491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2">
    <w:name w:val="a492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3">
    <w:name w:val="a493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4">
    <w:name w:val="a494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5">
    <w:name w:val="a495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05">
    <w:name w:val="a50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06">
    <w:name w:val="a50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7">
    <w:name w:val="a50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8">
    <w:name w:val="a50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9">
    <w:name w:val="a50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0">
    <w:name w:val="a51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5s">
    <w:name w:val="a52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25">
    <w:name w:val="a5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26">
    <w:name w:val="a5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0">
    <w:name w:val="a530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4">
    <w:name w:val="a53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40">
    <w:name w:val="a5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1">
    <w:name w:val="a5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2">
    <w:name w:val="a5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8">
    <w:name w:val="a548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49">
    <w:name w:val="a54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57">
    <w:name w:val="a55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8">
    <w:name w:val="a55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9">
    <w:name w:val="a5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0">
    <w:name w:val="a56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7">
    <w:name w:val="a5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8">
    <w:name w:val="a5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9">
    <w:name w:val="a5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570">
    <w:name w:val="a57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6">
    <w:name w:val="a57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7">
    <w:name w:val="a57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78">
    <w:name w:val="a57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">
    <w:name w:val="a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">
    <w:name w:val="a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82">
    <w:name w:val="a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8">
    <w:name w:val="a1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">
    <w:name w:val="a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3">
    <w:name w:val="a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6">
    <w:name w:val="a8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5">
    <w:name w:val="a8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">
    <w:name w:val="a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7">
    <w:name w:val="a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s">
    <w:name w:val="a8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">
    <w:name w:val="a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3">
    <w:name w:val="a7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7">
    <w:name w:val="a7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9">
    <w:name w:val="a7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0">
    <w:name w:val="a80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1">
    <w:name w:val="a8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3">
    <w:name w:val="a8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4">
    <w:name w:val="a8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5">
    <w:name w:val="a8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7">
    <w:name w:val="a8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8">
    <w:name w:val="a8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9s">
    <w:name w:val="a80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9">
    <w:name w:val="a80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13">
    <w:name w:val="a81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17">
    <w:name w:val="a8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22">
    <w:name w:val="a82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26">
    <w:name w:val="a8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30">
    <w:name w:val="a8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6">
    <w:name w:val="a8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7">
    <w:name w:val="a83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38">
    <w:name w:val="a83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5">
    <w:name w:val="a84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6">
    <w:name w:val="a84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7">
    <w:name w:val="a84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2">
    <w:name w:val="a85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3">
    <w:name w:val="a8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58">
    <w:name w:val="a8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9">
    <w:name w:val="a8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9">
    <w:name w:val="a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">
    <w:name w:val="a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">
    <w:name w:val="a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">
    <w:name w:val="a6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">
    <w:name w:val="a6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">
    <w:name w:val="a6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">
    <w:name w:val="a6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">
    <w:name w:val="a6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4">
    <w:name w:val="a7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5">
    <w:name w:val="a7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">
    <w:name w:val="a7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">
    <w:name w:val="a7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9">
    <w:name w:val="a2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">
    <w:name w:val="a3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">
    <w:name w:val="a3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2">
    <w:name w:val="a3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3">
    <w:name w:val="a3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">
    <w:name w:val="a3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3">
    <w:name w:val="a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">
    <w:name w:val="a4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">
    <w:name w:val="a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">
    <w:name w:val="a4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">
    <w:name w:val="a4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">
    <w:name w:val="a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9">
    <w:name w:val="a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23">
    <w:name w:val="a123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30">
    <w:name w:val="a13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1">
    <w:name w:val="a13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2">
    <w:name w:val="a13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3">
    <w:name w:val="a13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2">
    <w:name w:val="a14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3">
    <w:name w:val="a14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4">
    <w:name w:val="a14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5">
    <w:name w:val="a14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6">
    <w:name w:val="a14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7">
    <w:name w:val="a14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9">
    <w:name w:val="a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0">
    <w:name w:val="a1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1">
    <w:name w:val="a10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2">
    <w:name w:val="a1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3">
    <w:name w:val="a10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4">
    <w:name w:val="a10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13">
    <w:name w:val="a11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4">
    <w:name w:val="a1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5">
    <w:name w:val="a1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6">
    <w:name w:val="a11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7">
    <w:name w:val="a11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8">
    <w:name w:val="a11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1s">
    <w:name w:val="a81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1">
    <w:name w:val="a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0">
    <w:name w:val="a8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4">
    <w:name w:val="a86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8">
    <w:name w:val="a8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874">
    <w:name w:val="a87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5">
    <w:name w:val="a87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6">
    <w:name w:val="a8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2">
    <w:name w:val="a88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83">
    <w:name w:val="a88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91">
    <w:name w:val="a89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2">
    <w:name w:val="a89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3">
    <w:name w:val="a89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4">
    <w:name w:val="a89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01">
    <w:name w:val="a90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2">
    <w:name w:val="a90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3">
    <w:name w:val="a9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904">
    <w:name w:val="a9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0">
    <w:name w:val="a9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1">
    <w:name w:val="a9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912">
    <w:name w:val="a91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s">
    <w:name w:val="a7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78">
    <w:name w:val="a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79">
    <w:name w:val="a5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83">
    <w:name w:val="a5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03">
    <w:name w:val="a6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608">
    <w:name w:val="a6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09">
    <w:name w:val="a60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14">
    <w:name w:val="a6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15">
    <w:name w:val="a61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0">
    <w:name w:val="a6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21">
    <w:name w:val="a6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5">
    <w:name w:val="a6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24">
    <w:name w:val="a6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3">
    <w:name w:val="a6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7">
    <w:name w:val="a6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9">
    <w:name w:val="a6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0">
    <w:name w:val="a6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1">
    <w:name w:val="a6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3">
    <w:name w:val="a6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4">
    <w:name w:val="a6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5">
    <w:name w:val="a6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7">
    <w:name w:val="a6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8">
    <w:name w:val="a6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9s">
    <w:name w:val="a68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89">
    <w:name w:val="a6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93">
    <w:name w:val="a69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97">
    <w:name w:val="a69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02">
    <w:name w:val="a70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06">
    <w:name w:val="a7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10">
    <w:name w:val="a7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6">
    <w:name w:val="a71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7">
    <w:name w:val="a71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18">
    <w:name w:val="a71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5">
    <w:name w:val="a7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6">
    <w:name w:val="a72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7">
    <w:name w:val="a72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2">
    <w:name w:val="a7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3">
    <w:name w:val="a7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38">
    <w:name w:val="a7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9">
    <w:name w:val="a7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29">
    <w:name w:val="a62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36">
    <w:name w:val="a63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7">
    <w:name w:val="a6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8">
    <w:name w:val="a6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9">
    <w:name w:val="a6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8">
    <w:name w:val="a64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9">
    <w:name w:val="a6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0">
    <w:name w:val="a6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1">
    <w:name w:val="a6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2">
    <w:name w:val="a6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3">
    <w:name w:val="a65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7">
    <w:name w:val="a6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56">
    <w:name w:val="a6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0">
    <w:name w:val="a7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4">
    <w:name w:val="a74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8">
    <w:name w:val="a7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754">
    <w:name w:val="a75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5">
    <w:name w:val="a75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6">
    <w:name w:val="a75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62">
    <w:name w:val="a76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3">
    <w:name w:val="a76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1">
    <w:name w:val="a77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2">
    <w:name w:val="a77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3">
    <w:name w:val="a77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4">
    <w:name w:val="a77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81">
    <w:name w:val="a7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2">
    <w:name w:val="a7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3">
    <w:name w:val="a7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84">
    <w:name w:val="a7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0">
    <w:name w:val="a79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1">
    <w:name w:val="a79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92">
    <w:name w:val="a79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94">
    <w:name w:val="a59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5">
    <w:name w:val="a5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6">
    <w:name w:val="a5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7">
    <w:name w:val="a59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8">
    <w:name w:val="a5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9">
    <w:name w:val="a59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67">
    <w:name w:val="a66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8">
    <w:name w:val="a66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9">
    <w:name w:val="a66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0">
    <w:name w:val="a67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1">
    <w:name w:val="a67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2">
    <w:name w:val="a67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">
    <w:name w:val="a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">
    <w:name w:val="a5"/>
    <w:basedOn w:val="Normal"/>
    <w:qFormat/>
    <w:pPr>
      <w:pBdr>
        <w:bottom w:val="single" w:sz="4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4"/>
      <w:szCs w:val="14"/>
      <w:lang w:val="en-US"/>
    </w:rPr>
  </w:style>
  <w:style w:type="paragraph" w:styleId="A445">
    <w:name w:val="a4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7">
    <w:name w:val="a44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R1">
    <w:name w:val="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2">
    <w:name w:val="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4">
    <w:name w:val="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5">
    <w:name w:val="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6">
    <w:name w:val="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7">
    <w:name w:val="r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8">
    <w:name w:val="r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0">
    <w:name w:val="r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9">
    <w:name w:val="r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1">
    <w:name w:val="r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2">
    <w:name w:val="r1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en-US"/>
    </w:rPr>
  </w:style>
  <w:style w:type="paragraph" w:styleId="R13">
    <w:name w:val="r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57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223">
    <w:name w:val="a22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221">
    <w:name w:val="a2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226">
    <w:name w:val="a2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5">
    <w:name w:val="a2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2s">
    <w:name w:val="a222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222">
    <w:name w:val="a2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64">
    <w:name w:val="a6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24">
    <w:name w:val="a22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88">
    <w:name w:val="a28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94">
    <w:name w:val="a29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1">
    <w:name w:val="a3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2">
    <w:name w:val="a3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3">
    <w:name w:val="a3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4">
    <w:name w:val="a3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2">
    <w:name w:val="a31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3">
    <w:name w:val="a31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4">
    <w:name w:val="a31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24">
    <w:name w:val="a3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2">
    <w:name w:val="a242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3">
    <w:name w:val="a243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4">
    <w:name w:val="a24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55">
    <w:name w:val="a25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6">
    <w:name w:val="a25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7">
    <w:name w:val="a25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8">
    <w:name w:val="a25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3">
    <w:name w:val="a27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4">
    <w:name w:val="a27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5">
    <w:name w:val="a27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6">
    <w:name w:val="a27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7">
    <w:name w:val="a27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9">
    <w:name w:val="a20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0">
    <w:name w:val="a21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1">
    <w:name w:val="a21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9">
    <w:name w:val="a1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0">
    <w:name w:val="a160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1">
    <w:name w:val="a16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2">
    <w:name w:val="a162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1">
    <w:name w:val="a1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72">
    <w:name w:val="a1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8">
    <w:name w:val="a17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9">
    <w:name w:val="a1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80">
    <w:name w:val="a1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8">
    <w:name w:val="a1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9">
    <w:name w:val="a1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90">
    <w:name w:val="a1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6">
    <w:name w:val="a1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">
    <w:name w:val="a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7s">
    <w:name w:val="a17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7">
    <w:name w:val="a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44">
    <w:name w:val="a5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0">
    <w:name w:val="a55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1">
    <w:name w:val="a55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2">
    <w:name w:val="a5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4">
    <w:name w:val="a5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5">
    <w:name w:val="a5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6">
    <w:name w:val="a5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60s">
    <w:name w:val="a56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64">
    <w:name w:val="a5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73">
    <w:name w:val="a573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81">
    <w:name w:val="a5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7">
    <w:name w:val="a5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8">
    <w:name w:val="a58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89">
    <w:name w:val="a589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04">
    <w:name w:val="a6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10">
    <w:name w:val="a6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19">
    <w:name w:val="a119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26">
    <w:name w:val="a1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7">
    <w:name w:val="a1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8">
    <w:name w:val="a1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9">
    <w:name w:val="a1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8">
    <w:name w:val="a1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39">
    <w:name w:val="a1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0">
    <w:name w:val="a1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1">
    <w:name w:val="a14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5">
    <w:name w:val="a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6">
    <w:name w:val="a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7">
    <w:name w:val="a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8">
    <w:name w:val="a9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9">
    <w:name w:val="a10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0">
    <w:name w:val="a1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1">
    <w:name w:val="a1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2">
    <w:name w:val="a11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s">
    <w:name w:val="a1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8">
    <w:name w:val="a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1">
    <w:name w:val="a6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9">
    <w:name w:val="a6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6">
    <w:name w:val="a6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7">
    <w:name w:val="a6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3">
    <w:name w:val="a63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34">
    <w:name w:val="a63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42">
    <w:name w:val="a64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3">
    <w:name w:val="a64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4">
    <w:name w:val="a644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5">
    <w:name w:val="a645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4">
    <w:name w:val="a6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55">
    <w:name w:val="a6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1">
    <w:name w:val="a66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2">
    <w:name w:val="a66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63">
    <w:name w:val="a66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0">
    <w:name w:val="a3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34">
    <w:name w:val="a3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54">
    <w:name w:val="a3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365">
    <w:name w:val="a3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6">
    <w:name w:val="a36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1">
    <w:name w:val="a3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2">
    <w:name w:val="a3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6">
    <w:name w:val="a37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375">
    <w:name w:val="a3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4">
    <w:name w:val="a4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30">
    <w:name w:val="a4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31">
    <w:name w:val="a43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2">
    <w:name w:val="a4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8">
    <w:name w:val="a44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7">
    <w:name w:val="a4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8">
    <w:name w:val="a46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3">
    <w:name w:val="a4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4">
    <w:name w:val="a4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89">
    <w:name w:val="a4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9">
    <w:name w:val="a39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0">
    <w:name w:val="a40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1">
    <w:name w:val="a4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2">
    <w:name w:val="a4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3">
    <w:name w:val="a4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4">
    <w:name w:val="a4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9">
    <w:name w:val="a4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13">
    <w:name w:val="a51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14">
    <w:name w:val="a51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32">
    <w:name w:val="a5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3">
    <w:name w:val="a5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5">
    <w:name w:val="a53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3">
    <w:name w:val="a5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5">
    <w:name w:val="a3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6">
    <w:name w:val="a34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7">
    <w:name w:val="a34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8">
    <w:name w:val="a3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18">
    <w:name w:val="a41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9">
    <w:name w:val="a4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0">
    <w:name w:val="a4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2">
    <w:name w:val="a4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3">
    <w:name w:val="a4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5">
    <w:name w:val="a3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6">
    <w:name w:val="a3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24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41:00Z</dcterms:created>
  <dc:creator>Bratislav Djuric</dc:creator>
  <dc:description/>
  <dc:language>en-US</dc:language>
  <cp:lastModifiedBy>Bojan</cp:lastModifiedBy>
  <cp:lastPrinted>2012-10-28T15:26:00Z</cp:lastPrinted>
  <dcterms:modified xsi:type="dcterms:W3CDTF">2012-10-31T13:41:00Z</dcterms:modified>
  <cp:revision>2</cp:revision>
  <dc:subject/>
  <dc:title/>
</cp:coreProperties>
</file>