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919"/>
        <w:gridCol w:w="524"/>
        <w:gridCol w:w="11"/>
        <w:gridCol w:w="12"/>
      </w:tblGrid>
      <w:tr>
        <w:trPr/>
        <w:tc>
          <w:tcPr>
            <w:tcW w:w="9919"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48" w:type="dxa"/>
              <w:jc w:val="left"/>
              <w:tblInd w:w="0" w:type="dxa"/>
              <w:tblLayout w:type="fixed"/>
              <w:tblCellMar>
                <w:top w:w="0" w:type="dxa"/>
                <w:left w:w="0" w:type="dxa"/>
                <w:bottom w:w="0" w:type="dxa"/>
                <w:right w:w="0" w:type="dxa"/>
              </w:tblCellMar>
            </w:tblPr>
            <w:tblGrid>
              <w:gridCol w:w="23"/>
              <w:gridCol w:w="2676"/>
              <w:gridCol w:w="7226"/>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bl>
                  <w:tblPr>
                    <w:tblW w:w="9778" w:type="dxa"/>
                    <w:jc w:val="left"/>
                    <w:tblInd w:w="0" w:type="dxa"/>
                    <w:tblLayout w:type="fixed"/>
                    <w:tblCellMar>
                      <w:top w:w="40" w:type="dxa"/>
                      <w:left w:w="40" w:type="dxa"/>
                      <w:bottom w:w="40" w:type="dxa"/>
                      <w:right w:w="40" w:type="dxa"/>
                    </w:tblCellMar>
                  </w:tblPr>
                  <w:tblGrid>
                    <w:gridCol w:w="9778"/>
                  </w:tblGrid>
                  <w:tr>
                    <w:trPr>
                      <w:trHeight w:val="425" w:hRule="atLeast"/>
                    </w:trPr>
                    <w:tc>
                      <w:tcPr>
                        <w:tcW w:w="9778"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2"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6" w:type="dxa"/>
                  <w:tcBorders/>
                </w:tcPr>
                <w:tbl>
                  <w:tblPr>
                    <w:tblW w:w="7226" w:type="dxa"/>
                    <w:jc w:val="left"/>
                    <w:tblInd w:w="0" w:type="dxa"/>
                    <w:tblLayout w:type="fixed"/>
                    <w:tblCellMar>
                      <w:top w:w="0" w:type="dxa"/>
                      <w:left w:w="0" w:type="dxa"/>
                      <w:bottom w:w="0" w:type="dxa"/>
                      <w:right w:w="0" w:type="dxa"/>
                    </w:tblCellMar>
                  </w:tblPr>
                  <w:tblGrid>
                    <w:gridCol w:w="7226"/>
                  </w:tblGrid>
                  <w:tr>
                    <w:trPr/>
                    <w:tc>
                      <w:tcPr>
                        <w:tcW w:w="722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87"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6" w:type="dxa"/>
                  <w:tcBorders/>
                </w:tcPr>
                <w:tbl>
                  <w:tblPr>
                    <w:tblW w:w="7226" w:type="dxa"/>
                    <w:jc w:val="left"/>
                    <w:tblInd w:w="0" w:type="dxa"/>
                    <w:tblLayout w:type="fixed"/>
                    <w:tblCellMar>
                      <w:top w:w="40" w:type="dxa"/>
                      <w:left w:w="40" w:type="dxa"/>
                      <w:bottom w:w="40" w:type="dxa"/>
                      <w:right w:w="40" w:type="dxa"/>
                    </w:tblCellMar>
                  </w:tblPr>
                  <w:tblGrid>
                    <w:gridCol w:w="7226"/>
                  </w:tblGrid>
                  <w:tr>
                    <w:trPr>
                      <w:trHeight w:val="425" w:hRule="atLeast"/>
                    </w:trPr>
                    <w:tc>
                      <w:tcPr>
                        <w:tcW w:w="7226" w:type="dxa"/>
                        <w:tcBorders/>
                      </w:tcPr>
                      <w:p>
                        <w:pPr>
                          <w:pStyle w:val="Normal"/>
                          <w:spacing w:lineRule="auto" w:line="240" w:before="0" w:after="0"/>
                          <w:rPr/>
                        </w:pPr>
                        <w:r>
                          <w:rPr>
                            <w:rFonts w:eastAsia="Times New Roman" w:cs="Times New Roman" w:ascii="Times New Roman" w:hAnsi="Times New Roman"/>
                            <w:b/>
                            <w:bCs/>
                            <w:color w:val="000000"/>
                            <w:sz w:val="24"/>
                            <w:szCs w:val="24"/>
                          </w:rPr>
                          <w:t>61030 – МИНИСТАРСТВО СПОЉНИХ ПОСЛО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8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8"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3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39"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инистарство спољних послова обавља послове који се односе на: извршење, у оквиру својих надлежности, утврђене спољне политике РС; прати стање и развој међународних односа као и билатералне сарадње са другим државама; учествује у закључивању и примени међународних уговора; обавља дипломатске, конзуларне и друге стручне послове; штити интересе РС, њених држављана и правних лица у иностранству; предузима мере ради заштите и обезбеђивања, поштовања политичких, верских, културних и других права припадника народа РС који живе у другим државама; предузима мере ради унапређивања односа са исељеницима у иностранство; организује сарадњу са научним установама у циљу унапређења спољне политике РС; припрема учешће представника РС на међународним конференцијама или преговорима за закључивање међународних уговора и обавља друге послове из области иностраних послова које одреди Влада Р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rHeight w:val="234"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rPr>
                                      <w:t>- Закон о министарствима;</w:t>
                                      <w:br/>
                                      <w:t>- Закон о спољним пословима</w:t>
                                    </w:r>
                                    <w:r>
                                      <w:rPr>
                                        <w:rFonts w:eastAsia="Times New Roman" w:cs="Times New Roman" w:ascii="Times New Roman" w:hAnsi="Times New Roman"/>
                                        <w:color w:val="000000"/>
                                        <w:sz w:val="16"/>
                                        <w:szCs w:val="16"/>
                                        <w:lang w:val="en-US"/>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1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19"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35"/>
              <w:gridCol w:w="72"/>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9835"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p>
                              <w:pPr>
                                <w:pStyle w:val="Normal"/>
                                <w:spacing w:lineRule="auto" w:line="240" w:before="0" w:after="0"/>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w:t>
                              </w:r>
                              <w:r>
                                <w:rPr>
                                  <w:rFonts w:eastAsia="Times New Roman" w:cs="Times New Roman" w:ascii="Times New Roman" w:hAnsi="Times New Roman"/>
                                  <w:b/>
                                  <w:bCs/>
                                  <w:color w:val="000000"/>
                                  <w:sz w:val="24"/>
                                  <w:szCs w:val="24"/>
                                  <w:u w:val="single"/>
                                  <w:lang w:val="en-US"/>
                                </w:rPr>
                                <w:t xml:space="preserve"> </w:t>
                              </w:r>
                              <w:r>
                                <w:rPr/>
                                <w:t>и фискални послови и спољни послови</w:t>
                              </w:r>
                            </w:p>
                          </w:tc>
                        </w:tr>
                        <w:tr>
                          <w:trPr>
                            <w:trHeight w:val="284"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5" w:hRule="atLeast"/>
                                </w:trPr>
                                <w:tc>
                                  <w:tcPr>
                                    <w:tcW w:w="9923"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19" w:type="dxa"/>
              <w:jc w:val="left"/>
              <w:tblInd w:w="0" w:type="dxa"/>
              <w:tblLayout w:type="fixed"/>
              <w:tblCellMar>
                <w:top w:w="0" w:type="dxa"/>
                <w:left w:w="0" w:type="dxa"/>
                <w:bottom w:w="0" w:type="dxa"/>
                <w:right w:w="0" w:type="dxa"/>
              </w:tblCellMar>
            </w:tblPr>
            <w:tblGrid>
              <w:gridCol w:w="3"/>
              <w:gridCol w:w="3"/>
              <w:gridCol w:w="4"/>
            </w:tblGrid>
            <w:tr>
              <w:trPr>
                <w:trHeight w:val="58"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1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19" w:type="dxa"/>
            <w:tcBorders/>
            <w:vAlign w:val="center"/>
          </w:tcPr>
          <w:tbl>
            <w:tblPr>
              <w:tblW w:w="9948" w:type="dxa"/>
              <w:jc w:val="left"/>
              <w:tblInd w:w="0" w:type="dxa"/>
              <w:tblLayout w:type="fixed"/>
              <w:tblCellMar>
                <w:top w:w="0" w:type="dxa"/>
                <w:left w:w="0" w:type="dxa"/>
                <w:bottom w:w="0" w:type="dxa"/>
                <w:right w:w="0" w:type="dxa"/>
              </w:tblCellMar>
            </w:tblPr>
            <w:tblGrid>
              <w:gridCol w:w="23"/>
              <w:gridCol w:w="3524"/>
              <w:gridCol w:w="6378"/>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2" w:type="dxa"/>
                  <w:gridSpan w:val="2"/>
                  <w:tcBorders/>
                </w:tcPr>
                <w:tbl>
                  <w:tblPr>
                    <w:tblW w:w="9919" w:type="dxa"/>
                    <w:jc w:val="left"/>
                    <w:tblInd w:w="0" w:type="dxa"/>
                    <w:tblLayout w:type="fixed"/>
                    <w:tblCellMar>
                      <w:top w:w="0" w:type="dxa"/>
                      <w:left w:w="0" w:type="dxa"/>
                      <w:bottom w:w="0" w:type="dxa"/>
                      <w:right w:w="0" w:type="dxa"/>
                    </w:tblCellMar>
                  </w:tblPr>
                  <w:tblGrid>
                    <w:gridCol w:w="465"/>
                    <w:gridCol w:w="400"/>
                    <w:gridCol w:w="7996"/>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99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9919"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en-US"/>
                          </w:rPr>
                        </w:pPr>
                        <w:r>
                          <w:rPr>
                            <w:rFonts w:eastAsia="Times New Roman" w:cs="Times New Roman" w:ascii="Times New Roman" w:hAnsi="Times New Roman"/>
                            <w:b/>
                            <w:bCs/>
                            <w:color w:val="000000"/>
                            <w:sz w:val="20"/>
                            <w:szCs w:val="20"/>
                            <w:u w:val="single"/>
                            <w:lang w:val="en-US"/>
                          </w:rPr>
                        </w:r>
                      </w:p>
                      <w:p>
                        <w:pPr>
                          <w:pStyle w:val="Normal"/>
                          <w:spacing w:lineRule="auto" w:line="240" w:before="0" w:after="0"/>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39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86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2.019.26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2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8.8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5.7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26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93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en-US"/>
                          </w:rPr>
                          <w:t xml:space="preserve">  </w:t>
                        </w:r>
                        <w:r>
                          <w:rPr>
                            <w:rFonts w:eastAsia="Times New Roman" w:cs="Times New Roman" w:ascii="Times New Roman" w:hAnsi="Times New Roman"/>
                            <w:b/>
                            <w:bCs/>
                            <w:color w:val="000000"/>
                            <w:sz w:val="16"/>
                            <w:szCs w:val="16"/>
                          </w:rPr>
                          <w:t>2.500.00</w:t>
                        </w:r>
                        <w:r>
                          <w:rPr>
                            <w:rFonts w:eastAsia="Times New Roman" w:cs="Times New Roman" w:ascii="Times New Roman" w:hAnsi="Times New Roman"/>
                            <w:b/>
                            <w:bCs/>
                            <w:color w:val="000000"/>
                            <w:sz w:val="16"/>
                            <w:szCs w:val="16"/>
                            <w:lang w:val="en-US"/>
                          </w:rPr>
                          <w:t>0</w:t>
                        </w:r>
                        <w:r>
                          <w:rPr>
                            <w:rFonts w:eastAsia="Times New Roman" w:cs="Times New Roman" w:ascii="Times New Roman" w:hAnsi="Times New Roman"/>
                            <w:b/>
                            <w:bCs/>
                            <w:color w:val="000000"/>
                            <w:sz w:val="16"/>
                            <w:szCs w:val="16"/>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6.7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9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Јубиларне награде </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7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7.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8.8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3.9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9.2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су намењена за трошкове осигурања имовине - зграда, возила, осигурање запослених у случају несреће на раду и путничко здравствено осигурање,</w:t>
                          <w:br/>
                          <w:t>-Средства се односе на путничко здравствено осигурање за запослене у МСП и чланове њихових породица на привременом боравку у иностранству.</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6</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48.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рошкови закупа стамбеног простора,  закуп сала, возила и административне опреме.</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9</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и трошкови тран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5.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Трошкови премештаја и селидби запослених у иностранство - превоз запослених, превоз и осигурање селидбених ствари.</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рошкови ангажовања лица по основу уговора за услуге превођења, рачуноводства и остале административне услуге.</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52.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рошкови израде и одржавања софтвера, рачунара и остале компјутерске услуге.</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Редовне активности Дипломатске а</w:t>
                        </w:r>
                        <w:bookmarkStart w:id="0" w:name="_GoBack"/>
                        <w:bookmarkEnd w:id="0"/>
                        <w:r>
                          <w:rPr>
                            <w:rFonts w:eastAsia="Times New Roman" w:cs="Times New Roman" w:ascii="Times New Roman" w:hAnsi="Times New Roman"/>
                            <w:i/>
                            <w:iCs/>
                            <w:color w:val="000000"/>
                            <w:sz w:val="16"/>
                            <w:szCs w:val="16"/>
                          </w:rPr>
                          <w:t>кадемије - основни програм дипломатске обуке и организовање курсева страних језика,</w:t>
                          <w:br/>
                          <w:t>- Котизација за семинаре и стручна саветовања,</w:t>
                          <w:br/>
                          <w:t>- Издаци за стручне испите и обуке ( против-позарна заштита ) и сл.</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000</w:t>
                        </w:r>
                        <w:r>
                          <w:rPr>
                            <w:rFonts w:eastAsia="Times New Roman" w:cs="Times New Roman" w:ascii="Times New Roman" w:hAnsi="Times New Roman"/>
                            <w:b/>
                            <w:bCs/>
                            <w:color w:val="000000"/>
                            <w:sz w:val="16"/>
                            <w:szCs w:val="16"/>
                            <w:lang w:val="en-US"/>
                          </w:rPr>
                          <w:t>.</w:t>
                        </w:r>
                        <w:r>
                          <w:rPr>
                            <w:rFonts w:eastAsia="Times New Roman" w:cs="Times New Roman" w:ascii="Times New Roman" w:hAnsi="Times New Roman"/>
                            <w:b/>
                            <w:bCs/>
                            <w:color w:val="000000"/>
                            <w:sz w:val="16"/>
                            <w:szCs w:val="16"/>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4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трошкови ангажовања лица по основу уговора за обављање стручних услуга,</w:t>
                          <w:br/>
                          <w:t>- трошкови ангажовања посебних саветника министра спољних послова,</w:t>
                          <w:br/>
                          <w:t>- трошкови ангажовања адвоката за спор са Хрватском пред Међународним судом правде у Хагу.</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8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Услуге образовања, културе и 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3</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6</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чувања животне средине, науке и геод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8.35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рошкови геодетских услуга,</w:t>
                          <w:br/>
                          <w:t>-ИНСТИТУТ ЗА МЕЂУНАРОДНУ ПОЛИТИКУ И ПРИВРЕДУ - средства за финансирање активности Института су планирана и извршавана са економске класификације 4819-Дотација осталим непрофитним институцијама, због чега је економска класификација 4246 увећана у односу на финансијски план 2012.године. Истовремено економска класификација 4819 је умањена за исти износ.</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13.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рошкови специјализованих услуга- инсталација система за дојаву пожара; конзервација и заштита старих књига.</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6.97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4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Трошкови текућих поправки и одржавања опреме за саобраћај, сервисирање биротехничке, рачунарске опреме, сервисирање клима уређаја и одржавање остале опреме.</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132.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Трошкови канцеларијског материјала, ХТЗ опреме, биодекорације и осталог административног материјала.</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рошкови материјала за посебне намене-потрошни материјал, резервни делови, ситан инвентар, ауто-гуме, обрасци НБС, државна обележја и сл.</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47.29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Контрибуције и  чланарине међународним организацијама</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рошкови регистрације службених возила и остали порези.</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3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8.57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3</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i/>
                            <w:iCs/>
                            <w:color w:val="000000"/>
                            <w:sz w:val="16"/>
                            <w:szCs w:val="16"/>
                          </w:rPr>
                          <w:t>Реновирање унутрашњих просторија зграде МСП површине 570 м2;</w:t>
                          <w:br/>
                          <w:t>- Уређење дипломатског архива и библиотеке - трећа фаза</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Набавка клима уређаја, рачунарске и биротехничке опреме, металних ормара и друге административне опреме;</w:t>
                          <w:br/>
                          <w:t>- Набавка додатних плоча за одржавање телефонске централе МСП, набавка фиксних и мобилних телефонских апарата као замена за дотрајале и расходоване;</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8</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јавну безбед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Набавка опреме за видео надзор, против-пожарну заштиту и сл.</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51</w:t>
                        </w:r>
                      </w:p>
                    </w:tc>
                    <w:tc>
                      <w:tcPr>
                        <w:tcW w:w="79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0</w:t>
                        </w:r>
                        <w:r>
                          <w:rPr>
                            <w:rFonts w:eastAsia="Times New Roman" w:cs="Times New Roman" w:ascii="Times New Roman" w:hAnsi="Times New Roman"/>
                            <w:b/>
                            <w:bCs/>
                            <w:color w:val="000000"/>
                            <w:sz w:val="16"/>
                            <w:szCs w:val="16"/>
                            <w:lang w:val="en-US"/>
                          </w:rPr>
                          <w:t>.</w:t>
                        </w:r>
                        <w:r>
                          <w:rPr>
                            <w:rFonts w:eastAsia="Times New Roman" w:cs="Times New Roman" w:ascii="Times New Roman" w:hAnsi="Times New Roman"/>
                            <w:b/>
                            <w:bCs/>
                            <w:color w:val="000000"/>
                            <w:sz w:val="16"/>
                            <w:szCs w:val="16"/>
                          </w:rPr>
                          <w:t xml:space="preserve">343.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Годишње лиценцирање антивирус софтвера, </w:t>
                          <w:br/>
                          <w:t>-Израда новог софтвера за материјално финансијско пословање МСП и ДКП, на основу препоруке ДРИ,</w:t>
                          <w:br/>
                          <w:t>-Набавка књига за потребе библиотеке МСП и ДКП.</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bl>
                <w:p>
                  <w:pPr>
                    <w:pStyle w:val="Normal"/>
                    <w:rPr>
                      <w:lang w:val="en-US"/>
                    </w:rPr>
                  </w:pPr>
                  <w:r>
                    <w:rPr>
                      <w:lang w:val="en-US"/>
                    </w:rPr>
                  </w:r>
                </w:p>
                <w:tbl>
                  <w:tblPr>
                    <w:tblW w:w="9919" w:type="dxa"/>
                    <w:jc w:val="left"/>
                    <w:tblInd w:w="0" w:type="dxa"/>
                    <w:tblLayout w:type="fixed"/>
                    <w:tblCellMar>
                      <w:top w:w="40" w:type="dxa"/>
                      <w:left w:w="40" w:type="dxa"/>
                      <w:bottom w:w="40" w:type="dxa"/>
                      <w:right w:w="40" w:type="dxa"/>
                    </w:tblCellMar>
                  </w:tblPr>
                  <w:tblGrid>
                    <w:gridCol w:w="9919"/>
                  </w:tblGrid>
                  <w:tr>
                    <w:trPr>
                      <w:trHeight w:val="425" w:hRule="atLeast"/>
                    </w:trPr>
                    <w:tc>
                      <w:tcPr>
                        <w:tcW w:w="9919" w:type="dxa"/>
                        <w:tcBorders/>
                      </w:tcPr>
                      <w:p>
                        <w:pPr>
                          <w:pStyle w:val="Normal"/>
                          <w:spacing w:lineRule="auto" w:line="240" w:before="0" w:after="0"/>
                          <w:jc w:val="center"/>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8" w:type="dxa"/>
                  <w:tcBorders/>
                </w:tcPr>
                <w:tbl>
                  <w:tblPr>
                    <w:tblW w:w="6378" w:type="dxa"/>
                    <w:jc w:val="left"/>
                    <w:tblInd w:w="0" w:type="dxa"/>
                    <w:tblLayout w:type="fixed"/>
                    <w:tblCellMar>
                      <w:top w:w="0" w:type="dxa"/>
                      <w:left w:w="0" w:type="dxa"/>
                      <w:bottom w:w="0" w:type="dxa"/>
                      <w:right w:w="0" w:type="dxa"/>
                    </w:tblCellMar>
                  </w:tblPr>
                  <w:tblGrid>
                    <w:gridCol w:w="6378"/>
                  </w:tblGrid>
                  <w:tr>
                    <w:trPr/>
                    <w:tc>
                      <w:tcPr>
                        <w:tcW w:w="63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Гл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8" w:type="dxa"/>
                  <w:tcBorders/>
                </w:tcPr>
                <w:tbl>
                  <w:tblPr>
                    <w:tblW w:w="6378" w:type="dxa"/>
                    <w:jc w:val="left"/>
                    <w:tblInd w:w="0" w:type="dxa"/>
                    <w:tblLayout w:type="fixed"/>
                    <w:tblCellMar>
                      <w:top w:w="0" w:type="dxa"/>
                      <w:left w:w="0" w:type="dxa"/>
                      <w:bottom w:w="0" w:type="dxa"/>
                      <w:right w:w="0" w:type="dxa"/>
                    </w:tblCellMar>
                  </w:tblPr>
                  <w:tblGrid>
                    <w:gridCol w:w="6378"/>
                  </w:tblGrid>
                  <w:tr>
                    <w:trPr/>
                    <w:tc>
                      <w:tcPr>
                        <w:tcW w:w="63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8" w:type="dxa"/>
                  <w:tcBorders/>
                </w:tcPr>
                <w:tbl>
                  <w:tblPr>
                    <w:tblW w:w="6378" w:type="dxa"/>
                    <w:jc w:val="left"/>
                    <w:tblInd w:w="0" w:type="dxa"/>
                    <w:tblLayout w:type="fixed"/>
                    <w:tblCellMar>
                      <w:top w:w="40" w:type="dxa"/>
                      <w:left w:w="40" w:type="dxa"/>
                      <w:bottom w:w="40" w:type="dxa"/>
                      <w:right w:w="40" w:type="dxa"/>
                    </w:tblCellMar>
                  </w:tblPr>
                  <w:tblGrid>
                    <w:gridCol w:w="6378"/>
                  </w:tblGrid>
                  <w:tr>
                    <w:trPr>
                      <w:trHeight w:val="425" w:hRule="atLeast"/>
                    </w:trPr>
                    <w:tc>
                      <w:tcPr>
                        <w:tcW w:w="6378"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1031 - ДИПЛОМАТСКО-КОНЗУЛАРНА ПРЕДСТАВНИШ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9931"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8"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21"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rHeight w:val="657"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441" w:hRule="atLeast"/>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слове из своје надлежности Министарство спољних послова обавља и преко дипломатско-конзуларних представништава Републике Србије. ДКП мрежу чине амбасаде, мисије, генерални конзулати и КИЦ (укупно 97 представништав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10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Закон о спољним пословим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58" w:hRule="atLeast"/>
        </w:trPr>
        <w:tc>
          <w:tcPr>
            <w:tcW w:w="9919"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378" w:hRule="atLeast"/>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3 Спољни послови</w:t>
                                          </w:r>
                                        </w:p>
                                      </w:tc>
                                      <w:tc>
                                        <w:tcPr>
                                          <w:tcW w:w="40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001" w:type="dxa"/>
                                          <w:tcBorders/>
                                          <w:vAlign w:val="center"/>
                                        </w:tcPr>
                                        <w:p>
                                          <w:pPr>
                                            <w:pStyle w:val="Normal"/>
                                            <w:widowControl/>
                                            <w:bidi w:val="0"/>
                                            <w:spacing w:lineRule="auto" w:line="276" w:before="0" w:after="200"/>
                                            <w:rPr/>
                                          </w:pPr>
                                          <w:r>
                                            <w:rPr/>
                                          </w:r>
                                        </w:p>
                                      </w:tc>
                                      <w:tc>
                                        <w:tcPr>
                                          <w:tcW w:w="1058"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3 -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rHeight w:val="2241" w:hRule="atLeast"/>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Министарство спољних послова је у оквиру својих надлежности сачинило предлог расхода и издатака за раздео 17.1 Дипломатско-конзуларна представништва. Највећи део средстава се односи на расходе за плате и накнаде за запослене, као и за ангажовање локалне радне снаге на помоћним пословима (економске класификације 4111, 4142, 4151 и 4239) у укупном износу од 3.203.510.000 динара, што износи више од 66% од укупно предвиђених расхода. У ДКП РС је упослено 550 запослених. У власништву РС у иностранству се налази 113 непокретности (амбасаде, конзулати, мисије, резиденције и службени станови). Поред ових објеката, закупљено је још 114 непокретности за потребе смештаја ДКП и резиденција. На име сталних трошкова  и текућег одржавања објеката и опреме планирају се трошкови у укупном износу од 1.075.252.000 динара или преко 22% од укупно планираних расхода. За капитално одржавање објеката и набавку опреме планира се укупно 128 милиона динара, односно свега 2,6% од укупно планираних расхода. За све остале расходе (службена, путовања, репрезентација, гориво за службене аутомобиле, канцеларијски материјал, стручне и специјализоване услуге, банкарски трошкови и др.) планирано је око 422 милиона динара, што представља око 9% од укупно планираних средства. Укупно одобрена средства у лимиту за 2013. годину су, идентична са нивоом редовних трошкова у ДКП РС, израженa у девизним износима (око 40,4 милиона ЕУР).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4.829.8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2.164.7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асходи за образовање дец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25.116.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Средства са ове класификације намењена су за учешће Министарства у трошковима школовања деце запослених који су упућени на рад у ДКП РС, за основно и средње образовање, и то у земљама у којима званични службени језик није један од дипломатских језика, као и у земљама чији образовни програм није компатибилан са програмом у РС. </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12.3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6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6.8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8.94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6.83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r>
                                            <w:rPr>
                                              <w:rFonts w:eastAsia="Times New Roman" w:cs="Times New Roman" w:ascii="Times New Roman" w:hAnsi="Times New Roman"/>
                                              <w:b/>
                                              <w:bCs/>
                                              <w:color w:val="000000"/>
                                              <w:sz w:val="16"/>
                                              <w:szCs w:val="16"/>
                                            </w:rPr>
                                            <w:t xml:space="preserve">60.519.000 </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55.681.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Трошкови закупа зграда амбасада, конзулата, резиденција, као и лизинга аутомобила и друге опреме. За потребе смештаја ДКП и резиденција закупљено је 114 објеката </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5.5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9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46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14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27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1.282.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Трошкови ангажовања локалне радне снаге за обављање помоћних послова у ДКП</w:t>
                                          </w:r>
                                          <w:r>
                                            <w:rPr>
                                              <w:rFonts w:eastAsia="Times New Roman" w:cs="Times New Roman" w:ascii="Times New Roman" w:hAnsi="Times New Roman"/>
                                              <w:i/>
                                              <w:iCs/>
                                              <w:color w:val="00B0F0"/>
                                              <w:sz w:val="16"/>
                                              <w:szCs w:val="16"/>
                                            </w:rPr>
                                            <w:t>.</w:t>
                                          </w:r>
                                          <w:r>
                                            <w:rPr>
                                              <w:rFonts w:eastAsia="Times New Roman" w:cs="Times New Roman" w:ascii="Times New Roman" w:hAnsi="Times New Roman"/>
                                              <w:i/>
                                              <w:iCs/>
                                              <w:color w:val="000000"/>
                                              <w:sz w:val="16"/>
                                              <w:szCs w:val="16"/>
                                            </w:rPr>
                                            <w:t xml:space="preserve"> На наведеним пословима је ангажовано око 400 извршилаца по уговорима о раду, као и око 60 извршилаца у резиденцијама. </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2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Текуће поправке и одржавање зграда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9.349.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Трошкови текућег одржавања непокретности у иностранству. ДКП су у обавези да одржавају све објекте које користе. </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3.9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67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2.8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1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07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4.574.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Према плановима капиталног одржавања за 2013. годину предвиђене су: адаптација зграде Мисије РС при ЕУ у Бриселу, пренамена зграда резиденција у Вашингтону и Отави у амбасаде, санација фасаде и замена азбестне изолације на згради Мисије РС при ОУН у Њујорку, реконструкција зграде намењене за смештај ГК у Херцег Новом и реконструкција електроинсталација и санација столарије у згради резиденције у Паризу. </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јектно плани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7.6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39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39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јавну безбед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19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gridSpan w:val="2"/>
            <w:tcBorders/>
            <w:vAlign w:val="center"/>
          </w:tcPr>
          <w:tbl>
            <w:tblPr>
              <w:tblW w:w="9969" w:type="dxa"/>
              <w:jc w:val="left"/>
              <w:tblInd w:w="0" w:type="dxa"/>
              <w:tblLayout w:type="fixed"/>
              <w:tblCellMar>
                <w:top w:w="0" w:type="dxa"/>
                <w:left w:w="0" w:type="dxa"/>
                <w:bottom w:w="0" w:type="dxa"/>
                <w:right w:w="0" w:type="dxa"/>
              </w:tblCellMar>
            </w:tblPr>
            <w:tblGrid>
              <w:gridCol w:w="23"/>
              <w:gridCol w:w="2681"/>
              <w:gridCol w:w="7242"/>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3"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6" w:type="dxa"/>
                    <w:jc w:val="left"/>
                    <w:tblInd w:w="0" w:type="dxa"/>
                    <w:tblLayout w:type="fixed"/>
                    <w:tblCellMar>
                      <w:top w:w="40" w:type="dxa"/>
                      <w:left w:w="40" w:type="dxa"/>
                      <w:bottom w:w="40" w:type="dxa"/>
                      <w:right w:w="40" w:type="dxa"/>
                    </w:tblCellMar>
                  </w:tblPr>
                  <w:tblGrid>
                    <w:gridCol w:w="9786"/>
                  </w:tblGrid>
                  <w:tr>
                    <w:trPr>
                      <w:trHeight w:val="425" w:hRule="atLeast"/>
                    </w:trPr>
                    <w:tc>
                      <w:tcPr>
                        <w:tcW w:w="9786"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52"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1"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2"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52"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52"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81"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2"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1040 - МИНИСТАРСТВО ОДБРАН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9952"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9"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261"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19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t>Министарство одбране Републике Србије обавља послове из свог делокруга на основу Устава Републике Србијe, Закона о министарствима, Закона о Војсци Србије, Закона о одбрани и подзаконских аката.</w:t>
                                      <w:br/>
                                      <w:br/>
                                      <w:t>Унутрашња организација Министарства одбране усклађена је према делокругу прописаном чланом 4. Закона о министарствима и Уредбом о начелима и критеријумима за унутрашње уређење и за систематизацију радних места у Министарству одбране.</w:t>
                                      <w:br/>
                                      <w:br/>
                                      <w:t>Сходно члану 11. Уредбе о начелима и критеријумима за унутрашње уређење и за систематизацију радних места у Министарству одбране образоване су унутрашње јединице. Основна унутрашња јединица је сектор.</w:t>
                                      <w:br/>
                                      <w:t>Посебне унутрашње јединице јесу: Секретаријат Министарства одбране, Кабинет министра одбране и Генералштаб Војске Србије.</w:t>
                                      <w:br/>
                                      <w:br/>
                                      <w:t>Надлежности Министарства одбране прописане су Законом о министарствима, Законом о одбрани и Стратегијом одбране Републике Србије.</w:t>
                                      <w:br/>
                                      <w:br/>
                                      <w:t>Сходно наведеним законима и Стратегији, Министарство одбране обавља послове државне управе 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одбране, припреме Војске Србије, државних органа, привредних друштава, других правних лица и грађана за извршавање задатака у области одбране, војну обавезу, радну обавезу и материјалну обавезу; организовање веза и криптозаштите за потребе државних органа и Војске Србије; усклађивање организације веза и информатичких 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br/>
                                      <w:br/>
                                      <w:t>Генералштаб Војске Србије, као највиши стручни и штабни организациони део Министарства одбране за припрему и употребу Војске Србије, спроводи припреме, употребу, командовање и контролу команди и јединица Војске Србије, у складу са законом, одлукама, плановима и наређењима надлежних државних органа. Континуирано изграђује оперативне и функционалне способности команди и јединица Војске Србије ради што успешнијег извршавања утврђених мисија и задатак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 о министарствима,</w:t>
                                      <w:br/>
                                      <w:t>Закон о одбран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9" w:type="dxa"/>
                  <w:gridSpan w:val="3"/>
                  <w:tcBorders/>
                </w:tcPr>
                <w:tbl>
                  <w:tblPr>
                    <w:tblW w:w="9946" w:type="dxa"/>
                    <w:jc w:val="left"/>
                    <w:tblInd w:w="0" w:type="dxa"/>
                    <w:tblLayout w:type="fixed"/>
                    <w:tblCellMar>
                      <w:top w:w="0" w:type="dxa"/>
                      <w:left w:w="0" w:type="dxa"/>
                      <w:bottom w:w="0" w:type="dxa"/>
                      <w:right w:w="0" w:type="dxa"/>
                    </w:tblCellMar>
                  </w:tblPr>
                  <w:tblGrid>
                    <w:gridCol w:w="745"/>
                    <w:gridCol w:w="857"/>
                    <w:gridCol w:w="7001"/>
                    <w:gridCol w:w="1343"/>
                  </w:tblGrid>
                  <w:tr>
                    <w:trPr>
                      <w:trHeight w:val="23" w:hRule="atLeast"/>
                    </w:trPr>
                    <w:tc>
                      <w:tcPr>
                        <w:tcW w:w="74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4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ПРЕГЛЕД ПРИХОДА И ПРИМАЊА</w:t>
                        </w:r>
                      </w:p>
                    </w:tc>
                  </w:tr>
                  <w:tr>
                    <w:trPr>
                      <w:trHeight w:val="23" w:hRule="atLeast"/>
                    </w:trPr>
                    <w:tc>
                      <w:tcPr>
                        <w:tcW w:w="74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85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3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редност</w:t>
                        </w:r>
                      </w:p>
                    </w:tc>
                  </w:tr>
                  <w:tr>
                    <w:trPr>
                      <w:trHeight w:val="23" w:hRule="atLeast"/>
                    </w:trPr>
                    <w:tc>
                      <w:tcPr>
                        <w:tcW w:w="860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09 - Примања од продаје нефинансијске имовине</w:t>
                        </w:r>
                      </w:p>
                    </w:tc>
                    <w:tc>
                      <w:tcPr>
                        <w:tcW w:w="13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81.000.000 </w:t>
                        </w:r>
                      </w:p>
                    </w:tc>
                  </w:tr>
                  <w:tr>
                    <w:trPr>
                      <w:trHeight w:val="23" w:hRule="atLeast"/>
                    </w:trPr>
                    <w:tc>
                      <w:tcPr>
                        <w:tcW w:w="7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11122</w:t>
                        </w:r>
                      </w:p>
                    </w:tc>
                    <w:tc>
                      <w:tcPr>
                        <w:tcW w:w="700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rPr>
                          <w:t xml:space="preserve">Примања од откупа станова у државној својини </w:t>
                        </w:r>
                      </w:p>
                    </w:tc>
                    <w:tc>
                      <w:tcPr>
                        <w:tcW w:w="13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16.000.000 </w:t>
                        </w:r>
                      </w:p>
                    </w:tc>
                  </w:tr>
                  <w:tr>
                    <w:trPr>
                      <w:trHeight w:val="23" w:hRule="atLeast"/>
                    </w:trPr>
                    <w:tc>
                      <w:tcPr>
                        <w:tcW w:w="7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11123</w:t>
                        </w:r>
                      </w:p>
                    </w:tc>
                    <w:tc>
                      <w:tcPr>
                        <w:tcW w:w="7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имања од продаје непокретности Војске Србије</w:t>
                        </w:r>
                      </w:p>
                    </w:tc>
                    <w:tc>
                      <w:tcPr>
                        <w:tcW w:w="13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65.000.000 </w:t>
                        </w:r>
                      </w:p>
                    </w:tc>
                  </w:tr>
                  <w:tr>
                    <w:trPr>
                      <w:trHeight w:val="23" w:hRule="atLeast"/>
                    </w:trPr>
                    <w:tc>
                      <w:tcPr>
                        <w:tcW w:w="7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12121</w:t>
                        </w:r>
                      </w:p>
                    </w:tc>
                    <w:tc>
                      <w:tcPr>
                        <w:tcW w:w="7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имања од продаје покретних ствари у корист нивоа Републике</w:t>
                        </w:r>
                      </w:p>
                    </w:tc>
                    <w:tc>
                      <w:tcPr>
                        <w:tcW w:w="13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00.000.000 </w:t>
                        </w:r>
                      </w:p>
                    </w:tc>
                  </w:tr>
                  <w:tr>
                    <w:trPr>
                      <w:trHeight w:val="23" w:hRule="atLeast"/>
                    </w:trPr>
                    <w:tc>
                      <w:tcPr>
                        <w:tcW w:w="8603"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УКУПНО:</w:t>
                        </w:r>
                      </w:p>
                    </w:tc>
                    <w:tc>
                      <w:tcPr>
                        <w:tcW w:w="134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1.28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260" w:type="dxa"/>
              <w:jc w:val="left"/>
              <w:tblInd w:w="0" w:type="dxa"/>
              <w:tblLayout w:type="fixed"/>
              <w:tblCellMar>
                <w:top w:w="0" w:type="dxa"/>
                <w:left w:w="0" w:type="dxa"/>
                <w:bottom w:w="0" w:type="dxa"/>
                <w:right w:w="0" w:type="dxa"/>
              </w:tblCellMar>
            </w:tblPr>
            <w:tblGrid>
              <w:gridCol w:w="23"/>
              <w:gridCol w:w="1023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37" w:type="dxa"/>
                  <w:vMerge w:val="restart"/>
                  <w:tcBorders/>
                </w:tcPr>
                <w:tbl>
                  <w:tblPr>
                    <w:tblW w:w="10254" w:type="dxa"/>
                    <w:jc w:val="left"/>
                    <w:tblInd w:w="0" w:type="dxa"/>
                    <w:tblLayout w:type="fixed"/>
                    <w:tblCellMar>
                      <w:top w:w="0" w:type="dxa"/>
                      <w:left w:w="0" w:type="dxa"/>
                      <w:bottom w:w="0" w:type="dxa"/>
                      <w:right w:w="0" w:type="dxa"/>
                    </w:tblCellMar>
                  </w:tblPr>
                  <w:tblGrid>
                    <w:gridCol w:w="10254"/>
                  </w:tblGrid>
                  <w:tr>
                    <w:trPr/>
                    <w:tc>
                      <w:tcPr>
                        <w:tcW w:w="10254" w:type="dxa"/>
                        <w:tcBorders/>
                        <w:vAlign w:val="center"/>
                      </w:tcPr>
                      <w:tbl>
                        <w:tblPr>
                          <w:tblW w:w="10254" w:type="dxa"/>
                          <w:jc w:val="left"/>
                          <w:tblInd w:w="0" w:type="dxa"/>
                          <w:tblLayout w:type="fixed"/>
                          <w:tblCellMar>
                            <w:top w:w="0" w:type="dxa"/>
                            <w:left w:w="0" w:type="dxa"/>
                            <w:bottom w:w="0" w:type="dxa"/>
                            <w:right w:w="0" w:type="dxa"/>
                          </w:tblCellMar>
                        </w:tblPr>
                        <w:tblGrid>
                          <w:gridCol w:w="3042"/>
                          <w:gridCol w:w="7212"/>
                        </w:tblGrid>
                        <w:tr>
                          <w:trPr>
                            <w:trHeight w:val="468" w:hRule="atLeast"/>
                          </w:trPr>
                          <w:tc>
                            <w:tcPr>
                              <w:tcW w:w="1025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210 Војна одбрана</w:t>
                                          </w:r>
                                        </w:p>
                                      </w:tc>
                                      <w:tc>
                                        <w:tcPr>
                                          <w:tcW w:w="967"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6682" w:type="dxa"/>
                                          <w:tcBorders/>
                                          <w:vAlign w:val="center"/>
                                        </w:tcPr>
                                        <w:p>
                                          <w:pPr>
                                            <w:pStyle w:val="Normal"/>
                                            <w:widowControl/>
                                            <w:bidi w:val="0"/>
                                            <w:spacing w:lineRule="auto" w:line="276" w:before="0" w:after="200"/>
                                            <w:rPr/>
                                          </w:pPr>
                                          <w:r>
                                            <w:rPr/>
                                          </w:r>
                                        </w:p>
                                      </w:tc>
                                      <w:tc>
                                        <w:tcPr>
                                          <w:tcW w:w="1421" w:type="dxa"/>
                                          <w:tcBorders/>
                                          <w:vAlign w:val="center"/>
                                        </w:tcPr>
                                        <w:p>
                                          <w:pPr>
                                            <w:pStyle w:val="Normal"/>
                                            <w:widowControl/>
                                            <w:bidi w:val="0"/>
                                            <w:spacing w:lineRule="auto" w:line="276" w:before="0" w:after="200"/>
                                            <w:rPr/>
                                          </w:pPr>
                                          <w:r>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254"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42" w:type="dxa"/>
                              <w:tcBorders/>
                            </w:tcPr>
                            <w:tbl>
                              <w:tblPr>
                                <w:tblW w:w="7212" w:type="dxa"/>
                                <w:jc w:val="left"/>
                                <w:tblInd w:w="0" w:type="dxa"/>
                                <w:tblLayout w:type="fixed"/>
                                <w:tblCellMar>
                                  <w:top w:w="0" w:type="dxa"/>
                                  <w:left w:w="0" w:type="dxa"/>
                                  <w:bottom w:w="0" w:type="dxa"/>
                                  <w:right w:w="0" w:type="dxa"/>
                                </w:tblCellMar>
                              </w:tblPr>
                              <w:tblGrid>
                                <w:gridCol w:w="7212"/>
                              </w:tblGrid>
                              <w:tr>
                                <w:trPr/>
                                <w:tc>
                                  <w:tcPr>
                                    <w:tcW w:w="7212"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12" w:type="dxa"/>
                              <w:tcBorders/>
                            </w:tcPr>
                            <w:tbl>
                              <w:tblPr>
                                <w:tblW w:w="7212" w:type="dxa"/>
                                <w:jc w:val="left"/>
                                <w:tblInd w:w="0" w:type="dxa"/>
                                <w:tblLayout w:type="fixed"/>
                                <w:tblCellMar>
                                  <w:top w:w="0" w:type="dxa"/>
                                  <w:left w:w="0" w:type="dxa"/>
                                  <w:bottom w:w="0" w:type="dxa"/>
                                  <w:right w:w="0" w:type="dxa"/>
                                </w:tblCellMar>
                              </w:tblPr>
                              <w:tblGrid>
                                <w:gridCol w:w="7212"/>
                              </w:tblGrid>
                              <w:tr>
                                <w:trPr/>
                                <w:tc>
                                  <w:tcPr>
                                    <w:tcW w:w="7212"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210 - Војна одбран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42" w:type="dxa"/>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12"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54" w:type="dxa"/>
                              <w:gridSpan w:val="2"/>
                              <w:tcBorders/>
                            </w:tcPr>
                            <w:tbl>
                              <w:tblPr>
                                <w:tblW w:w="10254" w:type="dxa"/>
                                <w:jc w:val="left"/>
                                <w:tblInd w:w="0" w:type="dxa"/>
                                <w:tblLayout w:type="fixed"/>
                                <w:tblCellMar>
                                  <w:top w:w="0" w:type="dxa"/>
                                  <w:left w:w="0" w:type="dxa"/>
                                  <w:bottom w:w="0" w:type="dxa"/>
                                  <w:right w:w="0" w:type="dxa"/>
                                </w:tblCellMar>
                              </w:tblPr>
                              <w:tblGrid>
                                <w:gridCol w:w="10254"/>
                              </w:tblGrid>
                              <w:tr>
                                <w:trPr>
                                  <w:trHeight w:val="2430" w:hRule="atLeast"/>
                                </w:trPr>
                                <w:tc>
                                  <w:tcPr>
                                    <w:tcW w:w="1025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Oснoвe зa планирање потребних средстава за плате у 2013. години дeтeрминисaнe су слeдeћим дoкумeнтимa и eлeмeнтимa</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br/>
                                      <w:t xml:space="preserve">1)Инструкција министра одбране са смерницама за израду Предлога финансијског плана Министарства одбране Републике Србије за 2013. годину, са пројекцијом расхода за 2014. и 2015. годину (МО-СБФ-Управа за буџет, инт. бр. 1-912 од 26.09.2012. године, у даљем тексту: Инструкција); </w:t>
                                      <w:br/>
                                      <w:t>2)Усмерења за планирање из Инструкције за планирање, програмирање, буџетирање и извршење у Министарству одбране и Војсци Србије (МО-СПО-Управа за стратегијско планирање, инт. бр. 2-69 од 27.06.2012. године);</w:t>
                                      <w:br/>
                                      <w:t xml:space="preserve">3)Пројектовани пoдaци o брojном стaњу кaдрa по месецима (децембар 2012. - новембар 2013.) и подаци о извршеном обрачуну плата за август 2012. године; </w:t>
                                      <w:br/>
                                      <w:t>4)Достигнуте вредности и натурални показатељи код поjeдиних нaкнaда трoшкoвa за август 2012. године (накнада дела трошкова за закуп стана, накнада трошкова у вези са решавањем стамбеног питања, накнада трошкова превоза и др);</w:t>
                                      <w:br/>
                                      <w:t>5)Достигнути износ просечне месечне зараде по запосленом у Републици Србији за месец август 2012. године;</w:t>
                                      <w:br/>
                                      <w:t>6)Усклађивање основице за обрачун плате професионалних припадника Војске Србије и основице за обрачун плате државних службеника и намештеника за октобар 2012. године за 2%, за април 2013. године за 2% и за октобар 2013. годину за 0,5%.</w:t>
                                      <w:br/>
                                      <w:br/>
                                      <w:t>Нормативно уређење</w:t>
                                      <w:br/>
                                      <w:br/>
                                      <w:t>Плaтe прoфeсиoнaлних припадника Вojске Србије (у даљем тексту: Војска), нoрмaтивнo су урeђeнe:</w:t>
                                      <w:br/>
                                      <w:t xml:space="preserve">- Зaкoнoм o Вojсци Србије; </w:t>
                                      <w:br/>
                                      <w:t>- Правилником о платама и другим новчаним примањима професионалних припадника Војске Србије;</w:t>
                                      <w:br/>
                                      <w:t>- Закључком Влaдe o утврђивању основице за обрачун и исплату плата професионалних припадника Војске Србије 05 Број: 120-3134/2012 од 26.11.2012. године.</w:t>
                                      <w:br/>
                                      <w:br/>
                                      <w:t>Плате државних службеника и намештеника и осталих запослених у Министарству одбране, који немају статус професионалног припадника Војске, нормативно су уређене:</w:t>
                                      <w:br/>
                                      <w:t>- Законом о платама државних службеника и намештеника;</w:t>
                                      <w:br/>
                                      <w:t>- Законом о платама у државним органима и јавним службама;</w:t>
                                      <w:br/>
                                      <w:t>- Одлуком Владе Републике Србије о висини основице за обрачун и исплату плата државних службеника, намештеника, судија, јавних тужилаца и заменика јавних тужилаца, председника и судија Уставног суда;</w:t>
                                      <w:br/>
                                      <w:t>- Закључком Владе Републике Србије о утврђивању увећане основице за обрачун и исплату плата за државне службенике и намештенике по основу посебних услова рада, тежине и природе задатака и послова, 05 број 120-1181/208 од 20.03.2008. године и 05 број 121-4768/2011 од 16.06.2011. године.</w:t>
                                      <w:br/>
                                      <w:br/>
                                      <w:t>Професионални припадници Војске Србије су професионална војна лица и цивилна лица на служби у Војсци Србије. Професионална војна лица чине официри, подофицири и професионални војници, а цивилна лица на служби у Војсци Србије су војни службеници и војни намештеници.</w:t>
                                      <w:br/>
                                      <w:br/>
                                      <w:t>Плата професионалног војног лица</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 xml:space="preserve">За професионално војно лице коефицијент за обрачун плате (који се множи са основицом) састоји се од: </w:t>
                                      <w:br/>
                                      <w:t>- основног коефицијента (састоји се од коефицијента према положају у распону 0,61-2,50 и коефицијента према чину у распону 0,28-1,40 за официре и подофицире, а за професионалне војнике то је коефицијент по чину и дужности у распону 0,87-0,94);</w:t>
                                      <w:br/>
                                      <w:t>- додатног коефицијента (који се састоји од коефицијента за посебне услове службе и коефицијента за специфичну војну службу).</w:t>
                                      <w:br/>
                                      <w:br/>
                                      <w:t>У зависности од оцене и времена проведеног и чину и положају, официру и подофициру се може одредити средња вредност коефицијента према положају прописаном за наредни положај непосредно виши од положаја одређеног формацијом за формацијско место на којем се налази.</w:t>
                                      <w:br/>
                                      <w:br/>
                                      <w:t>Због посебних услова под којима врши службу у Војсци, официру у радном односу на одређено време, подофициру у радном односу на одређено време и професионалном војнику припада коефицијент за посебне услове службе у Војсци у висини 20% основног коефицијента, а официру и подофициру који су примљени у радни однос на неодређено, припада коефицијент за посебне услове службе у Војсци у висини од 25% основног коефицијента.</w:t>
                                      <w:br/>
                                      <w:br/>
                                      <w:t xml:space="preserve">За вршење службе у одређеним јединицама, професионалном војном лицу припада и коефицијент за посебне услове службе због тежине, карактера и трајања рада односно посла, који се утврђује у проценту од основног коефицијента у распону 10%-25%, односно у коефицијенту од 0,108 до 0,306. </w:t>
                                      <w:br/>
                                      <w:br/>
                                      <w:t>Коефицијент за специфичну војну службу разликује се у зависности од специфичне службе коју врши професионално војно лице и може бити:</w:t>
                                      <w:br/>
                                      <w:t xml:space="preserve">1) коефицијент за летачку службу, у распону од 0,19 до 1,06, који се зависно од година летачке службе увећава од 3% до 15% и по другим условима, с тим да не може бити већи од 2,38; </w:t>
                                      <w:br/>
                                      <w:t>2) коефицијент за падобранску службу, у распону 0,10-0,50 који се зависно од година падобранске службе увећава од 3% до 15%;</w:t>
                                      <w:br/>
                                      <w:t>3) коефицијент за ронилачку службу, у висини од 20% од основног коефицијента и</w:t>
                                      <w:br/>
                                      <w:t>4) коефицијент за службу уништавања неексплодираних убојних средстава, у висини од 10% од основног коефицијента.</w:t>
                                      <w:br/>
                                      <w:br/>
                                      <w:t>Плата цивилног лица</w:t>
                                      <w:br/>
                                      <w:br/>
                                      <w:t xml:space="preserve">За цивилно лице, коефицијент за обрачун плате (који се множи са основицом) састоји се од коефицијента за радно место који се разврстава према платном разреду у оквиру групе радног места и броја бодова у распону 0,559-2,241 који се даље због посебних услова службе увећава за 20%. Такође, за вршење службе у одређеним јединицама поред увећања за посебне услове службе, цивилном лицу се коефицијент за радно место увећава од 10% до 25%. </w:t>
                                      <w:br/>
                                      <w:br/>
                                      <w:t xml:space="preserve">Уколико цивилно лице врши и специфичну војну службу припада му коефицијент за специфичну војну службу као за професионално војно лице на истој дужности. </w:t>
                                      <w:br/>
                                      <w:br/>
                                      <w:t>У зависности од узастопних оцена у двогодишњем периоду, цивилно лице може напредовати по платним разредима у оквиру групе радног места највише за девет платних разреда.</w:t>
                                      <w:br/>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руга примања која професионални припадник Војске према Правилнику о платама остварује су:</w:t>
                                      <w:br/>
                                      <w:t>1) накнада за извршавање посебних задатака и активности,</w:t>
                                      <w:br/>
                                      <w:t>2) накнада за стручно дежурство у војноздравственим установама,</w:t>
                                      <w:br/>
                                      <w:t>3) накнада за дежурство у систему ПВО и у систему трагања (ТиС),</w:t>
                                      <w:br/>
                                      <w:t>4) накнада за службу под отежаним условима.</w:t>
                                      <w:br/>
                                      <w:br/>
                                      <w:t>Накнаде трошкова према прописима у Војсци</w:t>
                                      <w:br/>
                                      <w:br/>
                                      <w:t>Поред наведених прописа, Законом о Војсци односно ближим уређењем кроз Правилник о накнади путних и других трошкова у Војсци Србије (бр. 2979-8 од 26.03.2008. године, бр. 2979-40 од 14.05.2008. године и бр. 536-3 од 25.01.2010. године – у даљем тексту: Правилник о накнадама трошкова), прописане су накнаде трошкова које могу остварити професионални припадници Војске:</w:t>
                                      <w:br/>
                                      <w:t>1)накнада трошкова приликом пријема у службу у Војсци,</w:t>
                                      <w:br/>
                                      <w:t>2)накнада трошкова за службено путовање,</w:t>
                                      <w:br/>
                                      <w:t>3)накнада трошкова за рад на терену,</w:t>
                                      <w:br/>
                                      <w:t>4)накнада трошкова за службу на посебним војним објектима,</w:t>
                                      <w:br/>
                                      <w:t>5)накнада трошкова због одвојеног живота од породице,</w:t>
                                      <w:br/>
                                      <w:t>6)накнада дела трошкова за закуп стана,</w:t>
                                      <w:br/>
                                      <w:t>7)накнада трошкова у вези са решавањем стамбеног питања,</w:t>
                                      <w:br/>
                                      <w:t>8)накнада трошкова за време школовања,</w:t>
                                      <w:br/>
                                      <w:t>9)накнада селидбених трошкова,</w:t>
                                      <w:br/>
                                      <w:t>10)накнада трошкова лицу у резервном саставу, регруту и кандидату за војну школу,</w:t>
                                      <w:br/>
                                      <w:t>11)накнада трошкова превоза,</w:t>
                                      <w:br/>
                                      <w:t>12)накнада трошкова превоза за путовања која немају карактер службених путовања,</w:t>
                                      <w:br/>
                                      <w:t>13)накнада трошкова у случају смрти лица или члана његове породице.</w:t>
                                      <w:br/>
                                      <w:br/>
                                      <w:t>Остала примања и социјална давања по прописима у Војсци</w:t>
                                      <w:br/>
                                      <w:br/>
                                      <w:t>Остала примања и накнаде у вези са вршењем службе у Војсци у земљи и иностранству и у вези са социјалном заштитом у Војсци су уређенe следећим прописима (укључујући и прописе који су остали на снази по основу важења одредби Закона о Војсци Југославије o продуженом осигурању, накнади због престанка запослења и здравственом осигурању, као и прописе који су донети по основу Закона о Војсци Југославије и Закона о учешћу професионалних припадника Војске Србије и Црне Горе, особља цивилне заштите и запослених у органима управе Савета министара у мировним операцијама и другим активностима у иностранству, а који важе до доношења нових прописа по основу Закона о Војсци Србије, Закона о употреби Војске Србије и других снага одбране у мултинационалним операцијама ван граница Републике Србије и Закона о војној, радној и материјалној обавези):</w:t>
                                      <w:br/>
                                      <w:t xml:space="preserve">1)Уредба о основима и мерилима за увећање плате и друга новчана примања припадника Војске Србије и других снага одбране за време учешћа у мултинационалним операцијама ван граница Републике Србије; </w:t>
                                      <w:br/>
                                      <w:t xml:space="preserve">2)Уредба о разврставању професионалних припадника Војске Југославије ради одређивања плате за време службе у иностранству; </w:t>
                                      <w:br/>
                                      <w:t xml:space="preserve">3)Уредба о остваривању права на осигурање професионалних припадника Војске Србије и Црне Горе, особља цивилне заштите и запослених у органима управе савета министара за време учешћа у мировним операцијама и другим активностима у иностранству; </w:t>
                                      <w:br/>
                                      <w:t xml:space="preserve">4)Правилник о накнадама трошкова професионалних припадника Војске Србије и Црне Горе, особља цивилне заштите и запослених у органима Управе Савета министара за време учешћа у мировним операцијама и другим активностима у иностранству; </w:t>
                                      <w:br/>
                                      <w:t>5)Правилник о накнадама за службена путовања и селидбе у иностранство војних лица и цивилних лица на служби у Војсци Југославије;</w:t>
                                      <w:br/>
                                      <w:t>6)Правилник о висини стипендије професионалном припаднику Војске Србије за време школовања у иностранству;</w:t>
                                      <w:br/>
                                      <w:t>7)Одлука о одређивању новчаних примања војника, ученика и студената војношколских установа и лица на другом стручном оспособљавању за официре и подофицире;</w:t>
                                      <w:br/>
                                      <w:t>8)Решење о коришћењу новчаних средстава за репрезентацију и накнаду за децу и породицу у Министарству одбране и Војсци Србије;</w:t>
                                      <w:br/>
                                      <w:t>9)Урeдба o оствaривaњу прaвa нa једнoкрaтну нoвчaну пoмoћ, оспособљавању брачног другa и о накнади за школовање деце војног лица;</w:t>
                                      <w:br/>
                                      <w:t>10)Уредба о начину и условима остваривања права на пензијско и инвалидско осигурање и на накнаду због престанка запослења брачног друга професионалног официра, односно професионалног подофицира;</w:t>
                                      <w:br/>
                                      <w:t xml:space="preserve">11)Уредба о служби у активној резерви; </w:t>
                                      <w:br/>
                                      <w:t>12)Уредба о одређивању висине новчане накнаде регрутима и лицима у резервном саставу који нису у радном односу, за време вршења војне обавезе;</w:t>
                                      <w:br/>
                                      <w:t xml:space="preserve">13)Правилник о начину исплаћивања накнада војним обвезницима позваним ради вршења војне обавезе у Војсци Југославије; </w:t>
                                      <w:br/>
                                      <w:t>14)Одлука о остваривању права чланова породице војног осигураника на посмртну помоћ.</w:t>
                                      <w:br/>
                                      <w:br/>
                                      <w:t>На основу поменутих прописа, припадници Војске и остала лица под одређеним условима, могу остваривати следеће принадлежности:</w:t>
                                      <w:br/>
                                      <w:t>- плате, накнаде и друга примања у мултинационалним операцијама односно другим дужностима у иностранству;</w:t>
                                      <w:br/>
                                      <w:t>- накнаде трошкова за службено путовање и стипендије за време школовања у иностранству;</w:t>
                                      <w:br/>
                                      <w:t>- новчана примања војника, кадета ВА, ученика ВГ и слушалаца ШРО;</w:t>
                                      <w:br/>
                                      <w:t>- једнократна новчана помоћ у случају оштећења организма или погибије војног лица у вези са службом;</w:t>
                                      <w:br/>
                                      <w:t>- посмртна помоћ породици војног осигураника односно професионалног војног лица;</w:t>
                                      <w:br/>
                                      <w:t>- накнада за школовање деце војног лица погинулог у вези са службом;</w:t>
                                      <w:br/>
                                      <w:t>- уплата доприноса за продужено осигурање брачног друга, накнада за оспособљавање брачног друга војног лица и накнада због престанка запослења брачног друга;</w:t>
                                      <w:br/>
                                      <w:t>- новчана помоћ према пропису о коришћењу средстава за опште потребе - репрезентацију;</w:t>
                                      <w:br/>
                                      <w:t>- накнаде регрутима и лицима у резервном саставу за време вршења војне обавезе, као и накнаде лицима у активној резерви за време трајања уговора о служби у активној резер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20" w:hRule="atLeast"/>
                          </w:trPr>
                          <w:tc>
                            <w:tcPr>
                              <w:tcW w:w="10254"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54"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10254"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 xml:space="preserve">55.564.91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4.969.05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786.448.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564.406.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20.886.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Исплата накнада за време одсуствовања са посла на терет фондова</w:t>
                                          </w:r>
                                        </w:p>
                                      </w:tc>
                                      <w:tc>
                                        <w:tcPr>
                                          <w:tcW w:w="1421"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 </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тпремнине и помоћ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en-US"/>
                                            </w:rPr>
                                            <w:t>5</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en-US"/>
                                            </w:rPr>
                                            <w:t>244</w:t>
                                          </w:r>
                                          <w:r>
                                            <w:rPr>
                                              <w:rFonts w:eastAsia="Times New Roman" w:cs="Times New Roman" w:ascii="Times New Roman" w:hAnsi="Times New Roman"/>
                                              <w:b/>
                                              <w:bCs/>
                                              <w:color w:val="000000"/>
                                              <w:sz w:val="16"/>
                                              <w:szCs w:val="16"/>
                                            </w:rPr>
                                            <w:t xml:space="preserve">.71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10.509.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латног промета и банкарских услуг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8.047.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нергет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en-US"/>
                                            </w:rPr>
                                            <w:t>4</w:t>
                                          </w:r>
                                          <w:r>
                                            <w:rPr>
                                              <w:rFonts w:eastAsia="Times New Roman" w:cs="Times New Roman" w:ascii="Times New Roman" w:hAnsi="Times New Roman"/>
                                              <w:b/>
                                              <w:bCs/>
                                              <w:color w:val="000000"/>
                                              <w:sz w:val="16"/>
                                              <w:szCs w:val="16"/>
                                            </w:rPr>
                                            <w:t>22.627.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48.455.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48.508.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Закуп имовине и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2.19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31.850.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3.829.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 у оквиру редовног рад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4.100.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и трошкови транспорта</w:t>
                                          </w:r>
                                        </w:p>
                                      </w:tc>
                                      <w:tc>
                                        <w:tcPr>
                                          <w:tcW w:w="1421"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0.000.000 </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36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8.67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13.248.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51.58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8.75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Услуге за домаћинство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38.62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7.06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0.401.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ољопривред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00.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2.16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9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Услуге очувања животнесредине, науке и геодет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8.86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10.8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86.6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en-US"/>
                                            </w:rPr>
                                            <w:t>71</w:t>
                                          </w:r>
                                          <w:r>
                                            <w:rPr>
                                              <w:rFonts w:eastAsia="Times New Roman" w:cs="Times New Roman" w:ascii="Times New Roman" w:hAnsi="Times New Roman"/>
                                              <w:b/>
                                              <w:bCs/>
                                              <w:color w:val="000000"/>
                                              <w:sz w:val="16"/>
                                              <w:szCs w:val="16"/>
                                            </w:rPr>
                                            <w:t xml:space="preserve">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4.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љопривред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9.62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2.42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en-US"/>
                                            </w:rPr>
                                            <w:t>44</w:t>
                                          </w:r>
                                          <w:r>
                                            <w:rPr>
                                              <w:rFonts w:eastAsia="Times New Roman" w:cs="Times New Roman" w:ascii="Times New Roman" w:hAnsi="Times New Roman"/>
                                              <w:b/>
                                              <w:bCs/>
                                              <w:color w:val="000000"/>
                                              <w:sz w:val="16"/>
                                              <w:szCs w:val="16"/>
                                            </w:rPr>
                                            <w:t xml:space="preserve">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чување животне средине и нау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6.89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5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и и лабораторијски материјал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717.83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20.0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6.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94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4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организацијама обавезног социјалног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37.7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акнаде из буџета за децу и породицу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45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из буџета за случај незапосленост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77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Накнаде из буџета у случају смрт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4.58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из буџета за образовање, културу, наук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8</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из буџета за становање и живо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осталим непрофит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02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8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авезне такс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а штете за повреде или штету нанету од стране државних орга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41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уповина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13.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о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67.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јектно плани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9.9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саобраћај</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4.4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9.30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пољопривред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према за заштиту животне средине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5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Медицинска и лабораторијск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81.22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образовање, науку,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1.0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војс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296.226.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Опрема за производњу, моторна, непокретна и немотор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2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ематеријална имови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20.110.000</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9 - Примањ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од продаје нефинансијске имовине</w:t>
                                          </w:r>
                                        </w:p>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1.28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8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војс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54"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10237"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58"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066" w:type="dxa"/>
              <w:jc w:val="left"/>
              <w:tblInd w:w="0" w:type="dxa"/>
              <w:tblLayout w:type="fixed"/>
              <w:tblCellMar>
                <w:top w:w="0" w:type="dxa"/>
                <w:left w:w="0" w:type="dxa"/>
                <w:bottom w:w="0" w:type="dxa"/>
                <w:right w:w="0" w:type="dxa"/>
              </w:tblCellMar>
            </w:tblPr>
            <w:tblGrid>
              <w:gridCol w:w="142"/>
              <w:gridCol w:w="9924"/>
            </w:tblGrid>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4"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250 Одбрана некласификована на другом месту</w:t>
                                          </w:r>
                                        </w:p>
                                      </w:tc>
                                      <w:tc>
                                        <w:tcPr>
                                          <w:tcW w:w="967"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6682" w:type="dxa"/>
                                          <w:tcBorders/>
                                          <w:vAlign w:val="center"/>
                                        </w:tcPr>
                                        <w:p>
                                          <w:pPr>
                                            <w:pStyle w:val="Normal"/>
                                            <w:widowControl/>
                                            <w:bidi w:val="0"/>
                                            <w:spacing w:lineRule="auto" w:line="276" w:before="0" w:after="200"/>
                                            <w:rPr/>
                                          </w:pPr>
                                          <w:r>
                                            <w:rPr/>
                                          </w:r>
                                        </w:p>
                                      </w:tc>
                                      <w:tc>
                                        <w:tcPr>
                                          <w:tcW w:w="1421" w:type="dxa"/>
                                          <w:tcBorders/>
                                          <w:vAlign w:val="center"/>
                                        </w:tcPr>
                                        <w:p>
                                          <w:pPr>
                                            <w:pStyle w:val="Normal"/>
                                            <w:widowControl/>
                                            <w:bidi w:val="0"/>
                                            <w:spacing w:lineRule="auto" w:line="276" w:before="0" w:after="200"/>
                                            <w:rPr/>
                                          </w:pPr>
                                          <w:r>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250 - Одбрана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rHeight w:val="1359" w:hRule="atLeast"/>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хтев за обезбеђење средстава за припрему и ангажовање припадника МО и ВС у мултинационалним операцијама и за субвенционисање стамбених кредита ПВЛ у 2013. години у износу од 1.230.629.000 динара. Средства у износу од 885.629.000 динара су намењена за финансирање учешћа припадника МО и ВС у мултинационалним операцијама у 2013. години. Планирано је да у 2013. години буде укупно ангажовано 595 припадника МО и ВС у мултинационалним операцијама. Приликом израде Годишњег плана употребе ВС и других снага одбране у мултинационалним операцијама у 2013. години, пројектована финансијска средства ће бити прецизно одређена за конкретне мултинационалне операциј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69" w:hRule="atLeast"/>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1.230.62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7.87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98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94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7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4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19.39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и трошкови тран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2.0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6.71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900.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3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32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2.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2.46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и и лабораторијски материјал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52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1.84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акнаде из буџета за децу и породицу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из буџета у случају смрт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Накнада штете за повреде или штету нанету од стране државних орга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8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69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образовање, науку,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91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000 </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војс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20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21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редити физичким лицима и домаћинствим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45.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58"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9967" w:type="dxa"/>
              <w:jc w:val="left"/>
              <w:tblInd w:w="0" w:type="dxa"/>
              <w:tblLayout w:type="fixed"/>
              <w:tblCellMar>
                <w:top w:w="0" w:type="dxa"/>
                <w:left w:w="0" w:type="dxa"/>
                <w:bottom w:w="0" w:type="dxa"/>
                <w:right w:w="0" w:type="dxa"/>
              </w:tblCellMar>
            </w:tblPr>
            <w:tblGrid>
              <w:gridCol w:w="23"/>
              <w:gridCol w:w="9898"/>
              <w:gridCol w:w="8"/>
              <w:gridCol w:w="6"/>
              <w:gridCol w:w="9"/>
              <w:gridCol w:w="8"/>
              <w:gridCol w:w="15"/>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6"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98" w:type="dxa"/>
                  <w:tcBorders/>
                </w:tcPr>
                <w:tbl>
                  <w:tblPr>
                    <w:tblW w:w="5059" w:type="dxa"/>
                    <w:jc w:val="left"/>
                    <w:tblInd w:w="0" w:type="dxa"/>
                    <w:tblLayout w:type="fixed"/>
                    <w:tblCellMar>
                      <w:top w:w="0" w:type="dxa"/>
                      <w:left w:w="0" w:type="dxa"/>
                      <w:bottom w:w="0" w:type="dxa"/>
                      <w:right w:w="0" w:type="dxa"/>
                    </w:tblCellMar>
                  </w:tblPr>
                  <w:tblGrid>
                    <w:gridCol w:w="2693"/>
                    <w:gridCol w:w="2366"/>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c>
                      <w:tcPr>
                        <w:tcW w:w="236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5"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c>
                <w:tcPr>
                  <w:tcW w:w="32" w:type="dxa"/>
                  <w:gridSpan w:val="2"/>
                  <w:tcBorders/>
                </w:tcPr>
                <w:p>
                  <w:pPr>
                    <w:pStyle w:val="Normal"/>
                    <w:snapToGrid w:val="false"/>
                    <w:spacing w:before="0" w:after="20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98" w:type="dxa"/>
                  <w:tcBorders/>
                </w:tcPr>
                <w:tbl>
                  <w:tblPr>
                    <w:tblW w:w="5000" w:type="dxa"/>
                    <w:jc w:val="left"/>
                    <w:tblInd w:w="0" w:type="dxa"/>
                    <w:tblLayout w:type="fixed"/>
                    <w:tblCellMar>
                      <w:top w:w="0" w:type="dxa"/>
                      <w:left w:w="0" w:type="dxa"/>
                      <w:bottom w:w="0" w:type="dxa"/>
                      <w:right w:w="0" w:type="dxa"/>
                    </w:tblCellMar>
                  </w:tblPr>
                  <w:tblGrid>
                    <w:gridCol w:w="2693"/>
                    <w:gridCol w:w="2307"/>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Глава:</w:t>
                        </w:r>
                      </w:p>
                    </w:tc>
                    <w:tc>
                      <w:tcPr>
                        <w:tcW w:w="23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5"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c>
                <w:tcPr>
                  <w:tcW w:w="32" w:type="dxa"/>
                  <w:gridSpan w:val="2"/>
                  <w:tcBorders/>
                </w:tcPr>
                <w:p>
                  <w:pPr>
                    <w:pStyle w:val="Normal"/>
                    <w:snapToGrid w:val="false"/>
                    <w:spacing w:before="0" w:after="20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98" w:type="dxa"/>
                  <w:tcBorders/>
                </w:tcPr>
                <w:tbl>
                  <w:tblPr>
                    <w:tblW w:w="7683" w:type="dxa"/>
                    <w:jc w:val="left"/>
                    <w:tblInd w:w="0" w:type="dxa"/>
                    <w:tblLayout w:type="fixed"/>
                    <w:tblCellMar>
                      <w:top w:w="40" w:type="dxa"/>
                      <w:left w:w="40" w:type="dxa"/>
                      <w:bottom w:w="40" w:type="dxa"/>
                      <w:right w:w="40" w:type="dxa"/>
                    </w:tblCellMar>
                  </w:tblPr>
                  <w:tblGrid>
                    <w:gridCol w:w="2693"/>
                    <w:gridCol w:w="4990"/>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c>
                      <w:tcPr>
                        <w:tcW w:w="4990" w:type="dxa"/>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1041 - ИНСПЕКТОРАТ ОДБРАН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2"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Инспекторат одбране је орган управе у саставу Министарства одбране и надлежан је за инспекцијске послове у вези са извршавањем закона у области и од значаја за одбрану, прописа донетих на основу тих закона, као и планова и мера државних органа и организација и Војске Србије.</w:t>
                                      <w:br/>
                                      <w:br/>
                                      <w:t>Инспекторат одбране обавља инспекцијске послове који се односе на:</w:t>
                                      <w:br/>
                                      <w:t>1)припреме за одбрану;</w:t>
                                      <w:br/>
                                      <w:t>2)спровођење одлука и аката органа управљања системом одбране;</w:t>
                                      <w:br/>
                                      <w:t>3)инспекцијски надзор над радом команди, јединица и установа Војске Србије и органа и установа Министарства одбране;</w:t>
                                      <w:br/>
                                      <w:t>4)остваривање и усклађивање организације обезбеђења телекомуникационо-информационог система, криптозаштите и других облика заштите информација;</w:t>
                                      <w:br/>
                                      <w:t>5)инспекцију оперативне и функционалне способности команди, јединица и установа Војске Србије, по налогу председника Републике;</w:t>
                                      <w:br/>
                                      <w:t>6)радноправни статус професионалних припадника Војске Србије;</w:t>
                                      <w:br/>
                                      <w:t>7)безбедност и здравље на раду, заштиту од пожара и експлозија, заштиту животне средине, заштиту животиња и метролошку делатност;</w:t>
                                      <w:br/>
                                      <w:t>8)друге послове одређене законом или на захтев надлежног органа.</w:t>
                                      <w:br/>
                                      <w:br/>
                                      <w:t>У вршењу инспекцијских послова, инспектори и лица овлашћена за инспекцијске послове имају право да:</w:t>
                                      <w:br/>
                                      <w:t>1)врше увид у документа која се односе на припреме снага одбране за одбрану;</w:t>
                                      <w:br/>
                                      <w:t>2)врше проверу спровођења одлука и аката органа управљања системом одбране;</w:t>
                                      <w:br/>
                                      <w:t>3)врше ванредну инспекцију оперативне и функционалне способности команди, јединица и установа Војске Србије, на основу одобрења председника Републике;</w:t>
                                      <w:br/>
                                      <w:t>4)наложе отклањање утврђених недостатака у плановима одбране или у спровођењу прописаних мера и радњи за извршавање задатака из Плана одбране Републике Србије и појединачних планова;</w:t>
                                      <w:br/>
                                      <w:t>5)наложе обуставу мера и радњи које нису у складу са законом и плановима одбране до доношења одлуке надлежног органа;</w:t>
                                      <w:br/>
                                      <w:t>6)наложе командама, јединицама и установама Војске Србије и органима државне управе и осталим носиоцима планирања да поднесу извештај о стању својих одбрамбених припрема;</w:t>
                                      <w:br/>
                                      <w:t>7)наложе обустављање радњи којима се директно угрожава или доводи у опасност живот и здравље људи или имовина до доношења одлуке надлежног органа;</w:t>
                                      <w:br/>
                                      <w:t>8)подносе предлоге за покретање дисциплинске, прекршајне, кривичне или друге одговорности против одговорних лица, у складу са законом;</w:t>
                                      <w:br/>
                                      <w:t>9)пружају стручну помоћ снагама одбране чије припреме контролишу и о утврђеном стању и предузетим мерама обавесте надлежне органе;</w:t>
                                      <w:br/>
                                      <w:t>10)наложе отклањање утврђене повреде закона и других прописа којима се уређују права, обавезе и одговорности професионалних припадника Војске Србије;</w:t>
                                      <w:br/>
                                      <w:t>11)предузимају друге мере за које су овлашћени законом и по налогу надлежних органа.</w:t>
                                      <w:br/>
                                      <w:br/>
                                      <w:t>Субјекти код којих је извршена контрола дужни су да поступе по налазима инспектора и лица овлашћених за инспекцијске послове.</w:t>
                                      <w:br/>
                                      <w:t>Инспекторат одбране редовно извештава председника Републике и министра одбране о утврђеним налазим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Закон о министарствим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2"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23" w:type="dxa"/>
                  <w:tcBorders/>
                  <w:vAlign w:val="center"/>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89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pacing w:lineRule="auto" w:line="240" w:before="0" w:after="0"/>
                                            <w:rPr/>
                                          </w:pPr>
                                          <w:r>
                                            <w:rPr>
                                              <w:rFonts w:eastAsia="Times New Roman" w:cs="Times New Roman" w:ascii="Times New Roman" w:hAnsi="Times New Roman"/>
                                              <w:b/>
                                              <w:bCs/>
                                              <w:color w:val="000000"/>
                                              <w:sz w:val="24"/>
                                              <w:szCs w:val="24"/>
                                              <w:u w:val="single"/>
                                            </w:rPr>
                                            <w:t>Текуће финансирање и основна средства - 210 Војна одбрана</w:t>
                                          </w:r>
                                        </w:p>
                                      </w:tc>
                                      <w:tc>
                                        <w:tcPr>
                                          <w:tcW w:w="967"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6682" w:type="dxa"/>
                                          <w:tcBorders/>
                                          <w:vAlign w:val="center"/>
                                        </w:tcPr>
                                        <w:p>
                                          <w:pPr>
                                            <w:pStyle w:val="Normal"/>
                                            <w:widowControl/>
                                            <w:bidi w:val="0"/>
                                            <w:spacing w:lineRule="auto" w:line="276" w:before="0" w:after="200"/>
                                            <w:rPr/>
                                          </w:pPr>
                                          <w:r>
                                            <w:rPr/>
                                          </w:r>
                                        </w:p>
                                      </w:tc>
                                      <w:tc>
                                        <w:tcPr>
                                          <w:tcW w:w="1421" w:type="dxa"/>
                                          <w:tcBorders/>
                                          <w:vAlign w:val="center"/>
                                        </w:tcPr>
                                        <w:p>
                                          <w:pPr>
                                            <w:pStyle w:val="Normal"/>
                                            <w:widowControl/>
                                            <w:bidi w:val="0"/>
                                            <w:spacing w:lineRule="auto" w:line="276" w:before="0" w:after="200"/>
                                            <w:rPr/>
                                          </w:pPr>
                                          <w:r>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210 - Војна одбран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rHeight w:val="2313" w:hRule="atLeast"/>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На основу Упутства за припрему буџета за Републике Србије 2013. годину и пројекција за 2014. и 2015. годину, за пројекцију расхода за запослене у 2013. години, персонални трошкови су планирани на основу повећања плата за 2% од априла и 0,5% од октобра 2013. године</w:t>
                                    </w:r>
                                    <w:r>
                                      <w:rPr>
                                        <w:rFonts w:eastAsia="Times New Roman" w:cs="Times New Roman" w:ascii="Times New Roman" w:hAnsi="Times New Roman"/>
                                        <w:color w:val="5F497A"/>
                                        <w:sz w:val="16"/>
                                        <w:szCs w:val="16"/>
                                      </w:rPr>
                                      <w:t xml:space="preserve">. </w:t>
                                    </w:r>
                                    <w:r>
                                      <w:rPr>
                                        <w:rFonts w:eastAsia="Times New Roman" w:cs="Times New Roman" w:ascii="Times New Roman" w:hAnsi="Times New Roman"/>
                                        <w:color w:val="000000"/>
                                        <w:sz w:val="16"/>
                                        <w:szCs w:val="16"/>
                                      </w:rPr>
                                      <w:t>Расходи за плате су рачунати на основу бројног стања људства из септембра 2012. године, што значи да није планирано повећање запослених.</w:t>
                                      <w:br/>
                                      <w:br/>
                                      <w:t>У складу са смерницама, расходи на групи 42 - Коришћење роба и услуга, смањени су у 2013. години у односу на 2012. годину за 10%. На овој позицији ће се на овај начин остварити уштеде од 1.705.000 динара у 2013. години.</w:t>
                                      <w:br/>
                                      <w:br/>
                                      <w:t>Група конта 48 - Остали расходи, су планирани у износу који је опредељен буџетом за 2012. годину.</w:t>
                                      <w:br/>
                                      <w:br/>
                                      <w:t xml:space="preserve">Издаци за нефинансијску имовину, класа 5, четвороцифрени конто 5113 - Капитално одржавање зграда, планирано је у износу већем од 2.600.000 динара више него што је било у 2012. години. Код утврђивања средстава потребних за капитално одржавање зграда пошло се од потребе да се </w:t>
                                    </w:r>
                                    <w:r>
                                      <w:rPr>
                                        <w:rFonts w:eastAsia="Times New Roman" w:cs="Times New Roman" w:ascii="Times New Roman" w:hAnsi="Times New Roman"/>
                                        <w:sz w:val="16"/>
                                        <w:szCs w:val="16"/>
                                      </w:rPr>
                                      <w:t>настави уређење</w:t>
                                    </w:r>
                                    <w:r>
                                      <w:rPr>
                                        <w:rFonts w:eastAsia="Times New Roman" w:cs="Times New Roman" w:ascii="Times New Roman" w:hAnsi="Times New Roman"/>
                                        <w:color w:val="000000"/>
                                        <w:sz w:val="16"/>
                                        <w:szCs w:val="16"/>
                                      </w:rPr>
                                      <w:t xml:space="preserve"> зграде бр. 7, у касарни "Топчидер" у који је Инспекторат одбране размештен.</w:t>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23" w:hRule="atLeast"/>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116.93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1.42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42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39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3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23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3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1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5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о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војс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58"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5" w:type="dxa"/>
                  <w:gridSpan w:val="2"/>
                  <w:tcBorders/>
                </w:tcPr>
                <w:tbl>
                  <w:tblPr>
                    <w:tblW w:w="9788" w:type="dxa"/>
                    <w:jc w:val="left"/>
                    <w:tblInd w:w="0" w:type="dxa"/>
                    <w:tblLayout w:type="fixed"/>
                    <w:tblCellMar>
                      <w:top w:w="40" w:type="dxa"/>
                      <w:left w:w="40" w:type="dxa"/>
                      <w:bottom w:w="40" w:type="dxa"/>
                      <w:right w:w="40" w:type="dxa"/>
                    </w:tblCellMar>
                  </w:tblPr>
                  <w:tblGrid>
                    <w:gridCol w:w="9788"/>
                  </w:tblGrid>
                  <w:tr>
                    <w:trPr>
                      <w:trHeight w:val="425" w:hRule="atLeast"/>
                    </w:trPr>
                    <w:tc>
                      <w:tcPr>
                        <w:tcW w:w="9788"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Гл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1042 - ВОЈНОБЕЗБЕДНОСНА АГЕНЦИЈ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306"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Војнобезбедносна агенција је служба безбедности и део јединственог безбедносно-обавештајног система Републике Србије. Као орган управе у саставу Министарства одбране са статусом правног лица, надлежна је за безбедносну и контраобавештајну заштиту Министарства одбране и Војске Србије.</w:t>
                                      <w:br/>
                                      <w:br/>
                                      <w:t>Војнобезбедносна агенција је у обављању послова из своје надлежности самостална, политички, идеолошки и интересно неутрална.</w:t>
                                      <w:br/>
                                      <w:br/>
                                      <w:t>Акт о унутрашњем уређењу и систематизацији ВБА и начин њеног функционисања представља државну тајну.</w:t>
                                      <w:br/>
                                      <w:br/>
                                      <w:t>Подаци о броју запослених припадника ВБА су класификовани одређеним степеном тајности.</w:t>
                                      <w:br/>
                                      <w:t>Директор руководи радом ВБА и за свој рад одговара министру одбране. Заменик директора за свој рад одговара директору.</w:t>
                                      <w:br/>
                                      <w:t>Општи послови су организациона целина ВБА која обавља задатке: планирања, програмирања, буџетирања и извршења; планирања и организовања сарадње са међународним организацијама, обавештајно-безбедносним службама страних земаља и службама безбедности и другим органима у земљи, као и протоколарне обавезе и активности и канцеларијско пословање.</w:t>
                                      <w:br/>
                                      <w:br/>
                                      <w:t>Унутрашња контрола обавља послове контроле законитости рада и примене овлашћења припадника ВБА.</w:t>
                                      <w:br/>
                                      <w:br/>
                                      <w:t>Операције су организациона целина ВБА која обавља послове планирања, организовања и координације операција, у складу са надлежностима прописаним Законом о Војнобезбедносној агенцији и Војнообавештајној агенцији.</w:t>
                                      <w:br/>
                                      <w:br/>
                                      <w:t>Аналитика обавља послове који се односе на праћење, обраду и процењивање података и израду информација, анализа и процена за потребе државног и војног руководства.</w:t>
                                      <w:br/>
                                      <w:t>Подршка обавља задатке кадровске, логистичке, финансијске, информатичке, телекомуникационе и других облика подршке у планирању, организовању и реализацији послова и задатака ВБА.</w:t>
                                      <w:br/>
                                      <w:br/>
                                      <w:t>Центри ВБА обављају послове безбедносне и контраобавештајне заштите организационих целина Министарства одбране и јединица, команди и установа Војске Србије у додељеној зони оперативне надлежности.</w:t>
                                      <w:br/>
                                      <w:br/>
                                      <w:t>Војнобезбедносна агенција је надлежна за безбедносну и контраобавештајну заштиту Министарства одбране и Војске Србије, у оквиру које обавља безбедносне и контраобавештајне послове и задатке.</w:t>
                                      <w:br/>
                                      <w:br/>
                                      <w:t>Безбедносни послови и задаци:</w:t>
                                      <w:br/>
                                      <w:t>-Персонална безбедност,</w:t>
                                      <w:br/>
                                      <w:t>-Индустријска безбедност,</w:t>
                                      <w:br/>
                                      <w:t>-Заштита тајних података,</w:t>
                                      <w:br/>
                                      <w:t>-Безбедносни менаџмент.</w:t>
                                      <w:br/>
                                      <w:br/>
                                      <w:t>Контраобавештајни послови и задаци:</w:t>
                                      <w:br/>
                                      <w:t>-Супростављање обавештајној, терористичкој и организованој криминалној делатности усмереној против МО и ВС.</w:t>
                                      <w:br/>
                                      <w:t>-Откривање и документовање кривичних дела против уставног уређења и безбедности Републике Србије, као и против човечности и међународног права, када се као учиниоци тих дела појављују лица запослена у МО и ВС.</w:t>
                                      <w:br/>
                                      <w:t>-Откривање и документовање кривичних дела са елементима организованог криминала, као и кривичних дела корупције унутар МО и ВС или када су наведена дела усмерена према МО и ВС.</w:t>
                                      <w:br/>
                                      <w:t>-Контраобавештајна заштита лица, објеката и активности које су у надлежности МО и ВС.</w:t>
                                      <w:br/>
                                      <w:br/>
                                      <w:t>Војнобезбедносна агенција има овлашћења у складу са Законом о Војнобезбедносној агенцији и Војнообавештајној агенциј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Закон о министарствима, </w:t>
                                      <w:br/>
                                      <w:br/>
                                      <w:t>Закон о Војнобезбедносној агенцији и Војнообавештајној агенциј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9931" w:type="dxa"/>
              <w:jc w:val="left"/>
              <w:tblInd w:w="0" w:type="dxa"/>
              <w:tblLayout w:type="fixed"/>
              <w:tblCellMar>
                <w:top w:w="0" w:type="dxa"/>
                <w:left w:w="0" w:type="dxa"/>
                <w:bottom w:w="0" w:type="dxa"/>
                <w:right w:w="0" w:type="dxa"/>
              </w:tblCellMar>
            </w:tblPr>
            <w:tblGrid>
              <w:gridCol w:w="23"/>
              <w:gridCol w:w="9908"/>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9908"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8"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210 Војна одбрана</w:t>
                                          </w:r>
                                        </w:p>
                                      </w:tc>
                                      <w:tc>
                                        <w:tcPr>
                                          <w:tcW w:w="967"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6682" w:type="dxa"/>
                                          <w:tcBorders/>
                                          <w:vAlign w:val="center"/>
                                        </w:tcPr>
                                        <w:p>
                                          <w:pPr>
                                            <w:pStyle w:val="Normal"/>
                                            <w:widowControl/>
                                            <w:bidi w:val="0"/>
                                            <w:spacing w:lineRule="auto" w:line="276" w:before="0" w:after="200"/>
                                            <w:rPr/>
                                          </w:pPr>
                                          <w:r>
                                            <w:rPr/>
                                          </w:r>
                                        </w:p>
                                      </w:tc>
                                      <w:tc>
                                        <w:tcPr>
                                          <w:tcW w:w="1421" w:type="dxa"/>
                                          <w:tcBorders/>
                                          <w:vAlign w:val="center"/>
                                        </w:tcPr>
                                        <w:p>
                                          <w:pPr>
                                            <w:pStyle w:val="Normal"/>
                                            <w:widowControl/>
                                            <w:bidi w:val="0"/>
                                            <w:spacing w:lineRule="auto" w:line="276" w:before="0" w:after="200"/>
                                            <w:rPr/>
                                          </w:pPr>
                                          <w:r>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aхтевa:</w:t>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210 - Војна одбран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Од корективних фактора који су имали значајан утицај на утврђивање износа датих у приложеном прегледу издвајају се следећи:</w:t>
                                      <w:br/>
                                      <w:t>-пројектовано повећање основице за обрачун плате од априла 2013. године (2%), као и у октобру 2013. године планирано усклађивање наведене основице са стопом раста потрошачких цена у претходних 6 месеци;</w:t>
                                      <w:br/>
                                      <w:t>-очекивано повећање кадровске попуњености у односу на 2012. годину, а према упражњеним формацијским местим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0" w:hRule="atLeast"/>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785.9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79.1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4.81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1.65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6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 у оквиру редовног рад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и трошкови тран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7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чување животне средине и нау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6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акнаде из буџета за децу и породицу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о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војс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8.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8"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1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074" w:type="dxa"/>
              <w:jc w:val="left"/>
              <w:tblInd w:w="0" w:type="dxa"/>
              <w:tblLayout w:type="fixed"/>
              <w:tblCellMar>
                <w:top w:w="0" w:type="dxa"/>
                <w:left w:w="0" w:type="dxa"/>
                <w:bottom w:w="0" w:type="dxa"/>
                <w:right w:w="0" w:type="dxa"/>
              </w:tblCellMar>
            </w:tblPr>
            <w:tblGrid>
              <w:gridCol w:w="23"/>
              <w:gridCol w:w="162"/>
              <w:gridCol w:w="2637"/>
              <w:gridCol w:w="7229"/>
              <w:gridCol w:w="6"/>
              <w:gridCol w:w="1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162"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52" w:type="dxa"/>
                  <w:gridSpan w:val="2"/>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8"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0057"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Гл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10057"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1043 - ВОЈНООБАВЕШТАЈНА АГЕНЦИЈ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10057"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4"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ојнообавештајна агенција је служба безбедности и део јединственог безбедносно-обавештајног система Републике Србије. Као орган управе у саставу Министарства одбране са статусом правног лица надлежна је и одговорна за обавештајно обезбеђење, представљање и заштиту интереса МО у иностранству. Своју намену остварује преко обавештајно-оперативне и војно дипломатске делатности.</w:t>
                                      <w:br/>
                                      <w:br/>
                                      <w:t>Војнообавештајна агенција састоји се од управног и извршног дела, а организована је на савременим принципима и у складу са светским стандардима.</w:t>
                                      <w:br/>
                                      <w:br/>
                                      <w:t>Акт о унутрашњем уређењу и систематизацији Војнообавештајне агенције и начин њеног функционисања представља државну тајну.</w:t>
                                      <w:br/>
                                      <w:br/>
                                      <w:t>Подаци о броју запослених припадника Војнообавештајне агенције су класификовани одређеним степеном тајности.</w:t>
                                      <w:br/>
                                      <w:br/>
                                      <w:t xml:space="preserve">Директор руководи радом Војнообавештајне агенције и за свој рад одговара министру одбране. </w:t>
                                      <w:br/>
                                      <w:br/>
                                      <w:t>Војнообавештајна агенција је надлежна за обављање обавештајних послова од значаја за одбрану који се односе на прикупљање, анализу, процену, заштиту и достављање података и информација о потенцијалним и реалним опасностима, активностима, плановима или намерама страних држава и њихових оружаних снага, међународних организација, група и појединаца.</w:t>
                                      <w:br/>
                                      <w:br/>
                                      <w:t>У оквиру своје надлежности Војнообавештајна агенција:</w:t>
                                      <w:br/>
                                      <w:t>1)прикупља и проверава податке и информације, обрађује их, анализира, процењује и доставља надлежним органима;</w:t>
                                      <w:br/>
                                      <w:t>2)сарађује и размењује информације и податке са службама, организацијама и институцијама Републике Србије које се баве безбедносно-обавештајним пословима, као и са службама других земаља и организација у складу са утврђеном безбедносно-обавештајном политиком, међународним уговорима и преузетим обавезама;</w:t>
                                      <w:br/>
                                      <w:t>3)чува прикупљене податке и информације у складу са законом, подзаконским актима и штити их од неовлашћеног откривања, давања, коришћења, губитка или уништавања;</w:t>
                                      <w:br/>
                                      <w:t>4)планира, организује и спроводи безбедносну заштиту својих активности, лица, објеката и докумената;</w:t>
                                      <w:br/>
                                      <w:t>5)организује безбедносну заштиту објеката Министарства одбране и Војске Србије у иностранству и лица која су од стране Министарства одбране и Војске Србије службено упућена у иностранство;</w:t>
                                      <w:br/>
                                      <w:t>6)штити опрему и средства која користи у раду од неовлашћеног приступа;</w:t>
                                      <w:br/>
                                      <w:t>7)прибавља, развија и користи информационе системе, системе веза и системе за пренос података, као и средства за заштиту информација;</w:t>
                                      <w:br/>
                                      <w:t>8)организује обуку припадника Војнообавештајне агенције, организује специјалистичке курсеве, врши истраживања, формира архиве и објављује сопствена издања;</w:t>
                                      <w:br/>
                                      <w:t>9)планира, организује и спроводи унутрашњу контролу рада припадника Војнообавештајне агенције;</w:t>
                                      <w:br/>
                                      <w:t>10)захтева од надлежних служби безбедности безбедносне провере правних и физичких лица када је то неопходно за обављање послова из надлежности Војнообавештајне агенције утврђених законом;</w:t>
                                      <w:br/>
                                      <w:t>11)планира опремање и врши набавку ствари за своје потребе;</w:t>
                                      <w:br/>
                                      <w:t>12)обавља и друге послове из своје надлежност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 о министарствима,</w:t>
                                      <w:br/>
                                      <w:br/>
                                      <w:t>Закон о Војнобезбедносној агенцији и Војнообавештајној агенциј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083" w:type="dxa"/>
              <w:jc w:val="left"/>
              <w:tblInd w:w="0" w:type="dxa"/>
              <w:tblLayout w:type="fixed"/>
              <w:tblCellMar>
                <w:top w:w="0" w:type="dxa"/>
                <w:left w:w="0" w:type="dxa"/>
                <w:bottom w:w="0" w:type="dxa"/>
                <w:right w:w="0" w:type="dxa"/>
              </w:tblCellMar>
            </w:tblPr>
            <w:tblGrid>
              <w:gridCol w:w="23"/>
              <w:gridCol w:w="9950"/>
              <w:gridCol w:w="110"/>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9950"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110" w:type="dxa"/>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60"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210 Војна одбрана</w:t>
                                          </w:r>
                                        </w:p>
                                      </w:tc>
                                      <w:tc>
                                        <w:tcPr>
                                          <w:tcW w:w="967"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6682" w:type="dxa"/>
                                          <w:tcBorders/>
                                          <w:vAlign w:val="center"/>
                                        </w:tcPr>
                                        <w:p>
                                          <w:pPr>
                                            <w:pStyle w:val="Normal"/>
                                            <w:widowControl/>
                                            <w:bidi w:val="0"/>
                                            <w:spacing w:lineRule="auto" w:line="276" w:before="0" w:after="200"/>
                                            <w:rPr/>
                                          </w:pPr>
                                          <w:r>
                                            <w:rPr/>
                                          </w:r>
                                        </w:p>
                                      </w:tc>
                                      <w:tc>
                                        <w:tcPr>
                                          <w:tcW w:w="1421" w:type="dxa"/>
                                          <w:tcBorders/>
                                          <w:vAlign w:val="center"/>
                                        </w:tcPr>
                                        <w:p>
                                          <w:pPr>
                                            <w:pStyle w:val="Normal"/>
                                            <w:widowControl/>
                                            <w:bidi w:val="0"/>
                                            <w:spacing w:lineRule="auto" w:line="276" w:before="0" w:after="200"/>
                                            <w:rPr/>
                                          </w:pPr>
                                          <w:r>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r>
                                      <w:trPr/>
                                      <w:tc>
                                        <w:tcPr>
                                          <w:tcW w:w="9923"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210 - Војна одбран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 xml:space="preserve">962.65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469.89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5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28.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4.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55.08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латног промета и банкарских услуг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89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2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3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Закуп имовине и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63.27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4.69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8.44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 у оквиру редовног рад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2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64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24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3.12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2.07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38.34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6.49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3.94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1.87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85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4.06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акнаде из буџета за децу и породицу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о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3.6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5.46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војску</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6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1006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926"/>
        <w:gridCol w:w="392"/>
        <w:gridCol w:w="125"/>
        <w:gridCol w:w="6"/>
        <w:gridCol w:w="17"/>
      </w:tblGrid>
      <w:tr>
        <w:trPr/>
        <w:tc>
          <w:tcPr>
            <w:tcW w:w="10443" w:type="dxa"/>
            <w:gridSpan w:val="3"/>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52" w:type="dxa"/>
              <w:jc w:val="left"/>
              <w:tblInd w:w="0" w:type="dxa"/>
              <w:tblLayout w:type="fixed"/>
              <w:tblCellMar>
                <w:top w:w="0" w:type="dxa"/>
                <w:left w:w="0" w:type="dxa"/>
                <w:bottom w:w="0" w:type="dxa"/>
                <w:right w:w="0" w:type="dxa"/>
              </w:tblCellMar>
            </w:tblPr>
            <w:tblGrid>
              <w:gridCol w:w="23"/>
              <w:gridCol w:w="1330"/>
              <w:gridCol w:w="1347"/>
              <w:gridCol w:w="7229"/>
              <w:gridCol w:w="6"/>
              <w:gridCol w:w="17"/>
            </w:tblGrid>
            <w:tr>
              <w:trPr/>
              <w:tc>
                <w:tcPr>
                  <w:tcW w:w="23" w:type="dxa"/>
                  <w:tcBorders/>
                </w:tcPr>
                <w:p>
                  <w:pPr>
                    <w:pStyle w:val="Normal"/>
                    <w:rPr/>
                  </w:pPr>
                  <w:r>
                    <w:rPr/>
                    <w:t>Раздео:</w:t>
                  </w:r>
                </w:p>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before="0" w:after="200"/>
                          <w:rPr/>
                        </w:pPr>
                        <w:r>
                          <w:rPr/>
                        </w:r>
                      </w:p>
                    </w:tc>
                  </w:tr>
                  <w:tr>
                    <w:trPr/>
                    <w:tc>
                      <w:tcPr>
                        <w:tcW w:w="2693" w:type="dxa"/>
                        <w:tcBorders/>
                        <w:vAlign w:val="center"/>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7"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5"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7"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5"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300 - МИНИСТАРСТВО РЕГИОНАЛНОГ РАЗВОЈА И ЛОКАЛНЕ САМОУПРАВ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2"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261" w:hRule="atLeast"/>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bl>
                            <w:p>
                              <w:pPr>
                                <w:pStyle w:val="Normal"/>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167"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t>Делокруг рада Министарства за регионални развој и локалну самоуправу утврђен je у члану 7. Закона о министарствима  којим је прописано да Министарство обавља послове државне управе који се односе на: регионални развој; анализу расположивих ресурса и потенцијала за локални, регионални и национални развој; методологију за мерење степена развијености локалних самоуправа и региона; координисање и усмеравање активности које подстичу регионални развој; подстицање равномернијег регионалног развоја и смањење регионалних разлика; унапређење привредног амбијента на локалном и регионалном нивоу; подстицање међуопштинске, међурегионалне, прекограничне и међународне сарадње; систем локалне самоуправе и територијалне аутономије; пружање помоћи јединицама локалне самоуправе у имплементацији пројеката локалног економског развоја; подстицање и координацију сарадње јединица локалне самоуправе, невладиног сектора, привредних субјеката и државних органа од интереса за развој локалне самоуправе; усмеравање и подршку јединицама локалне самоуправе у обезбеђивању законитости рада; стручно усавршавање запослених у органима јединица локалне самоуправе; радне односе у јединицама локалне самоуправе и аутономним покрајинама; територијалну организацију Републике Србије; обезбеђивање материјалних и других услова за развој и промоцију локалних самоуправа и региона, као и друге послове одређене законом.</w:t>
                                      <w:br/>
                                      <w:br/>
                                      <w:t>Министарство за регионални развој и локалну самоуправу обавља послове државне управе који се односе и н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планирање, програмирање и предлагање развојних пројеката из области локалног и регионалног развоја и пројеката од интереса за Републику Србију, као и друге послове одређене законом.</w:t>
                                      <w:br/>
                                      <w:t>Министарство за регионални развој и локалну самоуправу обавља послове државне управе који се односе и на: реализацију инфраструктурних пројеката од регионалног и локалног значаја који се финансирају или кофинансирају средствима Републике Србије, донацијама, из средстава претприступних фондова Европске уније и међународних зајмова; изградњу пословне и комуналне инфраструктуре; систем, развој и унапређење пројеката; стратешко планирање, иницирање и спровођење пројеката; надзор и вредновање развојних пројеката; имплементацију и фазно праћење реализације пројеката; сарадњу и координацију са органима аутономних покрајина и органима општина, градова и градских општина у реализацији инфраструктурних пројеката; међупројектну координацију; мерење ефеката и оцену успешности пројеката; успостављање базе података неопходне за праћење пројеката, као и друге послове одређене законом.</w:t>
                                      <w:br/>
                                      <w:t xml:space="preserve">Одлуком о измени Одлуке о максималном броју запослених у органима државне управе, јавним агенцијама и организацијама за обавезно социјално осигурање  одређен је максималан број запослених на неодређено време у Министарству за регионални развој и локалну самоуправу и то 102 запослених. Број извршилаца за који се планирају средства за плате у 2013. години је: 102 на неодређено, 7 запослених у кабинету и 3 државна секретар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 w:hRule="atLeast"/>
              </w:trPr>
              <w:tc>
                <w:tcPr>
                  <w:tcW w:w="9935"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c>
                <w:tcPr>
                  <w:tcW w:w="270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13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52"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3"/>
            <w:tcBorders/>
            <w:vAlign w:val="center"/>
          </w:tcPr>
          <w:tbl>
            <w:tblPr>
              <w:tblW w:w="10477" w:type="dxa"/>
              <w:jc w:val="left"/>
              <w:tblInd w:w="0" w:type="dxa"/>
              <w:tblLayout w:type="fixed"/>
              <w:tblCellMar>
                <w:top w:w="0" w:type="dxa"/>
                <w:left w:w="0" w:type="dxa"/>
                <w:bottom w:w="0" w:type="dxa"/>
                <w:right w:w="0" w:type="dxa"/>
              </w:tblCellMar>
            </w:tblPr>
            <w:tblGrid>
              <w:gridCol w:w="23"/>
              <w:gridCol w:w="1330"/>
              <w:gridCol w:w="1347"/>
              <w:gridCol w:w="7754"/>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1"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40 Основно истражи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4"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4"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40 - Основно истражи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1"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0-Основно истраживање</w:t>
                          <w:br/>
                          <w:t>Сектор се бави анализом расположивих ресурса и потенцијала за локални, регионални и национални разво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1"/>
                          <w:gridCol w:w="8071"/>
                          <w:gridCol w:w="9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47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93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45.78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Исплата накнада за време одсуствовања са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5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ематеријална имовин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7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7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су планирана су за набавку лиценце за софтвер.</w:t>
                              </w:r>
                            </w:p>
                          </w:tc>
                          <w:tc>
                            <w:tcPr>
                              <w:tcW w:w="9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5"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00"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13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77"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3"/>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05"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360"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1 Општи економски и комерцијал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9"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1 - Општи економски и комерцијал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color w:val="FF0000"/>
                      <w:sz w:val="14"/>
                      <w:szCs w:val="24"/>
                    </w:rPr>
                  </w:pPr>
                  <w:r>
                    <w:rPr>
                      <w:rFonts w:eastAsia="Times New Roman" w:cs="Times New Roman" w:ascii="Times New Roman" w:hAnsi="Times New Roman"/>
                      <w:color w:val="FF0000"/>
                      <w:sz w:val="1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05"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284"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05" w:type="dxa"/>
                  <w:gridSpan w:val="2"/>
                  <w:tcBorders/>
                </w:tcPr>
                <w:tbl>
                  <w:tblPr>
                    <w:tblW w:w="9922" w:type="dxa"/>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1-Општи економски и комерцијални послови</w:t>
                          <w:br/>
                          <w:t>Министарство за регионални развој и локалну самоуправу обавља послове државне управе који се односе и на: реализацију инфраструктурних пројеката од регионалног и локалног значаја који се финансирају или кофинансирају средствима Републике Србије, донацијама, из средстава претприступних фондова Европске уније и међународних зајмова; изградњу пословне и комуналне инфраструктуре; систем, развој и унапређење пројеката; стратешко планирање, иницирање и спровођење пројеката; надзор и вредновање развојних пројеката; имплементацију и фазно праћење реализације пројеката; сарадњу и координацију са органима аутономних покрајина и органима општина, градова и градских општина у реализацији инфраструктурних пројеката; међупројектну координацију; мерење ефеката и оцену успешности пројеката; успостављање базе података неопходне за праћење пројеката,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1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8000"/>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40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86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6.997.70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8.3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3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Исплата накнада за време одсуствовања са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1.0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3</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51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субвенције јавним нефинансијским предузећима и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За зимско одржавање - ЈП Путеви Србије</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4632</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b/>
                                  <w:bCs/>
                                  <w:color w:val="000000"/>
                                  <w:sz w:val="16"/>
                                  <w:szCs w:val="16"/>
                                </w:rPr>
                                <w:t>Капитални трансфери осталим нивоима власти</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Одржавање путне мреже:</w:t>
                                <w:br/>
                                <w:t xml:space="preserve">- 3.041.030.000 за јединице локалне самоуправе </w:t>
                                <w:br/>
                                <w:t>-28.970.000 за интервентне ургенц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3.070.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19</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осталим непрофитним институ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60.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511 – ЗГРАДЕ И ГРАЂЕВИНСКИ ОБЈЕКТИ</w:t>
                                <w:br/>
                                <w:br/>
                                <w:t>Средства на економској класификацији 511 предвиђена су за спровођење неколико програма у циљу равномерног регионалног развоја и стварања повољнијег привредног амбијента кроз улагања у развој инфраструктуре. Средства су предвиђена за:</w:t>
                                <w:br/>
                                <w:t xml:space="preserve">• Програм „Изградња мреже аутопутева као веза градова са коридорима” допринеће повезивању градова Србије са коридорима X и XI и европском мрежом путева. Циљ програма је развој постојећих регионалних центара и постизање уравнотеженог регионалног развоја, остваривање одрживог привредног раста. Инфраструктура је основни предуслов за формирање и даљи развој индустријских зона и привлачење страних инвестиција. У току 2013. године, у оквиру овог програма реализоваће се потпрограм „Инфраструктурна подршка развоју аутомобилске индустрије”, као једна од идентификованих перспективних индустријских грана у складу са Концептом индустријског развоја. У оквиру потпрограма реализује се пројекат изградње државног пута 1. реда М1.11 (Крагујевац–Баточина), чији је циљ повезивање Крагујевца са Коридором X и стварање бољег економског и привредног амбијента у региону и земљи. Реализацијом овог пројекта који има стратешки значај за Републику Србију, стварају се услови да држава испуни своје уговорне обавезе у складу са Уговором о заједничком инвестиционом улагању са Fiat Group Automobiles S.p.A. </w:t>
                                <w:br/>
                                <w:t>• Програм „Подршка развоју регионалне инфраструктуре”</w:t>
                                <w:br/>
                                <w:t>У складу са Законом о министарствима Министарство за регионални развој и локалну самоуправу дефинисало је програм у оквиру којег ће се реализовати инфраструктурни пројекти од регионалног значаја, који су у складу регионалним развојним стратегијама. У оквиру програма реализоваће се један од приоритетних регионалних пројеката „Реконструкција пута Ниш – Јабучко равниште”, као основни предуслов за изградњу туристичког центра на Старој планини. Стара планина је, са својим природним и културно историјским вредностима, једна од приоритетних туристичких дестинација Србије, у смислу развоја како зимског, тако и летњег туризма.</w:t>
                                <w:br/>
                                <w:t>• Програм „Развој инфраструктуре у најнеразвијенијим општинама”</w:t>
                                <w:br/>
                                <w:t>Овај програм се реализује у најнеразвијенијим општинама Србије, које се одликују:</w:t>
                                <w:br/>
                                <w:t>- највећим демографским падом</w:t>
                                <w:br/>
                                <w:t>- платама и пензијама које су и испод 60% републичког просека</w:t>
                                <w:br/>
                                <w:t>- највећом стопом незапослености</w:t>
                                <w:br/>
                                <w:t>- најнеразвијенијом инфраструктуром</w:t>
                                <w:br/>
                                <w:t>- најмањим буџетим локалних самоуправама</w:t>
                                <w:br/>
                                <w:t>У оквиру програма реализују се пројекти изградње и санације канализационе и водоводне мреже, путева, школа и вртића, како би се створили услови за нормалан живот и задржало становништво у овим срединама.</w:t>
                                <w:br/>
                                <w:t>• Програм „Унапређење локалне инфраструктуре (1, 2, 3. група)”</w:t>
                                <w:br/>
                                <w:t>У овиру овог програма реализују се инфраструктурни пројекти у општинама 1, 2 и 3. групе, са циљем развоја путне мреже, локалне комуналне инфраструктуре и инфраструктуре која доприносу унапређењу стандарда грађана.</w:t>
                                <w:br/>
                                <w:t>• Програм „Санација инфраструктуре након елементарних непогода”</w:t>
                                <w:br/>
                                <w:t>У оквиру овог програма реализују се пројекти израде пројектне документације и извођења радова у локалним самоуправама на чијим територијима је потребно санирати последице ванредних ситуација које су настале, у смислу одредаба Закона о ванредним ситуацијама, као последица „ванредне ситуације“, односно „елементарне непогоде“ или „катастрофе“, која је у сваком конкретном случају утврђена и актом надлежног органа јединице локалне самоуправе. Поред тога, у оквиру програма предвиђена је и изградња регионалних центара за ванредне ситуације, као предуслов за превладавање ситуација у условима пожара, елементарних непогода, техничких и технолошких несрећа, дејства опасних материја и других стања, опасности већих размера које могу да угрозе здравље и животе људи и животну средину и ефикасно пружање помоћи код отклањања последица проузрокованих у ванредним ситуацијама.</w:t>
                                <w:br/>
                                <w:t>• Програм „Инфраструктурни пројекти као подршка инвестицијама”</w:t>
                                <w:br/>
                                <w:t>У оквиру овог програма реализују се пројекти инфраструктурног и комуналног опремања индустријских зона и пројекти бизнис инкубатора. Развој индустријских зона је ефикасан начин за привлачење страних директних улагања. Бизнис инкубатори представљају део инфраструктуре за подршку предузетницима у започињању бизниса, као и развоју и опстанку малих предузећа, као инструмент подршке смањењу незапослености, даљем економском развоју и смањењу регионалних разлик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51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Нефинансијска имовина која се финансира из средстава за реализацију Националног инвестиционог пла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22.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br/>
                                <w:t>• НИП уговорне обавезе: У складу са Законом о министарствима, Министарство регионалног развоја и локалне самоуправе преузело је од Министарства економије и регионалног развоја права, обавезе, предмете и архиву за вршење надлежности у области Националног инвестиционог плана, као и реализацију започетих пројеката из Националног инвестиционог плана, до њиховог окончања. У оквиру овог програма предвиђена су средства потребна за завршетак уговора који су у реализацији, а финансирани су из средстава Националног инвестиционог плана.</w:t>
                                <w:br/>
                                <w:t>• Крагујевац – Баточина: Наставља се реализација пројекта изградње 9,7 км прве А фазе државног пута 1. реда аутопута на траси постојећег аутопута М1.11. У буџетској 2012. години обезбеђена су средства у износу од 190.000.000 динара, док су преосталих 562.500.000 динара планирана за 2013. годину.</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886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6 - Донације од међународних организациј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Апропријација је отворена за прилив средстава донације од KfW банке за Програм развоја локалне комуналне инфраструктур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Апропријација је отворена за прилив средстава донације од KfW банке за Програм развоја локалне комуналне инфраструктур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Апропријација је отворена за прилив средстава донације од KfW банке за Програм развоја локалне комуналне инфраструктуре, а за трошкове регистрације возил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886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11 - Примања од иностраних задуживањ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2.340.2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10.22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rPr>
                                <w:t xml:space="preserve">У оквиру програма „Зајам за општинску и регионалну инфраструктуру“ реализују се пројекти који испуњавају услове Европске инвестиционе банке, из области локалне и регионалне путне инфраструктуре, образовања и здравства, као и из области социјалне заштите и културног и историјског наслеђа. У току 2013. године предвиђена је реализација пројеката шесте и седме листе, које су у припреми и чекају званично одобрење Европске инвестиционе банк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51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Нефинансијска имовина која се финансира из средстава за реализацију Националног инвестиционог пла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3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rPr>
                                <w:t xml:space="preserve">НИП уговорне обавезе: У </w:t>
                              </w:r>
                              <w:r>
                                <w:rPr>
                                  <w:rFonts w:eastAsia="Times New Roman" w:cs="Times New Roman" w:ascii="Times New Roman" w:hAnsi="Times New Roman"/>
                                  <w:i/>
                                  <w:iCs/>
                                  <w:sz w:val="16"/>
                                  <w:szCs w:val="16"/>
                                </w:rPr>
                                <w:t>складу са Законом о министарствима</w:t>
                              </w:r>
                              <w:r>
                                <w:rPr>
                                  <w:rFonts w:eastAsia="Times New Roman" w:cs="Times New Roman" w:ascii="Times New Roman" w:hAnsi="Times New Roman"/>
                                  <w:i/>
                                  <w:iCs/>
                                  <w:color w:val="000000"/>
                                  <w:sz w:val="16"/>
                                  <w:szCs w:val="16"/>
                                </w:rPr>
                                <w:t>, Министарство регионалног развоја и локалне самоуправе преузело је од Министарства економије и регионалног развоја права, обавезе, предмете и архиву за вршење надлежности у области Националног инвестиционог плана, као и реализацију започетих пројеката из Националног инвестиционог плана, до њиховог окончања. У оквиру овог програма предвиђена су средства потребна за завршетак уговора који су у реализацији, а финансирани су из средстава Националног инвестиционог плана</w:t>
                              </w:r>
                              <w:r>
                                <w:rPr>
                                  <w:rFonts w:eastAsia="Times New Roman" w:cs="Times New Roman" w:ascii="Times New Roman" w:hAnsi="Times New Roman"/>
                                  <w:i/>
                                  <w:iCs/>
                                  <w:color w:val="00B0F0"/>
                                  <w:sz w:val="16"/>
                                  <w:szCs w:val="16"/>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886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15 - Неутрошена средства из донација из претходних годин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су од донације од KfW банке за Програм развоја локалне комуналне инфраструктуре, а за плаћање трошкова одржавање опрем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3"/>
            <w:tcBorders/>
            <w:vAlign w:val="center"/>
          </w:tcPr>
          <w:tbl>
            <w:tblPr>
              <w:tblW w:w="10184" w:type="dxa"/>
              <w:jc w:val="left"/>
              <w:tblInd w:w="0" w:type="dxa"/>
              <w:tblLayout w:type="fixed"/>
              <w:tblCellMar>
                <w:top w:w="0" w:type="dxa"/>
                <w:left w:w="0" w:type="dxa"/>
                <w:bottom w:w="0" w:type="dxa"/>
                <w:right w:w="0" w:type="dxa"/>
              </w:tblCellMar>
            </w:tblPr>
            <w:tblGrid>
              <w:gridCol w:w="23"/>
              <w:gridCol w:w="2909"/>
              <w:gridCol w:w="7229"/>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38"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74 Вишенаменски развојни пројект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9"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9"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74 - Вишенаменски развојни пројект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38"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38"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4 - Вишенаменски развојни пројекти</w:t>
                          <w:br/>
                          <w:t xml:space="preserve">Министарство за регионални развој и локалну самоуправу обавља послове државне управе који се односе на: регионални развој; анализу расположивих ресурса и потенцијала за локални, регионални и национални развој; методологију за мерење степена развијености локалних самоуправа и региона; координисање и усмеравање активности које подстичу регионални развој; подстицање равномернијег регионалног развоја и смањење регионалних разлик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1016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4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4590"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6"/>
                          <w:gridCol w:w="400"/>
                          <w:gridCol w:w="8115"/>
                          <w:gridCol w:w="942"/>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51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9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529.7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Исплата накнада за време одсуствовања са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70.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на овој апропријацији у износу од 320.000.000 динара намењена су за финансирање Националне агенције за регионални развој (текући трошкови и пројекти Националне агенције за регионални развој), за Програм сета услуга за АРРА (услуге информисања, обука, консалтинг и промоција) предвиђа се износ од 42.000.000 динара и за остале специјализоване услуге предвиђа се износ од 8.000.000 динара.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51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субвенције јавним нефинансијским предузећима и организа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0.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Распоред и коришћење средстава ове апропријације вршиће се по посебним актима Владе. Средства у износу од 120.000.000 динара намењена су за финансирање 3 групе мера: </w:t>
                                <w:br/>
                                <w:t xml:space="preserve">• Мера 1 - суфинансирање иницијатива ЈЛС за припрему и спровођење пројеката на локалном и регионалном нивоу, у износу од 40.000.000 динара. Намена је за: </w:t>
                                <w:br/>
                                <w:t xml:space="preserve">а)суфинансирање припреме апликационе документације (из домаћих и међународних извора за пројекте од регионалног и локалног значаја); </w:t>
                                <w:br/>
                                <w:t xml:space="preserve">б)суфинансирање припреме пројектно-техничке документације и </w:t>
                                <w:br/>
                                <w:t>в)суфинансирање учешћа у реализацији пројеката од значаја за регионални развој.</w:t>
                                <w:br/>
                                <w:t>• Мера 2 - подршка подизању регионалне конкурентности, у износу од 60.000.000 динара. Намена је за:</w:t>
                                <w:br/>
                                <w:t xml:space="preserve">а) пружање подршке привредним субјектима (МСП и задруге у ЈЛС прве и друге групе нивоа развијености) за програме који доприносе подизању економске конкурентности региона </w:t>
                                <w:br/>
                                <w:t>б) пружање подршке привредним субјектима (МСП и задруге у ЈЛС у ЈЛС треће, четврте групе нивоа развијености и девастирана подручја).</w:t>
                                <w:br/>
                                <w:t>• Мера 3 - суфинансирање годишње чланарине ЈЛС за рад и пословање акредитованих регионалних развојних агенција у износу од 20.000.000 динара. Правни основ је Члан 4. Уредбе 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Средства се суфинансирају ЈЛС из треће, четврте групе нивоа развијености и девастираним општинама и то оним ЈЛС који су оснивачи АРРА. Чланарина се суфинансира за трећу групу ЈЛС у износу од 25% годишње чланарине, за четврту групу од 50% годишње чланарине, и за девастране општине у износу од 75% годишње чланарине.</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3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3"/>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5"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Гл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039 - БУЏЕТСКИ ФОНД ЗА ПРОГРАМ ЛОКАЛНЕ САМОУПРАВ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3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t>Средствима из наменских прихода буџета Републике која се остварују приређивањем игара на срећу, а користе за финансирање локалне самоуправе, Министарство управља тако што врши њихову расподелу за намене, по критеријумима и поступку који су утврђени и прописани. Учешћем у финансирању инфраструктурних пројеката јединица локалне самоуправе, унапређења ефикасности рада јединица локалне самоуправе у области кадровских капацитета и модернизације рада јединица локалне самоуправе, као и унапређења укупног квалитета живота грађана на територији јединице локалне самоуправе, јачају се капацитети локалних самоупр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color w:val="000000"/>
                                        <w:sz w:val="16"/>
                                        <w:szCs w:val="16"/>
                                      </w:rPr>
                                      <w:t>Закон о играма на срећ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8" w:hRule="atLeast"/>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18" w:type="dxa"/>
            <w:gridSpan w:val="2"/>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80 Трансакције општег карактера између различитих нивоа власти</w:t>
                                    </w:r>
                                  </w:p>
                                  <w:p>
                                    <w:pPr>
                                      <w:pStyle w:val="Normal"/>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80 - Трансакције општег карактера између различитих нивоа власт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566" w:type="dxa"/>
              <w:jc w:val="left"/>
              <w:tblInd w:w="0" w:type="dxa"/>
              <w:tblLayout w:type="fixed"/>
              <w:tblCellMar>
                <w:top w:w="0" w:type="dxa"/>
                <w:left w:w="0" w:type="dxa"/>
                <w:bottom w:w="0" w:type="dxa"/>
                <w:right w:w="0" w:type="dxa"/>
              </w:tblCellMar>
            </w:tblPr>
            <w:tblGrid>
              <w:gridCol w:w="9520"/>
              <w:gridCol w:w="23"/>
              <w:gridCol w:w="23"/>
            </w:tblGrid>
            <w:tr>
              <w:trPr>
                <w:trHeight w:val="142" w:hRule="atLeast"/>
              </w:trPr>
              <w:tc>
                <w:tcPr>
                  <w:tcW w:w="9520" w:type="dxa"/>
                  <w:tcBorders/>
                  <w:vAlign w:val="center"/>
                </w:tcPr>
                <w:p>
                  <w:pPr>
                    <w:pStyle w:val="Normal"/>
                    <w:spacing w:lineRule="auto" w:line="240" w:before="0" w:after="0"/>
                    <w:jc w:val="right"/>
                    <w:rPr/>
                  </w:pPr>
                  <w:r>
                    <w:rPr/>
                    <w:t xml:space="preserve">ОБРАЗЛОЖЕЊА ЕКОНОМСКЕ КЛAСИФИКAЦИЈЕ ЗA ЗAХТЕВ </w:t>
                  </w:r>
                </w:p>
                <w:tbl>
                  <w:tblPr>
                    <w:tblW w:w="9520" w:type="dxa"/>
                    <w:jc w:val="left"/>
                    <w:tblInd w:w="0" w:type="dxa"/>
                    <w:tblLayout w:type="fixed"/>
                    <w:tblCellMar>
                      <w:top w:w="40" w:type="dxa"/>
                      <w:left w:w="40" w:type="dxa"/>
                      <w:bottom w:w="40" w:type="dxa"/>
                      <w:right w:w="40" w:type="dxa"/>
                    </w:tblCellMar>
                  </w:tblPr>
                  <w:tblGrid>
                    <w:gridCol w:w="754"/>
                    <w:gridCol w:w="6442"/>
                    <w:gridCol w:w="2324"/>
                  </w:tblGrid>
                  <w:tr>
                    <w:trPr>
                      <w:trHeight w:val="23" w:hRule="atLeast"/>
                    </w:trPr>
                    <w:tc>
                      <w:tcPr>
                        <w:tcW w:w="9520" w:type="dxa"/>
                        <w:gridSpan w:val="3"/>
                        <w:tcBorders/>
                      </w:tcPr>
                      <w:p>
                        <w:pPr>
                          <w:pStyle w:val="Normal"/>
                          <w:snapToGrid w:val="false"/>
                          <w:spacing w:before="0" w:after="200"/>
                          <w:rPr/>
                        </w:pPr>
                        <w:r>
                          <w:rPr/>
                        </w:r>
                      </w:p>
                    </w:tc>
                  </w:tr>
                  <w:tr>
                    <w:trPr>
                      <w:trHeight w:val="23" w:hRule="atLeast"/>
                    </w:trPr>
                    <w:tc>
                      <w:tcPr>
                        <w:tcW w:w="9520" w:type="dxa"/>
                        <w:gridSpan w:val="3"/>
                        <w:tcBorders/>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r>
                  <w:tr>
                    <w:trPr>
                      <w:trHeight w:val="23" w:hRule="atLeast"/>
                    </w:trPr>
                    <w:tc>
                      <w:tcPr>
                        <w:tcW w:w="7196" w:type="dxa"/>
                        <w:gridSpan w:val="2"/>
                        <w:tcBorders>
                          <w:bottom w:val="single" w:sz="12" w:space="0" w:color="000000"/>
                        </w:tcBorders>
                        <w:shd w:fill="DCDCDC" w:val="clear"/>
                        <w:vAlign w:val="bottom"/>
                      </w:tcPr>
                      <w:p>
                        <w:pPr>
                          <w:pStyle w:val="Normal"/>
                          <w:snapToGrid w:val="false"/>
                          <w:spacing w:lineRule="auto" w:line="240" w:before="0" w:after="0"/>
                          <w:jc w:val="center"/>
                          <w:rPr/>
                        </w:pPr>
                        <w:r>
                          <w:rPr>
                            <w:rFonts w:eastAsia="Times New Roman" w:cs="Times New Roman" w:ascii="Times New Roman" w:hAnsi="Times New Roman"/>
                            <w:color w:val="000000"/>
                            <w:sz w:val="16"/>
                            <w:szCs w:val="16"/>
                          </w:rPr>
                          <w:t>укупaн износ</w:t>
                        </w:r>
                        <w:r>
                          <w:rPr>
                            <w:rFonts w:eastAsia="Times New Roman" w:cs="Times New Roman" w:ascii="Times New Roman" w:hAnsi="Times New Roman"/>
                            <w:b/>
                            <w:bCs/>
                            <w:color w:val="000000"/>
                            <w:sz w:val="17"/>
                            <w:szCs w:val="17"/>
                          </w:rPr>
                          <w:t>01 - Приходи из буџета</w:t>
                        </w:r>
                      </w:p>
                    </w:tc>
                    <w:tc>
                      <w:tcPr>
                        <w:tcW w:w="2324" w:type="dxa"/>
                        <w:tcBorders>
                          <w:bottom w:val="single" w:sz="12" w:space="0" w:color="000000"/>
                        </w:tcBorders>
                        <w:shd w:fill="DCDCDC" w:val="clear"/>
                        <w:vAlign w:val="bottom"/>
                      </w:tcPr>
                      <w:p>
                        <w:pPr>
                          <w:pStyle w:val="Normal"/>
                          <w:spacing w:lineRule="auto" w:line="240" w:before="0" w:after="0"/>
                          <w:jc w:val="right"/>
                          <w:rPr/>
                        </w:pPr>
                        <w:r>
                          <w:rPr>
                            <w:rFonts w:eastAsia="Times New Roman" w:cs="Times New Roman" w:ascii="Times New Roman" w:hAnsi="Times New Roman"/>
                            <w:b/>
                            <w:bCs/>
                            <w:color w:val="000000"/>
                            <w:sz w:val="17"/>
                            <w:szCs w:val="17"/>
                          </w:rPr>
                          <w:t xml:space="preserve">110.631.000 </w:t>
                        </w:r>
                      </w:p>
                    </w:tc>
                  </w:tr>
                  <w:tr>
                    <w:trPr>
                      <w:trHeight w:val="23" w:hRule="atLeast"/>
                    </w:trPr>
                    <w:tc>
                      <w:tcPr>
                        <w:tcW w:w="7196" w:type="dxa"/>
                        <w:gridSpan w:val="2"/>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3</w:t>
                        </w:r>
                      </w:p>
                    </w:tc>
                    <w:tc>
                      <w:tcPr>
                        <w:tcW w:w="2324" w:type="dxa"/>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ансфери осталим нивоима власти</w:t>
                        </w:r>
                      </w:p>
                    </w:tc>
                  </w:tr>
                  <w:tr>
                    <w:trPr>
                      <w:trHeight w:val="23" w:hRule="atLeast"/>
                    </w:trPr>
                    <w:tc>
                      <w:tcPr>
                        <w:tcW w:w="754" w:type="dxa"/>
                        <w:tcBorders>
                          <w:top w:val="single" w:sz="2" w:space="0" w:color="000000"/>
                        </w:tcBorders>
                      </w:tcPr>
                      <w:p>
                        <w:pPr>
                          <w:pStyle w:val="Normal"/>
                          <w:snapToGrid w:val="false"/>
                          <w:spacing w:lineRule="auto" w:line="240" w:before="0" w:after="0"/>
                          <w:jc w:val="right"/>
                          <w:rPr/>
                        </w:pPr>
                        <w:r>
                          <w:rPr>
                            <w:rFonts w:eastAsia="Times New Roman" w:cs="Times New Roman" w:ascii="Times New Roman" w:hAnsi="Times New Roman"/>
                            <w:b/>
                            <w:bCs/>
                            <w:color w:val="000000"/>
                            <w:sz w:val="16"/>
                            <w:szCs w:val="16"/>
                          </w:rPr>
                          <w:t xml:space="preserve">110.631.000 </w:t>
                        </w:r>
                      </w:p>
                    </w:tc>
                    <w:tc>
                      <w:tcPr>
                        <w:tcW w:w="6442" w:type="dxa"/>
                        <w:tcBorders>
                          <w:top w:val="single" w:sz="2" w:space="0" w:color="000000"/>
                        </w:tcBorders>
                      </w:tcPr>
                      <w:p>
                        <w:pPr>
                          <w:pStyle w:val="Normal"/>
                          <w:widowControl/>
                          <w:bidi w:val="0"/>
                          <w:spacing w:lineRule="auto" w:line="276" w:before="0" w:after="200"/>
                          <w:rPr/>
                        </w:pPr>
                        <w:r>
                          <w:rPr/>
                        </w:r>
                      </w:p>
                    </w:tc>
                    <w:tc>
                      <w:tcPr>
                        <w:tcW w:w="2324" w:type="dxa"/>
                        <w:tcBorders>
                          <w:top w:val="single" w:sz="2" w:space="0" w:color="000000"/>
                        </w:tcBorders>
                      </w:tcPr>
                      <w:p>
                        <w:pPr>
                          <w:pStyle w:val="Normal"/>
                          <w:widowControl/>
                          <w:bidi w:val="0"/>
                          <w:spacing w:lineRule="auto" w:line="276" w:before="0" w:after="200"/>
                          <w:rPr/>
                        </w:pPr>
                        <w:r>
                          <w:rPr/>
                        </w:r>
                      </w:p>
                    </w:tc>
                  </w:tr>
                </w:tbl>
                <w:p>
                  <w:pPr>
                    <w:pStyle w:val="Normal"/>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p>
                  <w:pPr>
                    <w:pStyle w:val="Normal"/>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5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righ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sz w:val="14"/>
                      <w:szCs w:val="24"/>
                    </w:rPr>
                  </w:pPr>
                  <w:r>
                    <w:rPr>
                      <w:rFonts w:eastAsia="Times New Roman" w:cs="Times New Roman" w:ascii="Times New Roman" w:hAnsi="Times New Roman"/>
                      <w:b/>
                      <w:bCs/>
                      <w:color w:val="000000"/>
                      <w:sz w:val="28"/>
                      <w:szCs w:val="28"/>
                      <w:u w:val="single"/>
                    </w:rPr>
                    <w:t>Финaнсијски плaн зa 2013 годину</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1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3"/>
            <w:tcBorders/>
            <w:vAlign w:val="center"/>
          </w:tcPr>
          <w:tbl>
            <w:tblPr>
              <w:tblW w:w="10460" w:type="dxa"/>
              <w:jc w:val="left"/>
              <w:tblInd w:w="0" w:type="dxa"/>
              <w:tblLayout w:type="fixed"/>
              <w:tblCellMar>
                <w:top w:w="0" w:type="dxa"/>
                <w:left w:w="0" w:type="dxa"/>
                <w:bottom w:w="0" w:type="dxa"/>
                <w:right w:w="0" w:type="dxa"/>
              </w:tblCellMar>
            </w:tblPr>
            <w:tblGrid>
              <w:gridCol w:w="23"/>
              <w:gridCol w:w="1252"/>
              <w:gridCol w:w="1396"/>
              <w:gridCol w:w="7199"/>
              <w:gridCol w:w="590"/>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8" w:type="dxa"/>
                  <w:gridSpan w:val="2"/>
                  <w:tcBorders/>
                </w:tcPr>
                <w:tbl>
                  <w:tblPr>
                    <w:tblW w:w="2666" w:type="dxa"/>
                    <w:jc w:val="left"/>
                    <w:tblInd w:w="0" w:type="dxa"/>
                    <w:tblLayout w:type="fixed"/>
                    <w:tblCellMar>
                      <w:top w:w="0" w:type="dxa"/>
                      <w:left w:w="0" w:type="dxa"/>
                      <w:bottom w:w="0" w:type="dxa"/>
                      <w:right w:w="0" w:type="dxa"/>
                    </w:tblCellMar>
                  </w:tblPr>
                  <w:tblGrid>
                    <w:gridCol w:w="2666"/>
                  </w:tblGrid>
                  <w:tr>
                    <w:trPr/>
                    <w:tc>
                      <w:tcPr>
                        <w:tcW w:w="2666"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99" w:type="dxa"/>
                  <w:tcBorders/>
                </w:tcPr>
                <w:tbl>
                  <w:tblPr>
                    <w:tblW w:w="7199" w:type="dxa"/>
                    <w:jc w:val="left"/>
                    <w:tblInd w:w="0" w:type="dxa"/>
                    <w:tblLayout w:type="fixed"/>
                    <w:tblCellMar>
                      <w:top w:w="0" w:type="dxa"/>
                      <w:left w:w="0" w:type="dxa"/>
                      <w:bottom w:w="0" w:type="dxa"/>
                      <w:right w:w="0" w:type="dxa"/>
                    </w:tblCellMar>
                  </w:tblPr>
                  <w:tblGrid>
                    <w:gridCol w:w="7199"/>
                  </w:tblGrid>
                  <w:tr>
                    <w:trPr/>
                    <w:tc>
                      <w:tcPr>
                        <w:tcW w:w="719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8"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9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8" w:type="dxa"/>
                  <w:gridSpan w:val="2"/>
                  <w:tcBorders/>
                </w:tcPr>
                <w:tbl>
                  <w:tblPr>
                    <w:tblW w:w="2666" w:type="dxa"/>
                    <w:jc w:val="left"/>
                    <w:tblInd w:w="0" w:type="dxa"/>
                    <w:tblLayout w:type="fixed"/>
                    <w:tblCellMar>
                      <w:top w:w="40" w:type="dxa"/>
                      <w:left w:w="40" w:type="dxa"/>
                      <w:bottom w:w="40" w:type="dxa"/>
                      <w:right w:w="40" w:type="dxa"/>
                    </w:tblCellMar>
                  </w:tblPr>
                  <w:tblGrid>
                    <w:gridCol w:w="2666"/>
                  </w:tblGrid>
                  <w:tr>
                    <w:trPr>
                      <w:trHeight w:val="425" w:hRule="atLeast"/>
                    </w:trPr>
                    <w:tc>
                      <w:tcPr>
                        <w:tcW w:w="2666"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99" w:type="dxa"/>
                  <w:tcBorders/>
                </w:tcPr>
                <w:tbl>
                  <w:tblPr>
                    <w:tblW w:w="7199" w:type="dxa"/>
                    <w:jc w:val="left"/>
                    <w:tblInd w:w="0" w:type="dxa"/>
                    <w:tblLayout w:type="fixed"/>
                    <w:tblCellMar>
                      <w:top w:w="40" w:type="dxa"/>
                      <w:left w:w="40" w:type="dxa"/>
                      <w:bottom w:w="40" w:type="dxa"/>
                      <w:right w:w="40" w:type="dxa"/>
                    </w:tblCellMar>
                  </w:tblPr>
                  <w:tblGrid>
                    <w:gridCol w:w="7199"/>
                  </w:tblGrid>
                  <w:tr>
                    <w:trPr>
                      <w:trHeight w:val="425" w:hRule="atLeast"/>
                    </w:trPr>
                    <w:tc>
                      <w:tcPr>
                        <w:tcW w:w="719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400 - МИНИСТАРСТВО САОБРАЋАЈ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48"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t>Сагласно члану 8. Закона о Министарствима, Министарство саобраћаја обавља послове државне управе у области железничког, друмског, водног и ваздушног саобраћаја, који се односе на: уређење и обезбеђење саобраћајног система; реализацију пројеката изградње саобраћајне инфраструктуре;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хомологацију возила, опреме и делова возила; организовање финансијске и техничке контроле; међународне послове у области саобраћај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мере за подстицање истраживања и развоја у области саобраћаја, као и друге послове одређене законом.</w:t>
                                      <w:br/>
                                      <w:t>Министарство саобраћаја је надлежно министарство и непосредно учествује у изради закона: о железници, о безбедности и интероперабилности железнице, о државној припадности и упису пловила, о превозу терета у друмском саобраћају, односно израђује сва подзаконска акта прописана у наведеним законима.</w:t>
                                      <w:br/>
                                      <w:t>Израда и примена Међународних споразума, билатерално и мултилатерално, који се касније потврђују у Народној скупштини у форми Закона, у вези регулисања: међународног друмског саобраћаја, о граничним контролама у железничком саобраћају, о сарадњи у поморском саобраћају, о пловидби пловним путевима на унутрашњим водама и њиховом техничком одржавању, такође је надлежност Министарства саобраћаја.</w:t>
                                      <w:br/>
                                      <w:t>Министарство саобраћаја има и обавезу непосредног учешћа, као представник РС, на састанцима при међународним организацијама (ЦЕМТ-ИТФ, УНЕЦЕ, БСЕЦ, ОТИФ, ИMO, Дунавска и Савска комисија, Транспортна опсерваторија за Југоисточну Европу-SEETO).</w:t>
                                      <w:br/>
                                      <w:t>Одржавање Мешовитих комисија или експертских разговора у свим видовима саобраћаја, а ради унапређења и отклањања евентуалних проблема у примени Међународних споразума или обавеза Републике Србије, такође је надлежност Министарства саобраћаја.</w:t>
                                      <w:br/>
                                      <w:t>Министарство саобраћаја такође активно учествује у Пројектима: „Изградња интермодалног терминала у Београду”, „Анализа стања пруга у Републици Србији”, „Израда пројектне и тендерске документације за Пројекат багеровања корита реке Дунав“ и „Чишћење неексплодираних мина - најкритичније локације – Прахово“ UХО.</w:t>
                                      <w:br/>
                                      <w:t>Посебне активности Министарства саобраћаја односе се на преговоре и закључивање Уговора: у вези пројекта Модернизација и електрификација пруге Панчево-Вршац-државна граница (Влада Немачке), Преговори и закључивање уговора у вези инфраструктурног пројекта Модернизација пруге Ниш-Димитровград (Чешка Експортна банка), Преговори и закључивање уговора у вези инфраструктурних пројеката и набавке возних средстава (државни кредит РФ), Реализација Прве фазе изградње железничке станице Београд центар (Кувајтски фонд за арапски економски разво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460" w:type="dxa"/>
                  <w:gridSpan w:val="5"/>
                  <w:tcBorders/>
                  <w:vAlign w:val="center"/>
                </w:tcPr>
                <w:p>
                  <w:pPr>
                    <w:pStyle w:val="Normal"/>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Закон о Министарствима </w:t>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37" w:type="dxa"/>
                  <w:gridSpan w:val="4"/>
                  <w:tcBorders/>
                </w:tcPr>
                <w:tbl>
                  <w:tblPr>
                    <w:tblW w:w="10455" w:type="dxa"/>
                    <w:jc w:val="left"/>
                    <w:tblInd w:w="0" w:type="dxa"/>
                    <w:tblLayout w:type="fixed"/>
                    <w:tblCellMar>
                      <w:top w:w="0" w:type="dxa"/>
                      <w:left w:w="0" w:type="dxa"/>
                      <w:bottom w:w="0" w:type="dxa"/>
                      <w:right w:w="0" w:type="dxa"/>
                    </w:tblCellMar>
                  </w:tblPr>
                  <w:tblGrid>
                    <w:gridCol w:w="757"/>
                    <w:gridCol w:w="866"/>
                    <w:gridCol w:w="7533"/>
                    <w:gridCol w:w="1299"/>
                  </w:tblGrid>
                  <w:tr>
                    <w:trPr>
                      <w:trHeight w:val="23" w:hRule="atLeast"/>
                    </w:trPr>
                    <w:tc>
                      <w:tcPr>
                        <w:tcW w:w="75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6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53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9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10455"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ПРЕГЛЕД ПРИХОДА И ПРИМАЊА</w:t>
                        </w:r>
                      </w:p>
                    </w:tc>
                  </w:tr>
                  <w:tr>
                    <w:trPr>
                      <w:trHeight w:val="23" w:hRule="atLeast"/>
                    </w:trPr>
                    <w:tc>
                      <w:tcPr>
                        <w:tcW w:w="7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39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2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редност</w:t>
                        </w:r>
                      </w:p>
                    </w:tc>
                  </w:tr>
                  <w:tr>
                    <w:trPr>
                      <w:trHeight w:val="23" w:hRule="atLeast"/>
                    </w:trPr>
                    <w:tc>
                      <w:tcPr>
                        <w:tcW w:w="915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 - Примања од иностраних задуживања</w:t>
                        </w:r>
                      </w:p>
                    </w:tc>
                    <w:tc>
                      <w:tcPr>
                        <w:tcW w:w="129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000 </w:t>
                        </w:r>
                      </w:p>
                    </w:tc>
                  </w:tr>
                  <w:tr>
                    <w:trPr>
                      <w:trHeight w:val="23" w:hRule="atLeast"/>
                    </w:trPr>
                    <w:tc>
                      <w:tcPr>
                        <w:tcW w:w="7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2421</w:t>
                        </w:r>
                      </w:p>
                    </w:tc>
                    <w:tc>
                      <w:tcPr>
                        <w:tcW w:w="75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имања од задуживања од иностраних пословних банака у корист нивоа Републике</w:t>
                        </w:r>
                      </w:p>
                    </w:tc>
                    <w:tc>
                      <w:tcPr>
                        <w:tcW w:w="12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00.000.000 </w:t>
                        </w:r>
                      </w:p>
                    </w:tc>
                  </w:tr>
                  <w:tr>
                    <w:trPr>
                      <w:trHeight w:val="23" w:hRule="atLeast"/>
                    </w:trPr>
                    <w:tc>
                      <w:tcPr>
                        <w:tcW w:w="7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53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29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162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53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Кредит Банке за развој Савета Европе (ЦЕБ) за отклањање последица насталих активирањем клизишта на територији Републике Србије</w:t>
                        </w:r>
                      </w:p>
                    </w:tc>
                    <w:tc>
                      <w:tcPr>
                        <w:tcW w:w="129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7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53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правни основ:</w:t>
                        </w:r>
                      </w:p>
                    </w:tc>
                    <w:tc>
                      <w:tcPr>
                        <w:tcW w:w="129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1623"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5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Уговор закључен између Владе Републике Србије и Банке за развој Савета Европе (ЦЕБ) друга фаза</w:t>
                        </w:r>
                      </w:p>
                    </w:tc>
                    <w:tc>
                      <w:tcPr>
                        <w:tcW w:w="12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9156"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УКУПНО:</w:t>
                        </w:r>
                      </w:p>
                    </w:tc>
                    <w:tc>
                      <w:tcPr>
                        <w:tcW w:w="129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50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c>
                <w:tcPr>
                  <w:tcW w:w="1275"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85"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7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85"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69" w:type="dxa"/>
              <w:jc w:val="left"/>
              <w:tblInd w:w="0" w:type="dxa"/>
              <w:tblLayout w:type="fixed"/>
              <w:tblCellMar>
                <w:top w:w="0" w:type="dxa"/>
                <w:left w:w="0" w:type="dxa"/>
                <w:bottom w:w="0" w:type="dxa"/>
                <w:right w:w="0" w:type="dxa"/>
              </w:tblCellMar>
            </w:tblPr>
            <w:tblGrid>
              <w:gridCol w:w="9923"/>
              <w:gridCol w:w="23"/>
              <w:gridCol w:w="23"/>
            </w:tblGrid>
            <w:tr>
              <w:trPr>
                <w:trHeight w:val="142" w:hRule="atLeast"/>
              </w:trPr>
              <w:tc>
                <w:tcPr>
                  <w:tcW w:w="9923" w:type="dxa"/>
                  <w:tcBorders/>
                  <w:vAlign w:val="center"/>
                </w:tcPr>
                <w:p>
                  <w:pPr>
                    <w:pStyle w:val="Normal"/>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72895</wp:posOffset>
                            </wp:positionV>
                            <wp:extent cx="6301105" cy="2698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269875"/>
                                    </a:xfrm>
                                    <a:prstGeom prst="rect"/>
                                    <a:solidFill>
                                      <a:srgbClr val="FFFFFF"/>
                                    </a:solidFill>
                                  </wps:spPr>
                                  <wps:txbx>
                                    <w:txbxContent>
                                      <w:tbl>
                                        <w:tblPr>
                                          <w:tblW w:w="5000" w:type="pct"/>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50 Саобраћај</w:t>
                                              </w:r>
                                            </w:p>
                                          </w:tc>
                                        </w:tr>
                                      </w:tbl>
                                    </w:txbxContent>
                                  </wps:txbx>
                                  <wps:bodyPr anchor="t" lIns="0" tIns="0" rIns="0" bIns="0">
                                    <a:noAutofit/>
                                  </wps:bodyPr>
                                </wps:wsp>
                              </a:graphicData>
                            </a:graphic>
                          </wp:anchor>
                        </w:drawing>
                      </mc:Choice>
                      <mc:Fallback>
                        <w:pict>
                          <v:rect style="position:absolute;rotation:-0;width:496.15pt;height:21.25pt;mso-wrap-distance-left:0pt;mso-wrap-distance-right:9pt;mso-wrap-distance-top:0pt;mso-wrap-distance-bottom:0pt;margin-top:-123.85pt;mso-position-vertical-relative:text;margin-left:0pt;mso-position-horizontal:left;mso-position-horizontal-relative:margin">
                            <v:textbox inset="0in,0in,0in,0in">
                              <w:txbxContent>
                                <w:tbl>
                                  <w:tblPr>
                                    <w:tblW w:w="5000" w:type="pct"/>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50 Саобраћај</w:t>
                                        </w:r>
                                      </w:p>
                                    </w:tc>
                                  </w:tr>
                                </w:tbl>
                              </w:txbxContent>
                            </v:textbox>
                            <w10:wrap type="square"/>
                          </v:rect>
                        </w:pict>
                      </mc:Fallback>
                    </mc:AlternateConten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18" w:type="dxa"/>
            <w:gridSpan w:val="2"/>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rHeight w:val="58" w:hRule="atLeast"/>
                                </w:trPr>
                                <w:tc>
                                  <w:tcPr>
                                    <w:tcW w:w="2693"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7916"/>
                                      <w:gridCol w:w="1143"/>
                                    </w:tblGrid>
                                    <w:tr>
                                      <w:trPr>
                                        <w:trHeight w:val="23" w:hRule="atLeast"/>
                                      </w:trPr>
                                      <w:tc>
                                        <w:tcPr>
                                          <w:tcW w:w="465" w:type="dxa"/>
                                          <w:tcBorders/>
                                          <w:vAlign w:val="cente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vAlign w:val="center"/>
                                        </w:tcPr>
                                        <w:p>
                                          <w:pPr>
                                            <w:pStyle w:val="Normal"/>
                                            <w:widowControl/>
                                            <w:bidi w:val="0"/>
                                            <w:spacing w:lineRule="auto" w:line="276" w:before="0" w:after="200"/>
                                            <w:rPr/>
                                          </w:pPr>
                                          <w:r>
                                            <w:rPr/>
                                          </w:r>
                                        </w:p>
                                      </w:tc>
                                      <w:tc>
                                        <w:tcPr>
                                          <w:tcW w:w="7916" w:type="dxa"/>
                                          <w:tcBorders/>
                                          <w:vAlign w:val="center"/>
                                        </w:tcPr>
                                        <w:p>
                                          <w:pPr>
                                            <w:pStyle w:val="Normal"/>
                                            <w:widowControl/>
                                            <w:bidi w:val="0"/>
                                            <w:spacing w:lineRule="auto" w:line="276" w:before="0" w:after="200"/>
                                            <w:rPr/>
                                          </w:pPr>
                                          <w:r>
                                            <w:rPr/>
                                          </w:r>
                                        </w:p>
                                      </w:tc>
                                      <w:tc>
                                        <w:tcPr>
                                          <w:tcW w:w="1143"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rFonts w:ascii="Times New Roman" w:hAnsi="Times New Roman" w:eastAsia="Times New Roman" w:cs="Times New Roman"/>
                                  <w:sz w:val="24"/>
                                  <w:szCs w:val="24"/>
                                </w:rPr>
                              </w:pPr>
                              <w:r>
                                <w:rPr/>
                                <w:t>Текуће финансирање и основна средства</w:t>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50 -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7916"/>
                                      <w:gridCol w:w="11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91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14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31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1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7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1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4.</w:t>
                                          </w:r>
                                          <w:r>
                                            <w:rPr>
                                              <w:rFonts w:eastAsia="Times New Roman" w:cs="Times New Roman" w:ascii="Times New Roman" w:hAnsi="Times New Roman"/>
                                              <w:b/>
                                              <w:bCs/>
                                              <w:color w:val="000000"/>
                                              <w:sz w:val="17"/>
                                              <w:szCs w:val="17"/>
                                              <w:lang w:val="en-US"/>
                                            </w:rPr>
                                            <w:t>6</w:t>
                                          </w:r>
                                          <w:r>
                                            <w:rPr>
                                              <w:rFonts w:eastAsia="Times New Roman" w:cs="Times New Roman" w:ascii="Times New Roman" w:hAnsi="Times New Roman"/>
                                              <w:b/>
                                              <w:bCs/>
                                              <w:color w:val="000000"/>
                                              <w:sz w:val="17"/>
                                              <w:szCs w:val="17"/>
                                            </w:rPr>
                                            <w:t xml:space="preserve">22.52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16.75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8.79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Исплата накнада за време одсуствовања са посла на терет фондов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тпремнине и помоћ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омоћ у медицинском лечењу запосленог или чланова уже породице и друге помоћи запосленом</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нергет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9</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и трошков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8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Присуство представника Министарства саобраћаја на редовним и ванредним састанцима, конференцијама и стручним скуповима Међународних саобраћајних организација (ОТИФ, СЕЕТО, УНЕЦЕ, ИТФ), односно присуство представника Министарства саобраћаја на мултилатералним и билатералним међудржавним или међуресорним састанцима.</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пјутер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лаћање израде и одржавања специфичног софтвера за издавање билатералних дозвола за теретни саобраћај у друмском транспорту.</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Плаћање услуга усавршавања и образовања запослених, односно плаћање котизација за присуство на семинарима и стручним саветовањима.</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У складу са Закључком Владе , потребно је планирати средства у износу који представља 5% учешћа Републике Србије у реализацији Уговорa о коришћењу бесповратних средстава за активност са више корисника према коме Европска комисија донира Министарству саобраћаја Републике Србије 100.000 евра (преосталих 95%),</w:t>
                                            <w:br/>
                                            <w:t>- Обезбеђење трошкова за почетак рада Комисије за прекршаје у пловидби,</w:t>
                                            <w:br/>
                                            <w:t>- Сертификација система менаџмента у области поморског саобраћаја,</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6</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за домаћинство и угоститељ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9</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општ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8.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Највећи део апропријације користи се за накнаду трошкова израде међународних дозвола , образаца и сертификата за друмски, водни и остале видове саобраћаја </w:t>
                                            <w:br/>
                                            <w:t>-Службена одећа за инспекцију друмског и водног саобраћаја.</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9</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посебне нам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51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субвенције јавним нефинансијским предузећима и организација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0.</w:t>
                                          </w:r>
                                          <w:r>
                                            <w:rPr>
                                              <w:rFonts w:eastAsia="Times New Roman" w:cs="Times New Roman" w:ascii="Times New Roman" w:hAnsi="Times New Roman"/>
                                              <w:b/>
                                              <w:bCs/>
                                              <w:color w:val="000000"/>
                                              <w:sz w:val="16"/>
                                              <w:szCs w:val="16"/>
                                              <w:lang w:val="en-US"/>
                                            </w:rPr>
                                            <w:t>3</w:t>
                                          </w:r>
                                          <w:r>
                                            <w:rPr>
                                              <w:rFonts w:eastAsia="Times New Roman" w:cs="Times New Roman" w:ascii="Times New Roman" w:hAnsi="Times New Roman"/>
                                              <w:b/>
                                              <w:bCs/>
                                              <w:color w:val="000000"/>
                                              <w:sz w:val="16"/>
                                              <w:szCs w:val="16"/>
                                            </w:rPr>
                                            <w:t xml:space="preserve">21.7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en-US"/>
                                            </w:rPr>
                                          </w:pPr>
                                          <w:r>
                                            <w:rPr>
                                              <w:rFonts w:eastAsia="Times New Roman" w:cs="Times New Roman" w:ascii="Times New Roman" w:hAnsi="Times New Roman"/>
                                              <w:i/>
                                              <w:iCs/>
                                              <w:color w:val="000000"/>
                                              <w:sz w:val="16"/>
                                              <w:szCs w:val="16"/>
                                            </w:rPr>
                                            <w:t>- 14,565 милијарди динара јесу средства за зараде запослених у „Железницама Србије“ а.д. за 2013. годину.</w:t>
                                            <w:br/>
                                            <w:t>- 1,7 милиона динара ће се користити за обавезе финансирања јавног превоза</w:t>
                                            <w:br/>
                                            <w:t>- 10 милиона динара ће се користити за оснивање Агенције за управљање лукама</w:t>
                                            <w:br/>
                                            <w:t>- 5,4 милијарди динара представља субвенцију за ЈП „Путеви Србије“, намењену одржавању путева који су у надлежности овог предузећа</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en-US"/>
                                            </w:rPr>
                                            <w:t xml:space="preserve">- 300 </w:t>
                                          </w:r>
                                          <w:r>
                                            <w:rPr>
                                              <w:rFonts w:eastAsia="Times New Roman" w:cs="Times New Roman" w:ascii="Times New Roman" w:hAnsi="Times New Roman"/>
                                              <w:i/>
                                              <w:iCs/>
                                              <w:color w:val="000000"/>
                                              <w:sz w:val="16"/>
                                              <w:szCs w:val="16"/>
                                            </w:rPr>
                                            <w:t>милиона динара намењено је предузећу „Коридори Србије“</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45 милиона динара ће се користити за Агенцију за безбедност саобраћаја</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3.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У складу са Закључком Владе 05 Број: 401-1154/2009-1 од 26.02.2009. године, о начину регулисања финансијских контрибуција Републике Србије на име чланства у Међународним организацијама, телима и програмима, обавезе се регулишу према:</w:t>
                                            <w:br/>
                                            <w:t>- Транспортна Обсерваторија за Југоисточну Европу (СЕЕТО)</w:t>
                                            <w:br/>
                                            <w:t>- Међувладина организација за међународне превозе железницом (ОТИФ)</w:t>
                                            <w:br/>
                                            <w:t>- Европска конференција за цивилно ваздухопловство (ЕЦАЦ)</w:t>
                                            <w:br/>
                                            <w:t>- Међународна организација за цивилно ваздухопловство (ИЦАО)</w:t>
                                            <w:br/>
                                            <w:t>- Међународни транспортни форум (ЦЕМТ)</w:t>
                                            <w:br/>
                                            <w:t>- Трансевропска железница (ТЕР) УНЕЦЕ</w:t>
                                            <w:br/>
                                            <w:t>- Међународна поморска организација (ИМО).</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3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и трансфери осталим нивоима власт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672.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Поверени послови из члана 31. Закона о утврђивању надлежности АП Војводина.</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3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овчане казне и пенали по решењу судова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9.3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На овој економској класификацији планирана су значајна средства која би била усмерена за измирење обавеза извођачима радова по принудним наплатама по основу извршних судских пресуда. Пресуде се односе на неизвршене преузете уговорне обавезе по пројектима на територији АП Војводине, а који су финансирани средствима Националног инвестиционог плана (НИП).</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718.804.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Део средстава на овој апропријацији у износу од 918.804.000 динара биће употребљена за финансирање изградње моста Земун – Борча, у складу са Уговором о грађењу, пројектовању и извођењу радова на изградњи моста Земун – Борча са припадајућим саобраћајницама.</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5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ематеријална имовин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51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Нефинансијска имовина која се финансира из средстава за реализацију Националног инвестиционог план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33.176.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i/>
                                              <w:iCs/>
                                              <w:color w:val="000000"/>
                                              <w:sz w:val="16"/>
                                              <w:szCs w:val="16"/>
                                            </w:rPr>
                                            <w:t xml:space="preserve">Средства су планирана за пројекат изградње ауто пута Београд - Јужни Јадран. </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7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11 - Примања од иностраних задуживања</w:t>
                                          </w:r>
                                        </w:p>
                                      </w:tc>
                                      <w:tc>
                                        <w:tcPr>
                                          <w:tcW w:w="11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50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о одржавање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45.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неопходна за санацију саобраћајне путне инфраструктуре оштећене од последица насталих активирањем клизишта на територији Републике Србије, а користе се из кредитне линије банке за развој Савета Европе</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јектно планирањ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неопходна за планирање и праћење пројеката инфраструктуре оштећене од последица насталих активирањем клизишта на територији Републике Србије, а користе се из кредитне линије банке за развој Савета Европе</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18" w:type="dxa"/>
              <w:jc w:val="left"/>
              <w:tblInd w:w="0" w:type="dxa"/>
              <w:tblLayout w:type="fixed"/>
              <w:tblCellMar>
                <w:top w:w="0" w:type="dxa"/>
                <w:left w:w="0" w:type="dxa"/>
                <w:bottom w:w="0" w:type="dxa"/>
                <w:right w:w="0" w:type="dxa"/>
              </w:tblCellMar>
            </w:tblPr>
            <w:tblGrid>
              <w:gridCol w:w="3"/>
              <w:gridCol w:w="4"/>
              <w:gridCol w:w="3"/>
            </w:tblGrid>
            <w:tr>
              <w:trPr>
                <w:trHeight w:val="58"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31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18" w:type="dxa"/>
            <w:gridSpan w:val="2"/>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5"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Гл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401 - УПРАВА ЗА УТВРЂИВАЊЕ СПОСОБНОСТИ БРОДОВА ЗА ПЛОВИДБ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Чланом 84. Закона о пловидби и лукама на унутрашњим водама дефинисан је делокруг рада Управе за утврђивање способности бродова за пловидбу, као технички надзор над градњом или преправком брода, као и над уградњом материјала, уређаја и опреме намењене градњи бродов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 о пловидби и лукама на унутрашњим водама,</w:t>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18" w:type="dxa"/>
              <w:jc w:val="left"/>
              <w:tblInd w:w="0" w:type="dxa"/>
              <w:tblLayout w:type="fixed"/>
              <w:tblCellMar>
                <w:top w:w="0" w:type="dxa"/>
                <w:left w:w="0" w:type="dxa"/>
                <w:bottom w:w="0" w:type="dxa"/>
                <w:right w:w="0" w:type="dxa"/>
              </w:tblCellMar>
            </w:tblPr>
            <w:tblGrid>
              <w:gridCol w:w="3"/>
              <w:gridCol w:w="4"/>
              <w:gridCol w:w="3"/>
            </w:tblGrid>
            <w:tr>
              <w:trPr>
                <w:trHeight w:val="58"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31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18" w:type="dxa"/>
            <w:gridSpan w:val="2"/>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5"/>
                                      <w:gridCol w:w="401"/>
                                      <w:gridCol w:w="8072"/>
                                      <w:gridCol w:w="986"/>
                                    </w:tblGrid>
                                    <w:tr>
                                      <w:trPr>
                                        <w:trHeight w:val="23" w:hRule="atLeast"/>
                                      </w:trPr>
                                      <w:tc>
                                        <w:tcPr>
                                          <w:tcW w:w="465"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50 Саобраћај</w:t>
                                          </w:r>
                                        </w:p>
                                      </w:tc>
                                      <w:tc>
                                        <w:tcPr>
                                          <w:tcW w:w="401"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072" w:type="dxa"/>
                                          <w:tcBorders/>
                                          <w:vAlign w:val="center"/>
                                        </w:tcPr>
                                        <w:p>
                                          <w:pPr>
                                            <w:pStyle w:val="Normal"/>
                                            <w:widowControl/>
                                            <w:bidi w:val="0"/>
                                            <w:spacing w:lineRule="auto" w:line="276" w:before="0" w:after="200"/>
                                            <w:rPr/>
                                          </w:pPr>
                                          <w:r>
                                            <w:rPr/>
                                          </w:r>
                                        </w:p>
                                      </w:tc>
                                      <w:tc>
                                        <w:tcPr>
                                          <w:tcW w:w="986"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aхтевa:</w:t>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50 -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права за утврђивање способности бродова за пловидбу обавља послове стручног и техничког надзора којим се утврђује да ли брод одговара захтевима Техничких правила, а ради обезбеђивања способности бродова за пловидбу, сходно чл. 84. и 85. Закона о пловидби и лукама на унутрашњим водама, као и послове признавања произвођача, испитних институција, менаџмента квалитетом, развојем и управљањем ризицима, експертиза штета и удеса бродова, вођења регистра бродова и регистра признатих произвођача и испитних институција и др. Дефинисане послове стручна лица Управе обављају дуж слива реке Дунав, у земљи и иностранству, уз обавезно праћење међународне регулативе, као и узимањем учешћа у раду Међународних организација (ЕЕК, UNECE-ITC, IMO).</w:t>
                                      <w:br/>
                                      <w:t>Стручна лица Управе обављају и послове ажурирања Техничких правила у складу са захтевима Међународних организација и раде на изради подзаконских акат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1"/>
                                      <w:gridCol w:w="8072"/>
                                      <w:gridCol w:w="9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07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847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9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100.6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7.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Исплата накнада за време одсуствовања са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тпремнине и помоћ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омоћ у медицинском лечењу запосленог или чланова уже породице и друге помоћи запосленом</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нергет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осигур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2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81.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8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Закуп пословних просторија у Новом Београду, Новом Саду и Апатину</w:t>
                                          </w:r>
                                        </w:p>
                                      </w:tc>
                                      <w:tc>
                                        <w:tcPr>
                                          <w:tcW w:w="9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27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8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информис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за домаћинство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7</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Репрезент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едицин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стале специјализова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8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Услуге калибрације мерне опреме која се користи при контроли бродова</w:t>
                                          </w:r>
                                        </w:p>
                                      </w:tc>
                                      <w:tc>
                                        <w:tcPr>
                                          <w:tcW w:w="9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зграда и објека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Материјали за образовање и усавршавање запослених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6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8</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одржавање хигијене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е дотације међународним организација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t>опис:</w:t>
                                          </w:r>
                                        </w:p>
                                      </w:tc>
                                      <w:tc>
                                        <w:tcPr>
                                          <w:tcW w:w="98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Годишња чланарина Међународним организацијама (РИНА)</w:t>
                                          </w:r>
                                        </w:p>
                                      </w:tc>
                                      <w:tc>
                                        <w:tcPr>
                                          <w:tcW w:w="9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авезне такс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овчане казне и пенали по решењу судова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рема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3.63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7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18"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31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6" w:type="dxa"/>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rHeight w:val="387"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5"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Разде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Гл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Буџетски корисник:</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320"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402 - УПРАВА ЗА ТРАНСПОРТ ОПАСНОГ ТЕРЕТ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7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243"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rPr>
                              </w:pPr>
                              <w:r>
                                <w:rPr>
                                  <w:rFonts w:eastAsia="Times New Roman" w:cs="Times New Roman" w:ascii="Times New Roman" w:hAnsi="Times New Roman"/>
                                  <w:sz w:val="6"/>
                                  <w:szCs w:val="24"/>
                                </w:rPr>
                              </w:r>
                            </w:p>
                          </w:tc>
                        </w:tr>
                        <w:tr>
                          <w:trPr>
                            <w:trHeight w:val="711"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3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пис:</w:t>
                                    </w:r>
                                  </w:p>
                                  <w:p>
                                    <w:pPr>
                                      <w:pStyle w:val="Normal"/>
                                      <w:widowControl/>
                                      <w:bidi w:val="0"/>
                                      <w:spacing w:lineRule="auto" w:line="276" w:before="0" w:after="200"/>
                                      <w:rPr>
                                        <w:rFonts w:ascii="Times New Roman" w:hAnsi="Times New Roman" w:cs="Times New Roman"/>
                                        <w:sz w:val="16"/>
                                      </w:rPr>
                                    </w:pPr>
                                    <w:r>
                                      <w:rPr>
                                        <w:rFonts w:cs="Times New Roman" w:ascii="Times New Roman" w:hAnsi="Times New Roman"/>
                                        <w:sz w:val="16"/>
                                      </w:rPr>
                                      <w:t xml:space="preserve">Законом о транспорту опасног терета основана је  Управа за транспорт опасног терета за обављање извршних и са њима повезаних инспекцијских и стручних послова, као орган управе у саставу министарства надлежног за послове саобраћај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6"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64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widowControl/>
                                      <w:bidi w:val="0"/>
                                      <w:spacing w:lineRule="auto" w:line="276" w:before="0" w:after="20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Закон о транспорту опасног терет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rPr>
                              </w:pPr>
                              <w:r>
                                <w:rPr>
                                  <w:rFonts w:eastAsia="Times New Roman" w:cs="Times New Roman" w:ascii="Times New Roman" w:hAnsi="Times New Roman"/>
                                  <w:sz w:val="2"/>
                                  <w:szCs w:val="24"/>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 w:type="dxa"/>
            <w:gridSpan w:val="3"/>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6"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796"/>
                                      <w:gridCol w:w="880"/>
                                      <w:gridCol w:w="6907"/>
                                      <w:gridCol w:w="1341"/>
                                    </w:tblGrid>
                                    <w:tr>
                                      <w:trPr>
                                        <w:trHeight w:val="23" w:hRule="atLeast"/>
                                      </w:trPr>
                                      <w:tc>
                                        <w:tcPr>
                                          <w:tcW w:w="796"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50 Саобраћај</w:t>
                                          </w:r>
                                        </w:p>
                                      </w:tc>
                                      <w:tc>
                                        <w:tcPr>
                                          <w:tcW w:w="88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6907" w:type="dxa"/>
                                          <w:tcBorders/>
                                          <w:vAlign w:val="center"/>
                                        </w:tcPr>
                                        <w:p>
                                          <w:pPr>
                                            <w:pStyle w:val="Normal"/>
                                            <w:widowControl/>
                                            <w:bidi w:val="0"/>
                                            <w:spacing w:lineRule="auto" w:line="276" w:before="0" w:after="200"/>
                                            <w:rPr/>
                                          </w:pPr>
                                          <w:r>
                                            <w:rPr/>
                                          </w:r>
                                        </w:p>
                                      </w:tc>
                                      <w:tc>
                                        <w:tcPr>
                                          <w:tcW w:w="1341"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aхтевa:</w:t>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50 -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9923" w:type="dxa"/>
                                <w:jc w:val="left"/>
                                <w:tblInd w:w="0" w:type="dxa"/>
                                <w:tblLayout w:type="fixed"/>
                                <w:tblCellMar>
                                  <w:top w:w="0" w:type="dxa"/>
                                  <w:left w:w="0" w:type="dxa"/>
                                  <w:bottom w:w="0" w:type="dxa"/>
                                  <w:right w:w="0" w:type="dxa"/>
                                </w:tblCellMar>
                              </w:tblPr>
                              <w:tblGrid>
                                <w:gridCol w:w="704"/>
                                <w:gridCol w:w="566"/>
                                <w:gridCol w:w="4804"/>
                                <w:gridCol w:w="1207"/>
                                <w:gridCol w:w="1474"/>
                                <w:gridCol w:w="1168"/>
                              </w:tblGrid>
                              <w:tr>
                                <w:trPr/>
                                <w:tc>
                                  <w:tcPr>
                                    <w:tcW w:w="70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6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80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7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796"/>
                                      <w:gridCol w:w="880"/>
                                      <w:gridCol w:w="6907"/>
                                      <w:gridCol w:w="1341"/>
                                    </w:tblGrid>
                                    <w:tr>
                                      <w:trPr>
                                        <w:trHeight w:val="23"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8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90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4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 xml:space="preserve">ОБРАЗЛОЖЕЊА ЕКОНОМСКЕ КЛAСИФИКAЦИЈЕ ЗA ЗAХТЕВ </w:t>
                                          </w:r>
                                        </w:p>
                                      </w:tc>
                                    </w:tr>
                                    <w:tr>
                                      <w:trPr>
                                        <w:trHeight w:val="23" w:hRule="atLeast"/>
                                      </w:trPr>
                                      <w:tc>
                                        <w:tcPr>
                                          <w:tcW w:w="79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звор</w:t>
                                          </w:r>
                                        </w:p>
                                      </w:tc>
                                      <w:tc>
                                        <w:tcPr>
                                          <w:tcW w:w="778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a класификацијa</w:t>
                                          </w:r>
                                        </w:p>
                                      </w:tc>
                                      <w:tc>
                                        <w:tcPr>
                                          <w:tcW w:w="134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aн износ</w:t>
                                          </w:r>
                                        </w:p>
                                      </w:tc>
                                    </w:tr>
                                    <w:tr>
                                      <w:trPr>
                                        <w:trHeight w:val="23" w:hRule="atLeast"/>
                                      </w:trPr>
                                      <w:tc>
                                        <w:tcPr>
                                          <w:tcW w:w="858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01 - Приходи из буџета</w:t>
                                          </w:r>
                                        </w:p>
                                      </w:tc>
                                      <w:tc>
                                        <w:tcPr>
                                          <w:tcW w:w="134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 xml:space="preserve">18.479.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568.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принос за пензијско и инвалидско осигурањ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7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сплата накнада за време одсуствовања са посла на терет фондова</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3</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тпремнине и помоћи</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4</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омоћ у медицинском лечењу запосленог или чланова уже породице и друге помоћи запосленом</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2</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нергетске услуг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3</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уналне услуг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4</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комуникација</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земљи</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е услуг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2</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пјутерске услуг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3</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и усавршавања запослених</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5</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ручне услуг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2</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равке и одржавање опреме</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и материјал</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4</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и за саобраћај</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21</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и порези </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8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6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34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8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43" w:type="dxa"/>
              <w:jc w:val="left"/>
              <w:tblInd w:w="0" w:type="dxa"/>
              <w:tblLayout w:type="fixed"/>
              <w:tblCellMar>
                <w:top w:w="0" w:type="dxa"/>
                <w:left w:w="0" w:type="dxa"/>
                <w:bottom w:w="0" w:type="dxa"/>
                <w:right w:w="0" w:type="dxa"/>
              </w:tblCellMar>
            </w:tblPr>
            <w:tblGrid>
              <w:gridCol w:w="139"/>
              <w:gridCol w:w="9666"/>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6"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9666"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 w:type="dxa"/>
            <w:gridSpan w:val="3"/>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6</w:t>
    </w:r>
    <w:r>
      <w:rPr/>
      <w:fldChar w:fldCharType="end"/>
    </w:r>
  </w:p>
  <w:p>
    <w:pPr>
      <w:pStyle w:val="Footer"/>
      <w:rPr/>
    </w:pPr>
    <w:r>
      <w:rPr/>
    </w:r>
  </w:p>
</w:ft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9:00Z</dcterms:created>
  <dc:creator>Bratislav Djuric</dc:creator>
  <dc:description/>
  <dc:language>en-US</dc:language>
  <cp:lastModifiedBy>Bojan</cp:lastModifiedBy>
  <cp:lastPrinted>2012-10-30T11:42:00Z</cp:lastPrinted>
  <dcterms:modified xsi:type="dcterms:W3CDTF">2012-10-31T13:39:00Z</dcterms:modified>
  <cp:revision>2</cp:revision>
  <dc:subject/>
  <dc:title/>
</cp:coreProperties>
</file>