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ЗАКОНА 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ИЗМЕНАМА И ДОПУНАМА ЗАКОНА О ВИСОКОМ ОБРАЗО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Закону о високом образовању („Службени гласник РС”, бр. 76/05, 100/07-аутентично тумачење, 97/08 и 44/10), у члану 11. став 1. после тачке 14) додаје  се тачка 14а) која гласи: </w:t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4а) предлаже Министарству национални оквир квалификација за ниво високог образовања;”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члану 22. после става 6.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даје се став 7.  који гласи:</w:t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тудентске конференције имају својство правног лица које стичу уписом у судски регистар у складу са законом. ”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члану 23. после тачке 8) додаје се тачка 8а) која гласи: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8а)</w:t>
      </w:r>
      <w:bookmarkStart w:id="0" w:name="SADRZAJ_068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рђује национални оквир квалификација за ниво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г</w:t>
      </w:r>
      <w:r>
        <w:rPr>
          <w:rFonts w:cs="Times New Roman" w:ascii="Times New Roman" w:hAnsi="Times New Roman"/>
          <w:sz w:val="24"/>
          <w:szCs w:val="24"/>
        </w:rPr>
        <w:t xml:space="preserve">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>, на предлог Националног савета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1. додаје се став 2. који гласи:</w:t>
      </w:r>
    </w:p>
    <w:p>
      <w:pPr>
        <w:pStyle w:val="1tekst"/>
        <w:ind w:left="0" w:right="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из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ru-RU"/>
        </w:rPr>
        <w:t>8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вог члана објављује се у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0"/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90. став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реч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шест” замењује се речју: „четири”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lang w:val="sr-CS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члану 124. став 3. мења се и гласи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денти уписани у прву годину основних студија школске 2006/2007, 2007/2008, 2008/2009.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09/2010. године задржавају право да се финансирају из буџета најдуже годину дана по истеку редовног трајања студиј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в 5. мења се и гласи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школска установа за студенте из става 3. овог члана уређује одговарајући начин извођења наставе, односно полагања испита у оквиру прописаног броја испитних роков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 члана 4. овог закона (измењени члан 90. став 7) примењује се од школске 2014/2015. године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испитних рокова у школској 2012/2013. години је шест, а у школској 2013/2014. години је пет, а термини одржавања испитних рокова утврђују се статутом високошколске установ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7. 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зетно од одредаба члана 88. Закона, студент може да се у наредној години финансира из буџета ако у школској 2011/2012. години оствари најмање 48 ЕСПБ бодова и рангира се у оквиру укупног броја студената  чије се студије финансирају из буџета у складу са овим законом, односно ако у школској 2012/2013. години оствар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јмање 50 ЕСПБ бодова  и рангира се у оквиру броја студената  чије се студије финансирају из буџета у складу са овим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8. 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закон ступа на снагу даном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/>
        <w:t>О</w:t>
      </w:r>
      <w:r>
        <w:rPr>
          <w:lang w:val="sr-CS"/>
        </w:rPr>
        <w:t>БРАЗЛОЖЕЊ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I.</w:t>
      </w:r>
      <w:r>
        <w:rPr/>
        <w:t>УСТАВНИ 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Уставни основ за доношење Закона о изменама и допунама Закона о високом образовању садржан је у члану 97. тачка 10. Устава Републике Србије, према коме Република Србија уређује и обезбеђује, између осталог, систем у области образо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I.</w:t>
      </w:r>
      <w:r>
        <w:rPr/>
        <w:t xml:space="preserve"> РАЗЛОЗИ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Закон о високом образовању донет је 2005. године, после приступања наше земље Болоњском процесу, као процесу стварања европског простора високог образовања и повећања међународне компетитивности европских високошколских институција, уз очување националних, културних и језичких специфичности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Доношењем Закона отпочела је реформа система високог образовања, чији су се главни циљеви састојали у: повећању ефикасности система високог образовања; увођењу тростепеног система студија; увођењу стандарда и процедура вредновања високошколских установа и студијских програма као средству осигурања квалитета високог образовања; укључивању студената као партнера у процесу високог образовања и промовисању мобилности наставника и студената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У процесу примене Закона, уочене су одређени проблеми, те се ради отклањања уочених </w:t>
      </w:r>
      <w:r>
        <w:rPr>
          <w:lang w:val="ru-RU"/>
        </w:rPr>
        <w:t>проблем</w:t>
      </w:r>
      <w:r>
        <w:rPr>
          <w:lang w:val="sr-CS"/>
        </w:rPr>
        <w:t>а</w:t>
      </w:r>
      <w:r>
        <w:rPr>
          <w:lang w:val="ru-RU"/>
        </w:rPr>
        <w:t xml:space="preserve"> у функционисању система високог образовања, приступило изради Закона о изменама и допунама Закона о високом образова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II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ОБЈАШЊЕЊЕ ОСНОВНИХ ПРАВНИХ ИНСТИТУТА 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ЈЕДИНАЧНИХ РЕШЕ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Предлогом </w:t>
      </w:r>
      <w:r>
        <w:rPr>
          <w:lang w:val="ru-RU"/>
        </w:rPr>
        <w:t xml:space="preserve"> закон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чланом 1.</w:t>
      </w:r>
      <w:r>
        <w:rPr>
          <w:lang w:val="ru-RU"/>
        </w:rPr>
        <w:t xml:space="preserve"> </w:t>
      </w:r>
      <w:r>
        <w:rPr>
          <w:lang w:val="sr-CS"/>
        </w:rPr>
        <w:t>прописује се  да Национални савет за високо образовање, тело образовано ради обезбеђивања развоја и квалитета високог образовања,</w:t>
      </w:r>
      <w:r>
        <w:rPr>
          <w:lang w:val="ru-RU"/>
        </w:rPr>
        <w:t xml:space="preserve"> </w:t>
      </w:r>
      <w:r>
        <w:rPr>
          <w:lang w:val="sr-CS"/>
        </w:rPr>
        <w:t xml:space="preserve">поред осталих надлежности има и надлежност да министарству надлежном за послове високог образовања предлаже национални оквира квалификација за ниво високог образовања, а чланом 3. Предлога закона да министарство надлежно за послове високог образовања утврђује национални оквир квалификација за ниво високог образовања, о чему доноси акт који се објављује у </w:t>
      </w:r>
      <w:r>
        <w:rPr>
          <w:lang w:val="ru-RU"/>
        </w:rPr>
        <w:t>„Службеном гласнику Републике Србије”.</w:t>
      </w:r>
      <w:r>
        <w:rPr>
          <w:lang w:val="sr-CS"/>
        </w:rPr>
        <w:t xml:space="preserve"> На овај начин се ствара правни оквир за доношење националног оквира квалификација за ниво високог образовања, чиме Република Србија испуњава обавезу коју је преузела приступањем Европском простору високог образовања и потписивањем Болоњске декларације, да утврди национални оквир квалификација за ниво високог образовања, који је усаглашен са европским оквиром квалификациј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ru-RU"/>
        </w:rPr>
        <w:tab/>
      </w:r>
      <w:r>
        <w:rPr>
          <w:lang w:val="sr-CS"/>
        </w:rPr>
        <w:t xml:space="preserve">Чланом 2. Предлога </w:t>
      </w:r>
      <w:r>
        <w:rPr>
          <w:lang w:val="ru-RU"/>
        </w:rPr>
        <w:t xml:space="preserve">закона предвиђено је </w:t>
      </w:r>
      <w:r>
        <w:rPr>
          <w:lang w:val="sr-CS"/>
        </w:rPr>
        <w:t xml:space="preserve">да Студентска конференција универзитета Србије и Студентска конференција академија струковних студија имају статус правног лица. Приступањем студентских  конференција Европској студентској унији створена је потреба за формалним статусом правног лица. Пошто права и обавезе које из тог статуса произилазе, између осталих и могућност отварања одговарајућег рачуна код банке,  омогућавају да студентске конференције равноправно конкуришу са осталим чланицама Европске студентске уније за пројекте намењене тим организацијама, предвиђена је наведена допуна Закона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Члановима </w:t>
      </w:r>
      <w:r>
        <w:rPr>
          <w:lang w:val="sr-CS"/>
        </w:rPr>
        <w:t>4. и 6. Предлога</w:t>
      </w:r>
      <w:r>
        <w:rPr>
          <w:lang w:val="ru-RU"/>
        </w:rPr>
        <w:t xml:space="preserve"> закона, </w:t>
      </w:r>
      <w:r>
        <w:rPr>
          <w:lang w:val="sr-CS"/>
        </w:rPr>
        <w:t>предвиђено је да се у наредном периоду у трајању од две школске године постепено смањи број испитних рокова са шест, на четири испитна рока почев од школске 2014/2015. године. На овај начин се стварају услови да високошколске установе тежиште у организацији студија усмере на обезбеђивање и повећање квалитета и ефикасности наставног  процеса.</w:t>
      </w:r>
    </w:p>
    <w:p>
      <w:pPr>
        <w:pStyle w:val="1tekst"/>
        <w:tabs>
          <w:tab w:val="left" w:pos="1440" w:leader="none"/>
        </w:tabs>
        <w:ind w:left="0" w:right="0" w:hanging="0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вима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 7.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, </w:t>
      </w:r>
      <w:r>
        <w:rPr>
          <w:rFonts w:cs="Times New Roman" w:ascii="Times New Roman" w:hAnsi="Times New Roman"/>
          <w:sz w:val="24"/>
          <w:szCs w:val="24"/>
          <w:lang w:val="ru-RU"/>
        </w:rPr>
        <w:t>ради заштите интереса студената</w:t>
      </w:r>
      <w:r>
        <w:rPr>
          <w:rFonts w:cs="Times New Roman" w:ascii="Times New Roman" w:hAnsi="Times New Roman"/>
          <w:sz w:val="24"/>
          <w:szCs w:val="24"/>
          <w:lang w:val="sr-CS"/>
        </w:rPr>
        <w:t>, умањења ефеката економске кризе, због извесног финансијског оптерећења по основу плаћања школарине и губитка права из области студентског стандарда за  велики број студената, као изузетак од члана 88. Закон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а </w:t>
      </w:r>
      <w:r>
        <w:rPr>
          <w:rFonts w:cs="Times New Roman" w:ascii="Times New Roman" w:hAnsi="Times New Roman"/>
          <w:sz w:val="24"/>
          <w:szCs w:val="24"/>
          <w:lang w:val="sr-CS"/>
        </w:rPr>
        <w:t>студент може да се и у школској 2012/2013. години финансира из буџета, ако у школској 2011/2012. години оствари најмање 48 ЕСПБ бодова, односно ако у школској 2012/2013. години оствари најмање 50 ЕСПБ бодова, и рангира се у оквиру укупног броја студената чије се студије финансирају из буџета, у складу са Законом. Наиме, на узорку од око 80 % факултета процењено је да је само око 20% студената у школској 2011/2012. години остварило 60 ЕСПБ бодова.</w:t>
      </w:r>
    </w:p>
    <w:p>
      <w:pPr>
        <w:pStyle w:val="1tekst"/>
        <w:tabs>
          <w:tab w:val="left" w:pos="1440" w:leader="none"/>
        </w:tabs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ође је, ради стварања услова да задрже статус студената који се финансирају из буџета до испуњења свих преосталих обавеза у обиму од око 46 ЕСПБ бодова, предвиђено да студенти уписани у прву годину основних студија школске 2008/2009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2009/2010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државају право да се финансирају из буџета најдуже годину дана по истеку редовног трајања студија. Овакво решење је корисно и због тога што се статус студента у погледу финансирања утврђује уписом у наредну школску годину у октобру месецу и није предвиђена техника измене тог статуса у току школске године.</w:t>
      </w:r>
    </w:p>
    <w:p>
      <w:pPr>
        <w:pStyle w:val="1tekst"/>
        <w:tabs>
          <w:tab w:val="left" w:pos="14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кође је предвиђено да за студенте на које се односе наведене измене из члана 5. Предлога закона, високошколска установа, ради обезбеђивања услова за ефикасно испуњење преосталих обавеза у што краћем року, уреди одговарајући начин извођења наставе, односно полагања испита, а у оквиру броја испитних рокова утврђених чланом 90. став 7. Зако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СРЕДСТВА ЗА СПРОВОЂЕЊЕ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спровођење овог закона није потребно обезбедити додатна средства у буџету Републике Србије. Како су  у буџету Републике за 2012. годину планирана средства за финансирање школарина у школској 2011/2012. години за студенте који су у школској 2010/2011. остварили најмање 48 ЕСПБ бодова и који су се у школској 2011/2012. години рангирали у оквиру укупног броја студената чије се студије финансирају из буџета и како је Законом прописано да се  буџетска квота за финансирање студија може повећати највише до 20%, продужење финансирања школарина како је предвиђено чланом 5. овог закона и у школској 2012/2013. години неће имати ефекат увећања потребних финансијских средства за ту намену у буџету Републике за текућу годину. До увећања потребних средстава у буџету Републике за текућу годину неће довести ни продужење периода од шест месеци, на период од годину дана, за остваривање права на финансирање из буџета за студенте уписане у прву годину основних студија у школској 2008/2009, односно 2009/2010. години јер се нормативи за финансирање високошколских установа утврђују на годишњем нивоу, а високошколске установе нису у другој половини године поднеле захтев за смањење нормати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375" w:right="375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V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ЛОЗИ ЗБОГ КОЈИХ СЕ ПРЕДЛАЖЕ ДА ЗАКОН СТУПИ НА СНАГУ ПРЕ ОСМОГ ДАНА ОД ДАНА ОБЈАВЉИВАЊА У „СЛУЖБЕНОМ ГЛАСНИКУ РЕПУБЛИКЕ СРБИЈЕ“</w:t>
      </w:r>
    </w:p>
    <w:p>
      <w:pPr>
        <w:pStyle w:val="1tekst"/>
        <w:ind w:left="375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Имајући у виду потребу прилагођавања рада високошколских установа решењима која су предложена овим законом, неопходно је да </w:t>
      </w:r>
      <w:r>
        <w:rPr>
          <w:lang w:val="sr-CS"/>
        </w:rPr>
        <w:t>пре</w:t>
      </w:r>
      <w:r>
        <w:rPr/>
        <w:t xml:space="preserve"> </w:t>
      </w:r>
      <w:r>
        <w:rPr>
          <w:lang w:val="sr-CS"/>
        </w:rPr>
        <w:t>почетка школске 2012/2013. године</w:t>
      </w:r>
      <w:r>
        <w:rPr/>
        <w:t xml:space="preserve"> </w:t>
      </w:r>
      <w:r>
        <w:rPr>
          <w:lang w:val="ru-RU"/>
        </w:rPr>
        <w:t xml:space="preserve">Закон ступи на снагу даном објављивања у </w:t>
      </w:r>
      <w:r>
        <w:rPr>
          <w:lang w:val="sr-CS"/>
        </w:rPr>
        <w:t>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VI. </w:t>
      </w:r>
      <w:r>
        <w:rPr>
          <w:lang w:val="ru-RU"/>
        </w:rPr>
        <w:t>РАЗЛОЗИ ЗА ДОНОШЕЊЕ ЗАКОНА ПО ХИТНОМ ПОСТУП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злози за доношење овог закона по хитном поступку јесу у чињеници да се њиме уводе измене које би требало да се примењују приликом уписа студената у школску 2012/2013. годину, па би се доношењем овог закона по хитном поступку обезбедиле правне претпоставке благовремене примене његових решења и спречило наступање евентуалних штетних последица по рад високошколских установа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.Орган државне управе, односно други овлашћени предлагач пропи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rPr>
          <w:lang w:val="sr-CS"/>
        </w:rPr>
      </w:pPr>
      <w:r>
        <w:rPr>
          <w:caps/>
          <w:lang w:val="sr-CS"/>
        </w:rPr>
        <w:t>ПРЕДЛОГ</w:t>
      </w:r>
      <w:r>
        <w:rPr>
          <w:caps/>
        </w:rPr>
        <w:t xml:space="preserve"> </w:t>
      </w:r>
      <w:r>
        <w:rPr>
          <w:caps/>
          <w:lang w:val="sr-CS"/>
        </w:rPr>
        <w:t>закона</w:t>
      </w:r>
      <w:r>
        <w:rPr>
          <w:lang w:val="sr-CS"/>
        </w:rPr>
        <w:t xml:space="preserve"> О ИЗМЕНАМА И ДОПУНАМА ЗАКОНА О ВИСОКОМ ОБРАЗОВАЊУ </w:t>
      </w:r>
      <w:r>
        <w:rPr/>
        <w:t>(Draft Law</w:t>
      </w:r>
      <w:r>
        <w:rPr>
          <w:lang w:val="sr-CS"/>
        </w:rPr>
        <w:t xml:space="preserve"> on Changes and Amandmans to the L</w:t>
      </w:r>
      <w:r>
        <w:rPr/>
        <w:t>a</w:t>
      </w:r>
      <w:r>
        <w:rPr>
          <w:lang w:val="sr-CS"/>
        </w:rPr>
        <w:t>w</w:t>
      </w:r>
      <w:r>
        <w:rPr>
          <w:lang w:val="sr-Latn-CS"/>
        </w:rPr>
        <w:t xml:space="preserve"> </w:t>
      </w:r>
      <w:r>
        <w:rPr>
          <w:lang w:val="sr-CS"/>
        </w:rPr>
        <w:t xml:space="preserve">on Higer </w:t>
      </w:r>
      <w:r>
        <w:rPr/>
        <w:t>Education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Споразум, Наслов </w:t>
      </w:r>
      <w:r>
        <w:rPr/>
        <w:t>VIII Политике сарадње, Члан 102. Образовање и стручно</w:t>
      </w:r>
      <w:r>
        <w:rPr>
          <w:lang w:val="sr-CS"/>
        </w:rPr>
        <w:t xml:space="preserve"> </w:t>
      </w:r>
      <w:r>
        <w:rPr/>
        <w:t>оспособљавањ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  <w:t>Шест год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  <w:t>Делимич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  <w:t>Процес заокруживања законодавног и институционалног оквира је у ток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rPr>
          <w:lang w:val="sr-CS"/>
        </w:rPr>
      </w:pPr>
      <w:r>
        <w:rPr>
          <w:lang w:val="sr-CS"/>
        </w:rPr>
        <w:t>Овај пропис предвиђен је у поглављу 3.26.1  Националног програма за 2010. годин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/>
      </w:pPr>
      <w:r>
        <w:rPr/>
        <w:t>Нем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rPr/>
      </w:pPr>
      <w:r>
        <w:rPr/>
        <w:t>Неки од наведених извора су превед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CS"/>
        </w:rPr>
        <w:t>Закон о високом образовању („Службени гласник РС”, број 76/05) преведен је на енглески језик, док Закон о измени и допуни Закона о високом образовању („Службени гласник РС”, број 97/08) и Закон о изменама и допунама Закона о високом образовању („Службени гласник РС”, број 44/10) нису преведе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rPr>
          <w:lang w:val="sr-CS"/>
        </w:rPr>
      </w:pPr>
      <w:r>
        <w:rPr>
          <w:lang w:val="sr-CS"/>
        </w:rPr>
        <w:t>Не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clan">
    <w:name w:val="4clan"/>
    <w:basedOn w:val="Normal"/>
    <w:qFormat/>
    <w:pPr>
      <w:tabs>
        <w:tab w:val="clear" w:pos="1440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1tekst">
    <w:name w:val="1tekst"/>
    <w:basedOn w:val="Normal"/>
    <w:qFormat/>
    <w:pPr>
      <w:tabs>
        <w:tab w:val="clear" w:pos="1440"/>
      </w:tabs>
      <w:ind w:left="375" w:right="375" w:firstLine="24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Footnote">
    <w:name w:val="Footnote Text"/>
    <w:basedOn w:val="Normal"/>
    <w:pPr>
      <w:tabs>
        <w:tab w:val="clear" w:pos="1440"/>
      </w:tabs>
      <w:spacing w:lineRule="atLeast" w:line="240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39:00Z</dcterms:created>
  <dc:creator>Ljiljana Todorovic</dc:creator>
  <dc:description/>
  <dc:language>en-US</dc:language>
  <cp:lastModifiedBy>Bojan</cp:lastModifiedBy>
  <cp:lastPrinted>2012-09-17T11:21:00Z</cp:lastPrinted>
  <dcterms:modified xsi:type="dcterms:W3CDTF">2012-09-21T13:39:00Z</dcterms:modified>
  <cp:revision>2</cp:revision>
  <dc:subject/>
  <dc:title/>
</cp:coreProperties>
</file>