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3077572362"/>
            <w:bookmarkStart w:id="1" w:name="__Fieldmark__8_3077572362"/>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3077572362"/>
            <w:bookmarkStart w:id="3" w:name="__Fieldmark__16_3077572362"/>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3077572362"/>
            <w:bookmarkStart w:id="5" w:name="__Fieldmark__24_3077572362"/>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307757236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3077572362"/>
            <w:bookmarkStart w:id="7" w:name="__Fieldmark__32_3077572362"/>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3077572362"/>
            <w:bookmarkStart w:id="9" w:name="__Fieldmark__40_3077572362"/>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3077572362"/>
            <w:bookmarkStart w:id="11" w:name="__Fieldmark__48_3077572362"/>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307757236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3077572362"/>
            <w:bookmarkStart w:id="13" w:name="__Fieldmark__56_3077572362"/>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307757236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3077572362"/>
            <w:bookmarkStart w:id="15" w:name="__Fieldmark__64_3077572362"/>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