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217102934"/>
            <w:bookmarkStart w:id="1" w:name="__Fieldmark__8_217102934"/>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217102934"/>
            <w:bookmarkStart w:id="3" w:name="__Fieldmark__16_217102934"/>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217102934"/>
            <w:bookmarkStart w:id="5" w:name="__Fieldmark__24_217102934"/>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217102934"/>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217102934"/>
            <w:bookmarkStart w:id="7" w:name="__Fieldmark__32_217102934"/>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217102934"/>
            <w:bookmarkStart w:id="9" w:name="__Fieldmark__40_217102934"/>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217102934"/>
            <w:bookmarkStart w:id="11" w:name="__Fieldmark__48_217102934"/>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21710293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217102934"/>
            <w:bookmarkStart w:id="13" w:name="__Fieldmark__56_217102934"/>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217102934"/>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217102934"/>
            <w:bookmarkStart w:id="15" w:name="__Fieldmark__64_217102934"/>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