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43. став 1. Закона о Влади („Службени гласник РС”, бр.</w:t>
      </w:r>
      <w:r>
        <w:rPr>
          <w:lang w:val="ru-RU"/>
        </w:rPr>
        <w:t xml:space="preserve"> </w:t>
      </w:r>
      <w:r>
        <w:rPr>
          <w:lang w:val="sr-CS"/>
        </w:rPr>
        <w:t xml:space="preserve">55/05 и 71/05–исправка), а у вези са Закључком Владе 05 Број: 00-27/2001 од 2. августа 2001. године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ДЛУ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О УРЕЂЕЊУ КООРДИНАЦИОНОГ ЦЕНТРА СРБИЈЕ</w:t>
      </w:r>
      <w:r>
        <w:rPr>
          <w:b/>
          <w:sz w:val="28"/>
          <w:szCs w:val="28"/>
          <w:lang w:val="sr-Latn-C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CS"/>
        </w:rPr>
        <w:t>ЗА КОСОВО И МЕТОХИЈУ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  <w:t>1. Састав Координационог центра</w:t>
      </w:r>
      <w:r>
        <w:rPr>
          <w:lang w:val="sr-CS"/>
        </w:rPr>
        <w:t>. Координациони центар Србије за Косово и Метохију (у даљем тексту: Координациони центар) има ужи и шири састав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састав Координационог центра улази и Заједничка комисија за примену Војно-техничког споразум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2.</w:t>
      </w:r>
      <w:r>
        <w:rPr>
          <w:lang w:val="sr-CS"/>
        </w:rPr>
        <w:t xml:space="preserve"> </w:t>
      </w:r>
      <w:r>
        <w:rPr>
          <w:b/>
          <w:lang w:val="sr-CS"/>
        </w:rPr>
        <w:t>Ужи  састав Координационог центра</w:t>
      </w:r>
      <w:r>
        <w:rPr>
          <w:lang w:val="sr-CS"/>
        </w:rPr>
        <w:t>. Ужи састав Координационог центра чине председник Координационог центра и четири потпредседника Координационог цент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Три потпредседника Координационог центра именује и разрешава председник Координационог цент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Заменик директора Службе Координационог центра је по положају потпредседник Координационог центра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Влада може да именује у ужи састав Координационог центра представнике других органа, организација и тела.    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3. Шири</w:t>
      </w:r>
      <w:r>
        <w:rPr>
          <w:lang w:val="sr-CS"/>
        </w:rPr>
        <w:t xml:space="preserve"> </w:t>
      </w:r>
      <w:r>
        <w:rPr>
          <w:b/>
          <w:lang w:val="sr-CS"/>
        </w:rPr>
        <w:t>састав Координационог центра</w:t>
      </w:r>
      <w:r>
        <w:rPr>
          <w:lang w:val="sr-CS"/>
        </w:rPr>
        <w:t xml:space="preserve">. Шири састав Координационог центра, поред чланова ужег састава, чине чланови које именује Влада и чланови по положај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Влада именује у шири састав помоћнике министара: одбране; унутрашњих послова; финансија; правде; за државну управу и локалну самоуправу; пољопривреде; шумарства и водопривреде; привреде; рударства и енергетике; за капиталне инвестиције; трговине, туризма и услуга; рада, запошљавања и социјалне политике; науке и заштите животне средине; просвете и спорта; културе; здравља и вера, као и представника Војске Србије и представника Службе за људска и мањинска права.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Влада именује у шири састав и координаторе за општине с подручја Косова и Метохије.</w:t>
      </w:r>
    </w:p>
    <w:p>
      <w:pPr>
        <w:pStyle w:val="Normal"/>
        <w:jc w:val="both"/>
        <w:rPr/>
      </w:pPr>
      <w:r>
        <w:rPr>
          <w:lang w:val="sr-CS"/>
        </w:rPr>
        <w:tab/>
        <w:t>Начелници управних округа с подручја Косова и Метохије су чланови ширег састава по положају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4. Руковођење Координационим центром. </w:t>
      </w:r>
      <w:r>
        <w:rPr>
          <w:lang w:val="sr-CS"/>
        </w:rPr>
        <w:t>Координационим центром руководи председник Координационог центра, кога именује Вл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редседник Координационог центра за свој рад и рад Координационог центра одговара Влади.</w:t>
      </w:r>
    </w:p>
    <w:p>
      <w:pPr>
        <w:pStyle w:val="Normal"/>
        <w:jc w:val="both"/>
        <w:rPr/>
      </w:pPr>
      <w:r>
        <w:rPr>
          <w:lang w:val="sr-CS"/>
        </w:rPr>
        <w:tab/>
        <w:t>Председник Координационог центра подноси извештаје о раду Координационог центра надлежним одборима Народне скупштине и Влади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5.  Пословник о раду</w:t>
      </w:r>
      <w:r>
        <w:rPr>
          <w:lang w:val="sr-CS"/>
        </w:rPr>
        <w:t>. Координациони центар има свој пословник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Пословник Координационог центра заједнички доносе председник и потпредседници Координационог центр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 xml:space="preserve">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6.  Прелазна одредба</w:t>
      </w:r>
      <w:r>
        <w:rPr>
          <w:lang w:val="sr-CS"/>
        </w:rPr>
        <w:t xml:space="preserve">. Престаје да важи Одлука о уређењу Координационог центра Србије и Црне Горе и Републике Србије за Косово и Метохију („Службени гласник РС”, број 79/05).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        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7.  Завршна одредба</w:t>
      </w:r>
      <w:r>
        <w:rPr>
          <w:lang w:val="sr-CS"/>
        </w:rPr>
        <w:t>. Ова одлук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 xml:space="preserve">Крагујевцу,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ПОТПРЕДСЕД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5:30:00Z</dcterms:created>
  <dc:creator>BADRTE</dc:creator>
  <dc:description>Poslesecesionisticki akt.
Usvojeno na Vladi 22. juna 06.</dc:description>
  <dc:language>en-US</dc:language>
  <cp:lastModifiedBy>Jovan</cp:lastModifiedBy>
  <cp:lastPrinted>2006-06-20T10:04:00Z</cp:lastPrinted>
  <dcterms:modified xsi:type="dcterms:W3CDTF">2006-09-04T15:30:00Z</dcterms:modified>
  <cp:revision>2</cp:revision>
  <dc:subject/>
  <dc:title>Preuredjenje odluke</dc:title>
</cp:coreProperties>
</file>