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clan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ab/>
        <w:tab/>
      </w:r>
    </w:p>
    <w:p>
      <w:pPr>
        <w:pStyle w:val="4clan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4clan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а основу члана 46. Закона о трговини („Службени гласник РС”, бр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ој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53/10) </w:t>
      </w:r>
      <w:r>
        <w:rPr>
          <w:rFonts w:cs="Times New Roman" w:ascii="Times New Roman" w:hAnsi="Times New Roman"/>
          <w:b w:val="false"/>
          <w:bCs w:val="false"/>
          <w:sz w:val="24"/>
          <w:lang w:val="sr-RS"/>
        </w:rPr>
        <w:t>и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члана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17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став 1. и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42. став 1.  Закона о Влади („Службени гласник РС”, бр. 55/05, 71/05 - исправка, 101/07, 65/08 и 16/11),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4clan"/>
        <w:ind w:firstLine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лада доноси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УРЕДБУ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ПОСЕБНИМ УСЛОВИМА ПРОМЕТА </w:t>
      </w:r>
      <w:r>
        <w:rPr>
          <w:rFonts w:cs="Times New Roman" w:ascii="Times New Roman" w:hAnsi="Times New Roman"/>
          <w:b w:val="false"/>
          <w:bCs w:val="false"/>
          <w:sz w:val="24"/>
        </w:rPr>
        <w:t>ОДРЕЂЕН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РОБЕ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color w:val="333399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color w:val="333399"/>
          <w:sz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color w:val="333399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333399"/>
          <w:sz w:val="24"/>
        </w:rPr>
      </w:r>
    </w:p>
    <w:p>
      <w:pPr>
        <w:pStyle w:val="4clan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вом уредбом уређују се посебни услови промета одређене робе,  ограничењем највише укупне стопе марже за одређену робу која је </w:t>
      </w:r>
      <w:r>
        <w:rPr>
          <w:rFonts w:cs="Times New Roman" w:ascii="Times New Roman" w:hAnsi="Times New Roman"/>
          <w:b w:val="false"/>
          <w:sz w:val="24"/>
          <w:szCs w:val="24"/>
        </w:rPr>
        <w:t>од виталног значаја за живот и здравље људи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и ограничењем рока плаћања те робе и вредности повраћаја, а </w:t>
      </w:r>
      <w:r>
        <w:rPr>
          <w:rFonts w:cs="Times New Roman" w:ascii="Times New Roman" w:hAnsi="Times New Roman"/>
          <w:b w:val="false"/>
          <w:sz w:val="24"/>
          <w:szCs w:val="24"/>
        </w:rPr>
        <w:t>у циљу спречавања поремећаја на тржишту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, однос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клањања штетних последица поремећаја на тржишту у погледу снабдевањ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том </w:t>
      </w:r>
      <w:r>
        <w:rPr>
          <w:rFonts w:cs="Times New Roman" w:ascii="Times New Roman" w:hAnsi="Times New Roman"/>
          <w:b w:val="false"/>
          <w:sz w:val="24"/>
          <w:szCs w:val="24"/>
        </w:rPr>
        <w:t>робом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граничава се највиша укупна стопа марже у промету одређене робе, у висини </w:t>
      </w:r>
      <w:r>
        <w:rPr>
          <w:rFonts w:cs="Times New Roman" w:ascii="Times New Roman" w:hAnsi="Times New Roman"/>
          <w:sz w:val="24"/>
          <w:szCs w:val="24"/>
        </w:rPr>
        <w:t>од 10</w:t>
      </w:r>
      <w:r>
        <w:rPr>
          <w:rFonts w:cs="Times New Roman" w:ascii="Times New Roman" w:hAnsi="Times New Roman"/>
          <w:sz w:val="24"/>
          <w:szCs w:val="24"/>
          <w:lang w:val="sr-CS"/>
        </w:rPr>
        <w:t>%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то за: 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2160" w:right="250" w:hanging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шенично </w:t>
      </w:r>
      <w:r>
        <w:rPr>
          <w:rFonts w:cs="Times New Roman" w:ascii="Times New Roman" w:hAnsi="Times New Roman"/>
          <w:sz w:val="24"/>
          <w:szCs w:val="24"/>
          <w:lang w:val="ru-RU"/>
        </w:rPr>
        <w:t>брашно, тип „400” и тип „500”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2160" w:right="250" w:hanging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јестиво биљно уље, сунцокретово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авље млеко, термички обрађено (пастеризовано, стерилизовано), и јогурт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2160" w:right="250" w:hanging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ећер, бели кристални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2160" w:right="250" w:hanging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же месо, свињско, говеђе и кокошије и слатководна риба.</w:t>
      </w:r>
    </w:p>
    <w:p>
      <w:pPr>
        <w:pStyle w:val="1tekst"/>
        <w:tabs>
          <w:tab w:val="left" w:pos="720" w:leader="none"/>
        </w:tabs>
        <w:ind w:left="0" w:right="33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упна стопа марже из става 1. овог члана се обрачунава као збир појединач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оп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ржи у свим фазама промета, а у односу на произвођачку цену робе, односно цену по којој се роба први пут ставља у промет на унутрашњем тржишту и укључује све трошкове и погодности (рабате, касас конто и сл.) исказане на фактури или путем књижног одобрења. </w:t>
      </w:r>
    </w:p>
    <w:p>
      <w:pPr>
        <w:pStyle w:val="1tekst"/>
        <w:tabs>
          <w:tab w:val="left" w:pos="720" w:leader="none"/>
        </w:tabs>
        <w:ind w:left="250" w:right="33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tabs>
          <w:tab w:val="left" w:pos="720" w:leader="none"/>
        </w:tabs>
        <w:ind w:left="0" w:right="33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ок плаћања произвођачу, односно добављачу робе из члана 2. ове уредбе, не може бити дужи од 60 дана од дана пријема рачуна за испоручену робу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Фактура из става 1. овог члана мора да садржи посебно исказану висину стопе појединачне марже, као и податак о искор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шћеном делу највише укупне стопе марже из члана 2. ове уредбе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Повраћај (ремитенда) робе из члана 2. ове уредбе, не може бити већа од 2% вредности испоручене робе на месечном нивоу.</w:t>
      </w:r>
    </w:p>
    <w:p>
      <w:pPr>
        <w:pStyle w:val="1tekst"/>
        <w:tabs>
          <w:tab w:val="left" w:pos="720" w:leader="none"/>
        </w:tabs>
        <w:ind w:left="0" w:right="33" w:firstLine="72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color w:val="808080"/>
          <w:sz w:val="24"/>
          <w:szCs w:val="24"/>
          <w:lang w:val="ru-RU"/>
        </w:rPr>
      </w:r>
    </w:p>
    <w:p>
      <w:pPr>
        <w:pStyle w:val="4clan"/>
        <w:tabs>
          <w:tab w:val="left" w:pos="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овчаном казном од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00.000 до 2.000.000 динара казниће се за прекршај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 лиц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ако поступа супротно одредби из чл. 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и 3.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0.000 до 150.000 динара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5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дзор над применом ове уредбе обавља Министарство пољопривреде, трговине, шумарства и водопривред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„Службеном гласнику Републике Србиј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”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и важи шест месеци од дана ступања на снагу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                                                                 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  <w:tab/>
        <w:tab/>
        <w:t>ВЛАД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  <w:tab/>
        <w:tab/>
        <w:tab/>
        <w:t xml:space="preserve">    ПРВИ ПОТПРЕДСЕДНИК ВЛАДЕ-</w:t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ЗАМЕНИК ПРЕДСЕДНИК</w:t>
      </w:r>
      <w:r>
        <w:rPr>
          <w:rFonts w:cs="Times New Roman" w:ascii="Times New Roman" w:hAnsi="Times New Roman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ВЛАД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120"/>
        <w:ind w:firstLine="7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1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01"/>
        </w:tabs>
        <w:ind w:left="2901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080"/>
      </w:tabs>
      <w:spacing w:before="0" w:after="0"/>
      <w:ind w:left="250" w:right="250" w:firstLine="240"/>
    </w:pPr>
    <w:rPr>
      <w:sz w:val="20"/>
      <w:szCs w:val="20"/>
      <w:lang w:val="en-US"/>
    </w:rPr>
  </w:style>
  <w:style w:type="paragraph" w:styleId="4clan">
    <w:name w:val="4clan"/>
    <w:basedOn w:val="Normal"/>
    <w:qFormat/>
    <w:pPr>
      <w:tabs>
        <w:tab w:val="clear" w:pos="1080"/>
      </w:tabs>
      <w:spacing w:before="20" w:after="20"/>
      <w:ind w:hanging="0"/>
      <w:jc w:val="center"/>
    </w:pPr>
    <w:rPr>
      <w:b/>
      <w:bCs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49:00Z</dcterms:created>
  <dc:creator>Korisnik</dc:creator>
  <dc:description/>
  <dc:language>en-US</dc:language>
  <cp:lastModifiedBy>Bojan</cp:lastModifiedBy>
  <cp:lastPrinted>2012-06-29T12:51:00Z</cp:lastPrinted>
  <dcterms:modified xsi:type="dcterms:W3CDTF">2012-06-29T12:49:00Z</dcterms:modified>
  <cp:revision>2</cp:revision>
  <dc:subject/>
  <dc:title>Правни основ за Уредбу о обавезној производњи и промету хлеба од брашна „Т-500“ садржан је у одредби чл</dc:title>
</cp:coreProperties>
</file>