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ab/>
        <w:t>На основу чл</w:t>
      </w:r>
      <w:r>
        <w:rPr>
          <w:lang w:val="sr-CS" w:eastAsia="en-US"/>
        </w:rPr>
        <w:t>ана</w:t>
      </w:r>
      <w:r>
        <w:rPr/>
        <w:t xml:space="preserve"> 17. став 1. и </w:t>
      </w:r>
      <w:r>
        <w:rPr>
          <w:lang w:val="sr-CS" w:eastAsia="en-US"/>
        </w:rPr>
        <w:t xml:space="preserve">члана </w:t>
      </w:r>
      <w:r>
        <w:rPr/>
        <w:t>31. став 1. Закона о Влади („Службени гласник РС”, бр. 55/05, 71/05 - исправка, 101/07, 65/08 и 16/11),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ОСНИВАЊУ КАНЦЕЛАРИЈЕ ЗА ПРАЋЕЊЕ ПОСЛОВА ПРЕДСЕДАВАЊА ГЕНЕРАЛНОМ СКУПШТИНОМ УЈЕДИЊЕНИХ НАЦИЈ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адржина Уредб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ом уредбом оснива се Канцеларија за праћење послова председавања Генералном скупштином Уједињених нација (у даљем тексту: Канцеларија) и одређује њен делокруг, уређење и друга питања значајна за њен рад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Канцеларија је служба Влад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Делокруг Канцелари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/>
      </w:pPr>
      <w:r>
        <w:rPr>
          <w:lang w:val="sr-CS" w:eastAsia="en-US"/>
        </w:rPr>
        <w:tab/>
        <w:t>Канцеларија обавља стручне и оперативне послове у праћењу послова председавања Генералном скупштином Уједињених нација, за све време трајања периода председавања представника Републике Србије Генералном скупштином Уједињених нациј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Вођење Канцеларије. Директор Канцелари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/>
      </w:pPr>
      <w:r>
        <w:rPr>
          <w:lang w:val="sr-CS" w:eastAsia="en-US"/>
        </w:rPr>
        <w:tab/>
        <w:t>Канцеларијом руководи директор Канцеларије, кога поставља Влада, на предлог Генералног секретара Владе, у складу са уредбом којом се уређују службе Владе.</w:t>
      </w:r>
    </w:p>
    <w:p>
      <w:pPr>
        <w:pStyle w:val="Normal"/>
        <w:rPr/>
      </w:pPr>
      <w:r>
        <w:rPr>
          <w:lang w:val="sr-CS" w:eastAsia="en-US"/>
        </w:rPr>
        <w:tab/>
        <w:t>Директор Канцеларије одговоран је Влади и Генералном секретару Владе.</w:t>
      </w:r>
    </w:p>
    <w:p>
      <w:pPr>
        <w:pStyle w:val="Normal"/>
        <w:rPr/>
      </w:pPr>
      <w:r>
        <w:rPr>
          <w:lang w:val="sr-CS" w:eastAsia="en-US"/>
        </w:rPr>
        <w:tab/>
        <w:t>Директор Канцеларије је државни службеник на положају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ок за доношење Правилни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равилник о унутрашњем уређењу и систематизацији радних места у Канцеларији донеће Генерални секретар Владе, на предлог директора Канцеларије, у року од 15 дана од дана ступања на снагу ове уредб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тупање Уредбе на снаг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rPr/>
      </w:pPr>
      <w:r>
        <w:rPr>
          <w:lang w:val="sr-CS" w:eastAsia="en-U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05 Број: </w:t>
      </w:r>
      <w:r>
        <w:rPr>
          <w:color w:val="000000"/>
          <w:lang w:val="sr-CS" w:eastAsia="en-US"/>
        </w:rPr>
        <w:t>110-4188/</w:t>
      </w:r>
      <w:r>
        <w:rPr>
          <w:lang w:val="sr-CS" w:eastAsia="en-US"/>
        </w:rPr>
        <w:t>2012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21. јуна 2012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6:00Z</dcterms:created>
  <dc:creator>daktilo05</dc:creator>
  <dc:description/>
  <dc:language>en-US</dc:language>
  <cp:lastModifiedBy>Bojan</cp:lastModifiedBy>
  <dcterms:modified xsi:type="dcterms:W3CDTF">2012-06-28T11:56:00Z</dcterms:modified>
  <cp:revision>2</cp:revision>
  <dc:subject/>
  <dc:title/>
</cp:coreProperties>
</file>