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основу члана 46. став 2. Закона о трговини („Службени гласник РС”, број 53/10) и члана 42. став 1. Закона о Влади (</w:t>
      </w:r>
      <w:r>
        <w:rPr>
          <w:sz w:val="24"/>
          <w:szCs w:val="24"/>
          <w:lang w:val="sr-RS"/>
        </w:rPr>
        <w:t>,,</w:t>
      </w:r>
      <w:r>
        <w:rPr>
          <w:sz w:val="24"/>
          <w:szCs w:val="24"/>
          <w:lang w:val="ru-RU"/>
        </w:rPr>
        <w:t>Службени гласник РС”, бр. 55/05, 71/05 - исправка, 101/07, 65/08 и 16/11),</w:t>
      </w:r>
    </w:p>
    <w:p>
      <w:pPr>
        <w:pStyle w:val="Normal"/>
        <w:tabs>
          <w:tab w:val="clear" w:pos="1418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РЕДБУ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О ПРОДАЈИ  МЕРКАНТИЛНЕ ПШЕНИЦЕ РОДА 2011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Члан 1.</w:t>
      </w:r>
    </w:p>
    <w:p>
      <w:pPr>
        <w:pStyle w:val="Normal"/>
        <w:ind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вом уредбом уређују се услови и начин продаје меркантилне пшенице рода 2011. године (у даљем тексту: меркантилна пшеница) ради стабилизације тржишта и цена меркантилне пшенице и  брашна у 2012. години. </w:t>
      </w:r>
    </w:p>
    <w:p>
      <w:pPr>
        <w:pStyle w:val="Normal"/>
        <w:ind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упна количина меркантилне пшенице чија продаја се врши у складу са овом уредбом износи до 50.000 тона у 2012. години и  власништво је  Републичке дирекције за робне резерве (у даљем тексту: Дирекција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Члан 2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Продаја из члана 1. ове уредбе врши се п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>средовањем Продуктне берзе а.д. у Новом Саду (у даљем тексту: Продуктна берза)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Дирекција  интервенише  на тржишту меркантилне пшенице и брашна у 2012. години продајом меркантилне пшенице у складу са овом уредбом на предлог министра надлежног за посл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>ве пољопривреде и трговине и то када цена меркантилне пшенице на тржишту пређе износ од 20,00 дин/</w:t>
      </w:r>
      <w:r>
        <w:rPr>
          <w:sz w:val="24"/>
          <w:szCs w:val="24"/>
        </w:rPr>
        <w:t>kg</w:t>
      </w:r>
      <w:r>
        <w:rPr>
          <w:sz w:val="24"/>
          <w:szCs w:val="24"/>
          <w:lang w:val="ru-RU"/>
        </w:rPr>
        <w:t xml:space="preserve"> са ПДВ-о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Члан 3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Право на куповину меркантилне пшенице из члана 1. ове уредбе имају привредна друштва</w:t>
      </w:r>
      <w:r>
        <w:rPr>
          <w:sz w:val="24"/>
          <w:szCs w:val="24"/>
          <w:lang w:val="sr-RS"/>
        </w:rPr>
        <w:t>, односно предузетници који су регистровани</w:t>
      </w:r>
      <w:r>
        <w:rPr>
          <w:sz w:val="24"/>
          <w:szCs w:val="24"/>
          <w:lang w:val="ru-RU"/>
        </w:rPr>
        <w:t xml:space="preserve"> у Агенцији за привредне регистре са шифром претежне делатности 1061-производња млинских производа (у даљем тексту: купац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4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Меркантилна пшеница је домаћег порекла, у расутом стању, која  у свему одговара прописаном квалитету, у складу са Правилником о квалитету жита, млинских и пекарских производа, тестенина и брзо смрзнутих теста (,,Службени лист СРЈ”, број 52/95 и ,,Службени лист СЦГ”, број 56/03) и Правилником о југословенском стандарду за пшеницу као сировину за млинску индустрију (,,Службени лист СФРЈ”, број 10/92), као и са следећим елементима квалитета: хектолитарска маса мин</w:t>
      </w:r>
      <w:r>
        <w:rPr>
          <w:sz w:val="24"/>
          <w:szCs w:val="24"/>
          <w:lang w:val="sr-RS"/>
        </w:rPr>
        <w:t>имално</w:t>
      </w:r>
      <w:r>
        <w:rPr>
          <w:sz w:val="24"/>
          <w:szCs w:val="24"/>
          <w:lang w:val="ru-RU"/>
        </w:rPr>
        <w:t xml:space="preserve"> 76 </w:t>
      </w:r>
      <w:r>
        <w:rPr>
          <w:sz w:val="24"/>
          <w:szCs w:val="24"/>
          <w:lang w:val="sr-Latn-RS"/>
        </w:rPr>
        <w:t>kg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sr-Latn-RS"/>
        </w:rPr>
        <w:t>hl</w:t>
      </w:r>
      <w:r>
        <w:rPr>
          <w:sz w:val="24"/>
          <w:szCs w:val="24"/>
          <w:lang w:val="ru-RU"/>
        </w:rPr>
        <w:t>, влага максимално 13% укупне примесе 2%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Члан 5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Дирекција продаје меркантилну пшеницу по цени од 20,00 дин/</w:t>
      </w:r>
      <w:r>
        <w:rPr>
          <w:sz w:val="24"/>
          <w:szCs w:val="24"/>
        </w:rPr>
        <w:t>kg</w:t>
      </w:r>
      <w:r>
        <w:rPr>
          <w:sz w:val="24"/>
          <w:szCs w:val="24"/>
          <w:lang w:val="ru-RU"/>
        </w:rPr>
        <w:t xml:space="preserve">  у складу са овом уредбом.</w:t>
      </w:r>
    </w:p>
    <w:p>
      <w:pPr>
        <w:pStyle w:val="Normal"/>
        <w:ind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кантилна пшеница се преузима утоварена у возило у силосу овлашћеног складиштара Дирекције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6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Купац има право на куповину меркантилне пшенице у складу са овом уредбом највише до 300 тона, а не мање од 20 тона, приликом сваке интервенције Дирекције из члана 2. ове уредб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7.</w:t>
      </w:r>
    </w:p>
    <w:p>
      <w:pPr>
        <w:pStyle w:val="Normal"/>
        <w:ind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повина меркантилне пшенице се врши на основу налога који купац подноси Продуктној берзи рачунато од дана када је меркантилна пшеница дата на продају у складу са пословањем Продуктне берзе.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Купац је дужан да након пријема Потврде куповине од Продуктне берзе, одмах на рачун исте уплати износ утврђен Правилником о берзанском трговању 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,,Продуктној берзи АД”-Нови Сад (дел.бр. 08/08 од 28. децембра 2007. године), на име права на квалификовано учешће у куповини меркантилне пшенице. Уплата динарских средстава на рачун Продуктне берзе представља предуслов потписивања уговора са Дирекцијом. Уплаћена средства су бесповратна чак и у случају да потенцијални купац својом вољом не потпише уговор са Дирекцијом, односно уколико не изврши своје обавезе по наведеном угово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8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Купац  ће плаћање меркантилне пшенице вршити авансно у року од 10 дана од дана потписивања уговора са Дирекцијом.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Приликом потписивања уговора из става 1.овог члана купац предаје изјаву о стању залиха меркантилне пшенице на дан подношења налога за куповину исте, на обрасцу Дирекције, која је одштампана уз ову уредбу и чини њен саставни део.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9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Купац је дужан да купљену меркантилну пшеницу, у складу са овом уредбом, искључиво користи за производњу брашна Т-500 чија цена не може да прелази износ од 27,00 дин/</w:t>
      </w:r>
      <w:r>
        <w:rPr>
          <w:sz w:val="24"/>
          <w:szCs w:val="24"/>
        </w:rPr>
        <w:t>kg</w:t>
      </w:r>
      <w:r>
        <w:rPr>
          <w:sz w:val="24"/>
          <w:szCs w:val="24"/>
          <w:lang w:val="ru-RU"/>
        </w:rPr>
        <w:t xml:space="preserve"> без  ПДВ-а.</w:t>
      </w:r>
    </w:p>
    <w:p>
      <w:pPr>
        <w:pStyle w:val="Normal"/>
        <w:ind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рашно из става 1. овог члана не може бити предмет трговине на иностраном тржишт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0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Продаја меркантилне пшенице, у складу са овом уредбом, врши се по редоследу подношења налога Продуктној берзи.</w:t>
      </w:r>
    </w:p>
    <w:p>
      <w:pPr>
        <w:pStyle w:val="Normal"/>
        <w:ind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ошкове Продуктне берзе у вези са продајом меркантилне пшенице у складу са овом уредбом сноси купац.</w:t>
      </w:r>
    </w:p>
    <w:p>
      <w:pPr>
        <w:pStyle w:val="Normal"/>
        <w:ind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пац стиче право на следећу куповину меркантилне пшенице у складу са овом уредбом ако поднесе доказ да је брашно Т-500 из члана 9. ове уредбе продао или искористио за сопствену производњ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1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Новчаном казном од 100.000 до 1.000.000 динара, казниће се купац – привредно друштво уколико купљену меркантилну пшеницу употреби супротно члану 9. ове уредбе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За прекршај из става 1. овог члана казниће се новчаном казном од 10.000 до 50.000 динара одговорно лице купца – привредног друшт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За </w:t>
      </w:r>
      <w:r>
        <w:rPr>
          <w:sz w:val="24"/>
          <w:szCs w:val="24"/>
          <w:lang w:val="ru-RU"/>
        </w:rPr>
        <w:t>прекршај из става 1. овог члана казниће се новчаном казном од 10.000 до 500.000 динара купац – предузетник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2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Надзор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над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спровођењем ове уредбе врши Министарство пољопривреде, трговине, шумарства и водопривред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3.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Даном ступања на снагу ове уредбе престаје да важи Уредб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ru-RU"/>
        </w:rPr>
        <w:t xml:space="preserve"> о продаји меркантилне пшенице рода 2011. године</w:t>
      </w:r>
      <w:r>
        <w:rPr>
          <w:sz w:val="24"/>
          <w:szCs w:val="24"/>
          <w:lang w:val="sr-RS"/>
        </w:rPr>
        <w:t xml:space="preserve"> (</w:t>
      </w:r>
      <w:r>
        <w:rPr>
          <w:sz w:val="24"/>
          <w:szCs w:val="24"/>
          <w:lang w:val="ru-RU"/>
        </w:rPr>
        <w:t>„Службени гласник РС”, бр. 14/12 и 18/12).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4.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Ова уредба ступа на снагу наредног дана од дана објављивања у „Службеном гласнику Републике Србије”, а важи до 10. новембра 2012. године.</w:t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5 Број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У Београд</w:t>
      </w:r>
      <w:r>
        <w:rPr>
          <w:sz w:val="24"/>
          <w:szCs w:val="24"/>
          <w:lang w:val="sr-CS"/>
        </w:rPr>
        <w:t>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ВЛАД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ПРЕДСЕДНИК</w:t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54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559" w:gutter="0" w:header="680" w:top="153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E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put.doc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sr-CS"/>
        </w:rPr>
        <w:t>/</w:t>
      </w:r>
      <w:r>
        <w:fldChar w:fldCharType="begin"/>
      </w:r>
      <w:r>
        <w:rPr>
          <w:sz w:val="24"/>
          <w:szCs w:val="24"/>
          <w:lang w:val="sr-CS"/>
        </w:rPr>
        <w:instrText xml:space="preserve"> SECTION  \# "0" \* Arabic  \* MERGEFORMAT </w:instrText>
      </w:r>
      <w:r>
        <w:rPr>
          <w:sz w:val="24"/>
          <w:szCs w:val="24"/>
          <w:lang w:val="sr-CS"/>
        </w:rPr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1</w:t>
      </w:r>
      <w:r/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2" w:firstLine="1418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Образац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На основу члана 8. Уредбе о продаји меркантилне пшенице рода 2011. године, дајем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З Ј А В 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>Под пуном материјалном и кривичном одговорношћу изјављујем да на дан подношења налога за куповину меркантилне пшенице на стању имам залихе исте у количини од ___________</w:t>
      </w:r>
      <w:r>
        <w:rPr>
          <w:sz w:val="24"/>
          <w:szCs w:val="24"/>
          <w:lang w:val="sr-Latn-RS"/>
        </w:rPr>
        <w:t>kg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ru-RU"/>
        </w:rPr>
        <w:t xml:space="preserve">Подаци из ове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>зјаве представљају пословну тајну и могу се користити само у складу са Уредбом о продаји меркантилне пшенице рода 2011. годин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2836"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</w:t>
      </w:r>
    </w:p>
    <w:p>
      <w:pPr>
        <w:pStyle w:val="Normal"/>
        <w:ind w:left="2836" w:firstLine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(Потпис одговорног лица купц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У _____________________ 2012.годин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E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put.doc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/</w:t>
      </w:r>
      <w:r>
        <w:fldChar w:fldCharType="begin"/>
      </w:r>
      <w:r>
        <w:rPr>
          <w:sz w:val="24"/>
          <w:szCs w:val="24"/>
        </w:rPr>
        <w:instrText xml:space="preserve"> SECTION  \# "0" \* Arabic 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59" w:gutter="0" w:header="68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6032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45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06210</wp:posOffset>
              </wp:positionH>
              <wp:positionV relativeFrom="paragraph">
                <wp:posOffset>635</wp:posOffset>
              </wp:positionV>
              <wp:extent cx="60325" cy="1454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45pt;mso-wrap-distance-left:0pt;mso-wrap-distance-right:0pt;mso-wrap-distance-top:0pt;mso-wrap-distance-bottom:0pt;margin-top:0.05pt;mso-position-vertical-relative:text;margin-left:51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284" w:leader="none"/>
      </w:tabs>
      <w:ind w:right="-759" w:firstLine="993"/>
      <w:jc w:val="both"/>
    </w:pPr>
    <w:rPr>
      <w:sz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tLeast" w:line="240"/>
      <w:jc w:val="both"/>
    </w:pPr>
    <w:rPr>
      <w:sz w:val="24"/>
      <w:lang w:val="hu-HU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1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141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6:00Z</dcterms:created>
  <dc:creator>Anka Gopic</dc:creator>
  <dc:description/>
  <dc:language>en-US</dc:language>
  <cp:lastModifiedBy>administrator</cp:lastModifiedBy>
  <cp:lastPrinted>2012-05-10T14:34:00Z</cp:lastPrinted>
  <dcterms:modified xsi:type="dcterms:W3CDTF">2012-05-11T11:36:00Z</dcterms:modified>
  <cp:revision>2</cp:revision>
  <dc:subject/>
  <dc:title/>
</cp:coreProperties>
</file>