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ru-RU"/>
        </w:rPr>
        <w:t>На основу члана 93. став 2. тачка 1) Закона о водама (</w:t>
      </w: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Style w:val="Rvts3"/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Style w:val="Rvts3"/>
          <w:rFonts w:cs="Times New Roman" w:ascii="Times New Roman" w:hAnsi="Times New Roman"/>
          <w:sz w:val="24"/>
          <w:szCs w:val="24"/>
          <w:lang w:val="ru-RU"/>
        </w:rPr>
        <w:t>, број 30/10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Style w:val="Rvts3"/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Style w:val="Rvts3"/>
          <w:rFonts w:cs="Times New Roman" w:ascii="Times New Roman" w:hAnsi="Times New Roman"/>
          <w:sz w:val="24"/>
          <w:szCs w:val="24"/>
          <w:lang w:val="ru-RU"/>
        </w:rPr>
        <w:t xml:space="preserve">, бр. 55/05, 71/05 - исправка 101/07, 65/08 и 16/11), </w:t>
      </w:r>
    </w:p>
    <w:p>
      <w:pPr>
        <w:pStyle w:val="NoSpacing"/>
        <w:ind w:firstLine="720"/>
        <w:jc w:val="both"/>
        <w:rPr>
          <w:rStyle w:val="Rvts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Spacing"/>
        <w:ind w:firstLine="720"/>
        <w:jc w:val="center"/>
        <w:rPr>
          <w:rStyle w:val="Rvts3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ИЗМЕНИ </w:t>
      </w:r>
      <w:r>
        <w:rPr>
          <w:rFonts w:cs="Times New Roman" w:ascii="Times New Roman" w:hAnsi="Times New Roman"/>
          <w:bCs/>
          <w:caps/>
          <w:sz w:val="24"/>
          <w:szCs w:val="24"/>
          <w:lang w:val="ru-RU"/>
        </w:rPr>
        <w:t>уредбе о граничним вредностима емисије загађујућих материја у воде и роковима за њихово достизање</w:t>
      </w:r>
    </w:p>
    <w:p>
      <w:pPr>
        <w:pStyle w:val="NoSpacing"/>
        <w:jc w:val="both"/>
        <w:rPr>
          <w:rFonts w:ascii="Times New Roman" w:hAnsi="Times New Roman" w:cs="Times New Roman"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Уредб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 граничним вредностима емисије загађујућих материја у воде и роковима за њихово достизање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, број 67/11), члан 19. мења се и гласи: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Члан 19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на лица, предузетници и физичка лица која имају постројења за пречишћавање отпадних вода и/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а своје о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падне воде испуштају у реципијент или јавну канализацију дужна су да своје емисије ускладе са граничним вредностима емисије загађујућих материја у воде прописаних овом уредбом, најкасније до 31. децембра 2030. годин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узетно од става 1. овог члана, постројења 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ечиш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ање отпадних в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агломерација са оптерећењем већ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 2000 еквивалент становник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ЕС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ја своје комуналне отпадне воде испуштају у реципиј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складиће </w:t>
      </w:r>
      <w:r>
        <w:rPr>
          <w:rFonts w:cs="Times New Roman" w:ascii="Times New Roman" w:hAnsi="Times New Roman"/>
          <w:sz w:val="24"/>
          <w:szCs w:val="24"/>
          <w:lang w:val="ru-RU"/>
        </w:rPr>
        <w:t>своје емисије са граничним вредностима емисије загађујућих материја прописаних овом уредбом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касније до 31. децембра 2045. године, а 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муналне отпадне воде које се испуштају из агломер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 оптерећењ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ањим од 2000 еквивалент становник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ЕС) ускладиће сво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анич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редности емисије загађујућих материја у складу са планом  управљања вода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на лица, предузетници, односно физичка лица која имају построј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. 1.  и 2. овог члана која испуштају своје о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падне воде у реципијент или јавну канализацију дужна су да донесу акционе планове за достизање граничних вредности емисије и њима утврде рокове за постепено достизање граничних вредности емисије загађујућих матер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кладу са планом заштите вода од загађивања донетим 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а којим се уређују воде, </w:t>
      </w:r>
      <w:r>
        <w:rPr>
          <w:rFonts w:cs="Times New Roman" w:ascii="Times New Roman" w:hAnsi="Times New Roman"/>
          <w:sz w:val="24"/>
          <w:szCs w:val="24"/>
          <w:lang w:val="ru-RU"/>
        </w:rPr>
        <w:t>у року од шест месеци од доношења овог пла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на лица, предузетници, односно физичка лица из става 3. овог члана дужна су да поднесу извештај о спровођењу акционог плана из става 3.  овог члана министарствима надлежним за послове заштите животне средине и водопривреде, сваке три године од дана доношења акционог плана.”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 уредба ступа на снагу наредн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ој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          2012. године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 Р Е Д С Е Д Н И К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119sred">
    <w:name w:val="t-11-9-sred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1:00Z</dcterms:created>
  <dc:creator>Ivana.Radosavljevic</dc:creator>
  <dc:description/>
  <dc:language>en-US</dc:language>
  <cp:lastModifiedBy>administrator</cp:lastModifiedBy>
  <cp:lastPrinted>2012-04-06T11:45:00Z</cp:lastPrinted>
  <dcterms:modified xsi:type="dcterms:W3CDTF">2012-05-11T11:31:00Z</dcterms:modified>
  <cp:revision>2</cp:revision>
  <dc:subject/>
  <dc:title>ПРЕДЛОГ</dc:title>
</cp:coreProperties>
</file>