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1440"/>
        <w:rPr/>
      </w:pPr>
      <w:r>
        <w:rPr>
          <w:lang w:val="sr-CS" w:eastAsia="en-GB"/>
        </w:rPr>
        <w:t>На основу члана 7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 и 16/11), a у вези са чланом 88. став 4. Закона о шумама („Службени гласник РС”, број 30/10),</w:t>
      </w:r>
    </w:p>
    <w:p>
      <w:pPr>
        <w:pStyle w:val="Normal"/>
        <w:ind w:left="720"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ДОПУНИ УРЕДБЕ О УТВРЂИВАЊУ ПРОГР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ЦИОНАЛНЕ ИНВЕНТУРЕ ШУМА У СВОЈИНИ ФИЗИЧКИХ ЛИЦА КРОЗ ПРОЈЕКАТ АНГАЖОВАЊА СТРУЧНИХ ЛИЦА ЗА ПОСЛОВЕ ПРЕМЕРА ШУМА У 2012. ГОДИНИ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1440"/>
          <w:tab w:val="left" w:pos="3675" w:leader="none"/>
          <w:tab w:val="center" w:pos="415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Уредби о утврђивању Програма националне инвентуре шума у својини физичких лица кроз Пројекат ангажовања стручних лица за послове премера шума у 2012. години („Службени гласник РС”, број 9/12), у Програму националне инвентуре шума у својини физичких лица кроз пројекат ангажовања стручних лица за послове премера шума у 2012. години, у глави II. НАЧИН СПРОВОЂЕЊА И КОНТРОЛА СПРОВОЂЕЊА ПРОЈЕКТА, Одељак 1. Начин спровођења Пројекта, у ставу 3. после речи: „одељка” додаје се зaпета и речи: „као и од дипломираних инжењера шумарства који су дипломирали у периоду од 17. децембра 2011. до 15. априла 2012. године”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априла 2012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ЗАМЕНИК ПРЕДСЕДНИКА ВЛАДЕ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Courier New" w:hAnsi="Courier New" w:cs="Courier New"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5:00Z</dcterms:created>
  <dc:creator>Server</dc:creator>
  <dc:description/>
  <dc:language>en-US</dc:language>
  <cp:lastModifiedBy>jovan</cp:lastModifiedBy>
  <cp:lastPrinted>2012-04-09T16:11:00Z</cp:lastPrinted>
  <dcterms:modified xsi:type="dcterms:W3CDTF">2012-04-12T13:45:00Z</dcterms:modified>
  <cp:revision>2</cp:revision>
  <dc:subject/>
  <dc:title>На основу члана 13</dc:title>
</cp:coreProperties>
</file>