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123. т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а 3. Устава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у вези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ом 1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робним резервама („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”, број 18/92) и на основу члана 42. став 1. Закона о Влади („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”, бр. 55/05, 71/05-исправка, 101/07, 65/08 и 16/11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ПРОДАЈИ МИНЕРАЛНОГ 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БРИ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м уредбом у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ју се услови и 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 продаје минералног 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бри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P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:15:15 и </w:t>
      </w:r>
      <w:r>
        <w:rPr>
          <w:rFonts w:cs="Times New Roman" w:ascii="Times New Roman" w:hAnsi="Times New Roman"/>
          <w:sz w:val="24"/>
          <w:szCs w:val="24"/>
          <w:lang w:val="sr-Latn-CS"/>
        </w:rPr>
        <w:t>K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% </w:t>
      </w:r>
      <w:r>
        <w:rPr>
          <w:rFonts w:cs="Times New Roman" w:ascii="Times New Roman" w:hAnsi="Times New Roman"/>
          <w:sz w:val="24"/>
          <w:szCs w:val="24"/>
          <w:lang w:val="sr-Latn-CS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ди </w:t>
      </w:r>
      <w:r>
        <w:rPr>
          <w:rFonts w:cs="Times New Roman" w:ascii="Times New Roman" w:hAnsi="Times New Roman"/>
          <w:sz w:val="24"/>
          <w:szCs w:val="24"/>
          <w:lang w:val="sr-CS"/>
        </w:rPr>
        <w:t>унапређења производње воћ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упна кол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а минералног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брив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ја продаја се в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у складу са овом уредбом износи 5.000.000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k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инералног ђубрива </w:t>
      </w:r>
      <w:r>
        <w:rPr>
          <w:rFonts w:cs="Times New Roman" w:ascii="Times New Roman" w:hAnsi="Times New Roman"/>
          <w:color w:val="000000"/>
          <w:sz w:val="24"/>
          <w:szCs w:val="24"/>
        </w:rPr>
        <w:t>NPK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15:15:1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2.000.000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k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инералног ђубрива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KA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27%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сн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 је Републ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е дирекције за робне резерве (у даљем тексту: Дирекција)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ода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ералног ђубри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1. ове уредбе 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 се преко Дирек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во н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упови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инералног ђубри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 члана 1. ове уредбе има физичко лице – носилац породичног комерцијалног, односно некомерцијалног пољопривредног газдинства које је уписано у Регистар пољопривредних газдинстав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у даљем тексту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егистар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 складу са Правилником о начину и условима уписа и вођења Регистра пољопривредних газдинстава, обрасцима захтева за упис 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мену података и прилога</w:t>
      </w:r>
      <w:r>
        <w:rPr>
          <w:rFonts w:eastAsia="Times New Roman" w:cs="Times New Roman" w:ascii="Times New Roman" w:hAnsi="Times New Roman"/>
          <w:sz w:val="24"/>
          <w:szCs w:val="24"/>
        </w:rPr>
        <w:t>, документацији која се прилаже уз захтев, начи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увања података, као и о условима за пасивни статус пољопривредног газдинства („Службени гласник РС”, бр. 111/09, 21/10, 89/10, 22/11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97/11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15/12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 даљем тексту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авилник</w:t>
      </w:r>
      <w:r>
        <w:rPr>
          <w:rFonts w:eastAsia="Times New Roman" w:cs="Times New Roman" w:ascii="Times New Roman" w:hAnsi="Times New Roman"/>
          <w:sz w:val="24"/>
          <w:szCs w:val="24"/>
        </w:rPr>
        <w:t>) и чије се породично пољопривредно газдинство у Регистру води у активном статусу, односно чије се породично пољопривредно газдинство услед необнављања статуса регистрације у Регистру води у пасивном статусу (у даљем тексту: физичко лице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ако на дан ступања на снагу ове уредбе има пријављене површине засађене воћем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Квалитет минералног ђубрива </w:t>
      </w:r>
      <w:r>
        <w:rPr>
          <w:rFonts w:cs="Times New Roman" w:ascii="Times New Roman" w:hAnsi="Times New Roman"/>
          <w:sz w:val="24"/>
          <w:szCs w:val="24"/>
        </w:rPr>
        <w:t>NP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:15: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з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1. ове уредбе  одговара прописаном стандарду SRPS H.B4.035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минералног ђубрива </w:t>
      </w:r>
      <w:r>
        <w:rPr>
          <w:rFonts w:cs="Times New Roman" w:ascii="Times New Roman" w:hAnsi="Times New Roman"/>
          <w:sz w:val="24"/>
          <w:szCs w:val="24"/>
          <w:lang w:val="sr-Latn-CS"/>
        </w:rPr>
        <w:t>K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% </w:t>
      </w:r>
      <w:r>
        <w:rPr>
          <w:rFonts w:cs="Times New Roman" w:ascii="Times New Roman" w:hAnsi="Times New Roman"/>
          <w:sz w:val="24"/>
          <w:szCs w:val="24"/>
          <w:lang w:val="sr-Latn-CS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рописаном стандарду </w:t>
      </w:r>
      <w:r>
        <w:rPr>
          <w:rFonts w:cs="Times New Roman" w:ascii="Times New Roman" w:hAnsi="Times New Roman"/>
          <w:sz w:val="24"/>
          <w:szCs w:val="24"/>
          <w:lang w:val="ru-RU"/>
        </w:rPr>
        <w:t>је SRPS H.B4.03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Дирекција продаје минерално 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бриво </w:t>
      </w:r>
      <w:r>
        <w:rPr>
          <w:rFonts w:cs="Times New Roman" w:ascii="Times New Roman" w:hAnsi="Times New Roman"/>
          <w:sz w:val="24"/>
          <w:szCs w:val="24"/>
        </w:rPr>
        <w:t>NP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:15: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о цени од 46,60 </w:t>
      </w:r>
      <w:r>
        <w:rPr>
          <w:rFonts w:eastAsia="Times New Roman" w:cs="Times New Roman" w:ascii="Times New Roman" w:hAnsi="Times New Roman"/>
          <w:sz w:val="24"/>
          <w:szCs w:val="24"/>
        </w:rPr>
        <w:t>дин/k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% </w:t>
      </w:r>
      <w:r>
        <w:rPr>
          <w:rFonts w:cs="Times New Roman" w:ascii="Times New Roman" w:hAnsi="Times New Roman"/>
          <w:sz w:val="24"/>
          <w:szCs w:val="24"/>
          <w:lang w:val="sr-Latn-CS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о цени од 25,55 </w:t>
      </w:r>
      <w:r>
        <w:rPr>
          <w:rFonts w:eastAsia="Times New Roman" w:cs="Times New Roman" w:ascii="Times New Roman" w:hAnsi="Times New Roman"/>
          <w:sz w:val="24"/>
          <w:szCs w:val="24"/>
        </w:rPr>
        <w:t>дин/kg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кладу са овом уредбом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Минерално 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бриво се преузима утоварено у возило код овла</w:t>
      </w:r>
      <w:r>
        <w:rPr>
          <w:rFonts w:cs="Times New Roman" w:ascii="Times New Roman" w:hAnsi="Times New Roman"/>
          <w:sz w:val="24"/>
          <w:szCs w:val="24"/>
          <w:lang w:val="sr-CS"/>
        </w:rPr>
        <w:t>шћ</w:t>
      </w:r>
      <w:r>
        <w:rPr>
          <w:rFonts w:cs="Times New Roman" w:ascii="Times New Roman" w:hAnsi="Times New Roman"/>
          <w:sz w:val="24"/>
          <w:szCs w:val="24"/>
          <w:lang w:val="ru-RU"/>
        </w:rPr>
        <w:t>еног склад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ра Дирекције ХИП „Азотара” у реструктурирању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нчев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ко лице сноси трошкове транспорта, истовара, утовара, путарине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еколошке таксе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стале зависне  трошкове.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6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ко лиц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а право на куповину минералног 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брива у складу са овом уредбом може да купи минерално ђубриво  </w:t>
      </w:r>
      <w:r>
        <w:rPr>
          <w:rFonts w:cs="Times New Roman" w:ascii="Times New Roman" w:hAnsi="Times New Roman"/>
          <w:sz w:val="24"/>
          <w:szCs w:val="24"/>
        </w:rPr>
        <w:t>NP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:15: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ј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до  700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g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 хектару, а </w:t>
      </w:r>
      <w:r>
        <w:rPr>
          <w:rFonts w:cs="Times New Roman" w:ascii="Times New Roman" w:hAnsi="Times New Roman"/>
          <w:sz w:val="24"/>
          <w:szCs w:val="24"/>
          <w:lang w:val="ru-RU"/>
        </w:rPr>
        <w:t>највише за два хектара пријављене површине под воћ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CS"/>
        </w:rPr>
        <w:t>K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% </w:t>
      </w:r>
      <w:r>
        <w:rPr>
          <w:rFonts w:cs="Times New Roman" w:ascii="Times New Roman" w:hAnsi="Times New Roman"/>
          <w:sz w:val="24"/>
          <w:szCs w:val="24"/>
          <w:lang w:val="sr-Latn-CS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највише до 350 </w:t>
      </w:r>
      <w:r>
        <w:rPr>
          <w:rFonts w:cs="Times New Roman" w:ascii="Times New Roman" w:hAnsi="Times New Roman"/>
          <w:sz w:val="24"/>
          <w:szCs w:val="24"/>
          <w:lang w:val="sr-Latn-CS"/>
        </w:rPr>
        <w:t>kg</w:t>
      </w:r>
      <w:r>
        <w:rPr>
          <w:rFonts w:cs="Times New Roman" w:ascii="Times New Roman" w:hAnsi="Times New Roman"/>
          <w:sz w:val="24"/>
          <w:szCs w:val="24"/>
          <w:lang w:val="ru-RU"/>
        </w:rPr>
        <w:t>, по хектар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највише за два хектара пријављене површине под воћем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кладу са </w:t>
      </w:r>
      <w:r>
        <w:rPr>
          <w:rFonts w:cs="Times New Roman" w:ascii="Times New Roman" w:hAnsi="Times New Roman"/>
          <w:sz w:val="24"/>
          <w:szCs w:val="24"/>
          <w:lang w:val="sr-RS"/>
        </w:rPr>
        <w:t>Правилн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падујућа количина минералног ђубрива по физичком лицу одређује се множењем пријављене површине под воћем у Регистру и норматива из става 1. овог члана, заокружено на 50 </w:t>
      </w:r>
      <w:r>
        <w:rPr>
          <w:rFonts w:cs="Times New Roman" w:ascii="Times New Roman" w:hAnsi="Times New Roman"/>
          <w:sz w:val="24"/>
          <w:szCs w:val="24"/>
          <w:lang w:val="sr-Latn-CS"/>
        </w:rPr>
        <w:t>k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то тако да се количина до закључно са 25 килограма заокружује на нула, а преко 25 </w:t>
      </w:r>
      <w:r>
        <w:rPr>
          <w:rFonts w:cs="Times New Roman" w:ascii="Times New Roman" w:hAnsi="Times New Roman"/>
          <w:sz w:val="24"/>
          <w:szCs w:val="24"/>
          <w:lang w:val="sr-Latn-CS"/>
        </w:rPr>
        <w:t>k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окружује на 50 </w:t>
      </w:r>
      <w:r>
        <w:rPr>
          <w:rFonts w:cs="Times New Roman" w:ascii="Times New Roman" w:hAnsi="Times New Roman"/>
          <w:sz w:val="24"/>
          <w:szCs w:val="24"/>
          <w:lang w:val="sr-Latn-CS"/>
        </w:rPr>
        <w:t>k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хтев за куповину минералног ђубрива подноси се Дирекцији до 12. априла 2012. године, на Обрасцу- Захтев за куповину минералног ђубрива (у даљем тексту: захтев), који је одштампан уз ову уредбу и чини њен саставни део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Захтев из става 1. овог члана физичко лице може поднети и преко удружења пољопривредних произвођача регистрованих у Агенцији за привредне регистре односно преко правног лица и предузетника кој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е бави откупом, односно складиштењем или прерадом воћа, као и преко земљорадничке задруг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Ако удружење, односно правно лице,  предузетник или земљорадничка задруга из става 2. овог члана прими захтев дужан је да тај захтев проследи  без одлагања  Дирекциј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Физичко лице у захтеву из става 1. овог члана уписује податке о пријављеним површинама под воћем са стањем на дан ступања на снагу ове уредб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он извршене провере података Дирекција закључује уговор са физичким лицем о купопродаји минералног ђубрива </w:t>
      </w:r>
      <w:r>
        <w:rPr>
          <w:rFonts w:cs="Times New Roman" w:ascii="Times New Roman" w:hAnsi="Times New Roman"/>
          <w:sz w:val="24"/>
          <w:szCs w:val="24"/>
        </w:rPr>
        <w:t>NP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:15: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/или  </w:t>
      </w:r>
      <w:r>
        <w:rPr>
          <w:rFonts w:cs="Times New Roman" w:ascii="Times New Roman" w:hAnsi="Times New Roman"/>
          <w:sz w:val="24"/>
          <w:szCs w:val="24"/>
          <w:lang w:val="sr-Latn-CS"/>
        </w:rPr>
        <w:t>K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% </w:t>
      </w:r>
      <w:r>
        <w:rPr>
          <w:rFonts w:cs="Times New Roman" w:ascii="Times New Roman" w:hAnsi="Times New Roman"/>
          <w:sz w:val="24"/>
          <w:szCs w:val="24"/>
          <w:lang w:val="sr-Latn-CS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којим се уређују међусобна права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авезе, као и начин и средство обезбеђењ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sr-Latn-CS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sr-CS" w:eastAsia="sr-Latn-CS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Н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алог за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преузимање минералног ђубрива издаје се физичком лицу после потписивања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уговора и достављања једне бланко потписане соло менице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меничног овлашћења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 w:eastAsia="sr-Latn-CS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Физичко лиц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ј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уж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да минерално ђубриво купљено у складу са овом уредбом плати Дирекцији најкасније до 1. октобра 2012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изичко лиц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је дуж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да минерално ђубриво купљено у складу са овом уредбом искористи искључиво за пролећне радове у пољопривреди на површинама пријављеним под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оћем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Правилник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одаја минералног 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брива у складу са овом уредбом 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 редоследу подношења захтева до количина утврђених чланом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ове уредб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ко се пријава подноси преко лица из члана 7. став 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е уредбе датум подношења захтева физичких лица сматра се датум и час  пријема захтева у Дирекциј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1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овчаном казном од 100.000 до 1.000.000 динара казниће се за прекршај правно  лице ако примљени захтев не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след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ез одлагања Дирекцији (члан 7. став 3)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вчаном казном од 20.000 до 100.000 динара казниће се за прекршај из става 1. овог члана и одговорно лице </w:t>
      </w:r>
      <w:r>
        <w:rPr>
          <w:rFonts w:cs="Times New Roman" w:ascii="Times New Roman" w:hAnsi="Times New Roman"/>
          <w:sz w:val="24"/>
          <w:szCs w:val="24"/>
          <w:lang w:val="sr-Latn-CS"/>
        </w:rPr>
        <w:t>у правном лиц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вчаном казном од 20.000 до 500.000 динара казниће се за прекршај из става 1 овог члана предузетник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овчаном казном од 20.000 до 150.000 динара казниће се за прекршај физичко лице ако купљено минерално ђубриво употреби супротно члану 10. ове уредб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дзор над спрово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њем ове уредбе 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инистарство пољопривреде, трговине,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умарства и водопривред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а уредба ступа на снагу наредног дана од дана објављивања у „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 гласнику Републике Србије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5 Број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2. марта 2012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Л А Д 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НИК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браза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ЗАХТЕВ З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УПОВИНУ МИНЕРАЛНОГ ЂУБРИ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дносилац захтева - Носилац регистрованог пољопривредног газдин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(попуњава подносилац захт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(име и презиме):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ЈМБГ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Бр. регистрованог пољопривредног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газдинства (БПГ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Место: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Адреса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Контакт телефон: 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вршина за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ђена воћем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у ha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Тражена количи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минералног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ђубрива </w:t>
      </w:r>
      <w:r>
        <w:rPr>
          <w:rFonts w:cs="Times New Roman" w:ascii="Times New Roman" w:hAnsi="Times New Roman"/>
          <w:sz w:val="24"/>
          <w:szCs w:val="24"/>
          <w:lang w:val="sr-Latn-RS"/>
        </w:rPr>
        <w:t>NP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:15: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__________k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Тражена количи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минералног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ђубрива </w:t>
      </w:r>
      <w:r>
        <w:rPr>
          <w:rFonts w:cs="Times New Roman" w:ascii="Times New Roman" w:hAnsi="Times New Roman"/>
          <w:sz w:val="24"/>
          <w:szCs w:val="24"/>
          <w:lang w:val="sr-Latn-CS"/>
        </w:rPr>
        <w:t>K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% </w:t>
      </w:r>
      <w:r>
        <w:rPr>
          <w:rFonts w:cs="Times New Roman" w:ascii="Times New Roman" w:hAnsi="Times New Roman"/>
          <w:sz w:val="24"/>
          <w:szCs w:val="24"/>
          <w:lang w:val="sr-Latn-CS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__________k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тпис подносиоца захт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попуњава овлашћено лице за пријем захтева у Дирекциј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Датум пријаве: _ _._ _.20_ 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Време пријаве: час и мину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_ _ _ _ _ _ _ _ _ _ _ _ _ _ _ _ _ _ _ _ _ _ _ _ _ _ _ _ _ _ _ _ _ _ _ _ _ _ _ _ _ _ _ _ _ _ _ _ _ 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тврда о пријему (преузима подносилац захт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попуњава овлашћено лице за пријем захтева у Дирекциј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Датум пријаве: _ _._ _.20_ 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Време пријаве: час и мину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Потпис овлашћеног лиц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ирекције за пријем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тпис подносиоца захтева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10:00Z</dcterms:created>
  <dc:creator>Bojana Tomic</dc:creator>
  <dc:description/>
  <dc:language>en-US</dc:language>
  <cp:lastModifiedBy>jovan</cp:lastModifiedBy>
  <cp:lastPrinted>2012-03-22T14:28:00Z</cp:lastPrinted>
  <dcterms:modified xsi:type="dcterms:W3CDTF">2012-03-23T16:10:00Z</dcterms:modified>
  <cp:revision>2</cp:revision>
  <dc:subject/>
  <dc:title/>
</cp:coreProperties>
</file>