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Default"/>
        <w:ind w:firstLine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Default"/>
        <w:ind w:firstLine="14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4. Закона о шумама („Службени гласник РС”, број 30/10), члана 7. Закона о буџету Републике Србије за 2012. годину („Службени гласник РС”, број </w:t>
      </w:r>
      <w:r>
        <w:rPr>
          <w:color w:val="000000"/>
          <w:lang w:val="sr-CS"/>
        </w:rPr>
        <w:t>101/11</w:t>
      </w:r>
      <w:r>
        <w:rPr>
          <w:lang w:val="sr-CS"/>
        </w:rPr>
        <w:t xml:space="preserve">) и члана 42. став 1. Закона о Влади („Службени гласник РС”, бр. 55/05, 71/05 - исправка, 101/07, 65/08 и 16/11),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2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ом уредбом утврђује се Годишњи програм коришћења средстава Буџетског фонда за шуме Републике Србије у 2012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Програмом из члана 1. ове уредбе утврђују се послови заштите шума, пошумљавања, неге шума, изградње тврдих шумских путева, производње шумског семена и садног материјала, националне инвентуре шума у својини физичких лица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2. години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05 број ___________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У Београду, _____фебруара 2012. године 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РЕПУБЛИКЕ СРБИЈЕ У 2012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Средства Буџетског фонда за шуме Републике Србије у 2012. години користиће се за финансирање послова заштите шума, пошумљавања, неге шума, изградње тврдих шумских путева, производње шумског семена и садног материјала, националне инвентуре шума у својини физичких лица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2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134"/>
        <w:gridCol w:w="1559"/>
        <w:gridCol w:w="1276"/>
        <w:gridCol w:w="1418"/>
      </w:tblGrid>
      <w:tr>
        <w:trPr>
          <w:trHeight w:val="12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учешћа средстава буџета Републике по јединици мере до изно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бим радова за финанси-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учешће средстава буџета Републике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 w:eastAsia="sr-Latn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 w:eastAsia="sr-Latn-CS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нара-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АШТИТА ШУ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200.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8.000.000</w:t>
            </w: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градња противпожарних 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5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жавање противпожарних 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50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 одржавање водозахвата у функцији  заштите ш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highlight w:val="yellow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highlight w:val="yellow"/>
                <w:lang w:val="sr-Latn-CS"/>
              </w:rPr>
            </w:pPr>
            <w:r>
              <w:rPr>
                <w:i/>
                <w:sz w:val="20"/>
                <w:szCs w:val="20"/>
                <w:highlight w:val="yellow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.500</w:t>
            </w:r>
            <w:r>
              <w:rPr>
                <w:sz w:val="20"/>
                <w:szCs w:val="20"/>
                <w:lang w:val="sr-CS"/>
              </w:rPr>
              <w:t>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противпожарних осматра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2.750</w:t>
            </w:r>
            <w:r>
              <w:rPr>
                <w:sz w:val="20"/>
                <w:szCs w:val="20"/>
                <w:lang w:val="sr-CS"/>
              </w:rPr>
              <w:t>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ДЊА ШУМСКОГ ДРВЕ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79</w:t>
            </w:r>
            <w:r>
              <w:rPr>
                <w:b/>
                <w:bCs/>
                <w:sz w:val="20"/>
                <w:szCs w:val="20"/>
              </w:rPr>
              <w:t>.500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шумљавање голе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0.7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96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умљавање голети у шумама у приватној својини (подела шумских садница физичким лицима) и т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81.</w:t>
            </w:r>
            <w:r>
              <w:rPr>
                <w:sz w:val="20"/>
                <w:szCs w:val="20"/>
                <w:lang w:val="sr-Latn-CS"/>
              </w:rPr>
              <w:t>8</w:t>
            </w:r>
            <w:r>
              <w:rPr>
                <w:sz w:val="20"/>
                <w:szCs w:val="20"/>
                <w:lang w:val="sr-CS"/>
              </w:rPr>
              <w:t>4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врди и племенити лишћ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и лишћ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г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умљавање пожар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5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ација деградираних шума и шик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98.000.000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992"/>
        <w:gridCol w:w="1276"/>
        <w:gridCol w:w="1276"/>
        <w:gridCol w:w="1417"/>
      </w:tblGrid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ГА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00.0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ега природних младих састојина до 10 </w:t>
            </w:r>
            <w:r>
              <w:rPr>
                <w:sz w:val="20"/>
                <w:szCs w:val="20"/>
                <w:lang w:val="sr-Latn-CS"/>
              </w:rPr>
              <w:t>cm</w:t>
            </w:r>
            <w:r>
              <w:rPr>
                <w:sz w:val="20"/>
                <w:szCs w:val="20"/>
                <w:lang w:val="sr-CS"/>
              </w:rPr>
              <w:t xml:space="preserve"> прсног пре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0.0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5.000.000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0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ЗГРАДЊА  ШУМСКИХ ПУТ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77.</w:t>
            </w:r>
            <w:r>
              <w:rPr>
                <w:b/>
                <w:bCs/>
                <w:sz w:val="20"/>
                <w:szCs w:val="20"/>
              </w:rPr>
              <w:t>90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6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.4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10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ЊА ШУМСКОГ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sr-CS"/>
              </w:rPr>
              <w:t>652</w:t>
            </w:r>
            <w:r>
              <w:rPr>
                <w:b/>
                <w:bCs/>
                <w:sz w:val="20"/>
                <w:szCs w:val="2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4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sr-CS"/>
              </w:rPr>
              <w:t>a) селекционисано и квалификовано с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6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75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купљање семена осталих храстова и букв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3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25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 јавора и јасе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купљање шумског семена црног и домаћег орах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итомог и дивљег кесте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5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 осталих лишћ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3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5.5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панчићеве оморике и белог б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црног бора и смрч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3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6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јеле и осталих четина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ЊА ШУМСКОГ САДНОГ МАТЕРИЈ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7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3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шумских воћкариц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.45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.6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1.88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црног и домаћег ораха, питомог и дивљег кесте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5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осталих лишћар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без багрем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(1+0) контејнери и нисула (2+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0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1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класична производња (старости 1+0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000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НАУЧНА И СТУДИЈСКА ИСТРАЖИВАЊА У ШУМАР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00.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истраживања из 2011. г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 за финансирање у 2012.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ЦИОНАЛНА ИНВЕНТУРА ШУМА У СВОЈИНИ ФИЗИЧК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7.818.744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ИЗРАДА  ПЛАНСКИХ ДО</w:t>
            </w:r>
            <w:r>
              <w:rPr>
                <w:b/>
                <w:bCs/>
                <w:i/>
                <w:iCs/>
                <w:sz w:val="20"/>
                <w:szCs w:val="20"/>
              </w:rPr>
              <w:t>K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УМЕНАТА ЗА ШУМЕ У ПРИВАТНОЈ СВОЈ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sr-CS"/>
              </w:rPr>
              <w:t>306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УКАЦИЈА И ПРОПАГ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ЗРАДА ПЛАНА РАЗВОЈА ШУМСКОГ ПОДРУЧ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ОСТАЛИ ПЛАНОВИ И ПРОЈЕКТИ У СКЛАДУ СА СТРАТЕГИЈОМ </w:t>
            </w:r>
            <w:r>
              <w:rPr>
                <w:b/>
                <w:i/>
                <w:sz w:val="20"/>
                <w:lang w:val="sr-CS"/>
              </w:rPr>
              <w:t xml:space="preserve">РАЗВОЈА </w:t>
            </w:r>
            <w:r>
              <w:rPr>
                <w:b/>
                <w:i/>
                <w:sz w:val="20"/>
                <w:lang w:val="ru-RU"/>
              </w:rPr>
              <w:t>ШУМАРСТВА РЕПУБЛИКЕ СРБ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УЗЕТЕ ОБАВЕЗЕ ИЗ 2011. Г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384.95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КУПН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Latn-CS"/>
        </w:rPr>
      </w:pPr>
      <w:r>
        <w:rPr>
          <w:lang w:val="sr-CS"/>
        </w:rPr>
        <w:t xml:space="preserve">Средства Буџетског фонда за шуме Републике Србије у 2012. години за послове из главе  </w:t>
      </w:r>
      <w:r>
        <w:rPr>
          <w:lang w:val="sr-Latn-CS"/>
        </w:rPr>
        <w:t>I</w:t>
      </w:r>
      <w:r>
        <w:rPr>
          <w:lang w:val="sr-CS"/>
        </w:rPr>
        <w:t>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ој 32/11)</w:t>
      </w:r>
      <w:r>
        <w:rPr>
          <w:lang w:val="sr-Latn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eastAsia="Calibri" w:cs="Times-NewRoman;Times New Roman"/>
      <w:sz w:val="19"/>
      <w:szCs w:val="19"/>
      <w:lang w:val="hr-HR" w:bidi="ar-SA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eastAsia="Calibri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4:00Z</dcterms:created>
  <dc:creator>Server</dc:creator>
  <dc:description/>
  <dc:language>en-US</dc:language>
  <cp:lastModifiedBy>Bojan</cp:lastModifiedBy>
  <cp:lastPrinted>2012-02-02T10:05:00Z</cp:lastPrinted>
  <dcterms:modified xsi:type="dcterms:W3CDTF">2012-02-21T14:24:00Z</dcterms:modified>
  <cp:revision>2</cp:revision>
  <dc:subject/>
  <dc:title>Уредбу о утврђивању годишњег програма коришћења средстава буџетског фонда за шуме републике србије у 2012</dc:title>
</cp:coreProperties>
</file>