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КЦИОНИ ПЛАН ЗА СПРОВОЂЕЊЕ СТРАТЕГИЈ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837"/>
        <w:gridCol w:w="23"/>
        <w:gridCol w:w="2121"/>
        <w:gridCol w:w="1260"/>
        <w:gridCol w:w="1981"/>
        <w:gridCol w:w="180"/>
        <w:gridCol w:w="1800"/>
        <w:gridCol w:w="1620"/>
      </w:tblGrid>
      <w:tr>
        <w:trPr>
          <w:trHeight w:val="935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1.    Унапређени постојећи и успостављени нови инструменти социјалног становања, почев од стабилних извора финансирања, преко делотворних прописа, до формирања нових и јачања постојећих институција</w:t>
            </w:r>
          </w:p>
        </w:tc>
      </w:tr>
      <w:tr>
        <w:trPr>
          <w:trHeight w:val="422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highlight w:val="cyan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cyan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звој институционалног оквира за спровођење политике социјалног стан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>
          <w:trHeight w:val="115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1.1 Формирање нових и јачање постојећих институција надлежних  за социјално становањ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Формирање и рад Републичке агенције за становање (РАС), као финансијске и програмске институције надлежне за развој социјалног становањ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МЖСР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1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 се оснива пре реализације пројекта 1720 CEB</w:t>
            </w:r>
          </w:p>
        </w:tc>
      </w:tr>
      <w:tr>
        <w:trPr>
          <w:trHeight w:val="13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хничка подршка изградњи капацитета РАС и сектору за становање у Министарств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Б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C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тификација уговору о кредиту са CEB по пројекту 1720</w:t>
            </w:r>
          </w:p>
        </w:tc>
      </w:tr>
      <w:tr>
        <w:trPr>
          <w:trHeight w:val="26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нивање градских стамбених агенција у окружним центрима, развијање различитих институционалних облика у непрофитном стамбеном с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АС, МЖСРПП, ЈЛС, А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локални буџ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ој пословања градских стамбених аген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АСА, РАС, МЖСР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СА, РАС, Г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ој Асоцијације стамбених агенциј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АСА, РАС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СА, РАС, Г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провођење сталне обуке и образовања запослених у стамбеном непрофитном сект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АСА, МЖСР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 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СА, РАС, Г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1.2 Развој социјалног становања кроз стручни и научно- истраживачки рад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мпањ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давање стручних публикациј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 Универзитет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Универз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страживања стамбеног секто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Универзитет, научне установе, стручне институције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мпање за информисање јавности о одређеним темама од значаја за одрживи развој социјалног становањ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Универзитет, научне установе, стручне институције, удруж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2  Увођење стабилних извора финансирања стамбених програма и пуна координација свих буџетских из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ај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у стан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2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спостављање и развој инструмената за финансирање социјалног становањ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спостављање и функционисање обртног фонда за финансирање програма социјалног становања, при РАС – разрађено даље у табел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Повратна средства од финансирања програма и пројеката из Републичког буџета од ок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0.000.000.000 (2.1.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 Међународни кред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литичка вољ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према програма и планова финансирања и одговарајућих прописа за реализацију стамбених програма (програм пословања и финансијски план Р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, МРСП, М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1.3    Даљи развој стратешких докумената у области стан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3.1 Развој стратешких докумената за социјално становањ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рада локалних стамбених стратегија и периодично међусобно усаглашавање са НСС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Ј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2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Локалн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литичка вољ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ршка локалним самоуправама  на изради локалних стамбених стратегиј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-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журирање НССС и Акционог план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АС, МЖСР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3-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 3 годи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1.4    Развој законског оквира у свим областима од значаја за политику социјалног стан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4.1 Унапређење законског оквира за развој социјалног стано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рада подзаконских аката Закона о социјалном становањ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инистар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склађивање и измене закона који уређују питања пореза, имовине, урбанистичког и просторног планирања и грађевинарства, социјалне заштите, становања избеглих и расељених лица и националних мањина од интереса за политику социјалног становањ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КГО, РАС, МЖСР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 и органа управ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дња надлежних органа управе</w:t>
            </w:r>
          </w:p>
        </w:tc>
      </w:tr>
      <w:tr>
        <w:trPr>
          <w:trHeight w:val="98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кретање ревизије целокупног стамбеног законодав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 –201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 и органа управ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вољан капацитет Министарства за становање</w:t>
            </w:r>
          </w:p>
        </w:tc>
      </w:tr>
      <w:tr>
        <w:trPr>
          <w:trHeight w:val="7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4.2 Разрада правних аката за спровођење програма социјалног становањ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рада уредби за спровођење програма социјалног становањ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вољан капацитет РАС</w:t>
            </w:r>
          </w:p>
        </w:tc>
      </w:tr>
      <w:tr>
        <w:trPr>
          <w:trHeight w:val="575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2.     Повећан обим и разноврсности стамбене понуде</w:t>
            </w:r>
          </w:p>
        </w:tc>
      </w:tr>
      <w:tr>
        <w:trPr>
          <w:trHeight w:val="35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    Изградња ст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1.1 Прибављање станова у јавној својини за издавање под заку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градња станова у јавној својини за издавање под закуп кредитирањем средствима РБСЕ пројект Ф/П 17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 и 12 градова и оп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2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7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2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редит РБ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ЛС у н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тификација кредитног споразума у Парламенту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радња станова међународним кредитним средствим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, МЖСРПП, ЈЛ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-20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300.000.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е финансијске институ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ЛС у н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Локални програми изградње станов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ЛС са својим ГСА, уз програмску подршку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6.0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тенцијални инвеститори,. кредити међународних финансијских институција, ЈЛС кроз земљиште и инфраструкт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ошење локалних стамбених стратегиј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ој приватног сектора закупа са регулисаним закупнинама уз подстицање побољшања услова становања до прописаних стандард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ЈЛС, агенције за некретн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0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РАС - Обртни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cyan"/>
                <w:lang w:val="sr-CS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1.2 Изградња станова за непрофитну продају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градња станова за продају кредитирањем средствима РБСЕ пројект Ф/П 172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, и 12 градова и општина, Г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160.000.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790.200.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.378.219.6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редит РБ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лички 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ЛС и у н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тификација кредитног споразума у Парламе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градња станова кредитирањем из обртног фонда РАС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, ЈЛС, Г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0.5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РАС - Обртни фонд, ЈЛС и у н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нивање обртног фонда при РАС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градња станова кредитним средствима за групе од интереса за државу (војна лица, научни и просветни радници, лекари, полицајци и др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Ф, ресорна министарства: обране, просвете, здравства, и др, градови и општине ЈЛС, Г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cy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5.0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еђународне финансијске институ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стицаји програмима стамбене штедњ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Ф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епублички буџ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лтернативни стамбен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2.1 Прибављање станова за домаћинства са ниским примањим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уповина сеоских кућа са окућницом и кредитирање куповине сеоских кућа са окућницом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ИРС, РАС, ЈЛС, ГСА, Покрајински фонд за избеглице у Војводини, локални савети за миграције УНХЦР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Л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интересованост донатора за финансирање оваких програма</w:t>
            </w:r>
          </w:p>
        </w:tc>
      </w:tr>
      <w:tr>
        <w:trPr>
          <w:trHeight w:val="116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2.2 Унапређење постојећих услова становања за домаћинства са ниским примањим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дела средстава за побољшање услова становања у грађевинском материјалу за социјално угрожена лиц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ИРС, РАС, ЈЛС, са својим ЦСР и ГСА, локални савети за миграције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.0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интересованост донатора за финансирање оваких програм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убвенционисани кредити за унапређење подстандардних услова становања домаћинстава са ниским примањима за станове у личној свој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ГСА, Ј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РАС – Обртни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1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подстицаја за примену виших стандарда (нпр. енергетске ефикасности, рециклаже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АЕЕ, б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РАС - Обртни фонд, ЕУ предприступни фонд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5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3.     Повећана доступност трошкова становања за домаћинства са ниским и средњим примањима</w:t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ње доступности трошкова становања под заку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>
          <w:trHeight w:val="1502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.1.1 Субвенције и пореске олакшице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стамбених додатака за становање у закуп у приватном сектору за домаћинства са ниским примањим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ГСА, 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5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10.000.000.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буџети локалних самоу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ворени предуслови за увођење стамбених додатака у сектору пр. закупа</w:t>
            </w:r>
          </w:p>
        </w:tc>
      </w:tr>
      <w:tr>
        <w:trPr>
          <w:trHeight w:val="6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реске олакшице код закупа станова у приватном и јавном сектору (верификација постојећег стањ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4-202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ећање доступности трошкова становања у личној свој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д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.2.1 Субвенције, пореске олакшице и остале активнос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убвенције за стамбене кредите за групе од интереса за јавни с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К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стицање стамбене штедње кроз посебне програ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игурање стамбених кредита за домаћинства која купују први стан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К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К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1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игурање стамбених кредита за домаћинства са примањима испод просечних  за куповину или изградњу сопствених кућ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КО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КО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55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4.    Обновљено поверење у вредно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становања под закуп у свим облицима својине</w:t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дршка унапређењу услова становања под закуп кроз измене прописа и изградњу капацитета свих учес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4.1.1 Развој законског оквира и других механизама за уређење сектора закупа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напређење прописа који регулишу становање под закуп ради повећања нивоа правне заштите закупаца и закуподав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РАС, МЖСРП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 и МЖСР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механизама обавезног регистровања уговора о закупу уз одговарајуће подстицајне и казнене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МЖСРПП, М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 и Минист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37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4.1.2 Изградња капацитета свих актера у сектору закуп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бука запослених и акредитација приватних стамбених агенција, као и изградња капацитета у ГСА и унапређење капацитета надзорних органа општинских управама за управљање сектором стамбеног зак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МЕРР, РАС, 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3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стицање удруживања закупаца станова кампањама и финансирањем, ради организоване заштите њихових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5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5.  Утврђени и у пуној примени стандарди за стамбену изградњу и унапређење становања у постојећем стамбеном фонду</w:t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   Усвајање стандарда за изградњу станова и унапређење постојећег стамбеног фонда уз државне подстица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5.1.1 Стандарди за пројектовање и изградњу нових станова 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Доношење стандарда за пројектовање и градњу нових станова у профитном и непрофитном сектору, а које се тичу урбанизма, архитектуре, енергетске ефикасности, екологије, уз разраду нових различитих урбанистичко-архитектонских мо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инистарства и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моција стандарда и увођење у образовне институ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3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инструмената контроле примене стандарда (у процесу прибављања дозвола за изградњу и употребу обј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 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РАС и  локалних самоу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5.1.2 Стандарди за унапређење постојећег стамбеног фон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ошење стандарда за унапређење насеља и стамбеног фонда; просторно-правно регулисаних неформалних насеља и легализованих обје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 , СКГО, Ј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инистарства и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локални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ношење стандарда за унапређење постојећег стамбеног фонда, посебно са аспекта безбедности, животне средине, енергетске ефикасности, у складу са ЕУ директивам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АЕЕ,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инистарства и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, АЕЕ, Р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6.    Успостављени инструменти за спречавање и смањивање бескућништва</w:t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6.1   Изградња капацитета за спречавање и смањење бескућни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6.1.1 Унапређење информационе основе и правног оквира за спречавање и смањење бескућништв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Истраживање бескућништва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РСП, МЖСРПП РАС, Универз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РСП и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, Универзи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вођење евиденције о бескућниц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на локалном ниво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РСП, ЦСР, ЈЛС, Г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right="-5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Текући трошкови рада МРСП, ЦСР, ЈЛС и Г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и локални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напређење прописа којим се уређује заштита бескућ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РСП, МЖСРПП, РАС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3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РСП и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и локални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6.1.2 Унапређење институционалних капацитета за спречавање и смањење бескућништв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градња капацитета постојећих институција (локалне самоуправе, Центри за социјални рад, Градске стамбене агенције) за бављење проблемом бескућниш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РСП, РАС, ЈЛС, ЦСР, ГСА, удруже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РСП, ЦСР, Г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и локални буџети,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55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CS"/>
              </w:rPr>
              <w:t>Циљ  7.  Унапређени услови становања у под-стандардним насељима</w:t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ера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ланско регулисање подстандардних насељ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грамска активности/Пројека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длежна институција и партнери у спровође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иод примен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купн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ори финансир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поставке и ризици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7.1.1 Развој планске регулативе за подстандардна насељ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ој методологије за израду планова санације и консолидације неформалних и под-стандардних насељ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РАС, ЈЛС, Дирекције за урбаниз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Текући трошкови рада Министарства, РАС, ЈЛС, 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и локални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вољни капацитети надлежних орган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sr-Latn-RS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рада планова санације и коудружењалидације подстандардних (ромских) насеља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, РАС, ЈЛС, Дирекције за урбаниз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22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0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и локални буџ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вољни капацитети надлежних орг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литичка воља ЈЛС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7.1.2 Правно регулисање расељавањ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према и доношење одговарајућег акта о поступцима при расељавању под-стандардних насеља, која морају да се измест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ЖСРПП Р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12-201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ући трошкови рада Министарства, 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чки буџ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58:00Z</dcterms:created>
  <dc:creator>Slavica Avramovic</dc:creator>
  <dc:description/>
  <cp:keywords/>
  <dc:language>en-US</dc:language>
  <cp:lastModifiedBy>User</cp:lastModifiedBy>
  <cp:lastPrinted>2012-02-07T15:39:00Z</cp:lastPrinted>
  <dcterms:modified xsi:type="dcterms:W3CDTF">2012-02-09T13:58:00Z</dcterms:modified>
  <cp:revision>2</cp:revision>
  <dc:subject/>
  <dc:title>АКЦИОНИ ПЛАН ЗА СПРОВОЂЕЊЕ СТРАТЕГИЈЕ</dc:title>
</cp:coreProperties>
</file>