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попуњава Министарство економије и регионалног разво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sr-CS"/>
        </w:rPr>
      </w:pPr>
      <w:r>
        <w:rPr>
          <w:rFonts w:cs="Arial" w:ascii="Arial" w:hAnsi="Arial"/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sr-CS"/>
        </w:rPr>
        <w:t>) Израду пројектно-техничке документа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и трошкови израде пројектно-техничке документације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%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четак израде пројектно 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ршетак израде пројектно-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во развијености јединице локалне самоуправе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0" w:name="__Fieldmark__28_3290717566"/>
            <w:bookmarkStart w:id="1" w:name="__Fieldmark__28_3290717566"/>
            <w:bookmarkEnd w:id="1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2" w:name="__Fieldmark__29_3290717566"/>
            <w:bookmarkStart w:id="3" w:name="__Fieldmark__29_3290717566"/>
            <w:bookmarkEnd w:id="3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Arial" w:ascii="Arial" w:hAnsi="Arial"/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II </w:t>
      </w:r>
      <w:r>
        <w:rPr>
          <w:rFonts w:cs="Arial" w:ascii="Arial" w:hAnsi="Arial"/>
          <w:b/>
          <w:caps/>
          <w:lang w:val="sr-CS"/>
        </w:rPr>
        <w:t>ПОДАЦИ О ПРОЈЕКТУ ЗА КОЈИ СЕ ТРАЖИ ИЗРАДА ПРОЈЕКТНО-ТЕХНИЧКЕ ДОКУМЕНТАЦИЈЕ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57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зи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пројекта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Наведите назив пројекта и за коју врсту пројектно техничке документације тражите суфинансирање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Локација(е) где се пројекат реализује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RS"/>
        </w:rPr>
        <w:t>Земља(е), регион(и), град(ови)</w:t>
      </w:r>
      <w:r>
        <w:rPr>
          <w:rFonts w:cs="Arial" w:ascii="Arial" w:hAnsi="Arial"/>
          <w:i/>
          <w:lang w:val="sr-CS"/>
        </w:rPr>
        <w:t>, општина (е)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циљ пројекта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пишите општи циљ пројекта. Генерално, шта дугорочно желите постићи овим пројектом? Коју пожељну промену желите постићи у вашој заједници?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пуните максимално 15 редова.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sr-RS"/>
        </w:rPr>
      </w:pPr>
      <w:r>
        <w:rPr>
          <w:rFonts w:cs="Arial" w:ascii="Arial" w:hAnsi="Arial"/>
          <w:b/>
          <w:bCs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пецифични циљеви пројекта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 xml:space="preserve">Набројте, дефинишите и опишите све специфичне циљеве које желите да достигнете реализацијом пројекта, а који доприносе достизању општег циља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Попуните максимално 15 редов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левантност пројекта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Дати општи приказ и анализу проблема и њихових међусобних односа на свим нивои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Објасните законски и стратешки  оквир за реализацију пројекта и  прикажите потребе заједнице за овим пројектом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Дати детаљан опис циљних група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  <w:lang w:val="sr-CS"/>
        </w:rPr>
        <w:footnoteReference w:id="2"/>
      </w:r>
      <w:r>
        <w:rPr>
          <w:rFonts w:cs="Arial" w:ascii="Arial" w:hAnsi="Arial"/>
          <w:i/>
          <w:sz w:val="22"/>
          <w:szCs w:val="22"/>
          <w:lang w:val="sr-CS"/>
        </w:rPr>
        <w:t xml:space="preserve"> и крајњих корисника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  <w:lang w:val="sr-CS"/>
        </w:rPr>
        <w:footnoteReference w:id="3"/>
      </w:r>
      <w:r>
        <w:rPr>
          <w:rFonts w:cs="Arial" w:ascii="Arial" w:hAnsi="Arial"/>
          <w:i/>
          <w:sz w:val="22"/>
          <w:szCs w:val="22"/>
          <w:lang w:val="sr-CS"/>
        </w:rPr>
        <w:t xml:space="preserve"> и процењени број.</w:t>
      </w:r>
      <w:r>
        <w:rPr>
          <w:rFonts w:cs="Arial" w:ascii="Arial" w:hAnsi="Arial"/>
          <w:i/>
          <w:lang w:val="sr-CS"/>
        </w:rPr>
        <w:t>⁭</w:t>
        <w:tab/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Показати релевантност предлога у односу на потребе и ограничења циљне општине(а) генерално и на циљне групе/ крајње кориснике и како ће пројекат обезбедити жељена решења, нарочито за циљне групе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а ли ће и како пројекат допринети стварању повољних услова за пословање (повећање запослености, иновативности и конкурентности, равномерни регионални развој)? Да ли ће и како ће пројекат допринети заштити животне средине?Да ли ће и како пројекат побољшати услове живота угрожених група (промоција родне равноправности, једнаких могућности)?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Дати улогу партнера на пројекту уколико постоје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пуните максимално 3 стране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пис пројекта и његових ефеката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Дати опис предложеног пројекта, укључујући, где је то релевантно, информације о контексту које су довеле до формулисања пројекта. Ово треба да обухвата следеће:</w:t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sr-RS" w:eastAsia="en-US"/>
        </w:rPr>
      </w:pPr>
      <w:r>
        <w:rPr>
          <w:rFonts w:cs="Arial" w:ascii="Arial" w:hAnsi="Arial"/>
          <w:i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RS"/>
        </w:rPr>
        <w:t>С</w:t>
      </w:r>
      <w:r>
        <w:rPr>
          <w:rFonts w:cs="Arial" w:ascii="Arial" w:hAnsi="Arial"/>
          <w:i/>
          <w:sz w:val="22"/>
          <w:szCs w:val="22"/>
          <w:lang w:val="sr-CS"/>
        </w:rPr>
        <w:t>тратешка документа где је овај пројекат тј. циљ наведен као приоритет, главне циљеве и специфичне циљеве као и мере везане за циљ пројекта, кад је документ усвојен, за који период. (Приликом подношења пријаве стратешки документ можете приложити на ЦД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Очекивани резултати. Требало би их повезати са показатељима и изворима верификације</w:t>
      </w:r>
      <w:r>
        <w:rPr>
          <w:rFonts w:cs="Arial" w:ascii="Arial" w:hAnsi="Arial"/>
          <w:i/>
          <w:lang w:val="sr-CS"/>
        </w:rPr>
        <w:t xml:space="preserve">. </w:t>
      </w:r>
      <w:r>
        <w:rPr>
          <w:rFonts w:cs="Arial" w:ascii="Arial" w:hAnsi="Arial"/>
          <w:i/>
          <w:sz w:val="22"/>
          <w:szCs w:val="22"/>
          <w:lang w:val="sr-CS"/>
        </w:rPr>
        <w:t>Описати могућности копирања и проширења исхода пројекта (мултипликативни ефекти).</w:t>
      </w:r>
      <w:r>
        <w:rPr>
          <w:rFonts w:cs="Arial" w:ascii="Arial" w:hAnsi="Arial"/>
          <w:i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72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Одрживост 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јаснити како ће се одрживост обезбедити после завршетка пројекта. Ово може обухватати аспекте неопходних мера и стратегија уграђених у пројекат, накнадне активности, осећај власништва код циљних група, итд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У овом делу, направите разлику између следећих димензија одрживости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Финансијска одрживост (на који начин ће се финансирати имплементација пројекта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lang w:val="sr-CS"/>
        </w:rPr>
        <w:t>Институционални ниво (да ли ће се успоставити структуре које ће имплементирати пројекат);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lang w:val="sr-CS"/>
        </w:rPr>
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</w:r>
    </w:p>
    <w:p>
      <w:pPr>
        <w:pStyle w:val="Normal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Ангажовано особље и ресурси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Наведите назив овлашћеног правног лица која ће израдити пројектну-техничку документацију. Опишите расположиве ресурсе наведене институције (кадрови, опрема, материјал ит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Опис пројекта – технички део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cs="Arial" w:ascii="Arial" w:hAnsi="Arial"/>
          <w:i/>
          <w:sz w:val="22"/>
          <w:szCs w:val="22"/>
          <w:lang w:val="sr-CS"/>
        </w:rPr>
        <w:t>Попуните податке у наведеној табе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2"/>
        <w:gridCol w:w="1843"/>
        <w:gridCol w:w="1276"/>
      </w:tblGrid>
      <w:tr>
        <w:trPr>
          <w:trHeight w:val="146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ОПШТИ ТЕХНИЧКИ ПОДАЦИ О ПРОЈЕК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. Навести ако постоји претходна пројектно-техничка документација која се односи на овај пројека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Навести ако постоје претходне активности везане за локацију (израда геомеханичког елабората, геодетско снимање, ит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ТЕХНИЧКИ ПОДАЦИ О ПОТЕНЦИЈАЛНОЈ ЛОКАЦИЈИ ПРОЈ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3. Да ли општина има већ одређену локацију за пројекат? (наведите расположиву локацију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парцеле и Катастарска опш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вршина</w:t>
            </w:r>
          </w:p>
        </w:tc>
      </w:tr>
      <w:tr>
        <w:trPr>
          <w:trHeight w:val="4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Која је намена локације одређена просторним планом (или концептом просторног плана или другим важећим планским актом) општине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Имовинско правни односи – да ли је власништво над локацијом јавно или приватно –  навести корисника/власника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Да ли је за локацију урађена планска документација -  урбанистички план (план детаљне регулације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 Навести број локацијске информације издате од релевантног одељења општинске управе. Молимо вас да приложите локацијску информацију уз</w:t>
            </w:r>
            <w:r>
              <w:rPr>
                <w:rFonts w:cs="Arial" w:ascii="Arial" w:hAnsi="Arial"/>
                <w:szCs w:val="22"/>
                <w:lang w:val="sr-CS"/>
              </w:rPr>
              <w:t xml:space="preserve"> овај образац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6. Да ли су за израду </w:t>
            </w:r>
            <w:r>
              <w:rPr>
                <w:rFonts w:cs="Arial" w:ascii="Arial" w:hAnsi="Arial"/>
                <w:szCs w:val="22"/>
                <w:lang w:val="sr-CS"/>
              </w:rPr>
              <w:t>пројектно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ехнике документације прибављени сви потребни услови и сагласности од јавних предузећа. Ако нису проценити у ком року их је могуће прибавити?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78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084"/>
        <w:gridCol w:w="3153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ЕХНИЧКИ ПОДАЦИ О ИНФРАСТРУКТУРНИМ ПРИВОДИМА ЛОКАЦИЈ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ако је применљиво)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Да ли је плански решено прикључење локације на инфраструктур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. Када је у плану инфраструктурно опремање локације инсталацијама које недостај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sta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lang w:val="sr-RS"/>
        </w:rPr>
        <w:t>Финансиј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sr-RS"/>
        </w:rPr>
        <w:t>ки оквир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97"/>
        <w:gridCol w:w="753"/>
        <w:gridCol w:w="1698"/>
        <w:gridCol w:w="778"/>
        <w:gridCol w:w="1591"/>
        <w:gridCol w:w="783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цењена укупна вредност пројекта (изражена у динарима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цењена вредност израде пројектно-техничке документације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зражена у дин и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односу на укупну вредност пројект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 средстава осигуран од подносиоца захтева и партнера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ли других донатора за финансирање израде пројектно-техничке документациј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 средстава који се тражи од Министарства за суфинансирање израде пројектно-техничке документације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 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извор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Уколико је примењиво попуните и следећу табел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7"/>
        <w:gridCol w:w="1727"/>
        <w:gridCol w:w="1726"/>
        <w:gridCol w:w="1734"/>
      </w:tblGrid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роцењена укупна вредност пројек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Износ осигураних средстава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од стране подносиоц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артнера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hr-HR" w:eastAsia="en-US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за потребе спровођења пројект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Износ средстава који се за потребе спровођења пројекта треба осигурати из других извора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навести и извор)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етаљан буџет попунити у Обрасцу бр. 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Трајање и индикативни акциони план </w:t>
      </w:r>
      <w:r>
        <w:rPr>
          <w:rFonts w:cs="Arial" w:ascii="Arial" w:hAnsi="Arial"/>
          <w:lang w:val="sr-CS" w:eastAsia="en-US"/>
        </w:rPr>
        <w:t>за израду пројектно-техничк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Израда пројектно-техничке документације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пројектно-техничке документације. Подносиоци треба да  наведу и опис активности (нпр: прибављање неопходних докумената, израда пројектно-техничке документације итд) и ко ће их спровест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br w:type="page"/>
      </w:r>
      <w:r>
        <w:rPr>
          <w:rFonts w:cs="Arial" w:ascii="Arial" w:hAnsi="Arial"/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√</w:t>
            </w:r>
            <w:r>
              <w:rPr>
                <w:rFonts w:cs="Arial" w:ascii="Arial" w:hAnsi="Arial"/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Образац пријаве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- образац </w:t>
            </w: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одаци о партнерима - образац </w:t>
            </w:r>
            <w:r>
              <w:rPr>
                <w:rFonts w:cs="Arial" w:ascii="Arial" w:hAnsi="Arial"/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Изјава о сагласности - образац </w:t>
            </w:r>
            <w:r>
              <w:rPr>
                <w:rFonts w:cs="Arial" w:ascii="Arial" w:hAnsi="Arial"/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Буџет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структура финансирањ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образац </w:t>
            </w:r>
            <w:r>
              <w:rPr>
                <w:rFonts w:cs="Arial" w:ascii="Arial" w:hAnsi="Arial"/>
                <w:lang w:val="en-GB"/>
              </w:rPr>
              <w:t>IV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верена копија финансијских извештаја(биланс стања и биланс успеха) 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Ц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едуговор/понуда са овлашћеним правним лицем за израду пројектно-техничк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Најмање две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sr-CS"/>
              </w:rPr>
              <w:t>Изјава реализатора</w:t>
            </w:r>
            <w:r>
              <w:rPr>
                <w:rFonts w:cs="Arial" w:ascii="Arial" w:hAnsi="Arial"/>
                <w:lang w:val="en-GB"/>
              </w:rPr>
              <w:t xml:space="preserve"> –</w:t>
            </w:r>
            <w:r>
              <w:rPr>
                <w:rFonts w:cs="Arial" w:ascii="Arial" w:hAnsi="Arial"/>
                <w:b/>
                <w:lang w:val="sr-CS"/>
              </w:rPr>
              <w:t xml:space="preserve">Образац </w:t>
            </w: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покретању јавне набавк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 xml:space="preserve">Доказ да је пројекат у складу са просторним плановима јединица локалне самоуправ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формација о локациј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√</w:t>
      </w:r>
      <w:r>
        <w:rPr>
          <w:rFonts w:cs="Arial" w:ascii="Arial" w:hAnsi="Arial"/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?- означите документ који </w:t>
      </w:r>
      <w:r>
        <w:rPr>
          <w:rFonts w:cs="Arial" w:ascii="Arial" w:hAnsi="Arial"/>
          <w:u w:val="single"/>
          <w:lang w:val="sr-CS"/>
        </w:rPr>
        <w:t>НИСТЕ</w:t>
      </w:r>
      <w:r>
        <w:rPr>
          <w:rFonts w:cs="Arial" w:ascii="Arial" w:hAnsi="Arial"/>
          <w:lang w:val="sr-CS"/>
        </w:rPr>
        <w:t xml:space="preserve"> приложил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Циљне групе су групе/субјекти на које ће пројекат имати директан, позитиван утицај на нивоу </w:t>
      </w:r>
      <w:r>
        <w:rPr>
          <w:rFonts w:cs="Times New Roman" w:ascii="Times New Roman" w:hAnsi="Times New Roman"/>
          <w:sz w:val="18"/>
          <w:szCs w:val="18"/>
          <w:lang w:val="sr-CS"/>
        </w:rPr>
        <w:t>специфичног циљ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пројекта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Крајњи корисници су они који ће дугорочно гледано имају користи на нивоу друштва или сектора у целини.</w:t>
      </w:r>
      <w:r>
        <w:rPr/>
        <w:t xml:space="preserve">              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sr-CS"/>
      </w:rPr>
    </w:pPr>
    <w:r>
      <w:rPr>
        <w:rFonts w:cs="Arial" w:ascii="Arial" w:hAnsi="Arial"/>
        <w:b/>
        <w:lang w:val="sr-CS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/>
    </w:pPr>
    <w:r>
      <w:rPr>
        <w:rFonts w:cs="Arial" w:ascii="Arial" w:hAnsi="Arial"/>
        <w:b/>
        <w:sz w:val="20"/>
        <w:szCs w:val="20"/>
        <w:lang w:val="sr-Latn-CS"/>
      </w:rPr>
      <w:t>Oбразац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cs="Arial"/>
      <w:b/>
      <w:bCs/>
      <w:smallCaps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10:00Z</dcterms:created>
  <dc:creator>Korisnik</dc:creator>
  <dc:description/>
  <cp:keywords/>
  <dc:language>en-US</dc:language>
  <cp:lastModifiedBy>Jovanovic Jovanka</cp:lastModifiedBy>
  <dcterms:modified xsi:type="dcterms:W3CDTF">2012-02-03T09:04:00Z</dcterms:modified>
  <cp:revision>119</cp:revision>
  <dc:subject/>
  <dc:title>V</dc:title>
</cp:coreProperties>
</file>