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center"/>
        <w:tblInd w:w="0" w:type="dxa"/>
        <w:tblLayout w:type="fixed"/>
        <w:tblCellMar>
          <w:top w:w="0" w:type="dxa"/>
          <w:left w:w="108" w:type="dxa"/>
          <w:bottom w:w="0" w:type="dxa"/>
          <w:right w:w="108" w:type="dxa"/>
        </w:tblCellMar>
      </w:tblPr>
      <w:tblGrid>
        <w:gridCol w:w="1074"/>
        <w:gridCol w:w="1710"/>
        <w:gridCol w:w="1253"/>
        <w:gridCol w:w="2234"/>
        <w:gridCol w:w="1576"/>
        <w:gridCol w:w="1623"/>
        <w:gridCol w:w="297"/>
        <w:gridCol w:w="1919"/>
        <w:gridCol w:w="1922"/>
      </w:tblGrid>
      <w:tr>
        <w:trPr/>
        <w:tc>
          <w:tcPr>
            <w:tcW w:w="9470"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
                <w:color w:val="000000"/>
                <w:sz w:val="24"/>
                <w:szCs w:val="24"/>
                <w:lang w:val="sr-CS"/>
              </w:rPr>
              <w:t>1</w:t>
            </w:r>
            <w:r>
              <w:rPr>
                <w:rFonts w:cs="Times New Roman" w:ascii="Times New Roman" w:hAnsi="Times New Roman"/>
                <w:color w:val="000000"/>
                <w:sz w:val="24"/>
                <w:szCs w:val="24"/>
                <w:lang w:val="sr-CS"/>
              </w:rPr>
              <w:t>.</w:t>
            </w:r>
            <w:r>
              <w:rPr>
                <w:rFonts w:cs="Times New Roman" w:ascii="Times New Roman" w:hAnsi="Times New Roman"/>
                <w:iCs/>
                <w:color w:val="000000"/>
                <w:sz w:val="24"/>
                <w:szCs w:val="24"/>
                <w:lang w:val="sr-CS"/>
              </w:rPr>
              <w:t xml:space="preserve"> </w:t>
            </w:r>
            <w:r>
              <w:rPr>
                <w:rFonts w:cs="Times New Roman" w:ascii="Times New Roman" w:hAnsi="Times New Roman"/>
                <w:color w:val="000000"/>
                <w:sz w:val="24"/>
                <w:szCs w:val="24"/>
                <w:lang w:val="sr-CS"/>
              </w:rPr>
              <w:t>Назив прописа EУ</w:t>
            </w:r>
          </w:p>
          <w:p>
            <w:pPr>
              <w:pStyle w:val="Footnote"/>
              <w:spacing w:before="120" w:after="120"/>
              <w:ind w:left="540" w:hanging="0"/>
              <w:jc w:val="both"/>
              <w:rPr/>
            </w:pPr>
            <w:r>
              <w:rPr>
                <w:rFonts w:cs="Times New Roman" w:ascii="Times New Roman" w:hAnsi="Times New Roman"/>
                <w:bCs/>
                <w:color w:val="000000"/>
                <w:sz w:val="24"/>
                <w:szCs w:val="24"/>
                <w:lang w:val="en-GB"/>
              </w:rPr>
              <w:t xml:space="preserve">Council Framework Decision  2002/475/JHA of 13 June 2002 on combating terrorism, </w:t>
            </w:r>
            <w:r>
              <w:rPr>
                <w:rFonts w:cs="Times New Roman" w:ascii="Times New Roman" w:hAnsi="Times New Roman"/>
                <w:bCs/>
                <w:i/>
                <w:iCs/>
                <w:color w:val="000000"/>
                <w:sz w:val="24"/>
                <w:szCs w:val="24"/>
                <w:lang w:val="en-GB"/>
              </w:rPr>
              <w:t> </w:t>
            </w:r>
            <w:r>
              <w:rPr>
                <w:rFonts w:cs="Times New Roman" w:ascii="Times New Roman" w:hAnsi="Times New Roman"/>
                <w:bCs/>
                <w:iCs/>
                <w:color w:val="000000"/>
                <w:sz w:val="24"/>
                <w:szCs w:val="24"/>
                <w:lang w:val="en-GB"/>
              </w:rPr>
              <w:t xml:space="preserve">(OJ L 164, 22.6.2002, p. 3–7), amended by Council Framework Decision 2008/919/JHA of 28 November 2008 (OJ L 330, 9.12.2008, p. 21–23) </w:t>
            </w:r>
          </w:p>
          <w:p>
            <w:pPr>
              <w:pStyle w:val="Footnote"/>
              <w:spacing w:before="120" w:after="120"/>
              <w:ind w:left="540" w:hanging="0"/>
              <w:jc w:val="both"/>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lang w:val="sr-CS"/>
              </w:rPr>
            </w:r>
          </w:p>
          <w:p>
            <w:pPr>
              <w:pStyle w:val="Footnote"/>
              <w:spacing w:before="120" w:after="120"/>
              <w:ind w:left="540" w:hanging="0"/>
              <w:jc w:val="both"/>
              <w:rPr>
                <w:rFonts w:ascii="Times New Roman" w:hAnsi="Times New Roman" w:cs="Times New Roman"/>
                <w:color w:val="000000"/>
                <w:sz w:val="24"/>
                <w:szCs w:val="24"/>
                <w:lang w:val="sr-CS"/>
              </w:rPr>
            </w:pPr>
            <w:r>
              <w:rPr>
                <w:rFonts w:cs="Times New Roman" w:ascii="Times New Roman" w:hAnsi="Times New Roman"/>
                <w:bCs/>
                <w:iCs/>
                <w:color w:val="000000"/>
                <w:sz w:val="24"/>
                <w:szCs w:val="24"/>
                <w:lang w:val="sr-CS"/>
              </w:rPr>
              <w:t>Оквирна одлука Савета од 13. јуна 2022. године о сузбијању тероризма (Службени лист Л 164, 22.6.2002, стр. 3 - 7) измењена Оквирном одлуком Савета 2008/919 (Службени лист 330, 9.12.2008, стр. 21-23)</w:t>
            </w:r>
          </w:p>
        </w:tc>
        <w:tc>
          <w:tcPr>
            <w:tcW w:w="4138" w:type="dxa"/>
            <w:gridSpan w:val="3"/>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b/>
                <w:iCs/>
                <w:color w:val="000000"/>
                <w:sz w:val="24"/>
                <w:szCs w:val="24"/>
                <w:lang w:val="sr-CS"/>
              </w:rPr>
              <w:t>2</w:t>
            </w:r>
            <w:r>
              <w:rPr>
                <w:rFonts w:cs="Times New Roman" w:ascii="Times New Roman" w:hAnsi="Times New Roman"/>
                <w:iCs/>
                <w:color w:val="000000"/>
                <w:sz w:val="24"/>
                <w:szCs w:val="24"/>
                <w:lang w:val="sr-CS"/>
              </w:rPr>
              <w:t>. „CELEX” ознака ЕУ прописа</w:t>
            </w:r>
          </w:p>
        </w:tc>
      </w:tr>
      <w:tr>
        <w:trPr/>
        <w:tc>
          <w:tcPr>
            <w:tcW w:w="9470"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138" w:type="dxa"/>
            <w:gridSpan w:val="3"/>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lang w:val="sr-CS"/>
              </w:rPr>
              <w:t>32002F0475 </w:t>
            </w:r>
          </w:p>
          <w:p>
            <w:pPr>
              <w:pStyle w:val="Footnote"/>
              <w:spacing w:before="120" w:after="120"/>
              <w:jc w:val="both"/>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lang w:val="sr-CS"/>
              </w:rPr>
              <w:t>32008F0919 </w:t>
            </w:r>
          </w:p>
          <w:p>
            <w:pPr>
              <w:pStyle w:val="Footnote"/>
              <w:spacing w:before="120" w:after="120"/>
              <w:jc w:val="both"/>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lang w:val="sr-CS"/>
              </w:rPr>
            </w:r>
          </w:p>
        </w:tc>
      </w:tr>
      <w:tr>
        <w:trPr/>
        <w:tc>
          <w:tcPr>
            <w:tcW w:w="9470" w:type="dxa"/>
            <w:gridSpan w:val="6"/>
            <w:vMerge w:val="restart"/>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 xml:space="preserve">3. </w:t>
            </w:r>
            <w:r>
              <w:rPr>
                <w:rFonts w:cs="Times New Roman" w:ascii="Times New Roman" w:hAnsi="Times New Roman"/>
                <w:color w:val="000000"/>
                <w:sz w:val="24"/>
                <w:szCs w:val="24"/>
                <w:lang w:val="sr-CS"/>
              </w:rPr>
              <w:t>Овлашћени предлагач прописа – Влада</w:t>
            </w:r>
          </w:p>
          <w:p>
            <w:pPr>
              <w:pStyle w:val="Footnote"/>
              <w:spacing w:before="120" w:after="120"/>
              <w:jc w:val="both"/>
              <w:rPr>
                <w:rFonts w:ascii="Times New Roman" w:hAnsi="Times New Roman" w:cs="Times New Roman"/>
                <w:iCs/>
                <w:color w:val="000000"/>
                <w:sz w:val="24"/>
                <w:szCs w:val="24"/>
                <w:lang w:val="en-GB"/>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Обрађивач: Министарство правде </w:t>
            </w:r>
          </w:p>
        </w:tc>
        <w:tc>
          <w:tcPr>
            <w:tcW w:w="4138" w:type="dxa"/>
            <w:gridSpan w:val="3"/>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iCs/>
                <w:color w:val="000000"/>
                <w:sz w:val="24"/>
                <w:szCs w:val="24"/>
                <w:lang w:val="sr-CS"/>
              </w:rPr>
              <w:t>4</w:t>
            </w:r>
            <w:r>
              <w:rPr>
                <w:rFonts w:cs="Times New Roman" w:ascii="Times New Roman" w:hAnsi="Times New Roman"/>
                <w:iCs/>
                <w:color w:val="000000"/>
                <w:sz w:val="24"/>
                <w:szCs w:val="24"/>
                <w:lang w:val="sr-CS"/>
              </w:rPr>
              <w:t>. датум израде табеле</w:t>
            </w:r>
          </w:p>
        </w:tc>
      </w:tr>
      <w:tr>
        <w:trPr/>
        <w:tc>
          <w:tcPr>
            <w:tcW w:w="9470"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tc>
        <w:tc>
          <w:tcPr>
            <w:tcW w:w="4138" w:type="dxa"/>
            <w:gridSpan w:val="3"/>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20.01.2012.</w:t>
            </w:r>
          </w:p>
        </w:tc>
      </w:tr>
      <w:tr>
        <w:trPr>
          <w:trHeight w:val="1540" w:hRule="atLeast"/>
        </w:trPr>
        <w:tc>
          <w:tcPr>
            <w:tcW w:w="9470"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b/>
                <w:iCs/>
                <w:color w:val="000000"/>
                <w:sz w:val="24"/>
                <w:szCs w:val="24"/>
                <w:lang w:val="sr-CS"/>
              </w:rPr>
              <w:t>5</w:t>
            </w:r>
            <w:r>
              <w:rPr>
                <w:rFonts w:cs="Times New Roman" w:ascii="Times New Roman" w:hAnsi="Times New Roman"/>
                <w:iCs/>
                <w:color w:val="000000"/>
                <w:sz w:val="24"/>
                <w:szCs w:val="24"/>
                <w:lang w:val="sr-CS"/>
              </w:rPr>
              <w:t xml:space="preserve">. </w:t>
            </w:r>
            <w:r>
              <w:rPr>
                <w:rFonts w:cs="Times New Roman" w:ascii="Times New Roman" w:hAnsi="Times New Roman"/>
                <w:color w:val="000000"/>
                <w:sz w:val="24"/>
                <w:szCs w:val="24"/>
                <w:lang w:val="sr-CS"/>
              </w:rPr>
              <w:t xml:space="preserve">Назив (важећег, нацрта, предлога) прописа </w:t>
            </w:r>
            <w:r>
              <w:rPr>
                <w:rFonts w:cs="Times New Roman" w:ascii="Times New Roman" w:hAnsi="Times New Roman"/>
                <w:iCs/>
                <w:color w:val="000000"/>
                <w:sz w:val="24"/>
                <w:szCs w:val="24"/>
                <w:lang w:val="sr-CS"/>
              </w:rPr>
              <w:t>чије одредбе су предмет анализе усклађености са прописом ЕУ</w:t>
            </w:r>
          </w:p>
          <w:p>
            <w:pPr>
              <w:pStyle w:val="Footnote"/>
              <w:spacing w:before="120" w:after="120"/>
              <w:ind w:firstLine="720"/>
              <w:jc w:val="both"/>
              <w:rPr/>
            </w:pPr>
            <w:r>
              <w:rPr>
                <w:rFonts w:cs="Times New Roman" w:ascii="Times New Roman" w:hAnsi="Times New Roman"/>
                <w:color w:val="000000"/>
                <w:sz w:val="24"/>
                <w:szCs w:val="24"/>
                <w:lang w:val="sr-CS"/>
              </w:rPr>
              <w:t>Предлог закона о изменама и допунама Кривичног законика</w:t>
            </w:r>
          </w:p>
          <w:p>
            <w:pPr>
              <w:pStyle w:val="Footnote"/>
              <w:spacing w:before="120" w:after="120"/>
              <w:ind w:firstLine="7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raft of the Law on Amendments and Additions to the Criminal Code</w:t>
            </w:r>
          </w:p>
        </w:tc>
        <w:tc>
          <w:tcPr>
            <w:tcW w:w="4138"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b/>
                <w:iCs/>
                <w:color w:val="000000"/>
                <w:sz w:val="24"/>
                <w:szCs w:val="24"/>
                <w:lang w:val="sr-CS"/>
              </w:rPr>
              <w:t>6</w:t>
            </w:r>
            <w:r>
              <w:rPr>
                <w:rFonts w:cs="Times New Roman" w:ascii="Times New Roman" w:hAnsi="Times New Roman"/>
                <w:iCs/>
                <w:color w:val="000000"/>
                <w:sz w:val="24"/>
                <w:szCs w:val="24"/>
                <w:lang w:val="sr-CS"/>
              </w:rPr>
              <w:t>. Бројчане ознаке (шифре) планираних прописа из базе НПИ</w:t>
            </w:r>
          </w:p>
          <w:p>
            <w:pPr>
              <w:pStyle w:val="Footnote"/>
              <w:spacing w:before="120" w:after="12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2011 -315</w:t>
            </w:r>
          </w:p>
        </w:tc>
      </w:tr>
      <w:tr>
        <w:trPr/>
        <w:tc>
          <w:tcPr>
            <w:tcW w:w="1360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7</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sr-CS"/>
              </w:rPr>
              <w:t>Усклађеност одредаба прописа са одредбама прописа ЕУ</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г)</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ђ)</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прописа ЕУ (члан, став, подстав, тачка, анекс)</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држина одредб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е прописа</w:t>
            </w:r>
          </w:p>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став, тачк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држина одредбе</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склађеност одредбе прописа са одредбом прописа ЕУ (потпуно усклађено, делимично усклађено, неусклађено, непреносив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азлози за делимичну усклађеност, неусклађеност или непреносивост</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виђени датум за постизање потпуне усклађености</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помена о усклађености прописа са прописима ЕУ</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en-GB"/>
              </w:rPr>
              <w:t>Each Member State shall take the necessary measures to ensure that the intentional acts referred to below in points (a) to (i), as defined as offences under national law, which, given their nature or context, may seriously damage a country or an international organisation where committed with the aim of:</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312. мења се и гласи:</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Предлогом закона се мења кривично дело тероризма из члана 312.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1.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eriously intimidating a population, or</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о са циљем озбиљног застрашивања становништва, или присиљавања Србије, стране државе или међународне организације да нешто учини или не учини, или озбиљног нарушавања или уништавања уставних институција, односно других најважнијих политичких, економских или друштвених институција Србије, односно стране државе или међународне организације, учини једно од следећих дел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Предлог закона прописује  кривично дело у складу са одредбом Оквирне Одлуке.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1.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unduly compelling a Government or international organisation to perform or abstain from performing any act, or</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о са циљем озбиљног застрашивања становништва, или присиљавања Србије, стране државе или међународне организације да нешто учини или не учини, или озбиљног нарушавања или уништавања уставних институција, односно других најважнијих политичких, економских или друштвених институција Србије, односно стране државе или међународне организације, учини једно од следећих дел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Предлог закона прописује  кривично дело у складу са одредбом Оквирне Одлуке.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1.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en-GB"/>
              </w:rPr>
              <w:t>seriously destabilising or destroying the fundamental political, constitutional, economic or social structures of a country or an international organisation</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о са циљем озбиљног застрашивања становништва, или присиљавања Србије, стране државе или међународне организације да нешто учини или не учини, или озбиљног нарушавања или уништавања уставних институција, односно других најважнијих политичких, економских или друштвених институција Србије, односно стране државе или међународне организације, учини једно од следећих дел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Предлог закона прописује  кривично дело у складу са одредбом Оквирне Одлуке.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shall be deemed to be terrorist offence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о са циљем озбиљног застрашивања становништва, или присиљавања Србије, стране државе или међународне организације да нешто учини или не учини, или озбиљног нарушавања или уништавања уставних институција, односно других најважнијих политичких, економских или друштвених институција Србије, односно стране државе или међународне организације, учини једно од следећих дел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Предлог закона прописује  кривично дело у складу са одредбом Оквирне Одлуке.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1.2.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a) attacks upon a person’s life which may cause death;</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напад на живот, тело или слободу другог лиц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Предлог закона прописује  кривично дело у складу са одредбом Оквирне Одлуке.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1.2.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b) attacks upon the physical integrity of a pers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напад на живот, тело или слободу другог лиц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Предлог закона прописује  кривично дело у складу са одредбом Оквирне Одлуке.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1.2.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c) kidnapping or hostage taking;</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отмицу или узимање талаца;</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Предлог закона прописује  кривично дело у складу са одредбом Оквирне Одлуке.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1.2.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en-GB"/>
              </w:rPr>
              <w:t>causing extensive destruction to a Government or public</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en-GB"/>
              </w:rPr>
              <w:t>facility, a transport system, an infrastructure facility,</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en-GB"/>
              </w:rPr>
              <w:t>including an information system, a fixed platform located on the continental  shelf, a public place or private property likely to endanger human life or result in major economic los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уништење државних или јавних објеката, саобраћајног система, инфраструктуре укључујући и информационе системе, непокретне платформе на епиконтиненталном појасу, јавног места или приватне имовине које може угрозити животе људи или проузроковати знатну материјалну штету;</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Предлог закона прописује  кривично дело у складу са одредбом Оквирне Одлуке.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1.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rPr>
              <w:t>seizure of aircraft, ships or other means of public or</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goods transpor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 отмицу ваздухоплова, брода или других средстава јавног превоза или превоза робе;</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Предлог закона прописује  кривично дело у складу са одредбом Оквирне Одлуке.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1.2.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manufacture, possession, acquisition, transport, supply</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or use of weapons, explosives or of nuclear, biological</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or chemical</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weapons, as well as research into, an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developmen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of,</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biological and chemical weapon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 производњу, поседовање, прибављање, превоз, набавка или употреба оружја, експлозива, нуклеарног, биолошког или хемијског оружја, као и истраживање и развој нуклеарног, биолошког или хемијског оружј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Предлог закона прописује  кривично дело у складу са одредбом Оквирне Одлуке.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1.2.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en-GB"/>
              </w:rPr>
              <w:t>release of dangerous substances, or causing fires, floods</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en-GB"/>
              </w:rPr>
              <w:t>or explosions the effect of which is to endanger human lif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6) испуштање опасних супстанци или изазивање пожара, експлозија или поплава, чиме се може  угрозити живот људ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Предлог закона прописује  кривично дело у складу са одредбом Оквирне Одлуке.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1.2.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en-GB"/>
              </w:rPr>
              <w:t>interfering with or disrupting the supply of water, power or any other fundamental natural resource the effect of which is to endanger  human lif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7) ометање или обуставу снадбевања водом, електричном енергијом или другим основним природним ресурсом, чиме се може угрозити живот људи,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Предлог закона прописује  кривично дело у складу са одредбом Оквирне Одлуке.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1.2.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Threatening to commit any of the acts listed in (a) to (h).</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Ко прети извршењем кривичног дела из става 1. овог члана,</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зниће се затвором од једне до десет годин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Предлог закона прописује  кривично дело у складу са одредбом Оквирне Одлуке.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en-GB"/>
              </w:rPr>
              <w:t>This Framework Decision shall not have the effect of altering the obligation to respect fundamental rights and fundamental legal principles as enshrined in Article 6 of the Treaty on European Uni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реносив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у.</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у.</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lang w:val="en-GB"/>
              </w:rPr>
              <w:t>For the purposes of this Framework Decision, terroris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en-GB"/>
              </w:rPr>
              <w:t>group’ shall mean: a structure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en-GB"/>
              </w:rPr>
              <w:t>group of more than two persons,</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en-GB"/>
              </w:rPr>
              <w:t>established over a period of time and acting in concert 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en-GB"/>
              </w:rPr>
              <w:t>commit terrorist offences.</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en-GB"/>
              </w:rPr>
              <w:t>‘Structured group’ shall mean 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en-GB"/>
              </w:rPr>
              <w:t>group that is not randomly</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en-GB"/>
              </w:rPr>
              <w:t>formed for the immediate commission</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en-GB"/>
              </w:rPr>
              <w:t>of an offence and that does not need to have formally</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en-GB"/>
              </w:rPr>
              <w:t>define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en-GB"/>
              </w:rPr>
              <w:t>roles for its members,</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en-GB"/>
              </w:rPr>
              <w:t>continuity of its membership or 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en-GB"/>
              </w:rPr>
              <w:t>developed structur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реносив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јашњава значење израза у смислу Оквирне Одлуке. Одредба не захтева имплементацију.</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јашњава значење израза у смислу Оквирне Одлуке. Одредба не захтева имплементацију.</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rPr>
              <w:t>Each Member State shall take the necessary measures to ensure that the following intentional acts are punishabl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9.</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члану 319. став 1. речи: „групу или организовану криминалну групу” замењују се речима: „или руководи групом, односно организованом криминалном групом”.</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Чланом 19. Предлога закона мења се члан 319. који прописује кривично дело  удруживање ради противуставне делатности.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2.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a) directing a terrorist group;</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19.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члану 319. став 1. речи: „групу или организовану криминалну групу” замењују се речима: „или руководи групом, односно организованом криминалном групом”.</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Предлогом закона се инкриминише руковођење групом или организованом криминалном групом ради вршења кривичних дела тероризма.</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2.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rPr>
              <w:t>(b) participating in the activities of a terrorist group, including by supplying information or material resources, or by funding its activities in any way, with knowledge of the fact that such participation will contribute to the criminal activities of the terrorist group.</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319.2.</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Ко постане припадник групе или организоване криминалне групе из става 1. овог члана,</w:t>
              <w:br/>
              <w:t>казниће се затвором од шест месеци до пет годин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CS"/>
              </w:rPr>
              <w:t>Није предмет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319. став 2. Кривичног законика је у потпуности усклађен са овом одредбом.</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For the purposes of this Framework Decisi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реносив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у.</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у.</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public provocation to commit a terrorist offence” shall</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mean the distribution, or otherwi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making available, of</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a message to the public, with the intent to incite th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commission of one of the offences listed in</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Article 1(1)(a) to (h), where such conduc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whether or</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not directly</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advocating terroris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offences, causes a danger</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that one or more such offences may be committed;</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Ко јавно износи или проноси идеје којима се непосредно или посредно подстиче на извршење кривичног дела из члана 312. овог законика,</w:t>
            </w:r>
            <w:r>
              <w:rPr>
                <w:color w:val="000000"/>
                <w:lang w:val="sr-CS"/>
              </w:rPr>
              <w:t xml:space="preserve"> </w:t>
            </w:r>
            <w:r>
              <w:rPr>
                <w:rFonts w:eastAsia="Times New Roman" w:cs="Times New Roman" w:ascii="Times New Roman" w:hAnsi="Times New Roman"/>
                <w:color w:val="000000"/>
                <w:sz w:val="24"/>
                <w:szCs w:val="24"/>
                <w:lang w:val="sr-CS"/>
              </w:rPr>
              <w:t>казниће се затвором од једне до десет годин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Предлог закона дефинише јавно подстицање на начин како је то наведено у Оквирној одлуци.</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recruitment for terrorism” shall mean soliciting another</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person to commit one of the offences listed in</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Article 1(1)(a) to (h), or in Article 2(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1) Ко у намери извршења кривичног дела из члана 312. овог законика врбује друго лице да изврши или учествује у извршењу тог дела или да се придружи групи или организованој криминалној групи ради учествовања у извршењу тог кривичног дела, </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зниће се затвором од једне до десет годин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Предлог закона дефинише врбовање на начин како је то наведено у Оквирној одлуци.</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training for terrorism” shall mean providing instruction</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in the making or use of explosives,</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firearms or other</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weapons or noxious or hazardous</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substances, or in</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other specific methods or techniques, for the purpo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of committing one of the offences listed in</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Article 1(1)(a) to (h), knowing that the skills provide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are intended to be used for this purpos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Казном из става 1. овог члана казниће се и ко у намери извршења кривичног дела из члана 312. овог законика, даје упутства о изради и коришћењу експлозивних направа, ватреног или другог оружја или штетних или опасних материја или обучава друго лице за извршење или учествовање у извршењу тог кривичног дела.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Предлог закона дефинише обучавање на начин како је то наведено у Оквирној одлуци.</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Each Member State shall take the necessary measures to ensure that offences linked to terrorist activities include the following intentional act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ле члана 312. додају се чл. 312а и 312б, који гласе:</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Предлог закона уводи нова кривична дела</w:t>
            </w:r>
            <w:r>
              <w:rPr>
                <w:rFonts w:cs="Times New Roman" w:ascii="Times New Roman" w:hAnsi="Times New Roman"/>
                <w:color w:val="000000"/>
                <w:sz w:val="24"/>
                <w:szCs w:val="24"/>
                <w:lang w:val="ru-RU"/>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2.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a) public provocation to commit a terrorist offenc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о јавно износи или проноси идеје којима се непосредно или посредно подстиче на извршење кривичног дела из члана 312. овог законика,</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зниће се затвором од једне до десет годин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Предлог закона уводи ново кривично дело у складу са Оквирном одлук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2.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b) recruitment for terrorism;</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1) Ко у намери извршења кривичног дела из члана 312. овог законика врбује друго лице да изврши или учествује у извршењу тог дела или да се придружи групи или организованој криминалној групи ради учествовања у извршењу тог кривичног дела, </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зниће се затвором од једне до десет годин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Предлог закона уводи ново кривично дело у складу са Оквирном одлук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2.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c) training for terrorism;</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Казном из става 1. овог члана казниће се и ко у намери извршења кривичног дела из члана 312. овог законика, даје упутства о изради и коришћењу експлозивних направа, ватреног или другог оружја или штетних или опасних материја или обучава друго лице за извршење или учествовање у извршењу тог кривичног дела.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Предлог закона уводи ново кривично дело у складу са Оквирном одлук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2.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d) aggravated theft with a view to committing one of the offences listed in Article 1(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6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 Ако је учинилац једном радњом или са више радњи учинио више кривичних дела за која му се истовремено суди, суд ће претходно утврдити казне за свако од тих дела, па ће за сва та дела изрећи јединствену казну.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 Јединствену казну суд ће изрећи по следећим правилима: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 ако је за неко од кривичних дела у стицају утврдио казну затвора од тридесет до четрдесет година изрећи ће само ту казну;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 ако је за кривична дела у стицају утврдио казне затвора, повисиће најтежу утврђену казну, с тим да јединствена казна не сме достићи збир утврђених казни, нити прећи двадесет година затвора;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 ако су за сва кривична дела у стицају прописане казне затвора до три године, јединствена казна не може бити већа од десет година затвора;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4) ако је за кривична дела у стицају утврдио само новчане казне, изрећи ће једну новчану казну у висини збира утврђених казни, с тим да она не сме прећи осамнаест милиона динара, а ако је утврдио само новчане казне у одређеним износима (члан 50), она не сме прећи милион динара односно десет милиона динара кад су једно или више кривичних дела извршени из користољубља;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5) ако је за кривична дела у стицају утврдио само казне рада у јавном интересу, изрећи ће једну казну рада у јавном интересу у висини збира утврђених часова рада, с тим да она не сме прећи тристашездесет часова, а време у коме се рад мора обавити не сме бити дуже од шест месеци;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6) ако је за нека кривична дела у стицају утврдио казне затвора, а за друга дела новчане казне, изрећи ће једну казну затвора и једну новчану казну по одредбама тач. 2. до 4. овог става.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 Новчану казну као споредну казну суд ће изрећи ако је утврђена макар и за једно кривично дело у стицају, а ако је утврдио више новчаних казни, изрећи ће једну новчану казну у складу са одредбом става 2. тачка 4. овог члана. Ако суд утврди новчану казну као главну казну, а утврди и новчану казну као споредну казну, изрећи ће једну новчану казну примењујући правила из става 2. тачка 4. овог члана. </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4) Ако је суд за кривична дела у стицају утврдио казне затвора и малолетничког затвора, изрећи ће казну затвора као јединствену казну применом правила предвиђених у ставу 2. тачка 2. овог члана.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Није предмет регулисања овог Предлога закона, али је Кривични законик већ усклађен с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и законик је већ усклађен са овом одредбом јер члан 60. предвиђа да ће се учиниоцу судити истовремено за оба кривична дела.</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rPr>
              <w:t>(e) extortion with a view to the perpetration of one of the offences listed in Article 1(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6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 Ако је учинилац једном радњом или са више радњи учинио више кривичних дела за која му се истовремено суди, суд ће претходно утврдити казне за свако од тих дела, па ће за сва та дела изрећи јединствену казну.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 Јединствену казну суд ће изрећи по следећим правилима: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 ако је за неко од кривичних дела у стицају утврдио казну затвора од тридесет до четрдесет година изрећи ће само ту казну;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 ако је за кривична дела у стицају утврдио казне затвора, повисиће најтежу утврђену казну, с тим да јединствена казна не сме достићи збир утврђених казни, нити прећи двадесет година затвора;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 ако су за сва кривична дела у стицају прописане казне затвора до три године, јединствена казна не може бити већа од десет година затвора;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4) ако је за кривична дела у стицају утврдио само новчане казне, изрећи ће једну новчану казну у висини збира утврђених казни, с тим да она не сме прећи осамнаест милиона динара, а ако је утврдио само новчане казне у одређеним износима (члан 50), она не сме прећи милион динара односно десет милиона динара кад су једно или више кривичних дела извршени из користољубља;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5) ако је за кривична дела у стицају утврдио само казне рада у јавном интересу, изрећи ће једну казну рада у јавном интересу у висини збира утврђених часова рада, с тим да она не сме прећи тристашездесет часова, а време у коме се рад мора обавити не сме бити дуже од шест месеци;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6) ако је за нека кривична дела у стицају утврдио казне затвора, а за друга дела новчане казне, изрећи ће једну казну затвора и једну новчану казну по одредбама тач. 2. до 4. овог става.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 Новчану казну као споредну казну суд ће изрећи ако је утврђена макар и за једно кривично дело у стицају, а ако је утврдио више новчаних казни, изрећи ће једну новчану казну у складу са одредбом става 2. тачка 4. овог члана. Ако суд утврди новчану казну као главну казну, а утврди и новчану казну као споредну казну, изрећи ће једну новчану казну примењујући правила из става 2. тачка 4. овог члана. </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4) Ако је суд за кривична дела у стицају утврдио казне затвора и малолетничког затвора, изрећи ће казну затвора као јединствену казну применом правила предвиђених у ставу 2. тачка 2. овог члана.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Није предмет регулисања овог Предлога закона, али је Кривични законик већ усклађен с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и законик је већ усклађен са овом одредбом јер члан 60. предвиђа да ће се учиниоцу судити истовремено за оба кривична дела.</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2.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rPr>
              <w:t>(f) drawing up false administrative documents with a view to committing one of the offences listed in Article 1(1)(a) to (h) and Article 2(2)(b).</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6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 Ако је учинилац једном радњом или са више радњи учинио више кривичних дела за која му се истовремено суди, суд ће претходно утврдити казне за свако од тих дела, па ће за сва та дела изрећи јединствену казну.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 Јединствену казну суд ће изрећи по следећим правилима: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 ако је за неко од кривичних дела у стицају утврдио казну затвора од тридесет до четрдесет година изрећи ће само ту казну;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 ако је за кривична дела у стицају утврдио казне затвора, повисиће најтежу утврђену казну, с тим да јединствена казна не сме достићи збир утврђених казни, нити прећи двадесет година затвора;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 ако су за сва кривична дела у стицају прописане казне затвора до три године, јединствена казна не може бити већа од десет година затвора;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4) ако је за кривична дела у стицају утврдио само новчане казне, изрећи ће једну новчану казну у висини збира утврђених казни, с тим да она не сме прећи осамнаест милиона динара, а ако је утврдио само новчане казне у одређеним износима (члан 50), она не сме прећи милион динара односно десет милиона динара кад су једно или више кривичних дела извршени из користољубља;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5) ако је за кривична дела у стицају утврдио само казне рада у јавном интересу, изрећи ће једну казну рада у јавном интересу у висини збира утврђених часова рада, с тим да она не сме прећи тристашездесет часова, а време у коме се рад мора обавити не сме бити дуже од шест месеци;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6) ако је за нека кривична дела у стицају утврдио казне затвора, а за друга дела новчане казне, изрећи ће једну казну затвора и једну новчану казну по одредбама тач. 2. до 4. овог става.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 Новчану казну као споредну казну суд ће изрећи ако је утврђена макар и за једно кривично дело у стицају, а ако је утврдио више новчаних казни, изрећи ће једну новчану казну у складу са одредбом става 2. тачка 4. овог члана. Ако суд утврди новчану казну као главну казну, а утврди и новчану казну као споредну казну, изрећи ће једну новчану казну примењујући правила из става 2. тачка 4. овог члана. </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4) Ако је суд за кривична дела у стицају утврдио казне затвора и малолетничког затвора, изрећи ће казну затвора као јединствену казну применом правила предвиђених у ставу 2. тачка 2. овог члана.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Није предмет регулисања овог Предлога закона, али је Кривични законик већ усклађен с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и законик је већ усклађен са овом одредбом јер члан 60. предвиђа да ће се учиниоцу судити истовремено за оба кривична дела.</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For an act as set out in paragraph 2 to be punishable, it shall not be necessary that a terrorist offence be actually committed."</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о дело јавног подстицања, кривично дело врбовање и опбучавање за тероризам</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 дефиниције кривичних дела произилази да није потребно да дело буде и извршено.</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 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Each Member State shall take the necessary measures to ensure</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that aiding or abetting an offence referred to in Article 1(1), Articles 2</w:t>
            </w:r>
          </w:p>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or 3 is made punishabl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3.</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Ако више лица учествовањем у радњи извршења са умишљајем или из нехата заједнички изврше кривично дело, или остварујући заједничку одлуку другом радњом са умишљајем битно допринесу извршењу кривичног дела, свако од њих казниће се казном прописаном за то дело.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CS"/>
              </w:rPr>
              <w:t>Није предмет овог Предлога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и законик је у члану 33. усклађен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4.</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о другог са умишљајем подстрекне да изврши кривично дело, казниће се казном прописаном за то кривично дело.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 Ко другог са умишљајем подстрекава на извршење кривичног дела чији покушај је по закону кажњив, а дело не буде ни покушано, казниће се као за покушај кривичног дела. </w:t>
            </w:r>
            <w:r>
              <w:rPr>
                <w:rFonts w:cs="Times New Roman" w:ascii="Times New Roman" w:hAnsi="Times New Roman"/>
                <w:i/>
                <w:iCs/>
                <w:color w:val="000000"/>
                <w:sz w:val="24"/>
                <w:szCs w:val="24"/>
                <w:lang w:val="ru-RU"/>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CS"/>
              </w:rPr>
              <w:t>Није предмет овог Предлога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и законик је у члану 34.  усклађен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bookmarkStart w:id="0" w:name="clan_35"/>
            <w:bookmarkEnd w:id="0"/>
            <w:r>
              <w:rPr>
                <w:rFonts w:cs="Times New Roman" w:ascii="Times New Roman" w:hAnsi="Times New Roman"/>
                <w:color w:val="000000"/>
                <w:sz w:val="24"/>
                <w:szCs w:val="24"/>
                <w:lang w:val="sr-CS"/>
              </w:rPr>
              <w:t>35.</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 Ко другом са умишљајем помогне у извршењу кривичног дела, казниће се казном прописаном за то кривично дело, или ублаженом казном.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 Као помагање у извршењу кривичног дела сматра се нарочито: давање савета или упутстава како да се изврши кривично дело, стављање учиниоцу на располагање средстава за извршење кривичног дела, стварање услова или отклањање препрека за извршење кривичног дела, као и унапред обећано прикривање кривичног дела, учиниоца, средстава којима је кривично дело извршено, трагова кривичног дела или предмета прибављених кривичним делом.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CS"/>
              </w:rPr>
              <w:t>Није предмет овог Предлога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и законик је у члану 35. усклађен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6.</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Саизвршилац је одговоран за извршено кривично дело у границама свог умишљаја или нехата, а подстрекач и помагач у границама свог умишљаја.</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 Основи који искључују кривицу извршиоца (чл. 23, 28. и 29. овог законика) не искључују кривично дело саизвршиоца, подстрекача, или помагача код којег кривица постоји.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 Лични односи, својства и околности услед којих закон дозвољава ослобођење од казне, или које утичу на одмеравање казне, могу се узети у обзир само оном извршиоцу, саизвршиоцу, подстрекачу или помагачу код којег такви односи, својства и околности постоје.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Лични односи, својства и околности који представљају битно обележје кривичног дела не морају постојати код подстрекача или помагача. Подстрекачу или помагачу који нема такво лично својство, казна се може ублажит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CS"/>
              </w:rPr>
              <w:t>Није предмет овог Предлога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и законик је у члану 36. усклађен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Each Member State shall take the necessary measures to ensur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that inciting an offence referred to in Article 1(1), Article 2 or</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Article 3(2)(d) to (f) is made punishable</w:t>
            </w:r>
            <w:r>
              <w:rPr>
                <w:rFonts w:cs="Times New Roman" w:ascii="Times New Roman" w:hAnsi="Times New Roman"/>
                <w:color w:val="000000"/>
                <w:sz w:val="24"/>
                <w:szCs w:val="24"/>
                <w:lang w:val="sr-C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3.</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Ако више лица учествовањем у радњи извршења са умишљајем или из нехата заједнички изврше кривично дело, или остварујући заједничку одлуку другом радњом са умишљајем битно допринесу извршењу кривичног дела, свако од њих казниће се казном прописаном за то дело.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CS"/>
              </w:rPr>
              <w:t>Није предмет овог Предлога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и законик је у члану 33. усклађен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4.</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о другог са умишљајем подстрекне да изврши кривично дело, казниће се казном прописаном за то кривично дело.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 Ко другог са умишљајем подстрекава на извршење кривичног дела чији покушај је по закону кажњив, а дело не буде ни покушано, казниће се као за покушај кривичног дела. </w:t>
            </w:r>
            <w:r>
              <w:rPr>
                <w:rFonts w:cs="Times New Roman" w:ascii="Times New Roman" w:hAnsi="Times New Roman"/>
                <w:i/>
                <w:iCs/>
                <w:color w:val="000000"/>
                <w:sz w:val="24"/>
                <w:szCs w:val="24"/>
                <w:lang w:val="ru-RU"/>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CS"/>
              </w:rPr>
              <w:t>Није предмет овог Предлога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и законик је у члану 34. усклађен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5.</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Ко другом са умишљајем помогне у извршењу кривичног дела, казниће се казном прописаном за то кривично дело, или ублаженом казном.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 Као помагање у извршењу кривичног дела сматра се нарочито: давање савета или упутстава како да се изврши кривично дело, стављање учиниоцу на располагање средстава за извршење кривичног дела, стварање услова или отклањање препрека за извршење кривичног дела, као и унапред обећано прикривање кривичног дела, учиниоца, средстава којима је кривично дело извршено, трагова кривичног дела или предмета прибављених кривичним делом.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CS"/>
              </w:rPr>
              <w:t>Није предмет овог Предлог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и законик је у члану 35. усклађен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6.</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Саизвршилац је одговоран за извршено кривично дело у границама свог умишљаја или нехата, а подстрекач и помагач у границама свог умишљаја.</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 Основи који искључују кривицу извршиоца (чл. 23, 28. и 29. овог законика) не искључују кривично дело саизвршиоца, подстрекача, или помагача код којег кривица постоји.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 Лични односи, својства и околности услед којих закон дозвољава ослобођење од казне, или које утичу на одмеравање казне, могу се узети у обзир само оном извршиоцу, саизвршиоцу, подстрекачу или помагачу код којег такви односи, својства и околности постоје.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Лични односи, својства и околности који представљају битно обележје кривичног дела не морају постојати код подстрекача или помагача. Подстрекачу или помагачу који нема такво лично својство, казна се може ублажит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CS"/>
              </w:rPr>
              <w:t>Није предмет овог Предлог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и законик је у члану 36. усклађен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bCs/>
                <w:iCs/>
                <w:color w:val="000000"/>
                <w:sz w:val="24"/>
                <w:szCs w:val="24"/>
                <w:lang w:val="sr-CS"/>
              </w:rPr>
              <w:t>Each Member State shall take the necessary measures to ensure that attempting to commit an offence referred to in Article 1(1) and Article 3(2)(d) to (f), with the exception of possession as provided for in</w:t>
            </w:r>
          </w:p>
          <w:p>
            <w:pPr>
              <w:pStyle w:val="Normal"/>
              <w:spacing w:before="120" w:after="120"/>
              <w:ind w:firstLine="5"/>
              <w:jc w:val="both"/>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lang w:val="sr-CS"/>
              </w:rPr>
              <w:t>Article 1(1)(f) and the offence referred to in Article 1(1)(i), is made punishabl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 Ко са умишљајем започне извршење кривичног дела, али га не доврши, казниће се за покушај кривичног дела за које се по закону може изрећи казна затвора од пет година или тежа казна, а за покушај другог кривичног дела само кад закон изричито прописује кажњавање и за покушај. </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2) Учинилац ће се за покушај казнити казном прописаном за кривично дело, или ублаженом казном.</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CS"/>
              </w:rPr>
              <w:t>Није предмет овог Предлог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и законик је у члану 30. усклађен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bCs/>
                <w:iCs/>
                <w:color w:val="000000"/>
                <w:sz w:val="24"/>
                <w:szCs w:val="24"/>
                <w:lang w:val="sr-CS"/>
              </w:rPr>
              <w:t>Each Member State may decide to take the necessary measures to ensure that attempting to commit an offence referred to in Article 3(2)(b) and (c) is made punishabl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 Ко са умишљајем започне извршење кривичног дела, али га не доврши, казниће се за покушај кривичног дела за које се по закону може изрећи казна затвора од пет година или тежа казна, а за покушај другог кривичног дела само кад закон изричито прописује кажњавање и за покушај. </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2) Учинилац ће се за покушај казнити казном прописаном за кривично дело, или ублаженом казном.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CS"/>
              </w:rPr>
              <w:t>Није предмет овог Предлог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и законик је у члану 30. усклађен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 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rPr>
              <w:t>Each Member State shall take the necessary measures to ensure that the offences referred to in Articles 1 to 4 are punishable by effective, proportionate and dissuasive criminal penalties, which may entail extradition.</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312. мења се и гласи:</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Предлогом закона се мења кривично дело тероризма из члана 312 и предвиђају ефективне казн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rPr>
              <w:t>Each Member State shall take the necessary measures to ensure that the terrorist offences referred to in Article 1(1) and offences referred to in Article 4, inasmuch as they relate to terrorist offences, are punishable by custodial sentences heavier than those imposable under national law for such offences in the absence of the special intent required pursuant to Article 1(1), save where the sentences imposable are already the maximum possible sentences under national law.</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312. мења се и гласи:</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Предлогом закона се мења кривично дело тероризма из члана 312 и предвиђају ефективне и високе казн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rPr>
              <w:t>Each Member State shall take the necessary measures to ensure that offences listed in Article 2 are punishable by custodial sentences, with a maximum sentence of not less than fifteen years for the offence referred to in Article 2(2)(a), and for the offences listed in Article 2(2)(b) a maximum sentence of not less than eight years. In so far as the offence referred to in Article 2(2)(a) refers only to the act in Article 1(1)(i), the maximum sentence shall not be less than eight year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19.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члану 319. став 1. речи: „групу или организовану криминалну групу” замењују се речима: „или руководи групом, односно организованом криминалном групом”.</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Предлог закона мења члан 319. којим је предвиђено кривично дело стварања или руковођења групом ради вршења кривичних дела тероризма. За ово дело је запрећена иста казна као и за  кривично дело тероризма.</w:t>
            </w:r>
          </w:p>
        </w:tc>
      </w:tr>
      <w:tr>
        <w:trPr>
          <w:trHeight w:val="655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Запрећена казна за кривично дело тероризма је од пет до петнаест година затвора.</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jc w:val="both"/>
              <w:rPr/>
            </w:pPr>
            <w:r>
              <w:rPr>
                <w:rFonts w:cs="Times New Roman" w:ascii="Times New Roman" w:hAnsi="Times New Roman"/>
                <w:color w:val="000000"/>
                <w:sz w:val="24"/>
                <w:szCs w:val="24"/>
                <w:lang w:val="sr-CS"/>
              </w:rPr>
              <w:t>(2) Ко прети извршењем кривичног дела из става 1. овог члана, казниће се затвором од једне до десет година.”.</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sr-CS"/>
              </w:rPr>
              <w:t>потпуно усклађено</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sr-CS"/>
              </w:rPr>
              <w:t>потпуно усклађено</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Предлогом закона је за кривично дело тероризма запрећена казна од пет до петанаест година.</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логом закона је за претњу кривичним делом прописана казна од 1 до десет година.</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Each Member State may take the necessary measures to ensure that the penalties referred to in Article 5 may be reduced if the offender:</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предвиђа обавезу већ могућност за државе чланиц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предвиђа обавезу већ могућност за државе чланиц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a) renounces terrorist activity, and</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предвиђа обавезу већ могућност за државе чланиц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предвиђа обавезу већ могућност за државе чланиц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b) provides the administrative or judicial authorities with information which they would not otherwise have been able to obtain, helping them to:</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предвиђа обавезу већ могућност за државе чланиц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предвиђа обавезу већ могућност за државе чланиц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2.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i) prevent or mitigate the effects of the offenc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предвиђа обавезу већ могућност за државе чланиц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предвиђа обавезу већ могућност за државе чланиц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2.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ii) identify or bring to justice the other offender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предвиђа обавезу већ могућност за државе чланиц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предвиђа обавезу већ могућност за државе чланиц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2.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iii) find evidence; or</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предвиђа обавезу већ могућност за државе чланиц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предвиђа обавезу већ могућност за државе чланиц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2.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iv) prevent further offences referred to in Articles 1 to 4.</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предвиђа обавезу већ могућност за државе чланиц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предвиђа обавезу већ могућност за државе чланиц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Each Member State shall take the necessary measures to ensure that legal persons can be held liable for any of the offences referred to in Articles 1 to 4 committed for their benefit by any person, acting either individually or as part of an organ of the legal person, who has a leading position within the legal person, based on one of the following:</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CS"/>
              </w:rPr>
              <w:t>Није предмет регулисања овог законика. Међутим, Закон о одговорности правних лица за кривична дела је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2. Закона о одговорности правних лица је усклађен са овом одредбом.</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a) a power of representation of the legal pers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CS"/>
              </w:rPr>
              <w:t>Није предмет регулисања овог законика. Међутим, Закон о одговорности правних лица за кривична дела је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color w:val="000000"/>
                <w:sz w:val="24"/>
                <w:szCs w:val="24"/>
                <w:lang w:val="sr-CS"/>
              </w:rPr>
              <w:t>Чл. 6. и 7. Закона о одговорности правних лица су усклађени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b) an authority to take decisions on behalf of the legal pers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CS"/>
              </w:rPr>
              <w:t>Није предмет регулисања овог законика. Међутим, Закон о одговорности правних лица за кривична дела је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color w:val="000000"/>
                <w:sz w:val="24"/>
                <w:szCs w:val="24"/>
                <w:lang w:val="sr-CS"/>
              </w:rPr>
              <w:t>Чл. 6. и 7. Закона о одговорности правних лица су усклађени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c) an authority to exercise control within the legal pers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CS"/>
              </w:rPr>
              <w:t>Није предмет регулисања овог законика. Међутим, Закон о одговорности правних лица за кривична дела је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color w:val="000000"/>
                <w:sz w:val="24"/>
                <w:szCs w:val="24"/>
                <w:lang w:val="sr-CS"/>
              </w:rPr>
              <w:t>Чл. 6. и 7. Закона о одговорности правних лица су усклађени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Apart from the cases provided for in paragraph 1, each Member State shall take the necessary measures to ensure that legal persons can be held liable where the lack of supervision or control by a person referred to in paragraph 1 has made possible the commission of any of the offences referred to in Articles 1 to 4 for the benefit of that legal person by a person under its authority.</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CS"/>
              </w:rPr>
              <w:t>Није предмет регулисања овог законика. Међутим, Закон о одговорности правних лица за кривична дела је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color w:val="000000"/>
                <w:sz w:val="24"/>
                <w:szCs w:val="24"/>
                <w:lang w:val="sr-CS"/>
              </w:rPr>
              <w:t>Чл. 6. и 7. Закона о одговорности правних лица су усклађени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Liability of legal persons under paragraphs 1 and 2 shall not exclude criminal proceedings against natural persons who are perpetrators, instigators or accessories in any of the offences referred to in Articles 1 to 4.</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CS"/>
              </w:rPr>
              <w:t>Није предмет регулисања овог законика. Међутим, Закон о одговорности правних лица за кривична дела је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color w:val="000000"/>
                <w:sz w:val="24"/>
                <w:szCs w:val="24"/>
                <w:lang w:val="sr-CS"/>
              </w:rPr>
              <w:t>Чл. 6. и 7. Закона о одговорности правних лица су усклађени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Each Member State shall take the necessary measures to ensure that a legal person held liable pursuant to Article 7 is punishable by effective, proportionate and dissuasive penalties, which shall include criminal or non-criminal fines and may include other penalties, such a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CS"/>
              </w:rPr>
              <w:t>Није предмет регулисања овог законика. Међутим, Закон о одговорности правних лица за кривична дела је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color w:val="000000"/>
                <w:sz w:val="24"/>
                <w:szCs w:val="24"/>
                <w:lang w:val="sr-CS"/>
              </w:rPr>
              <w:t>Члан 12. Закона о одговорности правних лица је усклађен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8.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a) exclusion from entitlement to public benefits or aid;</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CS"/>
              </w:rPr>
              <w:t>Није предмет регулисања овог законкаа. Међутим, Закон о одговорности правних лица за кривична дела је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color w:val="000000"/>
                <w:sz w:val="24"/>
                <w:szCs w:val="24"/>
                <w:lang w:val="sr-CS"/>
              </w:rPr>
              <w:t>Чл. 12. до 26. Закона о одговорности правних лица су усклађени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8.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b) temporary or permanent disqualification from the practice of commercial activitie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CS"/>
              </w:rPr>
              <w:t>Није предмет регулисања овог законика. Међутим, Закон о одговорности правних лица за кривична дела је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color w:val="000000"/>
                <w:sz w:val="24"/>
                <w:szCs w:val="24"/>
                <w:lang w:val="sr-CS"/>
              </w:rPr>
              <w:t>Чл. 12. до 26. Закона о одговорности правних лица су усклађени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8.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c) placing under judicial supervisi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CS"/>
              </w:rPr>
              <w:t>Није предмет регулисања овог законика. Међутим, Закон о одговорности правних лица за кривична дела је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color w:val="000000"/>
                <w:sz w:val="24"/>
                <w:szCs w:val="24"/>
                <w:lang w:val="sr-CS"/>
              </w:rPr>
              <w:t>Чл. 12. до 26. Закона о одговорности правних лица су усклађени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8.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d) a judicial winding-up order;</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CS"/>
              </w:rPr>
              <w:t>Није предмет регулисања овог законика. Међутим, Закон о одговорности правних лица за кривична дела је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color w:val="000000"/>
                <w:sz w:val="24"/>
                <w:szCs w:val="24"/>
                <w:lang w:val="sr-CS"/>
              </w:rPr>
              <w:t>Чл. 12. до 26. Закона о одговорности правних лица су усклађени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8.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e) temporary or permanent closure of establishments which have been used for committing the offenc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CS"/>
              </w:rPr>
              <w:t>Није предмет регулисања овог законика. Међутим, Закон о одговорности правних лица за кривична дела је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color w:val="000000"/>
                <w:sz w:val="24"/>
                <w:szCs w:val="24"/>
                <w:lang w:val="sr-CS"/>
              </w:rPr>
              <w:t>Чл. 12. до 26. Закона о одговорности правних лица су усклађени са овом одредбом.</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9.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Each Member State shall take the necessary measures to establish its jurisdiction over the offences referred to in Articles 1 to 4 wher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6.</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 Кривично законодавство Републике Србије важи за сваког ко на њеној територији учини кривично дело.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 Кривично законодавство Србије важи и за сваког ко учини кривично дело на домаћем броду, без обзира где се брод налази у време извршења дела.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 Кривично законодавство Србије важи и за сваког ко учини кривично дело у домаћем цивилном ваздухоплову док је у лету или у домаћем војном ваздухоплову, без обзира где се ваздухоплов налазио у време извршења кривичног дела.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4) Ако је у случајевима из ст. 1. до 3. овог члана у страној држави покренут или довршен кривични поступак, кривично гоњење у Србији предузеће се само по одобрењу републичког јавног тужиоца. </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5) Кривично гоњење странца у случајевима из ст. 1. до 3. овог члана може се, под условом узајамности, уступити страној држави.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CS"/>
              </w:rPr>
              <w:t>Није предмет регулисања овог законик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и законик је у члану 6. 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9.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a) the offence is committed in whole or in part in its territory. Each Member State may extend its jurisdiction if the offence is committed in the territory of a Member Stat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6.</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 Кривично законодавство Републике Србије важи за сваког ко на њеној територији учини кривично дело.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 Кривично законодавство Србије важи и за сваког ко учини кривично дело на домаћем броду, без обзира где се брод налази у време извршења дела.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 Кривично законодавство Србије важи и за сваког ко учини кривично дело у домаћем цивилном ваздухоплову док је у лету или у домаћем војном ваздухоплову, без обзира где се ваздухоплов налазио у време извршења кривичног дела.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4) Ако је у случајевима из ст. 1. до 3. овог члана у страној држави покренут или довршен кривични поступак, кривично гоњење у Србији предузеће се само по одобрењу републичког јавног тужиоца. </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5) Кривично гоњење странца у случајевима из ст. 1. до 3. овог члана може се, под условом узајамности, уступити страној држави.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и законик је у члану 6. 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9.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b) the offence is committed on board a vessel flying its flag or an aircraft registered ther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6.</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 Кривично законодавство Републике Србије важи за сваког ко на њеној територији учини кривично дело.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 Кривично законодавство Србије важи и за сваког ко учини кривично дело на домаћем броду, без обзира где се брод налази у време извршења дела.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 Кривично законодавство Србије важи и за сваког ко учини кривично дело у домаћем цивилном ваздухоплову док је у лету или у домаћем војном ваздухоплову, без обзира где се ваздухоплов налазио у време извршења кривичног дела. </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4) Ако је у случајевима из ст. 1. до 3. овог члана у страној држави покренут или довршен кривични поступак, кривично гоњење у Србији предузеће се само по одобрењу републичког јавног тужиоца. </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5) Кривично гоњење странца у случајевима из ст. 1. до 3. овог члана може се, под условом узајамности, уступити страној држави.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и законик је у члану 6. 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9.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c) the offender is one of its nationals or resident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Кривично законодавство Србије важи за сваког ко у иностранству учини кривично дело из чл. 305. до 316. и чл. 318. до 321. овог законика или из члана 223. овог законика, ако се фалсификовање односи на домаћи новац.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и законик је у члану 7. 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9.1.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d) the offence is committed for the benefit of a legal person established in its territory;</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Кривично законодавство Србије важи за сваког ко у иностранству учини кривично дело из чл. 305. до 316. и чл. 318. до 321. овог законика или из члана 223. овог законика, ако се фалсификовање односи на домаћи новац.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и законик је у члану 7. 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9.1.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e) the offence is committed against the institutions or people of the Member State in question or against an institution of the European Union or a body set up in accordance with the Treaty establishing the European Community or the Treaty on European Union and based in that Member Stat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Кривично законодавство Србије важи за сваког ко у иностранству учини кривично дело из чл. 305. до 316. и чл. 318. до 321. овог законика или из члана 223. овог законика, ако се фалсификовање односи на домаћи новац.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и законик је у члану 7. 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9.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When an offence falls within the jurisdiction of more than one Member State and when any of the States concerned can validly prosecute on the basis of the same facts, the Member States concerned shall cooperate in order to decide which of them will prosecute the offenders with the aim, if possible, of centralising proceedings in a single Member State. To this end, the Member States may have recourse to any body or mechanism established within the European Union in order to facilitate cooperation between their judicial authorities and the coordination of their action. Sequential account shall be taken of the following factor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ажење кривичног законодавства на територији РС</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и законик је у члану 6. који регулише важење кривичног законодавства на територији РС већ усклађен са овом одредбом Оквирне одлуке.</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ажење кривичног законодавства за учиниоца одређених кривичних дела  извршених у иностранству</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и законик је у члану 7. који регулише важење кривичног законодавства за учиниоца одређених кривичних дела  извршених у иностранству већ усклађен са овом одредбом Оквирне одлуке.</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Важење кривичног законодавства Србије за држављанина Србије који учини кривично дело у иностранству </w:t>
            </w:r>
          </w:p>
          <w:p>
            <w:pPr>
              <w:pStyle w:val="Normal"/>
              <w:spacing w:before="12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Кривични законик је у члану 8. који регулише </w:t>
            </w:r>
            <w:r>
              <w:rPr>
                <w:rFonts w:cs="Times New Roman" w:ascii="Times New Roman" w:hAnsi="Times New Roman"/>
                <w:bCs/>
                <w:color w:val="000000"/>
                <w:sz w:val="24"/>
                <w:szCs w:val="24"/>
                <w:lang w:val="ru-RU"/>
              </w:rPr>
              <w:t xml:space="preserve">важење кривичног законодавства Србије за држављанина Србије који учини кривично дело у иностранству </w:t>
            </w:r>
            <w:r>
              <w:rPr>
                <w:rFonts w:cs="Times New Roman" w:ascii="Times New Roman" w:hAnsi="Times New Roman"/>
                <w:color w:val="000000"/>
                <w:sz w:val="24"/>
                <w:szCs w:val="24"/>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9.</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Важење кривичног законодавства Србије за странца који учини кривично дело у иностранству </w:t>
            </w:r>
          </w:p>
          <w:p>
            <w:pPr>
              <w:pStyle w:val="Normal"/>
              <w:spacing w:before="12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Кривични законик је у члану 9. који регулише </w:t>
            </w:r>
            <w:r>
              <w:rPr>
                <w:rFonts w:cs="Times New Roman" w:ascii="Times New Roman" w:hAnsi="Times New Roman"/>
                <w:bCs/>
                <w:color w:val="000000"/>
                <w:sz w:val="24"/>
                <w:szCs w:val="24"/>
                <w:lang w:val="ru-RU"/>
              </w:rPr>
              <w:t xml:space="preserve">важење кривичног законодавства Србије за странца који учини кривично дело у иностранству </w:t>
            </w:r>
            <w:r>
              <w:rPr>
                <w:rFonts w:cs="Times New Roman" w:ascii="Times New Roman" w:hAnsi="Times New Roman"/>
                <w:color w:val="000000"/>
                <w:sz w:val="24"/>
                <w:szCs w:val="24"/>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Посебни услови за кривично гоњење за кривично дело учињено у иностранству </w:t>
            </w:r>
          </w:p>
          <w:p>
            <w:pPr>
              <w:pStyle w:val="Normal"/>
              <w:spacing w:before="12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Кривични законик је у члану 10. јоји регулише  </w:t>
            </w:r>
            <w:r>
              <w:rPr>
                <w:rFonts w:cs="Times New Roman" w:ascii="Times New Roman" w:hAnsi="Times New Roman"/>
                <w:bCs/>
                <w:color w:val="000000"/>
                <w:sz w:val="24"/>
                <w:szCs w:val="24"/>
                <w:lang w:val="ru-RU"/>
              </w:rPr>
              <w:t xml:space="preserve">посебне услове за кривично гоњење за кривично дело учињено у иностранству </w:t>
            </w:r>
            <w:r>
              <w:rPr>
                <w:rFonts w:cs="Times New Roman" w:ascii="Times New Roman" w:hAnsi="Times New Roman"/>
                <w:color w:val="000000"/>
                <w:sz w:val="24"/>
                <w:szCs w:val="24"/>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9.2.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the Member State shall be that in the territory of which the acts were committed,</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ажење кривичног законодавства на територији РС</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и законик је у члану 6. који регулише важење кривичног законодавства на територији РС већ усклађен са овом одредбом Оквирне одлуке.</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ажење кривичног законодавства за учиниоца одређених кривичних дела  извршених у иностранству</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и законик је у члану 7. који регулише важење кривичног законодавства за учиниоца одређених кривичних дела  извршених у иностранству већ усклађен са овом одредбом Оквирне одлуке.</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Важење кривичног законодавства Србије за држављанина Србије који учини кривично дело у иностранству </w:t>
            </w:r>
          </w:p>
          <w:p>
            <w:pPr>
              <w:pStyle w:val="Normal"/>
              <w:spacing w:before="12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Кривични законик је у члану 8. који регулише </w:t>
            </w:r>
            <w:r>
              <w:rPr>
                <w:rFonts w:cs="Times New Roman" w:ascii="Times New Roman" w:hAnsi="Times New Roman"/>
                <w:bCs/>
                <w:color w:val="000000"/>
                <w:sz w:val="24"/>
                <w:szCs w:val="24"/>
                <w:lang w:val="ru-RU"/>
              </w:rPr>
              <w:t xml:space="preserve">важење кривичног законодавства Србије за држављанина Србије који учини кривично дело у иностранству </w:t>
            </w:r>
            <w:r>
              <w:rPr>
                <w:rFonts w:cs="Times New Roman" w:ascii="Times New Roman" w:hAnsi="Times New Roman"/>
                <w:color w:val="000000"/>
                <w:sz w:val="24"/>
                <w:szCs w:val="24"/>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9.</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Важење кривичног законодавства Србије за странца који учини кривично дело у иностранству </w:t>
            </w:r>
          </w:p>
          <w:p>
            <w:pPr>
              <w:pStyle w:val="Normal"/>
              <w:spacing w:before="12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Кривични законик је у члану 9. који регулише </w:t>
            </w:r>
            <w:r>
              <w:rPr>
                <w:rFonts w:cs="Times New Roman" w:ascii="Times New Roman" w:hAnsi="Times New Roman"/>
                <w:bCs/>
                <w:color w:val="000000"/>
                <w:sz w:val="24"/>
                <w:szCs w:val="24"/>
                <w:lang w:val="ru-RU"/>
              </w:rPr>
              <w:t xml:space="preserve">важење кривичног законодавства Србије за странца који учини кривично дело у иностранству </w:t>
            </w:r>
            <w:r>
              <w:rPr>
                <w:rFonts w:cs="Times New Roman" w:ascii="Times New Roman" w:hAnsi="Times New Roman"/>
                <w:color w:val="000000"/>
                <w:sz w:val="24"/>
                <w:szCs w:val="24"/>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Посебни услови за кривично гоњење за кривично дело учињено у иностранству </w:t>
            </w:r>
          </w:p>
          <w:p>
            <w:pPr>
              <w:pStyle w:val="Normal"/>
              <w:spacing w:before="12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Кривични законик је у члану 10. јоји регулише  </w:t>
            </w:r>
            <w:r>
              <w:rPr>
                <w:rFonts w:cs="Times New Roman" w:ascii="Times New Roman" w:hAnsi="Times New Roman"/>
                <w:bCs/>
                <w:color w:val="000000"/>
                <w:sz w:val="24"/>
                <w:szCs w:val="24"/>
                <w:lang w:val="ru-RU"/>
              </w:rPr>
              <w:t xml:space="preserve">посебне услове за кривично гоњење за кривично дело учињено у иностранству </w:t>
            </w:r>
            <w:r>
              <w:rPr>
                <w:rFonts w:cs="Times New Roman" w:ascii="Times New Roman" w:hAnsi="Times New Roman"/>
                <w:color w:val="000000"/>
                <w:sz w:val="24"/>
                <w:szCs w:val="24"/>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9.2.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the Member State shall be that of which the perpetrator is a national or residen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ажење кривичног законодавства на територији РС</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и законик је у члану 6. који регулише важење кривичног законодавства на територији РС већ усклађен са овом одредбом Оквирне одлуке.</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ажење кривичног законодавства за учиниоца одређених кривичних дела  извршених у иностранству</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и законик је у члану 7. који регулише важење кривичног законодавства за учиниоца одређених кривичних дела  извршених у иностранству већ усклађен са овом одредбом Оквирне одлуке.</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Важење кривичног законодавства Србије за држављанина Србије који учини кривично дело у иностранству </w:t>
            </w:r>
          </w:p>
          <w:p>
            <w:pPr>
              <w:pStyle w:val="Normal"/>
              <w:spacing w:before="12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Кривични законик је у члану 8. који регулише </w:t>
            </w:r>
            <w:r>
              <w:rPr>
                <w:rFonts w:cs="Times New Roman" w:ascii="Times New Roman" w:hAnsi="Times New Roman"/>
                <w:bCs/>
                <w:color w:val="000000"/>
                <w:sz w:val="24"/>
                <w:szCs w:val="24"/>
                <w:lang w:val="ru-RU"/>
              </w:rPr>
              <w:t xml:space="preserve">важење кривичног законодавства Србије за држављанина Србије који учини кривично дело у иностранству </w:t>
            </w:r>
            <w:r>
              <w:rPr>
                <w:rFonts w:cs="Times New Roman" w:ascii="Times New Roman" w:hAnsi="Times New Roman"/>
                <w:color w:val="000000"/>
                <w:sz w:val="24"/>
                <w:szCs w:val="24"/>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9.</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Важење кривичног законодавства Србије за странца који учини кривично дело у иностранству </w:t>
            </w:r>
          </w:p>
          <w:p>
            <w:pPr>
              <w:pStyle w:val="Normal"/>
              <w:spacing w:before="12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Кривични законик је у члану 9. који регулише </w:t>
            </w:r>
            <w:r>
              <w:rPr>
                <w:rFonts w:cs="Times New Roman" w:ascii="Times New Roman" w:hAnsi="Times New Roman"/>
                <w:bCs/>
                <w:color w:val="000000"/>
                <w:sz w:val="24"/>
                <w:szCs w:val="24"/>
                <w:lang w:val="ru-RU"/>
              </w:rPr>
              <w:t xml:space="preserve">важење кривичног законодавства Србије за странца који учини кривично дело у иностранству </w:t>
            </w:r>
            <w:r>
              <w:rPr>
                <w:rFonts w:cs="Times New Roman" w:ascii="Times New Roman" w:hAnsi="Times New Roman"/>
                <w:color w:val="000000"/>
                <w:sz w:val="24"/>
                <w:szCs w:val="24"/>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Посебни услови за кривично гоњење за кривично дело учињено у иностранству </w:t>
            </w:r>
          </w:p>
          <w:p>
            <w:pPr>
              <w:pStyle w:val="Normal"/>
              <w:spacing w:before="12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Кривични законик је у члану 10. јоји регулише  </w:t>
            </w:r>
            <w:r>
              <w:rPr>
                <w:rFonts w:cs="Times New Roman" w:ascii="Times New Roman" w:hAnsi="Times New Roman"/>
                <w:bCs/>
                <w:color w:val="000000"/>
                <w:sz w:val="24"/>
                <w:szCs w:val="24"/>
                <w:lang w:val="ru-RU"/>
              </w:rPr>
              <w:t xml:space="preserve">посебне услове за кривично гоњење за кривично дело учињено у иностранству </w:t>
            </w:r>
            <w:r>
              <w:rPr>
                <w:rFonts w:cs="Times New Roman" w:ascii="Times New Roman" w:hAnsi="Times New Roman"/>
                <w:color w:val="000000"/>
                <w:sz w:val="24"/>
                <w:szCs w:val="24"/>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9.2.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the Member State shall be the Member State of origin of the victim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ажење кривичног законодавства на територији РС</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и законик је у члану 6. који регулише важење кривичног законодавства на територији РС већ усклађен са овом одредбом Оквирне одлуке.</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ажење кривичног законодавства за учиниоца одређених кривичних дела  извршених у иностранству</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и законик је у члану 7. који регулише важење кривичног законодавства за учиниоца одређених кривичних дела  извршених у иностранству већ усклађен са овом одредбом Оквирне одлуке.</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Важење кривичног законодавства Србије за држављанина Србије који учини кривично дело у иностранству </w:t>
            </w:r>
          </w:p>
          <w:p>
            <w:pPr>
              <w:pStyle w:val="Normal"/>
              <w:spacing w:before="12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Кривични законик је у члану 8. који регулише </w:t>
            </w:r>
            <w:r>
              <w:rPr>
                <w:rFonts w:cs="Times New Roman" w:ascii="Times New Roman" w:hAnsi="Times New Roman"/>
                <w:bCs/>
                <w:color w:val="000000"/>
                <w:sz w:val="24"/>
                <w:szCs w:val="24"/>
                <w:lang w:val="ru-RU"/>
              </w:rPr>
              <w:t xml:space="preserve">важење кривичног законодавства Србије за држављанина Србије који учини кривично дело у иностранству </w:t>
            </w:r>
            <w:r>
              <w:rPr>
                <w:rFonts w:cs="Times New Roman" w:ascii="Times New Roman" w:hAnsi="Times New Roman"/>
                <w:color w:val="000000"/>
                <w:sz w:val="24"/>
                <w:szCs w:val="24"/>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9.</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Важење кривичног законодавства Србије за странца који учини кривично дело у иностранству </w:t>
            </w:r>
          </w:p>
          <w:p>
            <w:pPr>
              <w:pStyle w:val="Normal"/>
              <w:spacing w:before="12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Кривични законик је у члану 9. који регулише </w:t>
            </w:r>
            <w:r>
              <w:rPr>
                <w:rFonts w:cs="Times New Roman" w:ascii="Times New Roman" w:hAnsi="Times New Roman"/>
                <w:bCs/>
                <w:color w:val="000000"/>
                <w:sz w:val="24"/>
                <w:szCs w:val="24"/>
                <w:lang w:val="ru-RU"/>
              </w:rPr>
              <w:t xml:space="preserve">важење кривичног законодавства Србије за странца који учини кривично дело у иностранству </w:t>
            </w:r>
            <w:r>
              <w:rPr>
                <w:rFonts w:cs="Times New Roman" w:ascii="Times New Roman" w:hAnsi="Times New Roman"/>
                <w:color w:val="000000"/>
                <w:sz w:val="24"/>
                <w:szCs w:val="24"/>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Посебни услови за кривично гоњење за кривично дело учињено у иностранству </w:t>
            </w:r>
          </w:p>
          <w:p>
            <w:pPr>
              <w:pStyle w:val="Normal"/>
              <w:spacing w:before="12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Кривични законик је у члану 10. јоји регулише  </w:t>
            </w:r>
            <w:r>
              <w:rPr>
                <w:rFonts w:cs="Times New Roman" w:ascii="Times New Roman" w:hAnsi="Times New Roman"/>
                <w:bCs/>
                <w:color w:val="000000"/>
                <w:sz w:val="24"/>
                <w:szCs w:val="24"/>
                <w:lang w:val="ru-RU"/>
              </w:rPr>
              <w:t xml:space="preserve">посебне услове за кривично гоњење за кривично дело учињено у иностранству </w:t>
            </w:r>
            <w:r>
              <w:rPr>
                <w:rFonts w:cs="Times New Roman" w:ascii="Times New Roman" w:hAnsi="Times New Roman"/>
                <w:color w:val="000000"/>
                <w:sz w:val="24"/>
                <w:szCs w:val="24"/>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9.2.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the Member State shall be that in the territory of which the perpetrator was found.</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ажење кривичног законодавства на територији РС</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и законик је у члану 6. који регулише важење кривичног законодавства на територији РС већ усклађен са овом одредбом Оквирне одлуке.</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ажење кривичног законодавства за учиниоца одређених кривичних дела  извршених у иностранству</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и законик је у члану 7. који регулише важење кривичног законодавства за учиниоца одређених кривичних дела  извршених у иностранству већ усклађен са овом одредбом Оквирне одлуке.</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Важење кривичног законодавства Србије за држављанина Србије који учини кривично дело у иностранству </w:t>
            </w:r>
          </w:p>
          <w:p>
            <w:pPr>
              <w:pStyle w:val="Normal"/>
              <w:spacing w:before="12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Кривични законик је у члану 8. који регулише </w:t>
            </w:r>
            <w:r>
              <w:rPr>
                <w:rFonts w:cs="Times New Roman" w:ascii="Times New Roman" w:hAnsi="Times New Roman"/>
                <w:bCs/>
                <w:color w:val="000000"/>
                <w:sz w:val="24"/>
                <w:szCs w:val="24"/>
                <w:lang w:val="ru-RU"/>
              </w:rPr>
              <w:t xml:space="preserve">важење кривичног законодавства Србије за држављанина Србије који учини кривично дело у иностранству </w:t>
            </w:r>
            <w:r>
              <w:rPr>
                <w:rFonts w:cs="Times New Roman" w:ascii="Times New Roman" w:hAnsi="Times New Roman"/>
                <w:color w:val="000000"/>
                <w:sz w:val="24"/>
                <w:szCs w:val="24"/>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9.</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Важење кривичног законодавства Србије за странца који учини кривично дело у иностранству </w:t>
            </w:r>
          </w:p>
          <w:p>
            <w:pPr>
              <w:pStyle w:val="Normal"/>
              <w:spacing w:before="12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Кривични законик је у члану 9. који регулише </w:t>
            </w:r>
            <w:r>
              <w:rPr>
                <w:rFonts w:cs="Times New Roman" w:ascii="Times New Roman" w:hAnsi="Times New Roman"/>
                <w:bCs/>
                <w:color w:val="000000"/>
                <w:sz w:val="24"/>
                <w:szCs w:val="24"/>
                <w:lang w:val="ru-RU"/>
              </w:rPr>
              <w:t xml:space="preserve">важење кривичног законодавства Србије за странца који учини кривично дело у иностранству </w:t>
            </w:r>
            <w:r>
              <w:rPr>
                <w:rFonts w:cs="Times New Roman" w:ascii="Times New Roman" w:hAnsi="Times New Roman"/>
                <w:color w:val="000000"/>
                <w:sz w:val="24"/>
                <w:szCs w:val="24"/>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Посебни услови за кривично гоњење за кривично дело учињено у иностранству </w:t>
            </w:r>
          </w:p>
          <w:p>
            <w:pPr>
              <w:pStyle w:val="Normal"/>
              <w:spacing w:before="12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Кривични законик је у члану 10. </w:t>
            </w:r>
            <w:r>
              <w:rPr>
                <w:rFonts w:cs="Times New Roman" w:ascii="Times New Roman" w:hAnsi="Times New Roman"/>
                <w:color w:val="000000"/>
                <w:sz w:val="24"/>
                <w:szCs w:val="24"/>
                <w:lang w:val="en-GB"/>
              </w:rPr>
              <w:t>ko</w:t>
            </w:r>
            <w:r>
              <w:rPr>
                <w:rFonts w:cs="Times New Roman" w:ascii="Times New Roman" w:hAnsi="Times New Roman"/>
                <w:color w:val="000000"/>
                <w:sz w:val="24"/>
                <w:szCs w:val="24"/>
                <w:lang w:val="sr-CS"/>
              </w:rPr>
              <w:t xml:space="preserve">ји регулише  </w:t>
            </w:r>
            <w:r>
              <w:rPr>
                <w:rFonts w:cs="Times New Roman" w:ascii="Times New Roman" w:hAnsi="Times New Roman"/>
                <w:bCs/>
                <w:color w:val="000000"/>
                <w:sz w:val="24"/>
                <w:szCs w:val="24"/>
                <w:lang w:val="ru-RU"/>
              </w:rPr>
              <w:t xml:space="preserve">посебне услове за кривично гоњење за кривично дело учињено у иностранству </w:t>
            </w:r>
            <w:r>
              <w:rPr>
                <w:rFonts w:cs="Times New Roman" w:ascii="Times New Roman" w:hAnsi="Times New Roman"/>
                <w:color w:val="000000"/>
                <w:sz w:val="24"/>
                <w:szCs w:val="24"/>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9.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Each Member State shall take the necessary measures also to establish its jurisdiction over the offences referred to in Articles 1 to 4 in cases where it refuses to hand over or extradite a person suspected or convicted of such an offence to another Member State or to a third country.</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ажење кривичног законодавства на територији РС</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и законик је у члану 6. који регулише важење кривичног законодавства на територији РС већ усклађен са овом одредбом Оквирне одлуке.</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ажење кривичног законодавства за учиниоца одређених кривичних дела  извршених у иностранству</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и законик је у члану 7. који регулише важење кривичног законодавства за учиниоца одређених кривичних дела  извршених у иностранству већ усклађен са овом одредбом Оквирне одлуке.</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Важење кривичног законодавства Србије за држављанина Србије који учини кривично дело у иностранству </w:t>
            </w:r>
          </w:p>
          <w:p>
            <w:pPr>
              <w:pStyle w:val="Normal"/>
              <w:spacing w:before="12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Кривични законик је у члану 8. који регулише </w:t>
            </w:r>
            <w:r>
              <w:rPr>
                <w:rFonts w:cs="Times New Roman" w:ascii="Times New Roman" w:hAnsi="Times New Roman"/>
                <w:bCs/>
                <w:color w:val="000000"/>
                <w:sz w:val="24"/>
                <w:szCs w:val="24"/>
                <w:lang w:val="ru-RU"/>
              </w:rPr>
              <w:t xml:space="preserve">важење кривичног законодавства Србије за држављанина Србије који учини кривично дело у иностранству </w:t>
            </w:r>
            <w:r>
              <w:rPr>
                <w:rFonts w:cs="Times New Roman" w:ascii="Times New Roman" w:hAnsi="Times New Roman"/>
                <w:color w:val="000000"/>
                <w:sz w:val="24"/>
                <w:szCs w:val="24"/>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9.</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Важење кривичног законодавства Србије за странца који учини кривично дело у иностранству </w:t>
            </w:r>
          </w:p>
          <w:p>
            <w:pPr>
              <w:pStyle w:val="Normal"/>
              <w:spacing w:before="12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Кривични законик је у члану 9. који регулише </w:t>
            </w:r>
            <w:r>
              <w:rPr>
                <w:rFonts w:cs="Times New Roman" w:ascii="Times New Roman" w:hAnsi="Times New Roman"/>
                <w:bCs/>
                <w:color w:val="000000"/>
                <w:sz w:val="24"/>
                <w:szCs w:val="24"/>
                <w:lang w:val="ru-RU"/>
              </w:rPr>
              <w:t xml:space="preserve">важење кривичног законодавства Србије за странца који учини кривично дело у иностранству </w:t>
            </w:r>
            <w:r>
              <w:rPr>
                <w:rFonts w:cs="Times New Roman" w:ascii="Times New Roman" w:hAnsi="Times New Roman"/>
                <w:color w:val="000000"/>
                <w:sz w:val="24"/>
                <w:szCs w:val="24"/>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sr-CS"/>
              </w:rPr>
              <w:t>10</w:t>
            </w:r>
            <w:r>
              <w:rPr>
                <w:rFonts w:cs="Times New Roman" w:ascii="Times New Roman" w:hAnsi="Times New Roman"/>
                <w:color w:val="000000"/>
                <w:sz w:val="24"/>
                <w:szCs w:val="24"/>
                <w:lang w:val="en-GB"/>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Посебни услови за кривично гоњење за кривично дело учињено у иностранству </w:t>
            </w:r>
          </w:p>
          <w:p>
            <w:pPr>
              <w:pStyle w:val="Normal"/>
              <w:spacing w:before="12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Кривични законик је у члану 10. јоји регулише  </w:t>
            </w:r>
            <w:r>
              <w:rPr>
                <w:rFonts w:cs="Times New Roman" w:ascii="Times New Roman" w:hAnsi="Times New Roman"/>
                <w:bCs/>
                <w:color w:val="000000"/>
                <w:sz w:val="24"/>
                <w:szCs w:val="24"/>
                <w:lang w:val="ru-RU"/>
              </w:rPr>
              <w:t xml:space="preserve">посебне услове за кривично гоњење за кривично дело учињено у иностранству </w:t>
            </w:r>
            <w:r>
              <w:rPr>
                <w:rFonts w:cs="Times New Roman" w:ascii="Times New Roman" w:hAnsi="Times New Roman"/>
                <w:color w:val="000000"/>
                <w:sz w:val="24"/>
                <w:szCs w:val="24"/>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9.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Each Member State shall ensure that its jurisdiction covers cases in which any of the offences referred to in Articles 2 and 4 has been committed in whole or in part within its territory, wherever the terrorist group is based or pursues its criminal activitie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ажење кривичног законодавства на територији РС</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и законик је у члану 6. који регулише важење кривичног законодавства на територији РС већ усклађен са овом одредбом Оквирне одлуке.</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ажење кривичног законодавства за учиниоца одређених кривичних дела  извршених у иностранству</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ивични законик је у члану 7. који регулише важење кривичног законодавства за учиниоца одређених кривичних дела  извршених у иностранству већ усклађен са овом одредбом Оквирне одлуке.</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Важење кривичног законодавства Србије за држављанина Србије који учини кривично дело у иностранству </w:t>
            </w:r>
          </w:p>
          <w:p>
            <w:pPr>
              <w:pStyle w:val="Normal"/>
              <w:spacing w:before="12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Кривични законик је у члану 8. који регулише </w:t>
            </w:r>
            <w:r>
              <w:rPr>
                <w:rFonts w:cs="Times New Roman" w:ascii="Times New Roman" w:hAnsi="Times New Roman"/>
                <w:bCs/>
                <w:color w:val="000000"/>
                <w:sz w:val="24"/>
                <w:szCs w:val="24"/>
                <w:lang w:val="ru-RU"/>
              </w:rPr>
              <w:t xml:space="preserve">важење кривичног законодавства Србије за држављанина Србије који учини кривично дело у иностранству </w:t>
            </w:r>
            <w:r>
              <w:rPr>
                <w:rFonts w:cs="Times New Roman" w:ascii="Times New Roman" w:hAnsi="Times New Roman"/>
                <w:color w:val="000000"/>
                <w:sz w:val="24"/>
                <w:szCs w:val="24"/>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9.</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Важење кривичног законодавства Србије за странца који учини кривично дело у иностранству </w:t>
            </w:r>
          </w:p>
          <w:p>
            <w:pPr>
              <w:pStyle w:val="Normal"/>
              <w:spacing w:before="12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Кривични законик је у члану 9. који регулише </w:t>
            </w:r>
            <w:r>
              <w:rPr>
                <w:rFonts w:cs="Times New Roman" w:ascii="Times New Roman" w:hAnsi="Times New Roman"/>
                <w:bCs/>
                <w:color w:val="000000"/>
                <w:sz w:val="24"/>
                <w:szCs w:val="24"/>
                <w:lang w:val="ru-RU"/>
              </w:rPr>
              <w:t xml:space="preserve">важење кривичног законодавства Србије за странца који учини кривично дело у иностранству </w:t>
            </w:r>
            <w:r>
              <w:rPr>
                <w:rFonts w:cs="Times New Roman" w:ascii="Times New Roman" w:hAnsi="Times New Roman"/>
                <w:color w:val="000000"/>
                <w:sz w:val="24"/>
                <w:szCs w:val="24"/>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Посебни услови за кривично гоњење за кривично дело учињено у иностранству </w:t>
            </w:r>
          </w:p>
          <w:p>
            <w:pPr>
              <w:pStyle w:val="Normal"/>
              <w:spacing w:before="12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регулисања овог закона. Међутим, Кривични законик је већ усклађен са овом одредб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Кривични законик је у члану 10. јоји регулише  </w:t>
            </w:r>
            <w:r>
              <w:rPr>
                <w:rFonts w:cs="Times New Roman" w:ascii="Times New Roman" w:hAnsi="Times New Roman"/>
                <w:bCs/>
                <w:color w:val="000000"/>
                <w:sz w:val="24"/>
                <w:szCs w:val="24"/>
                <w:lang w:val="ru-RU"/>
              </w:rPr>
              <w:t xml:space="preserve">посебне услове за кривично гоњење за кривично дело учињено у иностранству </w:t>
            </w:r>
            <w:r>
              <w:rPr>
                <w:rFonts w:cs="Times New Roman" w:ascii="Times New Roman" w:hAnsi="Times New Roman"/>
                <w:color w:val="000000"/>
                <w:sz w:val="24"/>
                <w:szCs w:val="24"/>
                <w:lang w:val="sr-CS"/>
              </w:rPr>
              <w:t>већ усклађен са овом одредбом Оквирне одлук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9.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This Article shall not exclude the exercise of jurisdiction in criminal matters as laid down by a Member State in accordance with its national legislati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реносив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у.</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0.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Member States shall ensure that investigations into, or prosecution of, offences covered by this Framework Decision are not dependent on a report or accusation made by a person subjected to the offence, at least if the acts were committed on the territory of the Member Stat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овог закона. Међутим, Кривични законик је  потпуно усклађен јер се гоњење за ово кривично дело не предузима по пријави, већ по службеној дужности.</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to the measures laid down in the Council Framework Decision 2001/220/JHA of 15 March 2001 on the standing of victims in criminal proceedings(9), each Member State shall, if necessary, take all measures possible to ensure appropriate assistance for victims' familie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усклађе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предмет овог закона.</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Implementation and report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реносив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С није држава чланица ЕУ</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 дана пријема РС у ЕУ</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прописује обавезе које су својствене за државе чланице и не могу се применити на друге држав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Implementation and report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реносив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С није држава чланица ЕУ</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 дана пријема РС у ЕУ</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прописује обавезе које су својствене за државе чланице и не могу се применити на друге држав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Territorial applicati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реносив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у</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у</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shd w:fill="FFFFFF" w:val="clear"/>
              </w:rPr>
              <w:t>Entry into forc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реносив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у</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у</w:t>
            </w:r>
          </w:p>
        </w:tc>
      </w:tr>
    </w:tbl>
    <w:p>
      <w:pPr>
        <w:pStyle w:val="Normal"/>
        <w:rPr/>
      </w:pPr>
      <w:r>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Arial" w:hAnsi="Arial" w:eastAsia="Calibri"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6:34:00Z</dcterms:created>
  <dc:creator>Korisnik</dc:creator>
  <dc:description/>
  <dc:language>en-US</dc:language>
  <cp:lastModifiedBy>Bojan</cp:lastModifiedBy>
  <cp:lastPrinted>2012-01-31T17:19:00Z</cp:lastPrinted>
  <dcterms:modified xsi:type="dcterms:W3CDTF">2012-02-01T16:34:00Z</dcterms:modified>
  <cp:revision>2</cp:revision>
  <dc:subject/>
  <dc:title>1</dc:title>
</cp:coreProperties>
</file>