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52"/>
        <w:gridCol w:w="1586"/>
        <w:gridCol w:w="1798"/>
        <w:gridCol w:w="1911"/>
        <w:gridCol w:w="1735"/>
        <w:gridCol w:w="134"/>
        <w:gridCol w:w="1949"/>
        <w:gridCol w:w="2042"/>
      </w:tblGrid>
      <w:tr>
        <w:trPr/>
        <w:tc>
          <w:tcPr>
            <w:tcW w:w="10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"/>
              </w:numPr>
              <w:spacing w:before="120" w:after="120"/>
              <w:ind w:left="284" w:hanging="28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Назив прописа ЕУ</w:t>
            </w:r>
          </w:p>
          <w:p>
            <w:pPr>
              <w:pStyle w:val="NormalWeb"/>
              <w:rPr>
                <w:rStyle w:val="Hps"/>
                <w:color w:val="333333"/>
              </w:rPr>
            </w:pPr>
            <w:r>
              <w:rPr>
                <w:rStyle w:val="Hps"/>
                <w:color w:val="333333"/>
                <w:lang w:val="sr-CS"/>
              </w:rPr>
              <w:t xml:space="preserve">Директива Савета </w:t>
            </w:r>
            <w:r>
              <w:rPr>
                <w:bCs/>
              </w:rPr>
              <w:t xml:space="preserve">2004/114/EC </w:t>
            </w:r>
            <w:r>
              <w:rPr>
                <w:bCs/>
                <w:lang w:val="sr-CS"/>
              </w:rPr>
              <w:t>од</w:t>
            </w:r>
            <w:r>
              <w:rPr>
                <w:bCs/>
              </w:rPr>
              <w:t xml:space="preserve"> 13 </w:t>
            </w:r>
            <w:r>
              <w:rPr>
                <w:bCs/>
                <w:lang w:val="sr-CS"/>
              </w:rPr>
              <w:t xml:space="preserve">децембра </w:t>
            </w:r>
            <w:r>
              <w:rPr>
                <w:bCs/>
              </w:rPr>
              <w:t xml:space="preserve"> 2004</w:t>
            </w:r>
            <w:r>
              <w:rPr>
                <w:bCs/>
                <w:lang w:val="sr-CS"/>
              </w:rPr>
              <w:t>. године</w:t>
            </w:r>
            <w:r>
              <w:rPr>
                <w:rStyle w:val="Hps"/>
                <w:color w:val="333333"/>
                <w:lang w:val="sr-CS"/>
              </w:rPr>
              <w:t xml:space="preserve"> </w:t>
            </w:r>
            <w:r>
              <w:rPr>
                <w:rStyle w:val="Hps"/>
                <w:color w:val="333333"/>
                <w:lang w:val="sr-Latn-CS"/>
              </w:rPr>
              <w:t>о условима</w:t>
            </w:r>
            <w:r>
              <w:rPr>
                <w:rStyle w:val="Longtext"/>
                <w:color w:val="333333"/>
                <w:lang w:val="sr-Latn-CS"/>
              </w:rPr>
              <w:t xml:space="preserve"> </w:t>
            </w:r>
            <w:r>
              <w:rPr>
                <w:rStyle w:val="Hps"/>
                <w:color w:val="333333"/>
                <w:lang w:val="sr-Latn-CS"/>
              </w:rPr>
              <w:t>пријема</w:t>
            </w:r>
            <w:r>
              <w:rPr>
                <w:rStyle w:val="Longtext"/>
                <w:color w:val="333333"/>
                <w:lang w:val="sr-Latn-CS"/>
              </w:rPr>
              <w:t xml:space="preserve"> </w:t>
            </w:r>
            <w:r>
              <w:rPr>
                <w:rStyle w:val="Hps"/>
                <w:color w:val="333333"/>
                <w:lang w:val="sr-Latn-CS"/>
              </w:rPr>
              <w:t>држављана трећих земаља</w:t>
            </w:r>
            <w:r>
              <w:rPr>
                <w:rStyle w:val="Longtext"/>
                <w:color w:val="333333"/>
                <w:lang w:val="sr-Latn-CS"/>
              </w:rPr>
              <w:t xml:space="preserve"> </w:t>
            </w:r>
            <w:r>
              <w:rPr>
                <w:rStyle w:val="Hps"/>
                <w:color w:val="333333"/>
                <w:lang w:val="sr-Latn-CS"/>
              </w:rPr>
              <w:t>за потребе</w:t>
            </w:r>
            <w:r>
              <w:rPr>
                <w:rStyle w:val="Longtext"/>
                <w:color w:val="333333"/>
                <w:lang w:val="sr-Latn-CS"/>
              </w:rPr>
              <w:t xml:space="preserve"> </w:t>
            </w:r>
            <w:r>
              <w:rPr>
                <w:rStyle w:val="Hps"/>
                <w:color w:val="333333"/>
                <w:lang w:val="sr-Latn-CS"/>
              </w:rPr>
              <w:t>студија</w:t>
            </w:r>
            <w:r>
              <w:rPr>
                <w:rStyle w:val="Longtext"/>
                <w:color w:val="333333"/>
                <w:lang w:val="sr-Latn-CS"/>
              </w:rPr>
              <w:t>, уче</w:t>
            </w:r>
            <w:r>
              <w:rPr>
                <w:rStyle w:val="Longtext"/>
                <w:color w:val="333333"/>
                <w:lang w:val="sr-CS"/>
              </w:rPr>
              <w:t>с</w:t>
            </w:r>
            <w:r>
              <w:rPr>
                <w:rStyle w:val="Longtext"/>
                <w:color w:val="333333"/>
                <w:lang w:val="sr-Latn-CS"/>
              </w:rPr>
              <w:t>ник</w:t>
            </w:r>
            <w:r>
              <w:rPr>
                <w:rStyle w:val="Longtext"/>
                <w:color w:val="333333"/>
                <w:lang w:val="sr-CS"/>
              </w:rPr>
              <w:t>а</w:t>
            </w:r>
            <w:r>
              <w:rPr>
                <w:rStyle w:val="Longtext"/>
                <w:color w:val="333333"/>
                <w:lang w:val="sr-Latn-CS"/>
              </w:rPr>
              <w:t xml:space="preserve"> </w:t>
            </w:r>
            <w:r>
              <w:rPr>
                <w:rStyle w:val="Hps"/>
                <w:color w:val="333333"/>
                <w:lang w:val="sr-Latn-CS"/>
              </w:rPr>
              <w:t>размене,</w:t>
            </w:r>
            <w:r>
              <w:rPr>
                <w:rStyle w:val="Longtext"/>
                <w:color w:val="333333"/>
                <w:lang w:val="sr-Latn-CS"/>
              </w:rPr>
              <w:t xml:space="preserve"> </w:t>
            </w:r>
            <w:r>
              <w:rPr>
                <w:rStyle w:val="Hps"/>
                <w:color w:val="333333"/>
                <w:lang w:val="sr-Latn-CS"/>
              </w:rPr>
              <w:t>неплаћен</w:t>
            </w:r>
            <w:r>
              <w:rPr>
                <w:rStyle w:val="Hps"/>
                <w:color w:val="333333"/>
                <w:lang w:val="sr-CS"/>
              </w:rPr>
              <w:t>их</w:t>
            </w:r>
            <w:r>
              <w:rPr>
                <w:rStyle w:val="Longtext"/>
                <w:color w:val="333333"/>
                <w:lang w:val="sr-Latn-CS"/>
              </w:rPr>
              <w:t xml:space="preserve"> </w:t>
            </w:r>
            <w:r>
              <w:rPr>
                <w:rStyle w:val="Hps"/>
                <w:color w:val="333333"/>
                <w:lang w:val="sr-Latn-CS"/>
              </w:rPr>
              <w:t>обук</w:t>
            </w:r>
            <w:r>
              <w:rPr>
                <w:rStyle w:val="Hps"/>
                <w:color w:val="333333"/>
                <w:lang w:val="sr-CS"/>
              </w:rPr>
              <w:t>а</w:t>
            </w:r>
            <w:r>
              <w:rPr>
                <w:rStyle w:val="Hps"/>
                <w:color w:val="333333"/>
                <w:lang w:val="sr-Latn-CS"/>
              </w:rPr>
              <w:t xml:space="preserve"> или</w:t>
            </w:r>
            <w:r>
              <w:rPr>
                <w:rStyle w:val="Longtext"/>
                <w:color w:val="333333"/>
                <w:lang w:val="sr-Latn-CS"/>
              </w:rPr>
              <w:t xml:space="preserve"> </w:t>
            </w:r>
            <w:r>
              <w:rPr>
                <w:rStyle w:val="Hps"/>
                <w:color w:val="333333"/>
                <w:lang w:val="sr-Latn-CS"/>
              </w:rPr>
              <w:t>добровољних</w:t>
            </w:r>
            <w:r>
              <w:rPr>
                <w:rStyle w:val="Longtext"/>
                <w:color w:val="333333"/>
                <w:lang w:val="sr-Latn-CS"/>
              </w:rPr>
              <w:t xml:space="preserve"> </w:t>
            </w:r>
            <w:r>
              <w:rPr>
                <w:rStyle w:val="Hps"/>
                <w:color w:val="333333"/>
                <w:lang w:val="sr-Latn-CS"/>
              </w:rPr>
              <w:t>услуга</w:t>
            </w:r>
            <w:r>
              <w:rPr>
                <w:rStyle w:val="Hps"/>
                <w:color w:val="333333"/>
                <w:lang w:val="sr-CS"/>
              </w:rPr>
              <w:t>.</w:t>
            </w:r>
          </w:p>
          <w:p>
            <w:pPr>
              <w:pStyle w:val="NormalWeb"/>
              <w:rPr>
                <w:rStyle w:val="Hps"/>
                <w:color w:val="000000"/>
              </w:rPr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OUNCIL DIRECTIVE 2004/114/EC of 13 december 2004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n the conditions of admission of third-country nationals for the purposes of studies, pupil exchange, unremunerated training or voluntary servic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.</w:t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ind w:left="317" w:hanging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CELEX ознака ЕУ приописа</w:t>
            </w:r>
          </w:p>
          <w:p>
            <w:pPr>
              <w:pStyle w:val="Normal"/>
              <w:numPr>
                <w:ilvl w:val="0"/>
                <w:numId w:val="0"/>
              </w:numPr>
              <w:spacing w:before="150" w:after="150"/>
              <w:ind w:right="450" w:hanging="0"/>
              <w:outlineLvl w:val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2004L0114</w:t>
            </w:r>
          </w:p>
        </w:tc>
      </w:tr>
      <w:tr>
        <w:trPr/>
        <w:tc>
          <w:tcPr>
            <w:tcW w:w="10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лашћени предлагач пропи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Влада </w:t>
            </w:r>
          </w:p>
          <w:p>
            <w:pPr>
              <w:pStyle w:val="ListParagraph"/>
              <w:ind w:left="28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  <w:p>
            <w:pPr>
              <w:pStyle w:val="ListParagraph"/>
              <w:ind w:left="28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рађива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Министарство економије и регионалног развоја</w:t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ind w:left="317" w:hanging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тум израде табеле</w:t>
            </w:r>
          </w:p>
          <w:p>
            <w:pPr>
              <w:pStyle w:val="ListParagraph"/>
              <w:ind w:left="317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ListParagraph"/>
              <w:ind w:left="317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4.11.2011.</w:t>
            </w:r>
          </w:p>
        </w:tc>
      </w:tr>
      <w:tr>
        <w:trPr/>
        <w:tc>
          <w:tcPr>
            <w:tcW w:w="10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ind w:left="284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(важећег, нацрта, предлога) прописа чије одредбе су предмет анализе усклађености са прописом ЕУ</w:t>
            </w:r>
          </w:p>
          <w:p>
            <w:pPr>
              <w:pStyle w:val="ListParagrap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ListParagraph"/>
              <w:ind w:left="284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едлог  закона о запошљавању странаца </w:t>
            </w:r>
          </w:p>
          <w:p>
            <w:pPr>
              <w:pStyle w:val="ListParagraph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raft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on Law on Employment of Foreigns</w:t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ind w:left="317" w:hanging="317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чане ознаке (шифре) планираних прописа из базе НПИ</w:t>
            </w:r>
          </w:p>
          <w:p>
            <w:pPr>
              <w:pStyle w:val="ListParagraph"/>
              <w:ind w:left="317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009-170</w:t>
            </w:r>
          </w:p>
        </w:tc>
      </w:tr>
      <w:tr>
        <w:trPr/>
        <w:tc>
          <w:tcPr>
            <w:tcW w:w="14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ind w:left="284" w:hanging="284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склађеност одредаба прописа  са одредбама прописа Е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1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1)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г)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)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ђ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дредба прописа ЕУ (члан, став, подстав, тачка, анекс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држина одредб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дредбе прописа (члан, став, тачка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држина одредб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склађеност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одредбе пропис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са одредбом прописа ЕУ (потпуно услађено, делимично усклађено, неуслађено, непреносиво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лози за делимичну усклађеност, неусклађеност или непреносивост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виђени датум за постизање потпуне усклађености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помена о усклађености прописа са прописима ЕУ</w:t>
            </w:r>
          </w:p>
        </w:tc>
      </w:tr>
      <w:tr>
        <w:trPr>
          <w:trHeight w:val="854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purpose of this Directive is to determine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) the conditions for admission of third-country nationals to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territory of the Member States for a period exceeding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ree months for the purposes of studies, pupil exchange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remunerated training or voluntary service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 the rules concerning the procedures for admitting third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untry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tionals to the territory of the Member State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 those purposes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еусклађен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ва материја је предмет регулисања другог прописа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3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 the purposes of this Directive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) ‘third-country national’ means any person who is not a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tizen of the European Union within the meaning of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ticle 17(1) of the Treaty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 ‘student’ means a third-country national accepted by an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tablishment of higher education and admitted to th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ritory of a Member State to pursue as his/her main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tivity a full-time course of study leading to a higher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ducation qualification recognised by the Member State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cluding diplomas, certificates or doctoral degrees in an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tablishment of higher education, which may cover a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paratory course prior to such education according to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s national legislation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c) ‘school pupil’ means a third-country national admitted to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territory of a Member State to follow a recognised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gramme of secondary education in the context of an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change scheme operated by an organisation recognised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 that purpose by the Member State in accordance with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s national legislation or administrative practice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d) ‘unremunerated trainee’ means a third-country national who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s been admitted to the territory of a Member State for a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ining period without remuneration in accordance with it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tional legislation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e) ‘establishment’ means a public or private establishment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cognised by the host Member State and/or whos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urses of study are recognised in accordance with it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tional legislation or administrative practice for th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rposes set out in this Directive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f) ‘voluntary service scheme’ means a programme of activitie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f practical solidarity, based on a State or a Community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eme, pursuing objectives of general interest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g) ‘residence permit’ means any authorisation issued by th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thorities of a Member State allowing a third-country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tional to stay legally in its territory, in accordance with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ticle 1(2)(a) of Regulation (EC) No 1030/2002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еусклађен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ва материја је предмет регулисања другог прописа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4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3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is Directive shall apply to third-country nationals who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ly to be admitted to the territory of a Member State for th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rpose of studie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mber States may also decide to apply this Directive to thirdcountry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tionals who apply to be admitted for the purposes of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pil exchange, unremunerated training or voluntary service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is Directive shall not apply to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) third-country nationals residing in a Member State a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ylum-seekers, or under subsidiary forms of protection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 under temporary protection schemes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 third-country nationals whose expulsion has been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spended for reasons of fact or of law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c) third-country nationals who are family members of Union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tizens who have exercised their right to free movement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thin the Community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d) third-country nationals who enjoy long-term resident statu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 a Member State in accordance with Council Directiv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3/109/EC of 25 November 2003 on the status of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ird-country nationals who are long-term residents (1) and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ercise their right to reside in another Member State in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der to study or receive vocational training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e) third-country nationals considered under the national legislation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f the Member State concerned as workers or selfemployed</w:t>
            </w:r>
          </w:p>
          <w:p>
            <w:pPr>
              <w:pStyle w:val="Normal"/>
              <w:spacing w:before="75" w:after="75"/>
              <w:ind w:right="67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sons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еусклађен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ва материја је предмет регулисања другог прописа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79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4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is Directive shall be without prejudice to mor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vourable provisions of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) bilateral or multilateral agreements between the Community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 the Community and its Member States and one or mor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ird countries; or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 bilateral or multilateral agreements between one or mor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mber States and one or more third countries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is Directive shall be without prejudice to the right of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mber States to adopt or maintain provisions that are mor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vourable to the persons to whom it applies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еусклађен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ва материја је предмет регулисања другог прописа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5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admission of a third-country national under this Directiv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hall be subject to the verification of documentary evidenc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howing that he/she meets the conditions laid down in Articl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and in whichever of Articles 7 to 11 applies to the relevant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tegory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еусклађен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ва материја је предмет регулисања другог прописа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6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third-country national who applies to be admitted for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purposes set out in Articles 7 to 11 shall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) present a valid travel document as determined by national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gislation. Member States may require the period of validity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f the travel document to cover at least the duration of th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nned stay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 if he/she is a minor under the national legislation of th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st Member State, present a parental authorisation for th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nned stay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c) have sickness insurance in respect of all risks normally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vered for its own nationals in the Member Stat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cerned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d) not be regarded as a threat to public policy, public security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 public health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e) provide proof, if the Member State so requests, that he/sh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s paid the fee for processing the application on the basi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f Article 20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mber States shall facilitate the admission procedure for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third-country nationals covered by Articles 7 to 11 who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icipate in Community programmes enhancing mobility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wards or within the Community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еусклађен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ва материја је предмет регулисања другог прописа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7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 addition to the general conditions stipulated in Articl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 a third-country national who applies to be admitted for th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rpose of study shall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) have been accepted by an establishment of higher education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 follow a course of study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 provide the evidence requested by a Member State that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uring his/her stay he/she will have sufficient resources to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ver his/her subsistence, study and return travel costs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mber States shall make public the minimum monthly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sources required for the purpose of this provision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thout prejudice to individual examination of each case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c) provide evidence, if the Member State so requires, of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fficient knowledge of the language of the course to b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llowed by him/her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d) provide evidence, if the Member State so requires, that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/she has paid the fees charged by the establishment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s who automatically qualify for sickness insuranc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 respect of all risks normally covered for the nationals of th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mber State concerned as a result of enrolment at an establishment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hall be presumed to meet the condition of Articl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(1)(c)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еусклађен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ва материја је предмет регулисања другог прописа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8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thout prejudice to Articles 12(2), 16 and 18(2), a thirdcountry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tional who has already been admitted as a student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d applies to follow in another Member State part of th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ies already commenced, or to complement them with a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lated course of study in another Member State, shall b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mitted by the latter Member State within a period that doe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t hamper the pursuit of the relevant studies, whilst leaving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competent authorities sufficient time to process the application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f he/she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) meets the conditions laid down by Articles 6 and 7 in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lation to that Member State; and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 has sent, with his/her application for admission, full documentary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vidence of his/her academic record and evidenc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at the course he/she wishes to follow genuinely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lements the one he/she has completed; and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c) participates in a Community or bilateral exchang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gramme or has been admitted as a student in a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mber State for no less than two years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requirements referred to in paragraph 1(c), shall not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ly in the case where the student, in the framework of his/her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gramme of studies, is obliged to attend a part of his/her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urses in an establishment of another Member State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competent authorities of the first Member State shall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 the request of the competent authorities of the second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mber State, provide the appropriate information in relation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 the stay of the student in the territory of the first Member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te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еусклађен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ва материја је предмет регулисања другог прописа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9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bject to Article 3, a third-country national who applie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 be admitted in a pupil exchange scheme shall, in addition to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general conditions stipulated in Article 6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) not be below the minimum age nor above the maximum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e set by the Member State concerned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 provide evidence of acceptance by a secondary education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tablishment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c) provides evidence of participation in a recognised pupil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change scheme programme operated by an organisation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cognised for that purpose by the Member State concerned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 accordance with its national legislation or administrativ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actice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d) provides evidence that the pupil exchange organisation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cepts responsibility for him/her throughout his/her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iod of presence in the territory of the Member Stat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cerned, in particular as regards subsistence, study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althcare and return travel costs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e) be accommodated throughout his/her stay by a family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eting the conditions set by the Member Stat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cerned and selected in accordance with the rules of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pupil exchange scheme in which he/she is participating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mber States may confine the admission of school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pils participating in an exchange scheme to nationals of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ird countries which offer the same possibility for their own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tionals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еусклађен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ва материја је предмет регулисања другог прописа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bject to Article 3, a third-country national who applies to b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mitted as an unremunerated trainee shall, in addition to th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neral conditions stipulated in Article 6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) have signed a training agreement, approved if need be by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relevant authority in the Member State concerned in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cordance with its national legislation or administrativ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actice, for an unremunerated placement with a publicor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vate-sector enterprise or vocational training establishment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cognised by the Member State in accordanc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th its national legislation or administrative practice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 provide the evidence requested by a Member State that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uring his/her stay he/she will have sufficient resources to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ver his/her subsistence, training and return travel costs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Member States shall make public the minimum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nthly resources required for the purpose of thi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vision, without prejudice to individual examination of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ach case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c) receive, if the Member State so requires, basic languag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ining so as to acquire the knowledge needed for th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rposes of the placement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еусклађен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ва материја је предмет регулисања другог прописа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3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bject to Article 3, a third-country national who applies to b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mitted to a voluntary service scheme shall, in addition to th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neral conditions stipulated in Article 6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) not be below the minimum age nor above the maximum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e set by the Member State concerned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 produce an agreement with the organisation responsible in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Member State concerned for the voluntary servic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eme in which he/she is participating, giving a description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f tasks, the conditions in which he/she is supervised in th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formance of those tasks, his/her working hours, th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sources available to cover his travel, subsistence, accommodation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sts and pocket money throughout his/her stay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d, if appropriate, the training he will receive to help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im/her perform his/her service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c) provide evidence that the organisation responsible for th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luntary service scheme in which he/she is participating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s subscribed a third-party insurance policy and accept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ll responsibility for him/her throughout his/her stay, in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icular as regards his/her subsistence, healthcare and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turn travel costs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d) and, if the host Member State specifically requires it, receiv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basic introduction to the language, history and political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d social structures of that Member State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еусклађен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ва материја је предмет регулисања другог прописа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 residence permit shall be issued to the student for a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iod of at least one year and renewable if the holder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tinues to meet the conditions of Articles 6 and 7. Wher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duration of the course of study is less than one year, th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it shall be valid for the duration of the course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thout prejudice to Article 16, renewal of a residenc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it may be refused or the permit may be withdrawn if th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lder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) does not respect the limits imposed on access to economic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tivities under Article 17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 does not make acceptable progress in his/her studies in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cordance with national legislation or administrativ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actice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еусклађен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ва материја је предмет регулисања другог прописа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residence permit issued to school pupils shall be issued for a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iod of no more than one year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еусклађен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ва материја је предмет регулисања другог прописа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period of validity of a residence permit issued to unremunerated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inees shall correspond to the duration of th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cement or shall be for a maximum of one year. In exceptional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ses, it may be renewed, once only and exclusively for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ch time as is needed to acquire a vocational qualification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cognised by a Member State in accordance with its national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gislation or administrative practice, provided the holder still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ets the conditions laid down in Articles 6 and 10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еусклађен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ва материја је предмет регулисања другог прописа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residence permit issued to volunteers shall be issued for a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iod of no more than one year. In exceptional cases, if th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uration of the relevant programme is longer than one year, th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uration of the validity of the residence permit may correspond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 the period concerned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еусклађен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ва материја је предмет регулисања другог прописа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mber States may withdraw or refuse to renew 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sidence permit issued on the basis of this Directive when it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s been fraudulently acquired or wherever it appears that th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lder did not meet or no longer meets the conditions for entry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d residence laid down in Article 6 and in whichever of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ticles 7 to 11 applies to the relevant category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ember States may withdraw or refuse to renew a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sidence permit on grounds of public policy, public security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 public health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еусклађен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ва материја је предмет регулисања другог прописа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.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tside their study time and subject to the rules and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ditions applicable to the relevant activity in the host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mber State, students shall be entitled to be employed and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y be entitled to exercise self-employed economic activity. Th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tuation of the labour market in the host Member State may b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en into account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.6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на дозвола за запошљавање издаје се на захтев послодавца, у складу са стањем на тржишту рада, под услов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а послодавац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rStyle w:val="Longtext"/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Style w:val="Longtext"/>
                <w:rFonts w:cs="Times New Roman" w:ascii="Times New Roman" w:hAnsi="Times New Roman"/>
                <w:sz w:val="24"/>
                <w:szCs w:val="24"/>
                <w:lang w:val="sr-CS"/>
              </w:rPr>
              <w:t>)</w:t>
            </w:r>
            <w:r>
              <w:rPr>
                <w:rStyle w:val="Longtext"/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шест месеци пре подношења захтева за </w:t>
            </w:r>
            <w:r>
              <w:rPr>
                <w:rStyle w:val="Longtext"/>
                <w:rFonts w:cs="Times New Roman" w:ascii="Times New Roman" w:hAnsi="Times New Roman"/>
                <w:sz w:val="24"/>
                <w:szCs w:val="24"/>
              </w:rPr>
              <w:t xml:space="preserve">радну </w:t>
            </w:r>
            <w:r>
              <w:rPr>
                <w:rStyle w:val="Longtext"/>
                <w:rFonts w:cs="Times New Roman" w:ascii="Times New Roman" w:hAnsi="Times New Roman"/>
                <w:sz w:val="24"/>
                <w:szCs w:val="24"/>
                <w:lang w:val="sr-Latn-CS"/>
              </w:rPr>
              <w:t>дозволу</w:t>
            </w:r>
            <w:r>
              <w:rPr>
                <w:rStyle w:val="Longtext"/>
                <w:rFonts w:cs="Times New Roman" w:ascii="Times New Roman" w:hAnsi="Times New Roman"/>
                <w:sz w:val="24"/>
                <w:szCs w:val="24"/>
              </w:rPr>
              <w:t xml:space="preserve"> за запошљавање</w:t>
            </w:r>
            <w:r>
              <w:rPr>
                <w:rStyle w:val="Longtext"/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није </w:t>
            </w:r>
            <w:r>
              <w:rPr>
                <w:rStyle w:val="Longtext"/>
                <w:rFonts w:cs="Times New Roman" w:ascii="Times New Roman" w:hAnsi="Times New Roman"/>
                <w:sz w:val="24"/>
                <w:szCs w:val="24"/>
              </w:rPr>
              <w:t xml:space="preserve">доносио програм решавања вишка запослених, у складу са прописима о раду;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Style w:val="Longtext"/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Style w:val="Longtext"/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2) </w:t>
            </w:r>
            <w:r>
              <w:rPr>
                <w:rStyle w:val="Longtext"/>
                <w:rFonts w:cs="Times New Roman" w:ascii="Times New Roman" w:hAnsi="Times New Roman"/>
                <w:sz w:val="24"/>
                <w:szCs w:val="24"/>
              </w:rPr>
              <w:t xml:space="preserve">три месеца пре подношења захтева </w:t>
            </w:r>
            <w:r>
              <w:rPr>
                <w:rStyle w:val="Longtext"/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за </w:t>
            </w:r>
            <w:r>
              <w:rPr>
                <w:rStyle w:val="Longtext"/>
                <w:rFonts w:cs="Times New Roman" w:ascii="Times New Roman" w:hAnsi="Times New Roman"/>
                <w:sz w:val="24"/>
                <w:szCs w:val="24"/>
              </w:rPr>
              <w:t xml:space="preserve">радну </w:t>
            </w:r>
            <w:r>
              <w:rPr>
                <w:rStyle w:val="Longtext"/>
                <w:rFonts w:cs="Times New Roman" w:ascii="Times New Roman" w:hAnsi="Times New Roman"/>
                <w:sz w:val="24"/>
                <w:szCs w:val="24"/>
                <w:lang w:val="sr-Latn-CS"/>
              </w:rPr>
              <w:t>дозволу</w:t>
            </w:r>
            <w:r>
              <w:rPr>
                <w:rStyle w:val="Longtext"/>
                <w:rFonts w:cs="Times New Roman" w:ascii="Times New Roman" w:hAnsi="Times New Roman"/>
                <w:sz w:val="24"/>
                <w:szCs w:val="24"/>
              </w:rPr>
              <w:t xml:space="preserve"> за запошљавање није пронашао држављане Републике, лица која имају слободан приступ тржишту рада или странца са личном радном дозволом, одговарајућих квалификација са евиденције организације надлежне за послове запошљавања;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Style w:val="Longtex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Longtext"/>
                <w:rFonts w:cs="Times New Roman" w:ascii="Times New Roman" w:hAnsi="Times New Roman"/>
                <w:sz w:val="24"/>
                <w:szCs w:val="24"/>
                <w:lang w:val="sr-CS"/>
              </w:rPr>
              <w:t>3)приложи предлог уговора о раду или другог уговора којим се остварују права по основу рада, у складу са законом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на дозвола за запошљавање издаје се за запошљавање странца који има одобрење за привремени боравак и испуњава све услове из захтева послодавца који се односе на одговарајућа знања и способности, квалификације, претходно искуство и др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на дозвола за запошљавање издаје с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планирани период запослења, а најдуже док траје привремени боравак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одавац из става 1. овог члана сноси трошкове издавања радне дозволе из става 1. овог члана и исте не може да пренесе на странца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Style w:val="Longtex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дна дозвола за посебне случајеве запошљавањ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и ра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даје се на захтев послодавца, и то за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Longtext"/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6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ученика или студента који има мање од 26 година живота;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тпуно усклађен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.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ere necessary, Member States shall grant students and/or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ployers prior authorisation in accordance with national legislation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.6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дна дозвола за посебне случајеве запошљавањ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и ра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даје се на захтев послодавца, и то за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Style w:val="Longtext"/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Style w:val="Longtext"/>
                <w:rFonts w:cs="Times New Roman" w:ascii="Times New Roman" w:hAnsi="Times New Roman"/>
                <w:sz w:val="24"/>
                <w:szCs w:val="24"/>
                <w:lang w:val="sr-CS"/>
              </w:rPr>
              <w:t>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ученика или студента који има мање од 26 година живота;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тпуно усклађен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ach Member State shall determine the maximum number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f hours per week or days or months per year allowed for such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 activity, which shall not be less than 10 hours per week, or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equivalent in days or months per year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lan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дна дозвола з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 w:eastAsia="en-US"/>
              </w:rPr>
              <w:t>странца ученика или студента у Републици који има мање од 26 година живота, издаје се на захтев послодавца, односно омладинске или студентске задруге, за обављање послова у трајању дужем од 10 сати недељно или 40 сати месечно.</w:t>
            </w:r>
          </w:p>
          <w:p>
            <w:pPr>
              <w:pStyle w:val="Clan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 w:eastAsia="en-US"/>
              </w:rPr>
              <w:t xml:space="preserve">Обављање послова из става 1. овог члана у периоду када трају наставне активности може да траје најдуже 20 сати недељно, односно 80 сати месечно.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тпуно усклађен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cess to economic activities for the first year of residenc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y be restricted by the host Member State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23.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lan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дна дозвола з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 w:eastAsia="en-US"/>
              </w:rPr>
              <w:t>странца ученика или студента у Републици који има мање од 26 година живота, издаје се на захтев послодавца, односно омладинске или студентске задруге, за обављање послова у трајању дужем од 10 сати недељно или 40 сати месечно.</w:t>
            </w:r>
          </w:p>
          <w:p>
            <w:pPr>
              <w:pStyle w:val="Clan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 w:eastAsia="en-US"/>
              </w:rPr>
              <w:t>Обављање послова из става 1. овог члана у периоду када трају наставне активности може да траје најдуже 20 сати недељно, односно 80 сати месечно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тпуно усклађен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mber States may require students to report, in advanc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 otherwise, to an authority designated by the Member Stat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cerned, that they are engaging in an economic activity. Their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ployers may also be subject to a reporting obligation, in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vance or otherwise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5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слодавац на чији захтев је издата радна дозвола за запошљавање је у обавези да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rStyle w:val="Hps"/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1) </w:t>
            </w:r>
            <w:r>
              <w:rPr>
                <w:rStyle w:val="Hps"/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пријави странца на </w:t>
            </w:r>
            <w:r>
              <w:rPr>
                <w:rStyle w:val="Hps"/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обавезно </w:t>
            </w:r>
            <w:r>
              <w:rPr>
                <w:rStyle w:val="Hps"/>
                <w:rFonts w:cs="Times New Roman" w:ascii="Times New Roman" w:hAnsi="Times New Roman"/>
                <w:sz w:val="24"/>
                <w:szCs w:val="24"/>
                <w:lang w:val="sr-Latn-CS"/>
              </w:rPr>
              <w:t>социјално осигурање</w:t>
            </w:r>
            <w:r>
              <w:rPr>
                <w:rStyle w:val="Hps"/>
                <w:rFonts w:cs="Times New Roman" w:ascii="Times New Roman" w:hAnsi="Times New Roman"/>
                <w:sz w:val="24"/>
                <w:szCs w:val="24"/>
                <w:lang w:val="sr-CS"/>
              </w:rPr>
              <w:t>, у складу са законом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) обавести организацију за запошљавање ако странац не отпочне са радом у року од 15 дана од дана издавања радне дозволе за запошљавање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слодавац на чији захтев је, у складу са овим законом, издата радна дозвола за запошљавање не може да упути странца на рад код другог послодавца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3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decision on an application to obtain or renew a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sidence permit shall be adopted, and the applicant shall b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tified of it, within a period that does not hamper the pursuit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f the relevant studies, whilst leaving the competent authoritie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fficient time to process the application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f the information supplied in support of the application i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adequate, processing of the application may be suspended and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competent authorities shall inform the applicant of any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rther information they need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y decision rejecting an application for a residenc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it shall be notified to the third-country national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cerned in accordance with the notification procedure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vided for under the relevant national legislation. The notification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hall specify the possible redress procedures available and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time limit for taking action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ere an application is rejected or a residence permit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sued in accordance with this Directive is withdrawn, th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son concerned shall have the right to mount a legal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llenge before the authorities of the Member State concerned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еусклађен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ва материја је предмет регулисања другог прописа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 agreement on the establishment of a fast-track admission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cedure allowing residence permits or visas to be issued in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name of the third-country national concerned may b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cluded between the authority of a Member State with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sponsibility for the entry and residence of students or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ool pupils who are third-country nationals and an establishment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f higher education or an organisation operating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pil exchange schemes which has been recognised for thi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rpose by the Member State concerned in accordance with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s national legislation or administrative practice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еусклађен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ва материја је предмет регулисања другог прописа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mber States may require applicants to pay fees for th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cessing of applications in accordance with this Directive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еусклађен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ва материја је предмет регулисања другог прописа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iodically, and for the first time by 12 January 2010, th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mission shall report to the European Parliament and th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uncil on the application of this Directive in the Member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tes and propose amendments if appropriate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епреносив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mber States shall bring into force the laws, regulations and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ministrative provisions necessary to comply with thi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ctive by 12 January 2007. They shall forthwith inform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Commission thereof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en Member States adopt these measures, they shall contain a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ference to this Directive or shall be accompanied by such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ference on the occasion of their official publication. Th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hods of making such reference shall be laid down by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mber States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епреносив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y way of derogation from the provisions set out in Chapter III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d for a period of up to two years after the date set out in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ticle 22, Member States are not obliged to issue permits in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cordance with this Directive in the form of a residence permit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епреносив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thout prejudice to the second subparagraph of Article 4(2) of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ctive 2003/109/EC, Member States shall not be obliged to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e into account the time during which the student, exchang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pil, unremunerated trainee or volunteer has resided as such in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ir territory for the purpose of granting further rights under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tional law to the third-country nationals concerned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епреносив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is Directive shall enter into force on the twentieth day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ollowing that of its publication in the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Official Journal of th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European Uni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епреносив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is Directive is addressed to the Member States in accordanc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th the Treaty establishing the European Community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епреносив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40" w:right="1440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68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>
      <w:rFonts w:ascii="Arial" w:hAnsi="Arial" w:eastAsia="Calibri" w:cs="Arial"/>
      <w:sz w:val="20"/>
      <w:szCs w:val="20"/>
      <w:lang w:val="en-US"/>
    </w:rPr>
  </w:style>
  <w:style w:type="character" w:styleId="Longtext">
    <w:name w:val="long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CommentTextChar">
    <w:name w:val="Comment Text Char"/>
    <w:basedOn w:val="DefaultParagraphFont"/>
    <w:qFormat/>
    <w:rPr>
      <w:rFonts w:ascii="Arial" w:hAnsi="Arial" w:eastAsia="Times New Roman" w:cs="Arial"/>
      <w:lang w:val="sr-CS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>
      <w:tabs>
        <w:tab w:val="clear" w:pos="720"/>
        <w:tab w:val="left" w:pos="1800" w:leader="none"/>
      </w:tabs>
      <w:spacing w:before="0" w:after="240"/>
      <w:ind w:firstLine="1440"/>
      <w:jc w:val="both"/>
    </w:pPr>
    <w:rPr>
      <w:rFonts w:eastAsia="Times New Roman" w:cs="Times New Roman"/>
      <w:sz w:val="20"/>
      <w:szCs w:val="20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lan">
    <w:name w:val="Clan"/>
    <w:basedOn w:val="Normal"/>
    <w:qFormat/>
    <w:pPr>
      <w:keepNext w:val="true"/>
      <w:tabs>
        <w:tab w:val="clear" w:pos="720"/>
        <w:tab w:val="left" w:pos="1800" w:leader="none"/>
      </w:tabs>
      <w:spacing w:before="120" w:after="240"/>
      <w:ind w:left="720" w:right="720" w:hanging="0"/>
      <w:jc w:val="center"/>
    </w:pPr>
    <w:rPr>
      <w:rFonts w:eastAsia="Times New Roman" w:cs="Times New Roman"/>
      <w:b/>
      <w:szCs w:val="20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6:26:00Z</dcterms:created>
  <dc:creator>jelena.starcevic</dc:creator>
  <dc:description/>
  <dc:language>en-US</dc:language>
  <cp:lastModifiedBy>jovan</cp:lastModifiedBy>
  <cp:lastPrinted>2011-12-30T13:15:00Z</cp:lastPrinted>
  <dcterms:modified xsi:type="dcterms:W3CDTF">2012-01-10T16:26:00Z</dcterms:modified>
  <cp:revision>2</cp:revision>
  <dc:subject/>
  <dc:title>1</dc:title>
</cp:coreProperties>
</file>