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181912011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819120113"/>
            <w:bookmarkStart w:id="1" w:name="__Fieldmark__1_1819120113"/>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181912011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1819120113"/>
            <w:bookmarkStart w:id="3" w:name="__Fieldmark__3_1819120113"/>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81912011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1819120113"/>
            <w:bookmarkStart w:id="5" w:name="__Fieldmark__6_1819120113"/>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181912011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1819120113"/>
            <w:bookmarkStart w:id="7" w:name="__Fieldmark__11_1819120113"/>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181912011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1819120113"/>
            <w:bookmarkStart w:id="9" w:name="__Fieldmark__19_1819120113"/>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181912011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1819120113"/>
            <w:bookmarkStart w:id="11" w:name="__Fieldmark__27_1819120113"/>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181912011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1819120113"/>
            <w:bookmarkStart w:id="13" w:name="__Fieldmark__35_1819120113"/>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181912011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1819120113"/>
            <w:bookmarkStart w:id="15" w:name="__Fieldmark__43_1819120113"/>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