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1519"/>
        <w:gridCol w:w="2009"/>
        <w:gridCol w:w="1490"/>
        <w:gridCol w:w="1750"/>
        <w:gridCol w:w="1620"/>
        <w:gridCol w:w="1356"/>
        <w:gridCol w:w="458"/>
        <w:gridCol w:w="1624"/>
        <w:gridCol w:w="1782"/>
      </w:tblGrid>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r>
              <w:rPr/>
              <w:t xml:space="preserve">Назив </w:t>
            </w:r>
            <w:r>
              <w:rPr>
                <w:lang w:val="sr-CS"/>
              </w:rPr>
              <w:t xml:space="preserve">прописа </w:t>
            </w:r>
            <w:r>
              <w:rPr/>
              <w:t>ЕУ</w:t>
            </w:r>
          </w:p>
          <w:p>
            <w:pPr>
              <w:pStyle w:val="Normal"/>
              <w:jc w:val="both"/>
              <w:rPr>
                <w:lang w:val="sr-CS"/>
              </w:rPr>
            </w:pPr>
            <w:r>
              <w:rPr>
                <w:lang w:val="sr-CS"/>
              </w:rPr>
            </w:r>
          </w:p>
          <w:p>
            <w:pPr>
              <w:pStyle w:val="NormalWeb"/>
              <w:ind w:firstLine="900"/>
              <w:rPr>
                <w:lang w:val="sr-Latn-CS"/>
              </w:rPr>
            </w:pPr>
            <w:r>
              <w:rPr/>
              <w:t>Directive 2008/52/EC of the European Parliament and of the Council of 21 May 2008 on certain aspects of mediation in civil and commercial matters</w:t>
            </w:r>
            <w:r>
              <w:rPr>
                <w:lang w:val="sr-CS"/>
              </w:rPr>
              <w:t xml:space="preserve"> </w:t>
            </w:r>
            <w:r>
              <w:rPr>
                <w:i/>
                <w:lang w:val="sr-CS"/>
              </w:rPr>
              <w:t>(</w:t>
            </w:r>
            <w:r>
              <w:rPr>
                <w:rStyle w:val="Emphasis"/>
                <w:i w:val="false"/>
              </w:rPr>
              <w:t>OJ L 136, 24.5.2008</w:t>
            </w:r>
            <w:r>
              <w:rPr>
                <w:i/>
                <w:lang w:val="sr-CS"/>
              </w:rPr>
              <w:t>)</w:t>
            </w:r>
            <w:r>
              <w:rPr>
                <w:lang w:val="sr-CS"/>
              </w:rPr>
              <w:t xml:space="preserve"> </w:t>
            </w:r>
          </w:p>
          <w:p>
            <w:pPr>
              <w:pStyle w:val="Normal"/>
              <w:jc w:val="both"/>
              <w:rPr>
                <w:lang w:val="sr-Latn-CS"/>
              </w:rPr>
            </w:pPr>
            <w:r>
              <w:rPr>
                <w:lang w:val="sr-Latn-CS"/>
              </w:rPr>
            </w:r>
          </w:p>
          <w:p>
            <w:pPr>
              <w:pStyle w:val="Normal"/>
              <w:ind w:firstLine="900"/>
              <w:jc w:val="both"/>
              <w:rPr>
                <w:lang w:val="sr-CS"/>
              </w:rPr>
            </w:pPr>
            <w:r>
              <w:rPr>
                <w:lang w:val="sr-CS"/>
              </w:rPr>
              <w:t xml:space="preserve">Директива </w:t>
            </w:r>
            <w:r>
              <w:rPr>
                <w:lang w:val="sr-Latn-CS"/>
              </w:rPr>
              <w:t>Европског Парламента и Са</w:t>
            </w:r>
            <w:r>
              <w:rPr>
                <w:lang w:val="sr-CS"/>
              </w:rPr>
              <w:t xml:space="preserve">вета Европске уније </w:t>
            </w:r>
            <w:r>
              <w:rPr>
                <w:lang w:val="en-GB"/>
              </w:rPr>
              <w:t>2008/52</w:t>
            </w:r>
            <w:r>
              <w:rPr>
                <w:lang w:val="sr-CS"/>
              </w:rPr>
              <w:t>/Е</w:t>
            </w:r>
            <w:r>
              <w:rPr>
                <w:lang w:val="sr-Latn-CS"/>
              </w:rPr>
              <w:t>C</w:t>
            </w:r>
            <w:r>
              <w:rPr>
                <w:lang w:val="sr-CS"/>
              </w:rPr>
              <w:t xml:space="preserve"> од </w:t>
            </w:r>
            <w:r>
              <w:rPr>
                <w:lang w:val="en-GB"/>
              </w:rPr>
              <w:t>21</w:t>
            </w:r>
            <w:r>
              <w:rPr>
                <w:lang w:val="sr-CS"/>
              </w:rPr>
              <w:t xml:space="preserve">. маја </w:t>
            </w:r>
            <w:r>
              <w:rPr>
                <w:lang w:val="en-GB"/>
              </w:rPr>
              <w:t>200</w:t>
            </w:r>
            <w:r>
              <w:rPr>
                <w:lang w:val="sr-CS"/>
              </w:rPr>
              <w:t xml:space="preserve">8. године о </w:t>
            </w:r>
            <w:r>
              <w:rPr>
                <w:iCs/>
                <w:lang w:val="ru-RU"/>
              </w:rPr>
              <w:t>неким аспектима медијације у грађанским и трговинским стварима</w:t>
            </w:r>
            <w:r>
              <w:rPr>
                <w:lang w:val="ru-RU"/>
              </w:rPr>
              <w:t xml:space="preserve"> </w:t>
            </w:r>
            <w:r>
              <w:rPr>
                <w:lang w:val="sr-CS"/>
              </w:rPr>
              <w:t>(Службени гласник Л 136, 24.5.2008.)</w:t>
            </w:r>
          </w:p>
          <w:p>
            <w:pPr>
              <w:pStyle w:val="Normal"/>
              <w:jc w:val="both"/>
              <w:rPr>
                <w:lang w:val="sr-CS"/>
              </w:rPr>
            </w:pPr>
            <w:r>
              <w:rPr>
                <w:lang w:val="sr-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 „</w:t>
            </w:r>
            <w:r>
              <w:rPr>
                <w:lang w:val="sr-Latn-CS"/>
              </w:rPr>
              <w:t>CELEX</w:t>
            </w:r>
            <w:r>
              <w:rPr>
                <w:lang w:val="sr-CS"/>
              </w:rPr>
              <w:t>“ ознака ЕУ прописа</w:t>
            </w:r>
          </w:p>
          <w:p>
            <w:pPr>
              <w:pStyle w:val="Normal"/>
              <w:jc w:val="both"/>
              <w:rPr>
                <w:lang w:val="sr-CS"/>
              </w:rPr>
            </w:pPr>
            <w:r>
              <w:rPr>
                <w:lang w:val="sr-CS"/>
              </w:rPr>
            </w:r>
          </w:p>
          <w:p>
            <w:pPr>
              <w:pStyle w:val="Normal"/>
              <w:jc w:val="both"/>
              <w:rPr>
                <w:lang w:val="sr-CS"/>
              </w:rPr>
            </w:pPr>
            <w:r>
              <w:rPr>
                <w:bCs/>
              </w:rPr>
              <w:t>32008L0052</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 xml:space="preserve">3. </w:t>
            </w:r>
            <w:r>
              <w:rPr>
                <w:lang w:val="sr-Latn-CS"/>
              </w:rPr>
              <w:t xml:space="preserve">Овлашћени предлагач закона </w:t>
            </w:r>
          </w:p>
          <w:p>
            <w:pPr>
              <w:pStyle w:val="Normal"/>
              <w:jc w:val="both"/>
              <w:rPr>
                <w:sz w:val="20"/>
                <w:szCs w:val="20"/>
                <w:lang w:val="sr-CS"/>
              </w:rPr>
            </w:pPr>
            <w:r>
              <w:rPr>
                <w:sz w:val="20"/>
                <w:szCs w:val="20"/>
                <w:lang w:val="sr-CS"/>
              </w:rPr>
            </w:r>
          </w:p>
          <w:p>
            <w:pPr>
              <w:pStyle w:val="Normal"/>
              <w:ind w:firstLine="900"/>
              <w:jc w:val="both"/>
              <w:rPr>
                <w:lang w:val="sr-CS"/>
              </w:rPr>
            </w:pPr>
            <w:r>
              <w:rPr>
                <w:lang w:val="sr-CS"/>
              </w:rPr>
              <w:t>Влада</w:t>
            </w:r>
          </w:p>
          <w:p>
            <w:pPr>
              <w:pStyle w:val="Normal"/>
              <w:ind w:firstLine="900"/>
              <w:jc w:val="both"/>
              <w:rPr>
                <w:sz w:val="16"/>
                <w:szCs w:val="16"/>
                <w:lang w:val="sr-CS"/>
              </w:rPr>
            </w:pPr>
            <w:r>
              <w:rPr>
                <w:sz w:val="16"/>
                <w:szCs w:val="16"/>
                <w:lang w:val="sr-CS"/>
              </w:rPr>
            </w:r>
          </w:p>
          <w:p>
            <w:pPr>
              <w:pStyle w:val="Normal"/>
              <w:ind w:firstLine="180"/>
              <w:jc w:val="both"/>
              <w:rPr>
                <w:lang w:val="sr-CS"/>
              </w:rPr>
            </w:pPr>
            <w:r>
              <w:rPr>
                <w:lang w:val="sr-CS"/>
              </w:rPr>
              <w:t xml:space="preserve"> </w:t>
            </w:r>
            <w:r>
              <w:rPr>
                <w:lang w:val="sr-CS"/>
              </w:rPr>
              <w:t xml:space="preserve">Обрађивач: </w:t>
            </w:r>
            <w:r>
              <w:rPr>
                <w:color w:val="000000"/>
                <w:lang w:val="sr-CS"/>
              </w:rPr>
              <w:t>Министарств</w:t>
            </w:r>
            <w:r>
              <w:rPr>
                <w:lang w:val="sr-CS"/>
              </w:rPr>
              <w:t>о правде</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 датум израде табеле</w:t>
            </w:r>
          </w:p>
          <w:p>
            <w:pPr>
              <w:pStyle w:val="Normal"/>
              <w:jc w:val="both"/>
              <w:rPr>
                <w:lang w:val="sr-Latn-CS"/>
              </w:rPr>
            </w:pPr>
            <w:r>
              <w:rPr>
                <w:lang w:val="sr-Latn-CS"/>
              </w:rPr>
            </w:r>
          </w:p>
          <w:p>
            <w:pPr>
              <w:pStyle w:val="Normal"/>
              <w:jc w:val="both"/>
              <w:rPr>
                <w:lang w:val="en-GB"/>
              </w:rPr>
            </w:pPr>
            <w:r>
              <w:rPr>
                <w:lang w:val="sr-CS"/>
              </w:rPr>
              <w:t>6.12</w:t>
            </w:r>
            <w:r>
              <w:rPr>
                <w:lang w:val="en-GB"/>
              </w:rPr>
              <w:t>.2011.</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 Назив (важећег, нацрта, предлога) прописа чије одредбе су предмет анализе усклађености са прописом ЕУ</w:t>
            </w:r>
          </w:p>
          <w:p>
            <w:pPr>
              <w:pStyle w:val="Normal"/>
              <w:jc w:val="both"/>
              <w:rPr>
                <w:lang w:val="sr-CS"/>
              </w:rPr>
            </w:pPr>
            <w:r>
              <w:rPr>
                <w:lang w:val="sr-CS"/>
              </w:rPr>
            </w:r>
          </w:p>
          <w:p>
            <w:pPr>
              <w:pStyle w:val="Normal"/>
              <w:ind w:firstLine="900"/>
              <w:jc w:val="both"/>
              <w:rPr>
                <w:lang w:val="sr-Latn-CS"/>
              </w:rPr>
            </w:pPr>
            <w:r>
              <w:rPr>
                <w:lang w:val="sr-CS"/>
              </w:rPr>
              <w:t>Предлог закона о медијацији</w:t>
            </w:r>
          </w:p>
          <w:p>
            <w:pPr>
              <w:pStyle w:val="Normal"/>
              <w:jc w:val="both"/>
              <w:rPr>
                <w:lang w:val="sr-Latn-CS"/>
              </w:rPr>
            </w:pPr>
            <w:r>
              <w:rPr>
                <w:lang w:val="sr-Latn-CS"/>
              </w:rPr>
            </w:r>
          </w:p>
          <w:p>
            <w:pPr>
              <w:pStyle w:val="Normal"/>
              <w:ind w:firstLine="900"/>
              <w:jc w:val="both"/>
              <w:rPr>
                <w:lang w:val="sr-CS"/>
              </w:rPr>
            </w:pPr>
            <w:r>
              <w:rPr>
                <w:lang w:val="sr-CS"/>
              </w:rPr>
              <w:t xml:space="preserve">Draft Law on </w:t>
            </w:r>
            <w:r>
              <w:rPr>
                <w:lang w:val="en-GB"/>
              </w:rPr>
              <w:t>Media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6. </w:t>
            </w:r>
            <w:r>
              <w:rPr>
                <w:lang w:val="sr-CS"/>
              </w:rPr>
              <w:t>Бројчане ознаке (шифре) планираних прописа из базе НПИ</w:t>
            </w:r>
          </w:p>
          <w:p>
            <w:pPr>
              <w:pStyle w:val="Normal"/>
              <w:jc w:val="both"/>
              <w:rPr>
                <w:lang w:val="sr-CS"/>
              </w:rPr>
            </w:pPr>
            <w:r>
              <w:rPr>
                <w:lang w:val="sr-CS"/>
              </w:rPr>
            </w:r>
          </w:p>
          <w:p>
            <w:pPr>
              <w:pStyle w:val="Normal"/>
              <w:jc w:val="both"/>
              <w:rPr>
                <w:lang w:val="sr-Latn-CS"/>
              </w:rPr>
            </w:pPr>
            <w:r>
              <w:rPr/>
              <w:t>2011-2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7. </w:t>
            </w:r>
            <w:r>
              <w:rPr>
                <w:lang w:val="sr-CS"/>
              </w:rPr>
              <w:t>Усклађеност одредаба прописа са одредбама пропис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ђ)</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а ЕУ (члан, став, подстав, тачка, анекс)</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е прописа (члан, став, тачк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клађеност одредбе прописа са одредбом прописа ЕУ (потпуно усклађено, делимично усклађено, неусклађено, 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виђени датум за постизање потпуне усклађе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помена о усклађености прописа са прописима ЕУ</w:t>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e objective of this Directive is to facilitate access to alternative dispute resolution and to promote the amicable settlement of disputes by encouraging the use of mediation and by ensuring a balanced relationship between mediation and judicial proceedings.</w:t>
            </w:r>
            <w:r>
              <w:rPr>
                <w:rStyle w:val="Tw4winMark"/>
                <w:color w:val="000000"/>
                <w:lang w:val="sr-CS"/>
              </w:rPr>
              <w:t>&lt;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и члан прописује циљ Директи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2.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is Directive shall apply, in cross-border disputes, to civil and commercial matters except as regards rights and obligations which are not at the parties’ disposal sunder the relevant applicable law. It shall not extend, in particular, to revenue, customs or administrative matters or to the liability of the State for acts and omissions in the exercise of State authority (acta iure imperii).</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 xml:space="preserve"> </w:t>
            </w:r>
            <w:r>
              <w:rPr>
                <w:lang w:val="sr-Latn-CS"/>
              </w:rPr>
              <w:t>1.</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sr-CS"/>
              </w:rPr>
              <w:t>Овим законом уређује се медијација у спорним односима ако другим законом није прописана искључива надлежност суда или другог органа Медијација је нарочито могућа у имовинскоправним споровима који за предмет имају испуњење обавезе на чинидбу, у породичним споровима, радним споровима, привредним споровима, управним стварима када могу слободно располагати својим захтвима,  споровима у области образовања, споровима у области заштите животне средине, споровима насталим услед дискриминације, као и у свим другим спорним односима, када медијација одговара природи спорних односа и може да користи његовом разрешењу, с обзиром на природу спорног односа.</w:t>
            </w:r>
          </w:p>
          <w:p>
            <w:pPr>
              <w:pStyle w:val="Normal"/>
              <w:jc w:val="both"/>
              <w:rPr/>
            </w:pPr>
            <w:r>
              <w:rPr>
                <w:lang w:val="sr-CS"/>
              </w:rPr>
              <w:t>Одредбе овог закона примењују се и на медијацију у кривичним и прекршајним стварима, ако је то могуће и ако посебним законом није другачије прописано.</w:t>
            </w:r>
          </w:p>
          <w:p>
            <w:pPr>
              <w:pStyle w:val="Normal"/>
              <w:jc w:val="both"/>
              <w:rPr>
                <w:lang w:val="sr-CS"/>
              </w:rPr>
            </w:pPr>
            <w:r>
              <w:rPr>
                <w:lang w:val="sr-CS"/>
              </w:rPr>
              <w:t>Одредбе овог закона примењују се и на медијацију у спорним односима  са страним елементом, без обзира на то да ли се спроводи пре или после покретања судског или другог поступк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Чланом 1. Предлога закона о медијацији се предвиђа област примене Закона међу којима се налазе и спорни односи са страним елементом (став 4), грађанским и привредним стварима (став 2).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In this Directive, the term "Member State" shall mean Member States with the exception of Denmark.</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не садржи одређење шта се сматра државном чланицом обзиром да Република Србија није чланица Европске Уније</w:t>
            </w:r>
          </w:p>
        </w:tc>
      </w:tr>
      <w:tr>
        <w:trPr>
          <w:trHeight w:val="884"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For the purposes of this Directive a cross-border dispute shall be one in which at least one of the parties is domiciled or habitually resident in a Member State other than that of any other party on the date on which:</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е овог закона примењују се и на медијацију у спорним односима  са страним елементом, без обзира на то да ли се спроводи пре или после покретања судског или другог поступка.</w:t>
            </w:r>
          </w:p>
          <w:p>
            <w:pPr>
              <w:pStyle w:val="Normal"/>
              <w:jc w:val="both"/>
              <w:rPr>
                <w:lang w:val="en-GB"/>
              </w:rPr>
            </w:pPr>
            <w:r>
              <w:rPr>
                <w:lang w:val="en-GB"/>
              </w:rPr>
            </w:r>
          </w:p>
          <w:p>
            <w:pPr>
              <w:pStyle w:val="Normal"/>
              <w:jc w:val="both"/>
              <w:rPr>
                <w:lang w:val="en-GB"/>
              </w:rPr>
            </w:pPr>
            <w:r>
              <w:rPr>
                <w:lang w:val="en-GB"/>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у потпуности усклађен са одредбом Директиве јер садржи у члану 1. став 4. одређење да се одредбе овог Закона примењују на медијацију у спорним односима  са страним елементом, без обзира на то да ли се спроводи пре или после покретања судског или другог поступка. </w:t>
            </w:r>
          </w:p>
          <w:p>
            <w:pPr>
              <w:pStyle w:val="Normal"/>
              <w:jc w:val="both"/>
              <w:rPr>
                <w:lang w:val="sr-CS"/>
              </w:rPr>
            </w:pPr>
            <w:r>
              <w:rPr>
                <w:lang w:val="sr-CS"/>
              </w:rPr>
            </w:r>
          </w:p>
        </w:tc>
      </w:tr>
      <w:tr>
        <w:trPr>
          <w:trHeight w:val="884"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For the purposes of this Directive a cross-border dispute shall be one in which at least one of the parties is domiciled or habitually resident in a Member State other than that of any other party on the date on which:</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3. став 1. Предлог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e parties agree to use mediation after the dispute has arise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3. Предлога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2</w:t>
            </w:r>
            <w:r>
              <w:rPr>
                <w:lang w:val="sr-Latn-C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b/>
                <w:b/>
              </w:rPr>
            </w:pPr>
            <w:r>
              <w:rPr/>
              <w:t>mediation is ordered by a cour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3. Предлога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1.</w:t>
            </w:r>
            <w:r>
              <w:rPr>
                <w:lang w:val="sr-CS"/>
              </w:rPr>
              <w:t>3</w:t>
            </w:r>
            <w:r>
              <w:rPr>
                <w:lang w:val="sr-Latn-C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n obligation to use mediation arises under national law; o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3. Предлога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1.</w:t>
            </w:r>
            <w:r>
              <w:rPr>
                <w:lang w:val="sr-CS"/>
              </w:rPr>
              <w:t>4</w:t>
            </w:r>
            <w:r>
              <w:rPr>
                <w:lang w:val="sr-Latn-C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for the purposes of Article 5 an invitation is made to the parti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3. Предлога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Notwithstanding paragraph 1, for the purposes of Articles 7 and 8 a cross-border dispute shall also be one in which judicial proceedings or arbitration following mediation between the parties are initiated in a Member State other than that in which the parties were domiciled or habitually resident on the date referred to in paragraph 1(a), (b) or (c).</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jc w:val="both"/>
              <w:rPr>
                <w:lang w:val="sr-CS"/>
              </w:rPr>
            </w:pPr>
            <w:r>
              <w:rPr>
                <w:lang w:val="sr-CS"/>
              </w:rPr>
              <w:t>1) када стране у време постизања сагласности о медијацији имају пребивалиште или пословно седиште у различитим државама;</w:t>
            </w:r>
          </w:p>
          <w:p>
            <w:pPr>
              <w:pStyle w:val="Normal"/>
              <w:jc w:val="both"/>
              <w:rPr>
                <w:lang w:val="sr-CS"/>
              </w:rPr>
            </w:pPr>
            <w:r>
              <w:rPr>
                <w:lang w:val="sr-CS"/>
              </w:rPr>
              <w:t>2) у случају када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3) ако су се стране изричито споразумеле да је спор везан за више држ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sr-CS"/>
              </w:rPr>
              <w:t>Чланом 3. Предлога закона прецизирано да се под међународном медијацијом подразумева медијација у спорним односима са страним елементом док тачкама 1, 2. и 3. прецизира шта се све нарочито сматра страним елементом у смислу међународне медијације</w:t>
            </w:r>
            <w:r>
              <w:rPr>
                <w:lang w:val="en-GB"/>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For the purposes of paragraphs 1 and 2, domicile shall be determined in accordance with Articles 59 and 60 of Regulation (EC) No 44/20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итања која нису изричито уређена овим законом решавају се у складу са начелима медијације предвиђеним овим законом и међународно прихваћеним стандардима медијације садржаним у актима Уједињиних нација, Савета Европе и Европске уније.</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не садржи појашњења како се оцењује место пребивалишта обзиром да то није предмет регулисања Закона о медијацији. Међутим, Предлог закона  прописује да ће се сва питања која нису уређена законом решавати у складу са међународним стандардима медијације садржаним у актима Европске Ун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sr-Latn-CS"/>
              </w:rPr>
              <w:t>3.1.</w:t>
            </w:r>
            <w:r>
              <w:rPr>
                <w:lang w:val="en-GB"/>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For the purposes of this Directive the following definitions shall apply:</w:t>
            </w:r>
          </w:p>
          <w:p>
            <w:pPr>
              <w:pStyle w:val="Normal"/>
              <w:jc w:val="both"/>
              <w:rPr/>
            </w:pPr>
            <w:r>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јација је сваки поступак, без обзира на назив, у којем стране настоје да спорни однос реше путем преговарања, уз помоћ једног медијатора или више медијатора (комедијација)који странама помажу да постигну споразу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2. Предлога закона прописана је дефиниција медијације која одговора дефиницији из Директи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1.</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For the purposes of this Directive the following definitions shall apply:</w:t>
            </w:r>
          </w:p>
          <w:p>
            <w:pPr>
              <w:pStyle w:val="Normal"/>
              <w:jc w:val="both"/>
              <w:rPr/>
            </w:pPr>
            <w:r>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ступак медијације спроводи се на основу изричите сагласности страна, осим у спорним односима у којима је посебним законом покретање поступка медијације предвиђено као услов за вођење судског или другог поступк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Чланом 6. Предлога закона прописани су начини покретања поступка медијације – споразумно и обавезно покретање.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1.</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For the purposes of this Directive the following definitions shall apply:</w:t>
            </w:r>
          </w:p>
          <w:p>
            <w:pPr>
              <w:pStyle w:val="Normal"/>
              <w:jc w:val="both"/>
              <w:rPr/>
            </w:pPr>
            <w:r>
              <w:rPr/>
              <w:t>"Mediation" means a structured process, however named or referred to, whereby two or more parties to a dispute attempt by themselves, on a voluntary basis, to reach an agreement on the settlement of their dispute with the assistance of a mediator. This process may be initiated by the parties or suggested or ordered by a court or prescribed by the law of a Member Sta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или орган управе може у свакој фази поступка да упути странке на информативни састанак са медијатором.</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ланом 20. став 1. прописано је у којим случајевима суд  упућује странке на информативни разговор са медијаторо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3.</w:t>
            </w:r>
            <w:r>
              <w:rPr>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t includes mediation conducted by a judge who is not responsible for any judicial proceedings concerning the dispute in question. It excludes attempts made by the court or the judge seized to settle a dispute in the course of judicial proceedings concerning the dispute in ques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јатор не може бити судија који поступа у предмету поводом спорног односа због којег се спроводи медијација, односно службено лице које води поступак у том спорном одно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предвиђа да медијатор не може бити судија, односно службено лице  које поступа у спорном предмет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3.</w:t>
            </w:r>
            <w:r>
              <w:rPr>
                <w:lang w:val="sr-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rPr>
            </w:pPr>
            <w:r>
              <w:rPr/>
              <w:t>Mediator" means any third person who is asked to conduct mediation in an effective, impartial and competent way, regardless of the denomination or profession of that third person in the Member State concerned and of the way in which the third person has been appointed or requested to conduct the media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јатор је физичко лице које на независан, неутралан и непристрасан начин посредује међу странама спорног односа, у складу са начелима медијације.</w:t>
            </w:r>
          </w:p>
          <w:p>
            <w:pPr>
              <w:pStyle w:val="Normal"/>
              <w:jc w:val="both"/>
              <w:rPr>
                <w:lang w:val="sr-CS"/>
              </w:rPr>
            </w:pPr>
            <w:r>
              <w:rPr>
                <w:lang w:val="sr-CS"/>
              </w:rPr>
              <w:t>За стицање својства медијатора, лице мора да испуњава следеће услове:</w:t>
            </w:r>
          </w:p>
          <w:p>
            <w:pPr>
              <w:pStyle w:val="Normal"/>
              <w:jc w:val="both"/>
              <w:rPr/>
            </w:pPr>
            <w:r>
              <w:rPr>
                <w:lang w:val="sr-CS"/>
              </w:rPr>
              <w:t xml:space="preserve">1) да је пословно способно; </w:t>
            </w:r>
          </w:p>
          <w:p>
            <w:pPr>
              <w:pStyle w:val="Normal"/>
              <w:jc w:val="both"/>
              <w:rPr/>
            </w:pPr>
            <w:r>
              <w:rPr>
                <w:lang w:val="sr-CS"/>
              </w:rPr>
              <w:t>2) да је завршило основну обуку медијатора;</w:t>
            </w:r>
          </w:p>
          <w:p>
            <w:pPr>
              <w:pStyle w:val="Normal"/>
              <w:jc w:val="both"/>
              <w:rPr/>
            </w:pPr>
            <w:r>
              <w:rPr>
                <w:lang w:val="sr-CS"/>
              </w:rPr>
              <w:t>3) да је достојно за обављање послова медијатора;</w:t>
            </w:r>
          </w:p>
          <w:p>
            <w:pPr>
              <w:pStyle w:val="Normal"/>
              <w:jc w:val="both"/>
              <w:rPr/>
            </w:pPr>
            <w:r>
              <w:rPr>
                <w:lang w:val="sr-CS"/>
              </w:rPr>
              <w:t>4) да има важећу лиценцу за обављање послова медијације;</w:t>
            </w:r>
          </w:p>
          <w:p>
            <w:pPr>
              <w:pStyle w:val="Normal"/>
              <w:jc w:val="both"/>
              <w:rPr>
                <w:lang w:val="sr-CS"/>
              </w:rPr>
            </w:pPr>
            <w:r>
              <w:rPr>
                <w:lang w:val="sr-CS"/>
              </w:rPr>
              <w:t>5) да је уписано у Регистар медијатора.</w:t>
            </w:r>
          </w:p>
          <w:p>
            <w:pPr>
              <w:pStyle w:val="Normal"/>
              <w:jc w:val="both"/>
              <w:rPr>
                <w:lang w:val="sr-CS"/>
              </w:rPr>
            </w:pPr>
            <w:r>
              <w:rPr>
                <w:lang w:val="sr-CS"/>
              </w:rPr>
              <w:t>Посебним законом могу бити прописани додатни услови за обављање медијације у одређеним спорним односима.</w:t>
            </w:r>
          </w:p>
          <w:p>
            <w:pPr>
              <w:pStyle w:val="Normal"/>
              <w:jc w:val="both"/>
              <w:rPr>
                <w:lang w:val="sr-CS"/>
              </w:rPr>
            </w:pPr>
            <w:r>
              <w:rPr>
                <w:lang w:val="sr-CS"/>
              </w:rPr>
              <w:t>У међународној медијацији медијатор може бити и страни држављанин под условом да су стране о томе сагласиле и да је овлашћен да се бави пословима медијације у другој држави.</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предвиђа да је медијатор свако физичко лице које на независан, неутралан и непристрасан начин посредује међу странама. Закон не помиње да није релевантно звање или професија медијатора и начин његовог ангажовања, али овакво решење произилази из члана 20. Предлога закона. Наиме, овај члан користећи термин „посредује међу странама“ обухвата све ситуације и начине на које медијатор може бити постављен. Додатно, како овај члан поставља услове које медијатор мора испуњавати, и како они не укључују његову професију или звање, Предлог закона је потпуно усклађен са Директивом и у овом дел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2.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јатор је дужан да посредује на неутралан начин, без икаквих предрасуда у погледу страна и спорног односа, у складу са начелима медијације и Етичким кодексом медијатора (у даљем тексту: Етички кодекс) који доноси Комор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едлог закона предвиђа доношење Етичког кодекса од стране Коморе и обавезу медијатора да посредује у складу са правилима Кодекса.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3.</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јатор је одговоран за штету коју нанесе странама својим незаконитим поступањем, намерно или грубом непажњом, у складу са општим правилима о одговорности за штету.</w:t>
            </w:r>
          </w:p>
          <w:p>
            <w:pPr>
              <w:pStyle w:val="Normal"/>
              <w:jc w:val="both"/>
              <w:rPr/>
            </w:pPr>
            <w:r>
              <w:rPr>
                <w:lang w:val="sr-CS"/>
              </w:rPr>
              <w:t>Медијатор je дужан дa закључи уговор о обавезном осигурању од професионалне одговорности кoд oргaнизaциje рeгистрoвaнe зa oву врсту oсигурaњa.</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 33. предвиђа додатни облик контроле тако што уређује одговорност медијатора за штету и његову дужност да закључи уговор о обавезном осигурању од професионалне одговорност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8.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дијатору се одузима лиценца ако се утврди да није испуњавао услове из члана 27. став 2. тач. 1) до 3) овог закона, ако услед наступања одређених околности ове услове више не испуњава или ако је учинио дисциплински прекршај прописан овим законом услед кога је стра је странама у поступку медијације причињена знатна штет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лан 38. предвиђа могућност одузимања лиценце медијатору што представља још један од видова контроле над радом медијатора.</w:t>
            </w:r>
          </w:p>
          <w:p>
            <w:pPr>
              <w:pStyle w:val="Normal"/>
              <w:jc w:val="both"/>
              <w:rPr>
                <w:lang w:val="sr-CS"/>
              </w:rPr>
            </w:pPr>
            <w:r>
              <w:rPr>
                <w:lang w:val="sr-CS"/>
              </w:rPr>
            </w:r>
          </w:p>
          <w:p>
            <w:pPr>
              <w:pStyle w:val="Normal"/>
              <w:jc w:val="both"/>
              <w:rPr>
                <w:lang w:val="sr-CS"/>
              </w:rPr>
            </w:pPr>
            <w:r>
              <w:rPr>
                <w:lang w:val="sr-CS"/>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encourage, by any means which they consider appropriate, the development of, and adherence to, voluntary codes of conduct by mediators and organizations providing mediation services, as well as other effective quality control mechanisms concerning the provision of mediation servic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4.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едијатор </w:t>
            </w:r>
            <w:r>
              <w:rPr>
                <w:lang w:val="sr-Latn-CS"/>
              </w:rPr>
              <w:t>дисциплински одговара ако</w:t>
            </w:r>
            <w:r>
              <w:rPr>
                <w:lang w:val="sr-RS"/>
              </w:rPr>
              <w:t xml:space="preserve"> </w:t>
            </w:r>
            <w:r>
              <w:rPr>
                <w:lang w:val="sr-Latn-CS"/>
              </w:rPr>
              <w:t xml:space="preserve">у </w:t>
            </w:r>
            <w:r>
              <w:rPr>
                <w:lang w:val="sr-CS"/>
              </w:rPr>
              <w:t xml:space="preserve">обављању послова медијације </w:t>
            </w:r>
            <w:r>
              <w:rPr>
                <w:lang w:val="sr-Latn-CS"/>
              </w:rPr>
              <w:t>крши одредбе овог и других закона</w:t>
            </w:r>
            <w:r>
              <w:rPr>
                <w:lang w:val="sr-CS"/>
              </w:rPr>
              <w:t>, Етичког кодекса и других аката Ком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 44. Предлога закона прописује дисциплинску одговорност медијатора уколико крши одредбе овог закона, Етичког кодекса или аката Комор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encourage the initial and further training of mediators in order to ensure that the mediation is conducted in an effective, impartial and competent way in relation to the parti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ка медијатора је организовано стицање и усавршавање практичних знања и вештина потребних за самостално, ефикасно и успешно обављање послова медијације.</w:t>
            </w:r>
          </w:p>
          <w:p>
            <w:pPr>
              <w:pStyle w:val="Normal"/>
              <w:jc w:val="both"/>
              <w:rPr/>
            </w:pPr>
            <w:r>
              <w:rPr>
                <w:lang w:val="sr-CS"/>
              </w:rPr>
              <w:t>Обука медијатора може бити основна</w:t>
            </w:r>
            <w:r>
              <w:rPr>
                <w:lang w:val="sr-Latn-CS"/>
              </w:rPr>
              <w:t>,</w:t>
            </w:r>
            <w:r>
              <w:rPr>
                <w:lang w:val="sr-CS"/>
              </w:rPr>
              <w:t xml:space="preserve"> стална и</w:t>
            </w:r>
            <w:r>
              <w:rPr>
                <w:lang w:val="sr-Latn-CS"/>
              </w:rPr>
              <w:t xml:space="preserve"> </w:t>
            </w:r>
            <w:r>
              <w:rPr>
                <w:lang w:val="sr-CS"/>
              </w:rPr>
              <w:t>специјализована.</w:t>
            </w:r>
          </w:p>
          <w:p>
            <w:pPr>
              <w:pStyle w:val="Normal"/>
              <w:jc w:val="both"/>
              <w:rPr>
                <w:lang w:val="sr-CS"/>
              </w:rPr>
            </w:pPr>
            <w:r>
              <w:rPr>
                <w:lang w:val="sr-CS"/>
              </w:rPr>
              <w:t>Завршена основна обука је услов за стицање својства медијатора, а редовно годишње похађање сталне обуке је услов за обнављење лиценце медијатора.</w:t>
            </w:r>
          </w:p>
          <w:p>
            <w:pPr>
              <w:pStyle w:val="Normal"/>
              <w:jc w:val="both"/>
              <w:rPr>
                <w:lang w:val="sr-CS"/>
              </w:rPr>
            </w:pPr>
            <w:r>
              <w:rPr>
                <w:lang w:val="sr-CS"/>
              </w:rPr>
              <w:t>Специјализована обука се организује за поједине области или врсте сп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едлог закона прописује основну, сталну и специјализовану обуку медијатора на начин како се то захтева у Директиви.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A court before which an action is brought may, when appropriate and having regard to all the circumstances of the case, invite the parties to use mediation in order to settle the dispute. The court may also invite the parties to attend an information session on the use of mediation if such sessions are held and are easily availabl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или други орган који је овим или посебним законом обавезан или овлашћен да странкама укаже на могућност примене медијације, дужан је да пружи све потребна обавештења у циљу потпуне обавештености странака о могућности спровођења медијације.</w:t>
            </w:r>
          </w:p>
          <w:p>
            <w:pPr>
              <w:pStyle w:val="Normal"/>
              <w:jc w:val="both"/>
              <w:rPr>
                <w:lang w:val="sr-CS"/>
              </w:rPr>
            </w:pPr>
            <w:r>
              <w:rPr>
                <w:lang w:val="sr-CS"/>
              </w:rPr>
              <w:t>Обавезу из става 2. овог члана надлежни орган може извршити и упућивањем странака код медијатора или организације за медија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у потпуности усклађен са овом одредбом Директиве обзиром да предвиђа могућност суду да странама  укаже на могућност медијације. </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A court before which an action is brought may, when appropriate and having regard to all the circumstances of the case, invite the parties to use mediation in order to settle the dispute. The court may also invite the parties to attend an information session on the use of mediation if such sessions are held and are easily availabl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или орган управе може у свакој фази поступка да упути странке на информативни састанак са медијатором.</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а усклађеност са одредбом Директиве произилази и из члана 20. који предвиђа овлашћење суда да странке упути на информативни разговор са медијаторо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This Directive is without prejudice to national legislation making the use of mediation compulsory or subject to incentives or sanctions, whether before or after judicial proceedings have started, provided that such legislation does not prevent the parties from exercising their right of access to the judicial system.</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је непреносива јер појашњава однос Директиве и националног законодавств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it is possible for the parties, or for one of them with the explicit consent of the others, to request that the content of a written agreement resulting from mediation be made enforceable. The content of such an agreement shall be made enforceable unless, in the case in question, either the content of that agreement is contrary to the law of the Member State where the request is made or the law of that Member State does not provide for enforceabilit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поразум о спорном односу има снагу извршне исправе ако је састављен у писаној форми и садржи потписе страна и ако на записник узме судија (судско правнање), службено лице које решава у управној ствари (поравнање у управном поступку) или друго лице које врши јавна овлашћења (јавни бележник, извршитељ), као и другим случајевима у складу са посебним законом.</w:t>
            </w:r>
          </w:p>
          <w:p>
            <w:pPr>
              <w:pStyle w:val="Normal"/>
              <w:jc w:val="both"/>
              <w:rPr>
                <w:lang w:val="sr-CS"/>
              </w:rPr>
            </w:pPr>
            <w:r>
              <w:rPr>
                <w:lang w:val="sr-CS"/>
              </w:rPr>
              <w:t>Споразум о спорном односу састављен у писаној форми који садржи потписе страна има снагу извршне исправе, поред случајева из става 1. овог члана, ако је једна страна дала изричиту изјаву да пристаје да се по доспелости утврђене обавезе или по испуњењу предвиђеног услова, спроведе принудно извршење и ако на такав споразум Комора медијатора (у даљем тексту: Комора) стави потврду извршности, на начин одређен актом Ком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едлог закона је у потпуности усклађен са одредбом Директиве јер предвиђа под којим условима је споразум странака о спорном односу извршна исправа.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ntent of the agreement may be made enforceable by a court or other competent authority in a judgment or decision or in an authentic instrument in accordance with the law of the Member State where the request is mad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поразум о спорном односу има снагу извршне исправе ако је састављен у писаној форми и садржи потписе страна и ако на записник узме судија (судско правнање), службено лице које решава у управној ствари (поравнање у управном поступку) или друго лице које врши јавна овлашћења (јавни бележник, извршитељ), као и другим случајевима у складу са посебним законом.</w:t>
            </w:r>
          </w:p>
          <w:p>
            <w:pPr>
              <w:pStyle w:val="Normal"/>
              <w:jc w:val="both"/>
              <w:rPr>
                <w:lang w:val="sr-CS"/>
              </w:rPr>
            </w:pPr>
            <w:r>
              <w:rPr>
                <w:lang w:val="sr-CS"/>
              </w:rPr>
              <w:t>Споразум о спорном односу састављен у писаној форми који садржи потписе страна има снагу извршне исправе, поред случајева из става 1. овог члана, ако је једна страна дала изричиту изјаву да пристаје да се по доспелости утврђене обавезе или по испуњењу предвиђеног услова, спроведе принудно извршење и ако на такав споразум Комора медијатора (у даљем тексту: Комора) стави потврду извршности, на начин одређен актом Ком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је у потпуности усклађен са одредбом Директиве јер предвиђа могућност извршавања споразума странка о спорном односу, који се под одређеним условима сматра извршном исправом. Ово питање је додатно уређено и Законом о извршењу и обезбеђењу који детаљно прописује начине и поступак  извршења на основу извршне испра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inform the Commission of the courts or other authorities competent to receive requests in accordance with paragraphs 1 and 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p>
            <w:pPr>
              <w:pStyle w:val="Normal"/>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Nothing in this Article shall affect the rules applicable to the recognition and enforcement in another Member State of an agreement made enforceable in accordance with paragraph 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је непреносива јер појашњава однос Директиве и националног законодавств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Given that mediation is intended to take place in a manner which respects confidentiality, Member States shall ensure that, unless the parties agree otherwise, neither mediators nor those involved in the administration of the mediation process shall be compelled to give evidence in civil and commercial judicial proceedings or arbitration regarding information arising out of or in connection with a mediation process, excep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и подаци, предлози и изјаве у вези са поступком медијације су поверљиви, осим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jc w:val="both"/>
              <w:rPr>
                <w:lang w:val="sr-CS"/>
              </w:rPr>
            </w:pPr>
            <w:r>
              <w:rPr>
                <w:lang w:val="sr-CS"/>
              </w:rPr>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дужни су да све податке, предлоге и изјаве у вези са поступком медијације, чувају као тајну, у смислу овог закона.</w:t>
            </w:r>
          </w:p>
          <w:p>
            <w:pPr>
              <w:pStyle w:val="Normal"/>
              <w:jc w:val="both"/>
              <w:rPr/>
            </w:pPr>
            <w:r>
              <w:rPr>
                <w:lang w:val="sr-CS"/>
              </w:rPr>
              <w:t>Предлози изнети током медијације као дати искључиво у сврху закључења споразума о спорном односу, не могу се користити у судском, арбитражном или другом поступку, нити саопштити на други начин.</w:t>
            </w:r>
          </w:p>
          <w:p>
            <w:pPr>
              <w:pStyle w:val="Normal"/>
              <w:jc w:val="both"/>
              <w:rPr>
                <w:lang w:val="sr-CS"/>
              </w:rPr>
            </w:pPr>
            <w:r>
              <w:rPr>
                <w:lang w:val="sr-CS"/>
              </w:rPr>
              <w:t>Податке, предлоге и изјаве из става 3. овог члана, суд или други орган који води поступак неће прихватити ако буду понуђени.</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је у потпуности усклађен са овом одредбом Директиве јер прописује поверљивост свих података из поступка медијације, осим ако се стране другачије не сагласе и додатно прописује да се они не могу користити у судском, арбитражном или другом поступк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7.1.</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re this is necessary for overriding considerations of public policy of the Member State concerned, in particular when required to ensure the protection of the best interests of children or to prevent harm to the physical or psychological integrity of a person; o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9. 1.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и подаци, предлози и изјаве у вези са поступком медијације су поверљиви, осим ако се стране нису другачије споразумеле, изузев оних који се морају саопштити на основу закона или ради спровођења споразума 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предвиђа могућност одступања од правила поверљивости уколико се подаци, предлози и изјаве морају саопштити на основу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7.1.</w:t>
            </w:r>
            <w:r>
              <w:rPr>
                <w:lang w:val="sr-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re disclosure of the content of the agreement resulting from mediation is necessary in order to implement or enforce that agreemen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и подаци, предлози и изјаве у вези са поступком медијације су поверљиви, осим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предвиђа могућност одступања од правила поверљивости уколико се подаци, предлози и изјаве морају саопштити ради спровођења споразума стра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Nothing in paragraph 1 shall preclude Member States from enacting stricter measures to protect the confidentiality of media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и подаци, предлози и изјаве у вези са поступком медијације су поверљиви, осим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jc w:val="both"/>
              <w:rPr>
                <w:lang w:val="sr-CS"/>
              </w:rPr>
            </w:pPr>
            <w:r>
              <w:rPr>
                <w:lang w:val="sr-CS"/>
              </w:rPr>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дужни су да све податке, предлоге и изјаве у вези са поступком медијације, чувају као тајну, у смислу овог закона.</w:t>
            </w:r>
          </w:p>
          <w:p>
            <w:pPr>
              <w:pStyle w:val="Normal"/>
              <w:jc w:val="both"/>
              <w:rPr/>
            </w:pPr>
            <w:r>
              <w:rPr>
                <w:lang w:val="sr-CS"/>
              </w:rPr>
              <w:t>Предлози изнети током медијације дати искључиво у сврху закључења споразума о спорном односу, не могу се користити у судском, арбитражном или другом поступку, нити саопштити на други начин.</w:t>
            </w:r>
          </w:p>
          <w:p>
            <w:pPr>
              <w:pStyle w:val="Normal"/>
              <w:jc w:val="both"/>
              <w:rPr>
                <w:lang w:val="sr-CS"/>
              </w:rPr>
            </w:pPr>
            <w:r>
              <w:rPr>
                <w:lang w:val="sr-CS"/>
              </w:rPr>
              <w:t>Податке, предлоге и изјаве из става 3. овог члана, суд или други орган који води поступак неће прихватити ако буду понуђени.</w:t>
            </w:r>
          </w:p>
          <w:p>
            <w:pPr>
              <w:pStyle w:val="Normal"/>
              <w:jc w:val="both"/>
              <w:rPr>
                <w:lang w:val="sr-CS"/>
              </w:rPr>
            </w:pPr>
            <w:r>
              <w:rPr>
                <w:lang w:val="sr-CS"/>
              </w:rPr>
              <w:t>Стране, њихови законски заступници и пуномоћници, медијатор, трећа лица која присуствују поступку медијације, као и лица која обављају административне послове за потребе медијације  одговорни су за штету насталу услед кршења обезе чувања тај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длог закона предвиђа дужност странака, законских заступника и пуномоћника, медијатора и трећих лица да све податке, предлоге и изјаве у вези са поступком медијације, чувају као тајну, да се</w:t>
            </w:r>
          </w:p>
          <w:p>
            <w:pPr>
              <w:pStyle w:val="Normal"/>
              <w:rPr>
                <w:lang w:val="sr-CS"/>
              </w:rPr>
            </w:pPr>
            <w:r>
              <w:rPr>
                <w:lang w:val="sr-CS"/>
              </w:rPr>
              <w:t>не могу користити у судском, арбитражном или другом поступку, нити саопштити на други начин</w:t>
            </w:r>
          </w:p>
          <w:p>
            <w:pPr>
              <w:pStyle w:val="Normal"/>
              <w:rPr/>
            </w:pPr>
            <w:r>
              <w:rPr>
                <w:lang w:val="sr-CS"/>
              </w:rPr>
              <w:t xml:space="preserve">те да се они неће прихватити ако буду понуђени. Додатно је регулисана и </w:t>
            </w:r>
          </w:p>
          <w:p>
            <w:pPr>
              <w:pStyle w:val="Normal"/>
              <w:rPr/>
            </w:pPr>
            <w:r>
              <w:rPr>
                <w:lang w:val="sr-CS"/>
              </w:rPr>
              <w:t>одговорност ових лица за штету насталу услед кршења обезе чувања тајн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1.</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ступак медијације спроводи се на основу изричите сагласности страна, осим у спорним односима у којима је посебним законом покретање поступка медијације предвиђено као услов за вођење судског или другог посту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је потпуно усклађен са цитираном одредбом Директиве обзиром да је једно од основних начела медијације добровољност</w:t>
            </w:r>
            <w:r>
              <w:rPr>
                <w:lang w:val="ru-RU"/>
              </w:rPr>
              <w:t xml:space="preserve"> вођења поступка.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ака страна може одустати од даљег учешћа у поступку медијације у било којој фази поступк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ru-RU"/>
              </w:rPr>
              <w:t xml:space="preserve">Право странака да након медијације покрену судски или други поступка је додатно потврђен и у члану 13. који предвиђа да  свака страна може одустати од поступка медијације једностраном изјавом.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кретање поступка медијације не утиче на законске рокове за покретање судског или другог поступка у погледу захтева поводом којег се спроводи поступак медијације, осим ако је овим или посебним законом медијација предвиђена као услов за вођење судског или другог поступка.</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ru-RU"/>
              </w:rPr>
              <w:t>Одредбама члана 15. Предлога закона регулисан је однос медијације и судског односно другог поступка, на начин да прописује да рок за покретање судског или другог поступка наставља да тече од дана када предлог за спровођење медијације није прихваћен, односно од дана окончања поступка медијац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parties who choose mediation in an attempt to settle a dispute are not subsequently prevented from initiating judicial proceedings or arbitration in relation to that dispute by the expiry of limitation or prescription periods during the mediation proces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је у току поступка медијације поводом захтева за који је посебним законом одређен рок за покретање судског или другог поступка који није истекао, овај рок наставља да тече од дана када предлог за спровођење медијације није прихваћен, односно од дана окончања поступка медијације</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78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t>Paragraph 1 shall be without prejudice to provisions on limitation or prescription periods in international agreements to which Member States are party.</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је непреносива јер појашњава однос Директиве и одредаба међународних уговора чије су стране државе чланиц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6.3.</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Организације, установе и институције које спроводе медијацију дужне су да обавесте Комору о месту у којем спроводе медијацију, а Комора ће јавно огласити та мес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ланом 26. Предлога закона предвиђено јавно оглашавање места за спровођење медијације.</w:t>
            </w:r>
          </w:p>
          <w:p>
            <w:pPr>
              <w:pStyle w:val="Normal"/>
              <w:jc w:val="both"/>
              <w:rPr>
                <w:lang w:val="sr-CS"/>
              </w:rPr>
            </w:pPr>
            <w:r>
              <w:rPr>
                <w:lang w:val="sr-CS"/>
              </w:rPr>
            </w:r>
          </w:p>
          <w:p>
            <w:pPr>
              <w:pStyle w:val="Normal"/>
              <w:jc w:val="both"/>
              <w:rPr>
                <w:lang w:val="sr-CS"/>
              </w:rPr>
            </w:pPr>
            <w:r>
              <w:rPr>
                <w:lang w:val="sr-C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0.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гистар медијатора је јаван и објављује се на интернет страници Коморе.</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ланом 40. прописана је јавност регистра медијатора који се објављује на интернет страници Коморе.</w:t>
            </w:r>
          </w:p>
          <w:p>
            <w:pPr>
              <w:pStyle w:val="Normal"/>
              <w:jc w:val="both"/>
              <w:rPr>
                <w:lang w:val="sr-CS"/>
              </w:rPr>
            </w:pPr>
            <w:r>
              <w:rPr>
                <w:lang w:val="sr-CS"/>
              </w:rPr>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Member States shall encourage, by any means which they consider appropriate, the availability to the general public, in particular on the Internet, of information on how to contact mediators and organisations providing mediation services.</w:t>
            </w:r>
          </w:p>
          <w:p>
            <w:pPr>
              <w:pStyle w:val="NormalWeb"/>
              <w:jc w:val="both"/>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3.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мора обавља следеће послове:</w:t>
            </w:r>
          </w:p>
          <w:p>
            <w:pPr>
              <w:pStyle w:val="Normal"/>
              <w:jc w:val="both"/>
              <w:rPr>
                <w:lang w:val="sr-CS"/>
              </w:rPr>
            </w:pPr>
            <w:r>
              <w:rPr>
                <w:lang w:val="sr-CS"/>
              </w:rPr>
            </w:r>
          </w:p>
          <w:p>
            <w:pPr>
              <w:pStyle w:val="Normal"/>
              <w:jc w:val="both"/>
              <w:rPr>
                <w:lang w:val="sr-CS"/>
              </w:rPr>
            </w:pPr>
            <w:r>
              <w:rPr>
                <w:lang w:val="sr-CS"/>
              </w:rPr>
              <w:t>8) информише стручну и ширу јавност о медијацији;</w:t>
            </w:r>
          </w:p>
          <w:p>
            <w:pPr>
              <w:pStyle w:val="Normal"/>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ланом 53. Предлога закона је прописано информисање јавности о медијацији од стране Комор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The Commission shall make publicly available, by any appropriate means, information on the competent courts or authorities communicated by the Member States pursuant to Article 6(3).</w:t>
            </w:r>
          </w:p>
          <w:p>
            <w:pPr>
              <w:pStyle w:val="NormalWeb"/>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ај члан Директиве прописује обавезе Европске комис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r>
              <w:rPr>
                <w:lang w:val="sr-Latn-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Not later than 21 May 2016, the Commission shall submit to the European Parliament, the Council and the European Economic and Social Committee a report on the application of this Directive. The report shall consider the development of mediation throughout the European Union and the impact of this Directive in the Member States. If necessary, the report shall be accompanied by proposals to adapt this Directive.</w:t>
            </w:r>
          </w:p>
          <w:p>
            <w:pPr>
              <w:pStyle w:val="NormalWeb"/>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ај члан Директиве прописује обавезе Европске комисиј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2.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bring into force the laws, regulations, and administrative provisions necessary to comply with this Directive before 21 May 2011, with the exception of Article 10, for which the date of compliance shall be 21 November 2010 at the latest. They shall forthwith inform the Commission thereof.</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p>
            <w:pPr>
              <w:pStyle w:val="Normal"/>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2.1.2.</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When they are adopted by Member States, these measures shall contain a reference to this Directive or shall be accompanied by such reference on the occasion of their official publication. The methods of making such reference shall be laid down by Member States.</w:t>
            </w:r>
          </w:p>
          <w:p>
            <w:pPr>
              <w:pStyle w:val="NormalWeb"/>
              <w:jc w:val="both"/>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p>
            <w:pPr>
              <w:pStyle w:val="Normal"/>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highlight w:val="yellow"/>
              </w:rPr>
            </w:pPr>
            <w:r>
              <w:rPr/>
              <w:t>Member States shall communicate to the Commission the text of the main provisions of national law which they adopt in the field covered by this Directiv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p>
            <w:pPr>
              <w:pStyle w:val="Normal"/>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This Directive shall enter into force on the 20th day following its publication in the Official Journal of the European Union.</w:t>
            </w:r>
          </w:p>
          <w:p>
            <w:pPr>
              <w:pStyle w:val="NormalWeb"/>
              <w:jc w:val="both"/>
              <w:rPr>
                <w:highlight w:val="yellow"/>
                <w:lang w:val="sr-CS"/>
              </w:rPr>
            </w:pPr>
            <w:r>
              <w:rPr>
                <w:highlight w:val="yellow"/>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регулише ступање на снагу Директи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This Directive is addressed to the Member States.</w:t>
            </w:r>
          </w:p>
          <w:p>
            <w:pPr>
              <w:pStyle w:val="NormalWeb"/>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он приступања Републике Србије у Европску Унију</w:t>
            </w:r>
          </w:p>
          <w:p>
            <w:pPr>
              <w:pStyle w:val="Normal"/>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p>
            <w:pPr>
              <w:pStyle w:val="Normal"/>
              <w:jc w:val="both"/>
              <w:rPr>
                <w:lang w:val="sr-CS"/>
              </w:rPr>
            </w:pPr>
            <w:r>
              <w:rPr>
                <w:lang w:val="sr-CS"/>
              </w:rPr>
            </w:r>
          </w:p>
        </w:tc>
      </w:tr>
    </w:tbl>
    <w:p>
      <w:pPr>
        <w:pStyle w:val="Normal"/>
        <w:jc w:val="both"/>
        <w:rPr>
          <w:lang w:val="sr-CS"/>
        </w:rPr>
      </w:pPr>
      <w:r>
        <w:rPr>
          <w:lang w:val="sr-CS"/>
        </w:rPr>
      </w:r>
    </w:p>
    <w:sectPr>
      <w:footerReference w:type="default" r:id="rId2"/>
      <w:footerReference w:type="first" r:id="rId3"/>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FontStyle40">
    <w:name w:val="Font Style40"/>
    <w:basedOn w:val="DefaultParagraphFont"/>
    <w:qFormat/>
    <w:rPr>
      <w:rFonts w:ascii="Palatino Linotype" w:hAnsi="Palatino Linotype" w:cs="Palatino Linotype"/>
      <w:sz w:val="14"/>
      <w:szCs w:val="14"/>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TekstclanaMCharChar">
    <w:name w:val="Tekst clana (M) Char Char"/>
    <w:basedOn w:val="DefaultParagraphFont"/>
    <w:qFormat/>
    <w:rPr>
      <w:sz w:val="24"/>
      <w:szCs w:val="24"/>
      <w:lang w:val="sr-Latn-CS" w:eastAsia="en-US" w:bidi="ar-SA"/>
    </w:rPr>
  </w:style>
  <w:style w:type="character" w:styleId="NaslovclanaM5CharChar">
    <w:name w:val="Naslov clana (M) 5 Char Char"/>
    <w:basedOn w:val="DefaultParagraphFont"/>
    <w:qFormat/>
    <w:rPr>
      <w:iCs/>
      <w:sz w:val="24"/>
      <w:szCs w:val="24"/>
      <w:lang w:val="sr-Latn-C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Style16"/>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TekstclanaM">
    <w:name w:val="Tekst clana (M)"/>
    <w:basedOn w:val="Normal"/>
    <w:qFormat/>
    <w:pPr>
      <w:spacing w:before="120" w:after="0"/>
      <w:jc w:val="both"/>
    </w:pPr>
    <w:rPr>
      <w:lang w:val="sr-Latn-CS" w:eastAsia="en-US"/>
    </w:rPr>
  </w:style>
  <w:style w:type="paragraph" w:styleId="NaslovclanaM5">
    <w:name w:val="Naslov clana (M) 5"/>
    <w:basedOn w:val="Heading5"/>
    <w:next w:val="TekstclanaM"/>
    <w:qFormat/>
    <w:pPr>
      <w:keepNext w:val="true"/>
      <w:numPr>
        <w:ilvl w:val="0"/>
        <w:numId w:val="0"/>
      </w:numPr>
      <w:spacing w:before="0" w:after="0"/>
      <w:outlineLvl w:val="9"/>
    </w:pPr>
    <w:rPr>
      <w:b w:val="false"/>
      <w:bCs w:val="false"/>
      <w:i w:val="false"/>
      <w:sz w:val="24"/>
      <w:szCs w:val="24"/>
      <w:lang w:val="sr-Latn-CS"/>
    </w:rPr>
  </w:style>
  <w:style w:type="paragraph" w:styleId="ClanM">
    <w:name w:val="Clan (M)"/>
    <w:basedOn w:val="Normal"/>
    <w:next w:val="TekstclanaM"/>
    <w:qFormat/>
    <w:pPr>
      <w:keepNext w:val="true"/>
      <w:jc w:val="center"/>
    </w:pPr>
    <w:rPr>
      <w:b/>
      <w:lang w:val="sr-Latn-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5:00Z</dcterms:created>
  <dc:creator>Korisnik</dc:creator>
  <dc:description/>
  <dc:language>en-US</dc:language>
  <cp:lastModifiedBy>jovan</cp:lastModifiedBy>
  <cp:lastPrinted>2011-12-09T16:10:00Z</cp:lastPrinted>
  <dcterms:modified xsi:type="dcterms:W3CDTF">2011-12-12T15:45:00Z</dcterms:modified>
  <cp:revision>2</cp:revision>
  <dc:subject/>
  <dc:title>1</dc:title>
</cp:coreProperties>
</file>