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 О УСЛОВИМА ЗА СУБВЕНЦИОНИСАЊЕ КАМАТНИХ СТОПА ЗА КРЕДИТЕ ЗА ОДРЖАВАЊЕ ЛИКВИДНОСТИ И ФИНАНСИРАЊЕ ТРАЈНИХ ОБРТНИХ СРЕДСТАВА И ЗА ИЗВОЗНЕ ПОСЛОВЕ У 2011. ГОДИНИ</w:t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На основу члана 7. Закона о буџету Републике Србије за 2011. годину („Службени гласник РС”, бр. 10</w:t>
      </w:r>
      <w:r>
        <w:rPr>
          <w:color w:val="000000"/>
          <w:lang w:val="sr-Latn-CS" w:eastAsia="en-US"/>
        </w:rPr>
        <w:t>1</w:t>
      </w:r>
      <w:r>
        <w:rPr>
          <w:color w:val="000000"/>
          <w:lang w:val="sr-CS" w:eastAsia="en-US"/>
        </w:rPr>
        <w:t>/</w:t>
      </w:r>
      <w:r>
        <w:rPr>
          <w:color w:val="000000"/>
          <w:lang w:val="sr-Latn-CS" w:eastAsia="en-US"/>
        </w:rPr>
        <w:t>10</w:t>
      </w:r>
      <w:r>
        <w:rPr>
          <w:color w:val="000000"/>
          <w:lang w:val="sr-CS" w:eastAsia="en-US"/>
        </w:rPr>
        <w:t xml:space="preserve"> и 78/11)</w:t>
      </w:r>
      <w:r>
        <w:rPr>
          <w:color w:val="000000"/>
          <w:lang w:val="sr-Latn-CS" w:eastAsia="en-US"/>
        </w:rPr>
        <w:t xml:space="preserve"> и члана 42. </w:t>
      </w:r>
      <w:r>
        <w:rPr>
          <w:color w:val="000000"/>
          <w:lang w:val="sr-CS" w:eastAsia="en-US"/>
        </w:rPr>
        <w:t>с</w:t>
      </w:r>
      <w:r>
        <w:rPr>
          <w:color w:val="000000"/>
          <w:lang w:val="sr-Latn-CS" w:eastAsia="en-US"/>
        </w:rPr>
        <w:t xml:space="preserve">тав </w:t>
      </w:r>
      <w:r>
        <w:rPr>
          <w:color w:val="000000"/>
          <w:lang w:val="sr-CS" w:eastAsia="en-US"/>
        </w:rPr>
        <w:t>1. Закона о Влади („Службени гласник РС”, бр. 55/05, 71/05 – исправка, 101/07,65/08 и16/11),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 О УСЛОВИМА ЗА СУБВЕНЦИОНИСАЊЕ КАМАТНИХ СТОПА ЗА КРЕДИТЕ ЗА ОДРЖАВАЊЕ ЛИКВИДНОСТИ И ФИНАНСИРАЊЕ ТРАЈНИХ ОБРТНИХ СРЕДСТАВА И ЗА ИЗВОЗНЕ ПОСЛОВЕ У 2011. ГОДИНИ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Уредби о условима за субвенционисање каматних стопа за кредите за одржавање ликвидности и финансирање трајних обртних средстава и за извозне послове у 2011. години („Службени гласник РС”, бр. 1/11 и 61/11), у члану 2. став 1. речи: „1.570.000.000,00 динара” замењују се речима: „1.870.000.000,00 динар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Latn-CS" w:bidi="ar-SA"/>
    </w:rPr>
  </w:style>
  <w:style w:type="character" w:styleId="CharCharCharChar">
    <w:name w:val=" Char Char Char Char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13:00Z</dcterms:created>
  <dc:creator>Dejan Radulovic</dc:creator>
  <dc:description/>
  <dc:language>en-US</dc:language>
  <cp:lastModifiedBy>jovan</cp:lastModifiedBy>
  <cp:lastPrinted>2011-12-08T13:18:00Z</cp:lastPrinted>
  <dcterms:modified xsi:type="dcterms:W3CDTF">2011-12-09T15:13:00Z</dcterms:modified>
  <cp:revision>2</cp:revision>
  <dc:subject/>
  <dc:title>ПРЕДЛОГ</dc:title>
</cp:coreProperties>
</file>