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123. тачка 3. Устава Републике Србије, а у вези са чланом 7. Закона о буџету Републике Србије за 2011. годину („Службени гласник РС”, бр. 101/10 и 78/1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O</w:t>
      </w:r>
      <w:r>
        <w:rPr>
          <w:lang w:val="sr-CS"/>
        </w:rPr>
        <w:t xml:space="preserve"> ИЗМЕНИ УРЕДБЕ О МЕРАМА ПОДРШКЕ ГРАЂЕВИНСКОЈ ИНДУСТРИЈИ КРОЗ СУБВЕНЦИОНИСАЊЕ КАМАТЕ ПО КРЕДИТИМА ЗА ФИНАНСИРАЊЕ СТАМБЕНЕ ИЗГРАДЊЕ У 2011. ГОД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Уредби о мерама подршке грађевинској индустрији кроз субвенционисање камате по кредитима за финансирање стамбене изградње у 2011. години („Службени гласник РС”, бр</w:t>
      </w:r>
      <w:r>
        <w:rPr>
          <w:lang w:val="sr-Latn-CS"/>
        </w:rPr>
        <w:t xml:space="preserve">. </w:t>
      </w:r>
      <w:r>
        <w:rPr>
          <w:lang w:val="sr-CS"/>
        </w:rPr>
        <w:t>44/11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89/11</w:t>
      </w:r>
      <w:r>
        <w:rPr>
          <w:lang w:val="sr-CS"/>
        </w:rPr>
        <w:t xml:space="preserve">), у члану 2. </w:t>
      </w:r>
      <w:r>
        <w:rPr>
          <w:lang w:val="sr-RS"/>
        </w:rPr>
        <w:t>број: „500.000,00” замењује се бројем: „500.000.000,00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Београду,                       2011. године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                  ВЛА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                                 </w:t>
      </w:r>
      <w:r>
        <w:rPr>
          <w:lang w:val="sr-RS"/>
        </w:rPr>
        <w:t>ПРЕДСЕДНИК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st0020paragraphchar1">
    <w:name w:val="list_0020paragraph__char1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07:00Z</dcterms:created>
  <dc:creator>mkijanovic</dc:creator>
  <dc:description/>
  <dc:language>en-US</dc:language>
  <cp:lastModifiedBy>jovan</cp:lastModifiedBy>
  <cp:lastPrinted>2011-12-08T14:09:00Z</cp:lastPrinted>
  <dcterms:modified xsi:type="dcterms:W3CDTF">2011-12-09T15:07:00Z</dcterms:modified>
  <cp:revision>2</cp:revision>
  <dc:subject/>
  <dc:title>Dopuna Uredbe o subvenc</dc:title>
</cp:coreProperties>
</file>